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реферату «Хіміко-технологічні процеси - складова хімічного виробництва. Кінетичні закономірності гетерогенних хіміко-технологічних процесів» з дисципліни «Загальна хімічна технологія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роботи – ознайомлення з: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єю хіміко-технологічних процесів (ХТП)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ко-хімічними основами керування ефективністю процесів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одинамічними аспектами (рівновагою). Впливом на рівновагу технологічних параметрів процесу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інетикою процесів. Впливом технологічних параметрів на швидкість хімічних реакцій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ю гетерогенних ХТП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нетичними моделями гетерогенних процесів в системі «Г-Т». Моделлю з фронтальним переміщенням зони реакції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терогенними процесами в системі газ-рід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іміко-технологічний процес (ХТП) – сукупність операцій, які дозволяють одержати цільовий продукт з вихідної сировини. Найважливішим етапом ХТП є хімічна реакція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міко-технологічні процеси - складова хімічного виробниц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ція хімічних реакцій, на яких засновані ХТ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залежності від фазового складу розрізняють гомогенні та гетерогенні хімічні реакції. У випадку гомогенних хімічних реакцій реагенти знаходяться в одній фазі – рідині або газ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 гомогенної хімічної реакції: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газовій фазі окиснення оксиду азоту у виробництві слабкої азотної кисло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ідинній фазі – реакції етерифіка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гетерогенних реакціях реагенти і продукти реакції повинні знаходитись хоча б у двох фазах. Існують наступні системи: «газ-рідина», «газ-тверде», «рідина-тверде», «рідина-рідина», «тверде-тверде», а також різні варіанти трьохфазних сист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механізмом розрізняють прості (одно стадійні) та складні (багатостадійні) реакції, які в свою чергу розподіляють на паралельні, послідовні, та паралельно-послідовн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молекулярності (за кількістю молекул, які приймають участь в елементарному процесі) виділяють моно-, бі-, та тримолекулярні реа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використанням каталізаторів розрізняють каталітичні та некаталітичні реакції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тепловим ефектом розрізняють екзотермічні (з виділенням тепл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 та ендотермічні (з поглинанням тепл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зико-хімічні закономірності хіміко-технологічних процес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ко-хімічні закономірності ХТП підрозділяють на термодинамічні та кінетичн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законів термодинаміки проводять розрахунки рівноваги хіміко-технологічних процесів. За звичай розраховують рівноважний ступінь перетворення, визначають методи зміщення рівноваги хімічних реакцій в найбільш вигідний для ХТП бі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кінетичних закономірностей визначають швидкість хімічних реакцій в різних умовах та залежність швидкості від технологічних параметрів процесу (температури, тиску, співвідношення реагентів, їх концентрації та ін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гулюючи рівновагу та швидкість ХТП досягають бажаних або максимально можливих показників ефективності – продуктивності, ступеня перетворення сировини, мінімальних витратних коефіцієнтів сирови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вновага в хіміко-технологічних процес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ізняють зворотні та незворотні хіміко-технологічні процеси. Всі зворотні процеси прямують до рівноваги, стану в якому швидкість прямої та зворотної реакції однакові, в результаті чого співвідношення компонентів в реакційній суміші лишається незмінним до того часу поки не зміняться технологічні параметри процесу. В разі зміни температури, тиску, концентрації реагентів рівновага порушується і процес може протікати в тому чи іншому напрямку до встановлення повної рівнова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, що знаходиться в стані рівноваги характеризується наступними ознак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швидкості прямої та зворотної реакцій повинні бути однакові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в системі не повинно виникати ні яких видимих змі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система повинна бути ізольовано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но стан рівноваги описується законом діючих мас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остійній температурі та наявності рівноваги відношення множення діючих мас продуктів реакції до діючих мас реагентів є величина постійна – константа рівноваги. Константу рівноваги можна розрахувати з визначення стану рівноваги, як рівність швидкостей прямої та зворотної реакці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eqAr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←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den>
              </m:f>
            </m:e>
          </m:eqAr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падку аналізу реакцій, які протікають в газовій фазі, константу рівновагі виражають через порційні тис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ки константи рівноваги проводять через значення ізобарно-ізотермічного-потенціал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згідно з рівнянням ізобари хімічної реакції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- відповідно значення ентальпії та ентропії хімічної реакції, які розраховують за даними довідкових таблиць термодинамічних велич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чина константи рівноваги вказує на ступінь завершеності хімічної реа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ри кінці 19-го сторіччя Анрі Ле Шател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 в короткому повідомленні на засіданні паризької академії наук сформулював свій славнозвісний принцип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истемі, яку виведено зі стану рівноваги в результаті зовнішній дії, самотужки протікають зміни, що зменшують ці д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реакція хімічний реагент концентраці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плив умов протікання реакції на стан рівноваг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константа рівноваги велика, то концентрації продуктів великі у порівнянні з концентраціями реагентів. У такому випадку кажуть, що рівновагу зсунуто вправо, якщо константа рівноваги невелика, то рівновагу зсунуто влі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в рівноважній системі провести зміну концентрації, рівноважний склад суміші зміниться. Оскільки константа рівноваги величина постійна для даної температури (співвідношення діючих мас реагентів і продуктів), то збільшення концентрації реагентів призведе до збільшення концентрації продуктів та навпа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лив тиску на рівновагу системи, в який не має газів зовсім малий. Зміна тиску рівноважної суміші газів, не впливає на константу рівноваги та впливає на стан рівноваги. Наприклад, для процесу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42440" cy="3619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анту рівноваги розраховують за рівнянням: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ційні тиски компонентів реакційної суміші можна виразити через мольні частки компонентів та загальний тиск в системі 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константу рівноваги можна розрахува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 ч., якщо загальний тиск в системі зростає, співвідно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зменшуватися – рівновагу буде зсунуто вліво. Та навпаки зі зменшенням тиску це співвідношення буде зростат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лив температури. Зміна температури змінює значення константи рівноваги відповідно до рівняння ізобари. Якщ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(ендотермічна реакція) при збільшенні температури константа рівноваги збільшується. Якщ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(екзотермічна реакція) при збільшенні температури константа рівноваги зменшує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інетичні закономірності ХТ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ки рівноваги дозволяють визначити тільки максимально можливий ступінь перетворення компонентів сировини. Але, в умовах виробництва, які обмежені часом цей граничний ступінь перетворення не досягається із-за того, що знижується концентрація реагентів і як слідство – швидкість хімічних реакці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, які описують залежність швидкості хімічної реакції від концентрації, називають кінетичними (кінетичними моделями), їх одержують в результаті кінетичних досліджень. Кінетичні моделі є основою математичної моделі хімічного реактору, їх використовують для вибору типу та розрахунку конструктивних розмірів реакто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7 Швидкість гомогенних хімічних реакці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ю хімічної реакції називають кількість молей одного з реагентів (продуктів), що реагують (або утворюються) в одиницю часу в одиниці реакційного простору (об’єму реактор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’єм реактор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n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міна кількості молей реагенту 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езначний проміжок ча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 тоді швидкість реакції можна виразити через концентрацію реагент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к перед похідною вказує на напрям змінення концентрації, якщо це швидкість визначається за реагентом, він витрачається, концентрація зменшується (-), якщо швидкість було визначено за продуктом, то він утворюється, його концентрація росте (+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реакція описується рівнянн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C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f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E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зміни кількості молей речовин-учасників реакції пов’язані між собою наступним співвідношенн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 числові значення швидкостей реакції розраховані за різними реагентами мають відрізнятися одне від одного, та проте пов’язані між собою співвідношенн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риведення швидкості до єдиного виду, такому, що б можна було судити про її зміну по будь-якому компоненту, використовують рівняння швидкості в такій форм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ехіометричний коефіцієнт.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лежність швидкості хімічних реакцій від концентрації реагент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тори, які впливають на швидкість хімічних реакцій поділяють на дві групи: 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сто кінетичні (мікрокінетичні) – визначають швидкість взаємодії на молекулярному рівні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крокінетичні, які визначають вплив на швидкість транспорту реагентів до зони реакції, наявність або відсутність перемішування та геометричних розмірів реакто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ь гомогенної реакції пропорційна концентраціям реагент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арна швидкість декількох послідовних перетворень, які значно відрізняються за швидкістю, визначається за швидкістю найповільнішої стад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ункціональна залежність швидкості реакції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B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дукти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концентрації називається кінетичним рівнянням і має вигля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нстанта швидкості реакції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порядки реакції за реагентами А та 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льшість хімічних реакцій протікають через череду проміжних стадій, які можуть ускладнюватися паралельними та послідовними реакціями. Константи та порядки реакції визначаються дослідним шляхом та залежать від умов проведення процес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ь такої реакції по одному з реагентів дорівнює алгебраїчній сумі швидкостей елементарних стадій, в яких ця речовина приймає уча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значенні знаків у членів цієї суми користуються правил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має позитивне значення, якщо вона визначається за продуктом реакції і негативне, якщо вона визначається за реагенто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жність швидкості хімічної реакції від температури визначають за рівнянням Ареніус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Еа – енергія активації процесу (визначається експериментально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універсальна газова конста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 – абсолютна температура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нстанта швидкості процес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 – передекспонен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нергія активації в технологічних розрахунках має значення температурного коефіцієнту швидкості процесу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інетичні закономірності гетерогенних хіміко-технологічних процес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Швидкість гетерогенних ХТ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терогенні процеси характеризуються наявністю двох або більше реагуючих фаз, тому вони проходять з переносом речовини через поверхню розділу фаз, таким чином – вони багатостадійні, це означає, що поруч з однією або кількома хімічними стадіями мають місце дифузійні стадії (перенос речовини від однієї фази до іншої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ь гетерогенного ХТП – число молей одного з реагентів або продуктів реакції, які реагують або утворюються в одиницю часу на одиниці поверхні розділу фа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швидкість дифузійного процес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гетерогенного ХТП не може бути більшо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му що процеси переносу не приводять до утворення продукту, але не можуть бути більшою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 так як дифузія передує хімічній реа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 при аналізі гетерогенних ХТП виділяють два граничних випадки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роцес проходить в дифузійній області, для збільшення продуктивності процесу необхідно зменшити дифузійне гальмуванн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роцес проходить в кінетичній області і для збільшення продуктивності потребує інтенсифікації хімічної реа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інетичні моделі гетерогенних процесів в системі «Г-Т»</w:t>
      </w:r>
    </w:p>
    <w:p>
      <w:pPr>
        <w:pStyle w:val="Heading1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rFonts w:cs="Times New Roman"/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Heading1"/>
        <w:widowControl/>
        <w:suppressAutoHyphens w:val="true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Хімічні перетворення твердих речовин у контакті з газовою фазою часто супроводжуються виникненням нової стабільної або метастабільної твердої фази. Такі реакції відносять до топохімічних. Ці реакції можуть протікати як під дією імпульсів ззовні (термічного, магнітного, звукового, механічного, променевого і т.п.), так і внаслідок реакційної активності взаємодіючих речовин. При цьому знову утворена тверда фаза може бути стійкої або може розкладатися після деякого індукційного періоду. Прикладами топохімічних реакцій є: випал природної мінеральної сировини; розкладання кристалогідратів і інших подвійних сполук; обмінні гетерофазні реакції типу Г-Т; та і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закономірності перетворення твердої речовини в ході топохімічних процесів найкраще описуються рівнянням Єрофеєв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Kτ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чне зображення зміни ступеня перетворення твердої речовин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часу це криві лінії, що мають S-образну форму (сигмоїда за Дельмоном). (рис.1 ) На початковій ділянці 0 – 1 кривої рис. 1 швидкість перетвор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Δ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ить висока оскільки перетворення протікає на первинній поверхні, яка має найбільший розмір. Потім швидкість перетворення сповільнюється й в індукційному періоді (ділянка 1–2) воно протікає із меншою швидкіст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Δ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еріод прискорення (ділянка 2–3 ) швидкість перетворення найбільш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Δ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object w:dxaOrig="10590" w:dyaOrig="37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8.85pt;height:225pt" filled="f" o:ole="">
            <v:imagedata r:id="rId4" o:title=""/>
          </v:shape>
          <o:OLEObject Type="Embed" ProgID="" ShapeID="ole_rId3" DrawAspect="Content" ObjectID="_973161024" r:id="rId3"/>
        </w:objec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1. Загальний вид зміни ступеня перетворення від час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корення пов’язано з розвиненням реакційної поверхні із-за нерівномірності витрат твердої речовини на різних ділянках поверхні. За цим періодом випливає період спаду швидкості перетворення це пов’язано зі зменшенням кількості реагенту в ході хімічної реакції. Усі ці ділянки одночасно представляються тільки на теоретичному графік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графіках, побудованих за експериментальними даними, звичайно відбивають якісь переважаючі ділянки залежності α = φ(τ), характерні для основних етапів розвитку топохімічного перетворення. Наявність переважаючої ділянки залежить від реакційної поверхні, характеру перетворення, порушень кристалічних решіток, співвідношення молярних об’ємів вихідної фази і фази, що утворюється, форми і числа зародків, а також від особливостей швидкості зростання числа ядер зародків від ча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ж тим вважають, що рівняння Єрофеєва, не зважаючи на свою універсальність не відображує механізму процесу, тому, що в результаті експериментальних досліджень можуть бути отримані значення показника ступені, які позбавлені фізичного змісту. Тому, для опису кінетики перетворень в системі Г-Т застосовують інші моделі. Найпопулярніші з них – квазігомогенна модель та модель з фронтальним переміщенням зони реа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дель з фронтальним переміщенням зони реакції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цієї моделі процес проходить спочатку на зовнішній поверхні частинки, доти доки зовнішній шар твердого реагенту повністю не перетвориться в тверді або газоподібні продукти реакції більш глибокі шари твердого реагенту в реакцію не вступають. (рис.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object w:dxaOrig="15361" w:dyaOrig="73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8.05pt;height:256.65pt" filled="f" o:ole="">
            <v:imagedata r:id="rId6" o:title=""/>
          </v:shape>
          <o:OLEObject Type="Embed" ProgID="" ShapeID="ole_rId5" DrawAspect="Content" ObjectID="_2017176201" r:id="rId5"/>
        </w:objec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довільний момент часу тверда частинка являє собою внутрішнє ядро, яке оточене зовнішньою оболонкою, яка складається з твердого продукту та інертних речов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й процес можна розділити на такі 5 етапі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Зовнішня дифузія – постачання газоподібного реагенту до поверхні твердої частинки через шар газу, який збіднений цим реаген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Внутрішня дифузія – проникнення газоподібного реагенту через пори твердого продукту до поверхні ядра твердого реаген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Хімічна реакція на поверхні ядра твердого реаген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Внутрішня дифузія газоподібного продукту через шар твердого продук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Зовнішня дифузія газоподібного продукту в реакційний об’є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гальну швидкість процесу впливає швидкість окремих його стаді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внішня дифузі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sub>
          </m:sSub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хай межа шару зі зниженою, у порівнянні з газовим потоком, концентрацією реагенту А знаходиться на відстані δ від твердої частинки, таким чином навколо твердої частинки існує плівка речовини А. Переніс речовини А з газового потоку до поверхні через граничну газову плівку здійснюється за рахунок конвекційної дифузії, для визначення швидкості якої користуються рівнянн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 масовіддачі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 молекулярної дифузії, δ – товщина плівки). Інтенсифікувати процес зовнішньої дифузії можна зменшуючи товщину плівки δ шляхом збільшення швидкості газового потоку або перемішуванням твердих частинок (використання апаратів з киплячим шаро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утрішня дифузі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в результаті гетерогенної взаємодії газоподібного та твердого реагентів утворюються тверді продукти реакції, то стадією яка передує хімічній реакції буде внутрішня дифузія, або проникнення газу через шар твердого продукту до поверхні яд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ф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ф – ефективний коефіцієнт дифузії, що враховує пористість твердої речовини, форму та розмір пор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шар твердої речовини вчинює опір руху речовини А, то концентрація його біля яд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товщина шару твердого продукту невелика, то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ф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r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її швидкість, також як у випадку зовнішньої дифузії можна за рахунок змен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- здрібнення твердих частин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ерхнева хімічна реакці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хімічної реакції описується законами хімічної кінетик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нстанта швидкості хімічної реа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хімічної реакції може бути збільшена за рахунок збільшення СА в газовому потоці, що оточує тверді частинки, або збіль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ростом температури згідно рівнянню Ареніус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швидкість гетерогенного проце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лені вище рівняння дозволяють розрахувати швидкості окремих стадій гетерогенного процесу. Оскільки вони протікають не ізольовано, а у взаємодії друг з другом при визначенні загальної швидкості процесу слід враховувати всі стад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таціонарних умова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e>
            <m:e/>
          </m:eqAr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умації цих рівнянь одержим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sub>
          </m:sSub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 загальна швидкість процесу: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sub>
          </m:sSub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падку, коли одна зі стадій є обтяженою, а це означає, що її опір перевищує опір інших стадій, швидкість цієї стадії визначає швидкість процесу в цілому. Така стадія називається лімітуюч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ідомо, яка зі стадій процесу є лімітуючою доцільно проводити розрахунки реакторів використовуючи нижченаведені залежності між часом перебування частинок в реакторі та ступенем перетворення твердого реагент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Процес лімітується зовнішньою дифузіє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β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Процес лімітується внутрішньою дифузіє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Процес лімітується хімічною реакціє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етерогенні процеси в системі газ-рід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си з участю рідких та газоподібних реагентів широко використовуються. До них відносяться абсорбція та десорбція газів, випарювання та конденсація парів, дистиляція та ректифікація рідких сумішей, піроліз рідин, полімеризація в газах з утворенням рідких полімері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бсорбція – процес поглинання газу рідиною з утворенням розчину, якщо абсорбція супроводжується хімічною реакцією, вона називається хемосорбцією. (Процес абсорбції двооксиду вуглецю розчинами моноетаноламіну у виробництві аміаку). Десорбція - процес зворотній абсорбції – виділення з рідини розчинених в ній газів. На практиці десорбцію називають відгонкою і проводять нагріваючи рідину, або пропусканням через неї інертного газу чи водяної пари. (Процес вилучення двооксиду вуглецю з розчинів моноетаноламіну у виробництві аміак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видкість процесів в системі газ-рід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учно розглядати на прикладі абсорбції. Якщо процес протікає в дифузійній області, швидкість його визначають за швидкість дифузії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  <w:t>р та р* - порційні тиски газу фактичний та рівноваж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іжфазна поверхня (поверхня більш важкої фази – рідин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коефіцієнт масопередачі, виражений в одиницях порційного тис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ь десорбції розраховують за рівнянн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с та с* - концентрації розчиненого реагенту, фактична та рівноважн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коефіцієнт масопередачі, виражений в одиницях концентра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дослідженні хемосорбційних процесів необхідно враховувати також швидкість хімічної реакції, у випадку її подібності швидкості дифузії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ж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ж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ж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  <w:t>δ – товщина граничного шар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коефіцієнти дифузії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, СВ – концентрації речовин А та 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соби прискорення процесі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 того чи іншого способу збільшення швидкості процесу залежить від області його протікання. Якщо реакція протікає в кінетичній області, то для її прискорення використовують збільшення температури та початкових концентрацій реагентів, а також збільшення тиску. Швидкість процесу, що протікає в дифузійній області збільшую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52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ом міжфазної поверх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2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урбулізацією та інтенсивним перемішуванням газу та рідини для збільшення коефіцієнту масопередач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2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м початкової концентрації газоподібних реагенті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аписанні реферату були розглянути тем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Хіміко-технологічні процеси - складова хімічного виробниц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інетичні закономірності гетерогенних хіміко-технологічних процесі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итан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ласифікація хімічних реакцій, на яких засновані ХТП 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Фізико-хімічні закономірності хіміко-технологічних процесі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івновага в хіміко-технологічних процес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плив умов протікання реакції на стан рівноваг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інетичні закономірності ХТП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Швидкість гомогенних хімічних реакці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лежність швидкості хімічних реакцій від концентрації реагенті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Швидкість гетерогенних ХТП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інетичні моделі гетерогенних процесів в системі «Г-Т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одель з фронтальним переміщенням зони реакції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етерогенні процеси в системі газ-рідин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Швидкість процесів в системі газ-рідин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особи прискорення процесів та ін.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  <w:lang w:val="uk-UA"/>
        </w:rPr>
        <w:t>Літерату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хленов И.П. и др. Общая химическая технология. – М.: Высшая школа, 1991.-С. 25-29, 228, 164-191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епов А.М. и др. Общая химическая технология. – М.: Высшая школа, 1990.-С. 27-39, 60-88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426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5"/>
        </w:tabs>
        <w:ind w:left="12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8"/>
        </w:tabs>
        <w:ind w:left="964" w:hanging="0"/>
      </w:pPr>
      <w:rPr>
        <w:sz w:val="20"/>
        <w:szCs w:val="20"/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caps/>
      <w:sz w:val="32"/>
      <w:szCs w:val="24"/>
      <w:lang w:val="uk-UA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Cs/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bC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53:00Z</dcterms:created>
  <dc:creator>SEC</dc:creator>
  <dc:description/>
  <cp:keywords/>
  <dc:language>en-US</dc:language>
  <cp:lastModifiedBy>SYSTEM</cp:lastModifiedBy>
  <dcterms:modified xsi:type="dcterms:W3CDTF">2011-09-02T06:53:00Z</dcterms:modified>
  <cp:revision>2</cp:revision>
  <dc:subject/>
  <dc:title/>
</cp:coreProperties>
</file>