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szCs w:val="28"/>
        </w:rPr>
        <w:t>Министерство образования и науки РФ</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У ВПО «Самарский государственный экономический университет»</w:t>
      </w:r>
    </w:p>
    <w:p>
      <w:pPr>
        <w:pStyle w:val="Normal"/>
        <w:suppressAutoHyphens w:val="true"/>
        <w:spacing w:lineRule="auto" w:line="360" w:before="0" w:after="0"/>
        <w:ind w:firstLine="709"/>
        <w:jc w:val="center"/>
        <w:rPr/>
      </w:pPr>
      <w:r>
        <w:rPr>
          <w:rFonts w:cs="Times New Roman;Times New Roman" w:ascii="Times New Roman;Times New Roman" w:hAnsi="Times New Roman;Times New Roman"/>
          <w:sz w:val="28"/>
          <w:szCs w:val="28"/>
        </w:rPr>
        <w:t>Программа подготовки управленческих кадров для организаций народного хозяйства Российской Федерации</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40"/>
        </w:rPr>
      </w:pPr>
      <w:r>
        <w:rPr>
          <w:rFonts w:cs="Times New Roman;Times New Roman" w:ascii="Times New Roman;Times New Roman" w:hAnsi="Times New Roman;Times New Roman"/>
          <w:sz w:val="28"/>
          <w:szCs w:val="40"/>
        </w:rPr>
        <w:t>Курсов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На тему:</w:t>
      </w:r>
      <w:r>
        <w:rPr>
          <w:rFonts w:cs="Times New Roman;Times New Roman" w:ascii="Times New Roman;Times New Roman" w:hAnsi="Times New Roman;Times New Roman"/>
          <w:b/>
          <w:sz w:val="28"/>
          <w:szCs w:val="28"/>
        </w:rPr>
        <w:t xml:space="preserve"> «Формирование эффективной команды как фактора конкурентоспособности организации»</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ара, 2011 г.</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Концепция командообразования</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теоретической базы концепции рабочих команд в России и за рубежом</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bookmarkStart w:id="0" w:name="_Ref283329648"/>
      <w:r>
        <w:rPr>
          <w:rFonts w:cs="Times New Roman;Times New Roman" w:ascii="Times New Roman;Times New Roman" w:hAnsi="Times New Roman;Times New Roman"/>
          <w:sz w:val="28"/>
          <w:szCs w:val="28"/>
        </w:rPr>
        <w:t>1.2 Понятие команды. Основные различия между группой и командой. Типы команд</w:t>
      </w:r>
      <w:bookmarkEnd w:id="0"/>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редпосылки формирования команд. Потенциальные выгоды и издержки командной работы</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Командообразование: основные характеристики и особенности формирования</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роцесс, методы, характеристики</w:t>
      </w:r>
    </w:p>
    <w:p>
      <w:pPr>
        <w:pStyle w:val="Normal"/>
        <w:tabs>
          <w:tab w:val="clear" w:pos="708"/>
          <w:tab w:val="left" w:pos="8505" w:leader="none"/>
        </w:tabs>
        <w:suppressAutoHyphens w:val="true"/>
        <w:spacing w:lineRule="auto" w:line="360" w:before="0" w:after="0"/>
        <w:jc w:val="both"/>
        <w:rPr/>
      </w:pPr>
      <w:r>
        <w:rPr>
          <w:rFonts w:cs="Times New Roman;Times New Roman" w:ascii="Times New Roman;Times New Roman" w:hAnsi="Times New Roman;Times New Roman"/>
          <w:sz w:val="28"/>
          <w:szCs w:val="28"/>
        </w:rPr>
        <w:t>2.2 Этапы развития команды (по Тэкману). Роль лидера</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Эффективная деятельность в команде</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Внешние и внутренние факторы, влияющие на эффективность</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Оценка эффективности командной работы</w:t>
      </w:r>
    </w:p>
    <w:p>
      <w:pPr>
        <w:pStyle w:val="Normal"/>
        <w:tabs>
          <w:tab w:val="clear" w:pos="708"/>
          <w:tab w:val="left" w:pos="8505" w:leader="none"/>
        </w:tabs>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Если вы не изменяетесь быстрее, чем ваши конкуренты, вы находитесь в очень опасном положении, а если медленнее, вы погибл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Дж. Столк Бостонская консалтинговая комп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современном бизнесе успешнее действует тот, кто смог собрать эффективную команду. Команда – это один из факторов, обеспечивающих конкурентоспособность комп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причин неудовлетворительного темпа роста российской экономики является недостаточный уровень мобильности предприятий, неспособность систем управления адаптироваться к постоянным изменениям внешней среды в условиях рыночной экономики. Нельзя не отметить и тот факт, что последнее десятилетие характеризуется резким обострением конкуренции практически по всем направлениям деятельности. Этот процесс вызван, в первую очередь, насыщением традиционных рынков сбыта и воздействием научно-технической революции, обусловившей появление новых подходов в конкурентной борьбе. Все это требует поиска путей совершенствования систем управления предприятия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годня, в эпоху сильнейшей конкуренции и появления новейших технологий, именно командная работа играет ведущую роль в достижении ощутимых организационных результатов, способствует поддержанию конкурентных преимуществ компаний, является инструментом снижения уровня враждебности и ненависти между людь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окое развитие коллективных форм организации труда сегодня является общепризнанной тенденцией в развитых странах мира. Во многих случаях одним из основных компонентов подобных структур становятся рабочие команды (work team), которые способны стать средством быстрой и эффективной адаптации к постоянно изменяющимся требованиям рынка. Рабочие команды стали важнейшей составляющей системы тотального управления качеством (total quality management) для большого числа известных компаний, например Texas Instruments, IBM, Boing и др. Многие видные теоретики и практики менеджмента видят в рабочих командах основу управления 21 столетия. В последнее время появились примеры успешного применения рабочих команд и в развивающихся страна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исследования обусловлена тем, что, несмотря на быстрое возрастающее признание потребности в командной работе, до сих пор потенциальные возможности команд практически не используются в большинстве Российских организаций. Одной из причин такого парадоксального факта является то, что руководители недостаточно четко понимают, что такое команда, как её создавать и как использова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Цели изучения темы – усвоение основных понятий: высокоэффективная организация, эффективная команда; понимание основных принципов создания эффективной команды; знание факторов, определяющих успех рабочей команды; знание сути процесса создания эффективной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целью исследования решались следующие задач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 существующих подходов к определению управленческой команды, эффективной управленческой команды; выявление основных камандообразующих признаков; определение параметров командной эффективности, факторов, повышающих или снижающих эту эффектив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типов команд.</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Проблемы формирования, развития и функционирования команд подробно рассмотрены в работах таких известных зарубежных ученых, как М. Армстронг, Р.М. Белбин, Дж. Биллсберри, А. Глозер, М. Бейерлайн, Дж.Г. Бойетт, Дж.В. Ньюстрем, Р. Мэддакс, А. Фернем и др. Среди современных работ отечественных авторов, посвященных проблемам применения командной работы, можно выделить труды таких известных ученых, как В.В. Авдеева, Т.Ю. Базарова, Т.П. Галкиной, В.П. Дудяшовой, Т.С. Пыркова, В.П. Пугачева, С.Д. Резника, И.В. Рыбкина и др.</w:t>
      </w:r>
      <w:r>
        <w:br w:type="page"/>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Глава 1. Концепция командообраз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браться вместе – это начал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ыть вместе – это прогресс.</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Работать вместе – это успе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left="709" w:hanging="0"/>
        <w:jc w:val="both"/>
        <w:rPr>
          <w:rFonts w:ascii="Times New Roman;Times New Roman" w:hAnsi="Times New Roman;Times New Roman" w:cs="Times New Roman;Times New Roman"/>
          <w:b/>
          <w:b/>
          <w:sz w:val="28"/>
          <w:szCs w:val="28"/>
        </w:rPr>
      </w:pPr>
      <w:bookmarkStart w:id="1" w:name="_Ref283329652"/>
      <w:r>
        <w:rPr>
          <w:rFonts w:cs="Times New Roman;Times New Roman" w:ascii="Times New Roman;Times New Roman" w:hAnsi="Times New Roman;Times New Roman"/>
          <w:b/>
          <w:sz w:val="28"/>
          <w:szCs w:val="28"/>
        </w:rPr>
        <w:t>1.1 Развитие теоретической базы концепции рабочих команд в России и за рубежом</w:t>
      </w:r>
      <w:bookmarkEnd w:id="1"/>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Для ряда стран рабочие команды в их современной интерпретации имеют глубокие исторические и культурные корни. Например, такие понятия, как артель в России, и групповое принятие решений на разных уровнях - серьезный толчок процессу формирования теории и практики рабочих команд в начале 80-х гг. ХХ в., опирается на принципы, основа которых была заложена в эпоху Эдо в 1603-1867 гг. Например, известно, что приблизительно в 1700 г. в одной из коммерческих организаций семейства Мицуи на верхнем уровне управления действовал орган группового принятия решений, который собирался два раза в месяц.</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Многие специалисты в области менеджмента отправной точкой в истории развития теории и практики рабочих команд считают начало промышленной революции, когда потребность промышленности в образовании стала очевидной и необходимой.</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Начало процесса формирования менеджмента как науки совпадает с началом нашего столетия. Уже первые шаги становления менеджмента сопровождались исследованиями, направленными на активизацию деятельности рабочих посредством воздействия на психологические факторы.</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Так, зачинатель промышленной психологии Х. Мюнстерберг в 1913 г. писал: «Мы задаемся следующими вопросами: как отыскать людей, чьи интеллектуальные качества делают их наилучшим образом предназначенными для выполняемых работ; при каких психологических условиях мы можем получить наиболее удовлетворительные результаты от работы каждого человека; каким образом мы в состоянии оказывать желательные для интересов бизнеса воздействия на человеческие умонастроения?».</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Ф. Тейлор в своих работах также отмечал важность учета человеческого фактора в организации, хотя и считал его второстепенным.</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рное развитие образовательных программ в 20-х гг. ХХ в. совпало по времени со становлением классического менеджмента (административная школа – Анри Файоль, Линдалл Урвик, Джеймс Д. Мун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30-е гг. нашего столетия свое развитие получила школа человеческих отношений (Мери Паркер Фоллет, Элтон Мэйо, Абрахам Маслоу), чему в немалой степени способствовали результаты широко известных экспериментов в Хоторне.</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40-х гг. активно начинают работать группы ученых под руководством Эрика Триста и Курта Левина, которых многие авторы считают основоположниками теории рабочих команд. Так, несомненно, можно заметить влияние теории «Z», предложенной Левиным и в дальнейшем развитой Лундстедтем (анархический стиль типа «laissez-faire»), на практическое внедрение рабочих команд в фирме IBM.</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50-х гг. ХХ в. проблемы мотивации в менеджменте начали заново пересматриваться.</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В конце 50-х - начале 60-х гг. многие развитые западные страны столкнулись с проблемой, потребовавшей нового взгляда на менеджмент. Развитие производительных сил резко подняло образовательный уровень рабочих и служащих, и как следствие этого денежные стимулы перестали играть ключевую роль в поддержании высокого уровня производительности труда. Люди хотели не просто работать, но и получать удовлетворение от работ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еденческий подход дал толчок к появлению в 60-х гг. многих психологических аспектов в теории менеджмента: теория «Х» и теория «Y» Дугласа МакГрегора, системы стилей лидерства Лайкерта, управленческая сетка Блэйка и Муцтона, теория ожиданий Врума и т.д. 60-е гг. были десятилетием разработки теории организации и поведения группы.</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В конце 1960-х гг. Р. Танненбаум и Ф. Массарик предложили совокупность критериев для определения осуществимости группового принятия решений:</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1. Наличие времени (обсуждения не следует применять в условиях дефицита времени).</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2. Рациональные экономические критерии (затраты на участие в управлении должны быть сопоставимы с выгодами от внедрения).</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3. Безопасность подчиненных (обсуждения не должны вести к снижению статуса рабочих).</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То есть уже в 60-е гг. внимание специалистов в области менеджмента стало смещаться в сферу качества трудовой жизни, на вопросы удовлетворения потребностей через деятельность в организации. Очевидно, эта тенденция и привела к созданию в 1962 г. в одном из подразделений фирмы Procter&amp;Gambel самоуправляемой рабочей команды (</w:t>
      </w:r>
      <w:r>
        <w:rPr>
          <w:rFonts w:cs="Times New Roman;Times New Roman" w:ascii="Times New Roman;Times New Roman" w:hAnsi="Times New Roman;Times New Roman"/>
          <w:sz w:val="28"/>
          <w:szCs w:val="28"/>
          <w:lang w:val="en-US"/>
        </w:rPr>
        <w:t>self</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manag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eamwork</w:t>
      </w:r>
      <w:r>
        <w:rPr>
          <w:rFonts w:cs="Times New Roman;Times New Roman" w:ascii="Times New Roman;Times New Roman" w:hAnsi="Times New Roman;Times New Roman"/>
          <w:sz w:val="28"/>
          <w:szCs w:val="28"/>
        </w:rPr>
        <w:t>). В конце 60-х гг. первые самоуправляемые рабочие команды появились в Швеции в фирме Volvo.</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80-е годы можно считать этапом становления теории и началом активного применения рабочих команд. Прежде чем перейти к этому периоду, можно обобщить влияние различных школ и направлений теории менеджмента, оказавших наибольшее воздействие на формирование теории рабочих команд. В табл. 1.2 представлены наиболее важные факторы сравнения различных школ и направлений и теории рабочих команд.</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конце 1980-х гг. рабочие команды были отмечены практически во всех отраслях промышленности (Ford − 1982 г., </w:t>
      </w:r>
      <w:r>
        <w:rPr>
          <w:rFonts w:cs="Times New Roman;Times New Roman" w:ascii="Times New Roman;Times New Roman" w:hAnsi="Times New Roman;Times New Roman"/>
          <w:sz w:val="28"/>
          <w:szCs w:val="28"/>
          <w:lang w:val="en-US"/>
        </w:rPr>
        <w:t>Tektronix</w:t>
      </w:r>
      <w:r>
        <w:rPr>
          <w:rFonts w:cs="Times New Roman;Times New Roman" w:ascii="Times New Roman;Times New Roman" w:hAnsi="Times New Roman;Times New Roman"/>
          <w:sz w:val="28"/>
          <w:szCs w:val="28"/>
        </w:rPr>
        <w:t xml:space="preserve"> − 1983 г., </w:t>
      </w:r>
      <w:r>
        <w:rPr>
          <w:rFonts w:cs="Times New Roman;Times New Roman" w:ascii="Times New Roman;Times New Roman" w:hAnsi="Times New Roman;Times New Roman"/>
          <w:sz w:val="28"/>
          <w:szCs w:val="28"/>
          <w:lang w:val="en-US"/>
        </w:rPr>
        <w:t>Gener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lectric</w:t>
      </w:r>
      <w:r>
        <w:rPr>
          <w:rFonts w:cs="Times New Roman;Times New Roman" w:ascii="Times New Roman;Times New Roman" w:hAnsi="Times New Roman;Times New Roman"/>
          <w:sz w:val="28"/>
          <w:szCs w:val="28"/>
        </w:rPr>
        <w:t xml:space="preserve"> − 1985 г., </w:t>
      </w:r>
      <w:r>
        <w:rPr>
          <w:rFonts w:cs="Times New Roman;Times New Roman" w:ascii="Times New Roman;Times New Roman" w:hAnsi="Times New Roman;Times New Roman"/>
          <w:sz w:val="28"/>
          <w:szCs w:val="28"/>
          <w:lang w:val="en-US"/>
        </w:rPr>
        <w:t>Boeing</w:t>
      </w:r>
      <w:r>
        <w:rPr>
          <w:rFonts w:cs="Times New Roman;Times New Roman" w:ascii="Times New Roman;Times New Roman" w:hAnsi="Times New Roman;Times New Roman"/>
          <w:sz w:val="28"/>
          <w:szCs w:val="28"/>
        </w:rPr>
        <w:t xml:space="preserve"> – 1987 и т.д.</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ломным этапом в процессе внедрения рабочих команд принято считать 1987 г., когда Центр эффективной работы организаций (</w:t>
      </w:r>
      <w:r>
        <w:rPr>
          <w:rFonts w:cs="Times New Roman;Times New Roman" w:ascii="Times New Roman;Times New Roman" w:hAnsi="Times New Roman;Times New Roman"/>
          <w:sz w:val="28"/>
          <w:szCs w:val="28"/>
          <w:lang w:val="en-US"/>
        </w:rPr>
        <w:t>Cent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o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ffectiv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rganizations</w:t>
      </w:r>
      <w:r>
        <w:rPr>
          <w:rFonts w:cs="Times New Roman;Times New Roman" w:ascii="Times New Roman;Times New Roman" w:hAnsi="Times New Roman;Times New Roman"/>
          <w:sz w:val="28"/>
          <w:szCs w:val="28"/>
        </w:rPr>
        <w:t>) университета Южной Каролины представил первый обзор 500 ведущих компаний, в котором среди прочих данных приведен анализ применения на практике рабочих команд. Последующие обзоры Центра эффективной работы организаций, опубликованные в 1992 и 1995 гг., свидетельствуют о широком практическом применении рабочих команд в 1990-е гг.</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Так, обзор 1995 г. показал, что 50 % компаний из 500 анализируемых пытались использовать или использовали рабочие команды. Но было бы несправедливо не отметить, что только 10 % работающих в этих фирмах входили в состав рабочих команд в этот период.</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Можно привести большое количество примеров удачного использования рабочих команд на практике:</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18 предприятиях Procter&amp;Gamble, применяющих рабочие команды, производительность выше почти на 40 %, чем на предприятиях этой фирмы, не использующих рабочих команд;</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 в компании Sherwin-Williams внедрение самонаправляемых рабочих команд позволило сократить потребность в персонале на 20 %;</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 в корпорации GM 20 из 40 % повышения производительности труда приходится на предприятия, использующие рабочие команд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внимание российскими бизнесменами уделяется управленческим командам. Для стимулирования командной работы даже создаются специальные мотивационные программы, связанные с результатами общей работы. Например, в пивоваренной компании SUN Interbrew 70 % годового бонуса руководителя зависит от того, как сработает вся организация, а сработает она так, как ее направит управленческая команда. В итоге около 75 % компенсационной программы топ-менеджера «завязаны» на общий результат, а значит, все заинтересованы в общем успехе.</w:t>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Понятие команды. Основные различия между группой и командой. Типы команд</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ины «команда», «рабочая команда», «командная работа» по-разному трактуются исследователями. Так, например, по определению М. Армстронга, «команда это небольшое число людей со взаимодополняющими навыками, людей, которые собраны для совместного решения задач в целях повышения производительности и в соответствии с подходами, посредством которых они поддерживают взаимную ответственность».</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Тогда как И. Салас, Р. Берд и С. Таненбаум называют командой небольшое количество человек (чаще всего 5-7, реже до 15-20), которые разделяют цели, ценности и общие подходы к реализации совместной деятельности и взаимоопределяют принадлежность свою и партнеров к данной группе. Кроме того, они указывают, что члены команды имеют взаимодополняющие навыки, принимают на себя ответственность за конечные результаты, способны исполнять любые внутригрупповые ро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управленческой командой В. В. Авдеев, разработчик оригинальной технологии формирования команд, понимает группу психологически совместимых лиц, объединенных стратегическим интересом, концептуально-технологически мыслящих в области профессиональной компетенции и работающих по определенным правилам. Ресурсы управленческой команды, по его мнению, обусловле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лоченностью, ориентированной на деятельность, которая опосредуется благодаря согласованности приоритетов стратегических интересов, а также особенностям проявления ценностных компонен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ально-динамическими свойствами индивидуальности, проявляющимися в специфике реализации поведенческих а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мпераментом, определяющим как предрасположенность к решению определенного типа задач, так и типические межличностные отношения, которые опосредуют успешное взаимодействие в ролях эффективных ведущих и продуктивных ведомых.</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в многие, данные в литературе, определения сплоченной группы (коллектива, команды и т.п.), мы получили, отбросив малосущественное, следующее определение команды в современном менеджмен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анда – это группа из двух или более индивидов, которые для достижения определенной цели координируют свои действия и трудовые усилия.</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Хотя команда – это группа людей, однако эти два понятия не являются взаимозаменяемыми. Концепция команды подразумевает, что все ее члены привержены единой миссии и несут коллективную ответственность. Главным отличием команд от традиционных формальных рабочих групп является наличие синергетического эффек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 Различия между группами и командами</w:t>
      </w:r>
    </w:p>
    <w:tbl>
      <w:tblPr>
        <w:tblW w:w="9462" w:type="dxa"/>
        <w:jc w:val="left"/>
        <w:tblInd w:w="-5" w:type="dxa"/>
        <w:tblLayout w:type="fixed"/>
        <w:tblCellMar>
          <w:top w:w="0" w:type="dxa"/>
          <w:left w:w="108" w:type="dxa"/>
          <w:bottom w:w="0" w:type="dxa"/>
          <w:right w:w="108" w:type="dxa"/>
        </w:tblCellMar>
      </w:tblPr>
      <w:tblGrid>
        <w:gridCol w:w="4678"/>
        <w:gridCol w:w="47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ан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Имеет назначаемого сильного лидера</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оль лидера переходит от одного члена к другом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дивидуальная подчиненность</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дивидуальная и взаимная подчиненность (каждый подчиняется каждому)</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Цель – та же, что и у организации</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ецифическое видение или цель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Times New Roman" w:ascii="Times New Roman;Times New Roman" w:hAnsi="Times New Roman;Times New Roman"/>
                <w:sz w:val="20"/>
                <w:szCs w:val="20"/>
              </w:rPr>
              <w:t>На выходе – продукты индивидуального труда</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выходе – продукты коллективного тру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тречи «необходимы и достаточны»</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встречах ведутся неограниченные по времени дискуссии и решаются все проблем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сть измеряется косвенным образом в виде влияния на бизнес (на финансовые показатели, например)</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ффективность измеряется непосредственно в виде оценки коллективной работы</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ждый член группы имеет собственный круг общения, принимает самостоятельные решения, выполняет особые рабочие задания</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вместные общение, принятие решений и рабочие зада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 синергетического эффекта</w:t>
            </w:r>
          </w:p>
        </w:tc>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сть синергетический эффект</w:t>
            </w:r>
          </w:p>
        </w:tc>
      </w:tr>
    </w:tbl>
    <w:p>
      <w:pPr>
        <w:pStyle w:val="Normal"/>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утверждать, что в основе создания команд лежат три базовые иде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Члены команды объединены общими намерениями, целями и задач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Члены команды взаимозависимы, они нуждаются друг в друге для достижения командных и личных ц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Члены команды принимают утверждение, что совместная работа более эффективн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ипы коман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дной и той же организации, по мнению Ричарда Л. Дафта, могут существовать команды самых разных типов. Самый простой способ классификации команд на его взгляд – разделение их на те, что создаются как часть формальной структуры организации, и те, цель которых состоит в расширении участия их членов в управлени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5"/>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альные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льные команды создаются как часть организационной структуры компании. Выделяют три разновидности формальных команд: с горизонтальными и вертикальными структурными взаимосвязями, а также специализированные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ертикальная коман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тикальная команда включает менеджера и его формальных подчиненных. Такую команду иногда еще называют Функциональной. Как правило, в вертикальную команду входит отдел в целом. Команды, управляемые менеджером, могут идеально подходить для простых задач, когда определена главная цель</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ризонтальная коман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изонтальная команда состоит из работников примерно одного и того же уровня, но из разных отделов. Они собираются вместе, получают задачу, а после ее выполнения могут возвратиться к исполнению своих постоянных трудовых обязанностей. Обычно горизонтальные команды формируются в виде специальных групп или комите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ое название специальных групп – межфункциональные команды. Такие команды могут работать над созданием нового продукт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ециализированная (проектная) коман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зированные команды не входят в формальную структуру организации и работают над наиболее важными или требующими уникальных творческих навыков проектами. Такие команды создаются ради определенной цели и по ее достижении расформировываютс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амоуправляемые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динение работников низших уровней в команды преследует цель привлечения их к процессу принятия решений. Конечная цель-повышение производительности. В Японских фирмах успешно используются самоуправляемые команд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амоуправляемые команды обычно состоят из 5-20 обладающих различными навыками работников, которые отвечают за весь цикл производства товара или услуги. Идея состоит в том, что команда сама, без прямого участия менеджеров и контролеров, несет ответственность за свою работу, принимает решения, контролирует эффективность и пр.</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ртуальные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ртуальная команда состоит из людей из разных географических регионов или организаций, объединяемых при помощи современных информационных и телекоммуникационных технологий. Виртуальные команды отличаются высокой гибкостью и динамизмом. Это могут быть как временные межфункциональные команды, так и долговременные и даже постоянные самоуправляемые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обальные команд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Это команды, объединяющие людей из разных стран, разных национальностей, чья деятельность может охватывать несколько государств. С точки зрения руководства создают большой комплекс проблем.</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 Макинтош-Флетчер выделяет два вида команд в зависимости от планируемых сроков их функционирования и количества решаемы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осс-функциональная команда формируется для достижения одной цели, выполнения определённого объёма работ или реализации конкретного проек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тактными командами Д. Макинтош-Флетчер называет продолжительное время существующие рабочие группы, сформированные для решения значительного количества достаточно схожих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тренеры по командообразованию выделяют дополнительные типы команд с точки зрения распределения полномочий и управления процессами групповой деятельнос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b/>
          <w:sz w:val="28"/>
          <w:szCs w:val="28"/>
        </w:rPr>
        <w:t>Целенаправленные или самопроектирумые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направленные (self-directing) или самопроектируемые (self-designing) команды сами определяют свои задачи или методы и методы их достижения. Целенаправленные команды предлагают максимальный потенциал для новаторства, усиливают приверженность целям и мотивацию, предоставляют возможности для организационного обучения и изменений.</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szCs w:val="28"/>
        </w:rPr>
        <w:t>1.3 Предпосылки формирования команд. Потенциальные выгоды и издержки командной работ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Формирование команды необходимо в тех случаях, когда хотя бы несколько из перечисленных утверждений присутствуют на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уководитель хочет найти дополнительные нематериальные ресурсы для повышения эффективности сотруд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уководитель хочет повысить творческую активность сотруд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явилась необходимость изменения корпоративной культуры, норм, правил повед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Личные цели сотрудников начинают преобладать над общими целями предприятия: сотрудники работают больше на себя, чем на предприят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епонимание и несогласованность целей предприятия на разных уровнях иерарх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лохое распределение функций – у одних возникает ощущение, что они делают больше, чем друг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уководство уделяет мало внимания оценке деятельности подчиненных: система мотивации построена односторонне (только материальное стимулирование или наказ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Непонимание сотрудниками того, что на данный момент происходит на предприят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Недостатки в системе делегирования: сотрудники плохо подчиняются, руководители неудовлетворительно руководя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Несогласованность работы между подразделениями, отдел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еверие в возможность достижения общих ц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Отказ сотрудников от обучения, повышения квалифик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тсутствие в компании традиции обучения и развития персонал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отрудники не применяют на рабочих местах полученные знания во время обуч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ри конфликтах или ошибках преобладает тенденция искать виновных, уходить от ответств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хотя бы несколько из перечисленных утверждений присутствуют – руководителю следует подумать о проведении программы командообразования, начиная с верхнего уровня руководства, т.е. с создания управленческой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ая вопрос о возможности использования группы для выполнения определенных задач, менеджер должен взвесить их преимущества и недостатки.</w:t>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имущества коман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астание индивидуальных трудовых усилий связано с объективным возникновением состязательности, желанием отличиться или по крайней мере не отстать от других людей. Присутствие других людей вызывает дополнительную энергию, энтузиазм, что приводит к росту мотивации, производительности и качества труда, раскрытию творческого потенциала рабо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ность членов группы. Именно работа в группе позволяет удовлетворить потребности в причастности, принадлежности, социальном взаимодействии. Сплоченные группы уменьшают одиночество, способствуют развитию чувства собственного достоинства, значимости, так как люди включены в групповую работу с особыми целями. У такой работы больше шансов приносить наслажде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ширение рабочих навыков и знаний. Люди, обладающие большим опытом, навыками и секретами мастерства, передают их всем участникам группы, обучают необходимым операциям, работам по выполнению задач группы. Кроме того, командам делегируются полномочия по решению производственных проблем. Это обогащает работу и увеличивает мотивацию работник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астание организационной гибкости. Традиционные организации имеют жесткую структуру, когда каждый работник выполняет только одну специфическую работу, функцию. В командах ее члены могут выполнять обязанности друг друга. В случае необходимости задание команды может быть изменено, а сотрудники перераспределены, что позволяет повысить гибкость производства и быстро реагировать на изменение потребностей покупател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Недостатки коман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распределение власти. Когда в компании создаются самоуправляемые рабочие команды, основными проигравшими являются менеджеры низшего и среднего звена. Им трудно приспособиться к новой ситуации: они не хотят делиться своими полномочиями, боятся потерять свой статус или даже работу. Некоторые из них не в силах освоить новые навыки, необходимые им для выжив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безбилетника. Этот термин относится к члену команды, который пользуется всеми преимуществами членства в команде, но не вносит пропорционального вклада в работу команды, прячется за спины других людей. Иногда это явление называют социальным иждивенчеством. В больших группах некоторые люди работают с меньшей отдачей, нежели при индивидуальной работе или в малой групп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координацию – это время и усилия, необходимые для координации действий время и на подготовку к совместной работе, чтобы решить, кто будет выполнять определенные членов группы, чтобы обеспечить выполнение ее задач. Кроме того, группы должны тратить рабочие задания и когд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left="708" w:firstLine="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2. Командообразование: основные характеристики и особенности формирования</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left="709"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Процесс, методы, характеристик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 Чeрeдникoвa (проректор по научной работе Сибирского института финансов и банковского дела, кандидат экономических наук) отмечает, что эффективный процесс построения команды основан на понимании целей, для которых нужна команда, регулярной оценке профессионализма персонала, а также укреплении навыков разрешения и предупреждения конфлик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командного стиля работы в компании возможно при соблюдении трех услов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ирование управленческой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е функциональных коман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е межфункционального взаимодействия (уровень всей организации, т.е. мета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ают четыре основных подхода к формированию команд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целеполагающий (основанный на целя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жличностный (интерперсональны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олево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проблемно-ориентированны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1. Целеполагающий подход (основанный на целях) – позволяет членам группы лучше ориентироваться в процессах выбора и реализации групповых целей. Процесс осуществляется с помощью консультанта. Цели могут быть стратегическими по своей природе или установлены в соответствии со спецификой деятельности, например, как изменение продуктивности или уровня продаж, а также как изменение внутренней среды или каких-либо процессов.</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2. Межличностный подход (интерперсональный) – сфокусирован на улучшении межличностных отношений в группе и ос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держки, а также увеличение внутрикомандных коммуникац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3. Ролевой подход – проведение дискуссии и переговоров среди членов команды относительно их ролей; предполагается, что роли членов команды частично перекрываются. Командное поведение может быть изменено в результате изменения их исполнения, а также индивидуального восприятия роле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4. Проблемно-ориентированный подход к формированию команды (через решение проблем) предполагает организацию за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боткой такого умения у всех членов команды активность по ее формированию должна быть также сфокусирована на выполнении основной задачи, межличностных умениях, а также может включать целеполагание и прояснение функционально-ролевой соотнес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также следующие стад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ход в рабочую группу (сбор данных);</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иагностика групповых пробл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готовка решений и составление плана действий (активное планиров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полнение плана действий (активный процесс);</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ониторинг и оценивание результа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 рассмотрим способы реализации каждой стадии в процессе формирования коман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1. Вход в рабочую группу. Цель – сбор данных и проведение диагностики: встреча консультанта с командой без руководства; участие и консультанта, и руководства в первой встрече; проведение руководством первой встречи по формированию команды без участия консультанта после получения от него определенных инструкций.</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днако главная цель формирования команды – самостоятельное управление и преодоление своих проблем. Этот процесс может реализовываться не сразу, а в течение длительного времен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едко команде препятствует эффективно работать само руководство или менеджер. Если же оно (руководство) не осознает этого, то ситуация становится особенно трудной, пока члены команды не вступают в конфронтацию с ним. Если эта проблема в процессе формирования команды не решается (или избегается), то сам процесс будет совершенно бесполезен, поскольку главная проблема тщательно замалчиваетс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2. Диагностика групповых проблем. Цель – обсуждение эффективности деятельности команды с целью определения следующих общих и специальных вопросов («Куда мы идем?» и «Как мы собираемся это делать?») и выбора соответствующей формы, чтобы они могли быть проработан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совместной работы определяются самые важные (актуальные) командные проблемы, 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дготовка решений и составление плана действий. Как правило, групповая дискуссия развертывается особенно активно, когда членов команды спрашивают, как они считают, что может быть сделано для решения их групповых пробле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четком определении проблемы решение вырабатывается в ходе установления консенсуса и отбора одного или более способов выполне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4. Выполнение плана действий (активный процесс). Цель – достижение фактического результата через реализацию запланированной деятельности, управление внутригрупповыми процессам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5. Мониторинг и оценивание результатов. Завершающая стадия формирования команды – оцениваются результаты предыдущих стадий, разрешаются идентифицированные командные проблемы. Полученные данные показывают, что неправильно, над чем надо работать.</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Формирование команды влияет на эффективность всей по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2 Этапы развития команд (по Тэкману). Роль лидера</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мы выяснили, что эффективная рабочая команда возникает не сразу, а проходит в своем формировании определенные этапы. В современной литературе даются разные трактовки развития команд. Мы посчитали целесообразным взять за основу Пятиступенчатую модель Такмана (таблица 2).</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Таблица 2. Этапы развития по Тэ</w:t>
      </w:r>
      <w:r>
        <w:rPr/>
        <w:t>кману</w:t>
      </w:r>
    </w:p>
    <w:tbl>
      <w:tblPr>
        <w:tblW w:w="9570" w:type="dxa"/>
        <w:jc w:val="left"/>
        <w:tblInd w:w="-113" w:type="dxa"/>
        <w:tblLayout w:type="fixed"/>
        <w:tblCellMar>
          <w:top w:w="0" w:type="dxa"/>
          <w:left w:w="108" w:type="dxa"/>
          <w:bottom w:w="0" w:type="dxa"/>
          <w:right w:w="108" w:type="dxa"/>
        </w:tblCellMar>
      </w:tblPr>
      <w:tblGrid>
        <w:gridCol w:w="1893"/>
        <w:gridCol w:w="3695"/>
        <w:gridCol w:w="3982"/>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Название этапа</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Краткая характеристика</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Роль лидер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Формирование</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Это еще не команда, а совокупность отдельных индивидуумов;</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оисходит обсуждение в самом общем виде назначения команды, ее целей, состава, механизмов работы и т.д.</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Люди осторожны в своих проявлениях и стремятся произвести впечатление друг на друга;</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озможны опасения и колебания, связанные с не совсем ясным представлением о предстоящей работе в команде;</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Разделяемое всеми понимание присутствует в незначительной степени; Низкая приверженность интересам команды.</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знакомить членов команды друг с другом, если они незнакомы;</w:t>
            </w:r>
          </w:p>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оздать непринужденную и комфортную обстановку;</w:t>
            </w:r>
          </w:p>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xml:space="preserve">- Прояснить цели, задачи, процедуры, а также распределение ответственности и ролей. </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Бурление</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Люди «открываются» и выявляются индивидуальные цели и ожидания;</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 поверхность выходят разногласия и противоречия;</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Назначение команды, стиль руководства, групповые роли, модели взаимодействия и поведения – все может быть поставлено под сомнение и оспорено;</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нутренние проблемы команды выходят на первый план;</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Чувства находят свое выражение;</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озможно возникновение межличностных конфликтов;</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бращение к прошлым инцидентам и проблемам;</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Формируется готовность принять риск совместной работы;</w:t>
            </w:r>
          </w:p>
          <w:p>
            <w:pPr>
              <w:pStyle w:val="Normal"/>
              <w:tabs>
                <w:tab w:val="clear" w:pos="708"/>
                <w:tab w:val="left" w:pos="3395" w:leader="none"/>
              </w:tabs>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Члены команды подвергаются проверке со стороны своих коллег и больше узнают о самих себе.</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омогать команде успешно решать споры;</w:t>
            </w:r>
          </w:p>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беспечивать обмен мнениями и конструктивное обсуждение проблем.</w:t>
            </w:r>
          </w:p>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оодушевлять команду на достижение намеченных целей;</w:t>
            </w:r>
          </w:p>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Если лидер команды принимает авторитарный стиль и пытается пресечь конфликт, то это может привести к его скрытому течению, разрушающему процессы становления команды;</w:t>
            </w:r>
          </w:p>
          <w:p>
            <w:pPr>
              <w:pStyle w:val="Normal"/>
              <w:tabs>
                <w:tab w:val="clear" w:pos="708"/>
                <w:tab w:val="left" w:pos="3322" w:leader="none"/>
              </w:tabs>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Команда может отвергнуть признанного лидера и определить альтернативный способ управления своими делам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Нормирование</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Установление норм и процедур работы;</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Формирование приемлемого стиля руководства;</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спределение ролей и формирование моделей взаимодействия;</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азвитие сотрудничества и взаимной поддержки;</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Формирование механизмов принятия решений, контроля и обратной связи;</w:t>
            </w:r>
          </w:p>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Становление отношений с внешней средой команды.</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беспечивать формирование норм и механизмов, способствующих эффективной работе команды;</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огласовывать устремления каждого члена команды с общими целями и ценностями;</w:t>
            </w:r>
          </w:p>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Способствовать сплочению команды.</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Функционирование</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оманда объединена и может эффективно работать для достижения поставленных перед ней целей;</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бщее понимание проблем;</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Взаимная поддержка и взаимопомощь;</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Комфортная атмосфера, стимулирующая достижение новых высот;</w:t>
            </w:r>
          </w:p>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Развитие, профессиональный и личностный рост членов команды.</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егулярно оценивать эффективность работы команды и результаты ее деятельности;</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Предоставлять членам команды обратную связь;</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Делегировать дополнительные полномочия членам команды;</w:t>
            </w:r>
          </w:p>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Обсуждать с членами команды предложения по улучшению ее деятельност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мена или</w:t>
            </w:r>
          </w:p>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расставание</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Роспуск или переформирование команды после выполнения ею поставленной задачи;</w:t>
            </w:r>
          </w:p>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Возможен также вариант постановки перед командой новых задач.</w:t>
            </w:r>
          </w:p>
        </w:tc>
        <w:tc>
          <w:tcPr>
            <w:tcW w:w="39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Информировать членов команды о предстоящих переменах;</w:t>
            </w:r>
          </w:p>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Оценивать проделанную ими в команде работу и то чему они научились;</w:t>
            </w:r>
          </w:p>
          <w:p>
            <w:pPr>
              <w:pStyle w:val="Normal"/>
              <w:suppressAutoHyphens w:val="true"/>
              <w:spacing w:lineRule="auto" w:line="360" w:before="0" w:after="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sz w:val="20"/>
                <w:szCs w:val="20"/>
              </w:rPr>
              <w:t>- Поощрять членов команды к тому, чтобы они в дальнейшем не теряли связи друг с другом и поддерживали отношения</w:t>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 w:name="5.6"/>
      <w:bookmarkStart w:id="3" w:name="5.6"/>
      <w:bookmarkEnd w:id="3"/>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3. Эффективная деятельность в команд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4"/>
        </w:rPr>
        <w:t>Если вы хотите, чтобы команда выиграла прыжки в высоту, найдите одного человека, который может прыгнуть на семь футов, а не семь человек, прыгающих на один фут. (Артур Блох, ЗАКОНЫ МЕРФ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left="708" w:firstLine="1"/>
        <w:jc w:val="both"/>
        <w:rPr/>
      </w:pPr>
      <w:r>
        <w:rPr>
          <w:rFonts w:cs="Times New Roman;Times New Roman" w:ascii="Times New Roman;Times New Roman" w:hAnsi="Times New Roman;Times New Roman"/>
          <w:b/>
          <w:sz w:val="28"/>
          <w:szCs w:val="28"/>
        </w:rPr>
        <w:t>3.1 Внешние и внутренние факторы, влияющие на эффективность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Среди факторов, влияющих на эффективность команды выделяют следующие: размер группы; состав; групповые нормы; сплоченность; групповое единомыслие; конфликтность; статус членов группы; роли членов групп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некоторые из них.</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 xml:space="preserve">1. Размер. </w:t>
      </w:r>
      <w:r>
        <w:rPr>
          <w:rFonts w:cs="Times New Roman;Times New Roman" w:ascii="Times New Roman;Times New Roman" w:hAnsi="Times New Roman;Times New Roman"/>
          <w:sz w:val="28"/>
          <w:szCs w:val="28"/>
        </w:rPr>
        <w:t>На этапе формирования команды проекта руководителю следует учесть такие факторы как количество сотрудников в команде проекта и роли, которые должны выполняться в команде для успешной работы.</w:t>
      </w:r>
    </w:p>
    <w:p>
      <w:pPr>
        <w:pStyle w:val="Style24"/>
        <w:suppressAutoHyphens w:val="true"/>
        <w:autoSpaceDE w:val="fals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яя численность команд в США и Канаде – 8-10 человек, в некоторых случаях доходит до 18. Подобный размер команд соответствует и результатам исследований российских ученых, занимающихся теорией малых групп. Так, по мнению профессора Э.А. Уткина, оптимальное количество членов группы − 5 человек; для собраний и совещаний − в среднем 8 человек; Количественный состав от 2 до 7 человек эффективной малой группы рассматривается в работах Э.М. Короткова, А.Н. Силина и В.Н. Машкова.</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став. Под составом здесь понимается степень сходства личностей и точек зрения, подходов, которые они проявляют при решении проблем. Рекомендуется, чтобы группа состояла из непохожих личностей, так как это сулит большую эффективность, чем если бы члены группы имели схожие точки зр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 из лучших работ по теме формирования успешной команды принадлежит М. Белбину, который в течение девяти лет проводил исследования в Кембридже. Исследователи во главе с Белбиным определили следующие роли в команде: рабочая пчелка, руководитель, мотиватор, генератор идей, снабженец, аналитик, вдохновитель, контролер.</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исследования Белбин вывел факторы формирования успешной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уководитель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ь руководителя команды, несомненно, ключевой фактор успешности команды. Он чувствует, когда нужно взять на себя ответственность и принять важное решение, а когда дать возможность принять его коллективн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дин талантливый Генератор ид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шной команде нужен креативный и умный сотрудник. Если он еще обладает аналитическими способностями и разносторонними талантами, то это дает большое преимущество команде. Предпочтительно чтобы Генератор в команде был оди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манда равных по интеллек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лучших результатов добивались команды, состоявшие из одного Генератора идей с высоким интеллектом, Руководителя, который обладал интеллектуальными способностями чуть выше средних, и достаточно умного Аналитика. Интеллект остальных членов компании был чуть ниже среднего уровня. Данная формула успешной команды была подтверждена Белбиным на практик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манды, в которых присутствуют все ро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отрудников, выполняющих все выделенные Белбиным роли, повышает возможности команды. Они дополняют друг друга и создают сбалансированность.</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ова же оптимальная численность команды? Казалось бы, ответ прост – восемь, по одному человеку на каждую роль. Однако на практике у Белбина получилось, что наиболее оптимальная численность команды – шесть человек. Оказалось, что для исполнения восьми командных ролей не нужно восемь человек, т.к. возможно совмещение ролей. Минимальное же число членов команды, необходимое для исполнения всех командных ролей, – четыр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исследований команды М. Белбин заметил, что на ту или иную роль могут претендовать люди определенных типов, например, мотиватор – это всегда экстраверт. Поэтому при решении вопроса о том, кто в вашей команде, какую роль будет выполнять, очень важно учитывать психотипы людей. В этом руководителю проекта поможет методика типирования MBTI.</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позволяет определить предпочтения каждого человека по четырем аспектам, а затем содействовать наилучшему применению этих предпочтений в жизни и работ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типоведения были заложены К. Г. Юнгом, который предположил, что поведение человека можно предсказать и, значит, оно поддаётся классификации. Развили классификацию Юнга две женщины - Катарина Бриггс, и ее дочь Изабель Бриггс-Майерс, создав индикатор типов Майерс Бриггс (MBTI).</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теории Юнга, предпочтения человека формируются в раннем детстве и в течение жизни практически не меняются. Перемены возможны, но основы личности человека изменяются очень медленно. Любое изменение личности – это нелёгкий тру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в типологии анализируется четыре пары альтернативных предпочт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467100" cy="1400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6" r="-10" b="-26"/>
                    <a:stretch>
                      <a:fillRect/>
                    </a:stretch>
                  </pic:blipFill>
                  <pic:spPr bwMode="auto">
                    <a:xfrm>
                      <a:off x="0" y="0"/>
                      <a:ext cx="3467100" cy="1400175"/>
                    </a:xfrm>
                    <a:prstGeom prst="rect">
                      <a:avLst/>
                    </a:prstGeom>
                  </pic:spPr>
                </pic:pic>
              </a:graphicData>
            </a:graphic>
          </wp:inline>
        </w:drawing>
      </w:r>
    </w:p>
    <w:p>
      <w:pPr>
        <w:pStyle w:val="Normal"/>
        <w:tabs>
          <w:tab w:val="clear" w:pos="708"/>
          <w:tab w:val="left" w:pos="9071" w:leader="none"/>
        </w:tabs>
        <w:suppressAutoHyphens w:val="true"/>
        <w:spacing w:lineRule="auto" w:line="360" w:before="0" w:after="0"/>
        <w:ind w:firstLine="709"/>
        <w:jc w:val="both"/>
        <w:rPr>
          <w:rFonts w:ascii="Times New Roman;Times New Roman" w:hAnsi="Times New Roman;Times New Roman" w:cs="Times New Roman;Times New Roman"/>
          <w:iCs/>
          <w:sz w:val="28"/>
          <w:szCs w:val="24"/>
        </w:rPr>
      </w:pPr>
      <w:r>
        <w:rPr>
          <w:rFonts w:cs="Times New Roman;Times New Roman" w:ascii="Times New Roman;Times New Roman" w:hAnsi="Times New Roman;Times New Roman"/>
          <w:sz w:val="28"/>
          <w:szCs w:val="24"/>
        </w:rPr>
        <w:t>Рисунок 2. Функции психотипов человека</w:t>
      </w:r>
    </w:p>
    <w:p>
      <w:pPr>
        <w:pStyle w:val="Normal"/>
        <w:tabs>
          <w:tab w:val="clear" w:pos="708"/>
          <w:tab w:val="right" w:pos="9628" w:leader="dot"/>
        </w:tabs>
        <w:suppressAutoHyphens w:val="true"/>
        <w:spacing w:lineRule="auto" w:line="360" w:before="0" w:after="0"/>
        <w:ind w:firstLine="709"/>
        <w:jc w:val="both"/>
        <w:rPr>
          <w:rFonts w:ascii="Times New Roman;Times New Roman" w:hAnsi="Times New Roman;Times New Roman" w:cs="Times New Roman;Times New Roman"/>
          <w:color w:val="FFFFFF"/>
          <w:sz w:val="28"/>
          <w:szCs w:val="28"/>
          <w:lang w:val="en-US" w:eastAsia="en-US"/>
        </w:rPr>
      </w:pPr>
      <w:r>
        <w:rPr>
          <w:rFonts w:cs="Times New Roman;Times New Roman" w:ascii="Times New Roman;Times New Roman" w:hAnsi="Times New Roman;Times New Roman"/>
          <w:color w:val="FFFFFF"/>
          <w:sz w:val="28"/>
          <w:szCs w:val="28"/>
        </w:rPr>
        <w:t>рабочий команд</w:t>
      </w:r>
      <w:r>
        <w:rPr>
          <w:rFonts w:cs="Times New Roman;Times New Roman" w:ascii="Times New Roman;Times New Roman" w:hAnsi="Times New Roman;Times New Roman"/>
          <w:color w:val="FFFFFF"/>
          <w:sz w:val="28"/>
          <w:szCs w:val="28"/>
          <w:lang w:val="en-US" w:eastAsia="en-US"/>
        </w:rPr>
        <w:t xml:space="preserve">а </w:t>
      </w:r>
      <w:r>
        <w:rPr>
          <w:rFonts w:cs="Times New Roman;Times New Roman" w:ascii="Times New Roman;Times New Roman" w:hAnsi="Times New Roman;Times New Roman"/>
          <w:color w:val="FFFFFF"/>
          <w:sz w:val="28"/>
          <w:szCs w:val="28"/>
        </w:rPr>
        <w:t>выгода издержка лидер</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ипологии существует способ определения «темпераментов» по двум буквам из четырех. Теория темпераментов полезна, поскольку позволяет делать разнообразные и точные прогнозы поведения людей. С помощью двухбуквенного «темперамента» можно выяснить, как люди обучаются, обучают, управляют другими, развлекаются, обращаются с деньгами и строят взаимоотноше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боре команды нужно учитывать особенности психотипов и стараться собрать сбалансированную группу из SJ,NT,NF и SP. Как и в случае, когда в команде выполняются все восемь ролей, наличие в команде людей разных архетипов поможет создать команду, которая может справиться с большим количеством разнообразных проблем. При решении проблем каждый из них внесет свою леп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внутренних факторов, на работу команды оказывают воздействие также и внешние. Некоторые из них, взаимодействуя друг с другом различными способами, влияют на работу команды и ее развитие.</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ое окружение. Организации имеют внешнее окружение, которое во многом оказывает влияние на большинство характеристик и параметров организации. Это влияние явно или косвенно воздействует и на командную работу. Можно выделить следующие основные характеристики организационного окружения, которые, по нашему мнению, оказывают наиболее значительное влияние на командную работу:</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1. Организационная культура. Организационная культура – это традиции, нормы, убеждения и ценностные ориентации, разделяемые членами организации. Если рассматривать традиционно выделяемые 4 типа организационной культуры – корпоративный, партизанский, консультационный, предпринимательски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7"/>
      </w:r>
      <w:r>
        <w:rPr>
          <w:rFonts w:cs="Times New Roman;Times New Roman" w:ascii="Times New Roman;Times New Roman" w:hAnsi="Times New Roman;Times New Roman"/>
          <w:sz w:val="28"/>
          <w:szCs w:val="28"/>
        </w:rPr>
        <w:t xml:space="preserve"> – то очевидно, что наименее приемлемым для командной работы является корпоративный тип. В условиях корпоративного типа организационной культуры возможно применение командной работы. Для этого необходимым является выполнение следующих условий:</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витие ситуационного стиля лидерства, ориентированного на делегирование полномочий и ответствен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товность менеджмента к делегированию ответственности и полномочий</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2. Ресурсы. Одним из важнейших аспектов командной работы является возможность влияния команды на ресурсное обеспечение. Невыполнение данного аспекта (низкая и/или несвоевременная обеспеченность сырьем, материалами) во многом сводило на нет результативность коллективной работы в Советском Союзе. Решение данной проблемы нам видится в развитии системы бюджетирования по принципу «снизу−вверх», то есть на первом этапе формируются бюджеты команд, служащие основой для разработки бюджета организации в целом.</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истема подбора кадров. Для повышения эффективности командной работы следует построить систему подбора кадров таким образом, чтобы специалисты кадрового менеджмента при подборе персонала уделяли должное внимание анализу психологических характеристик кандидатов на вакантное место.</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тратегия развития. Как показывают результаты исследования зарубежных специалистов, становление командной работы происходит в течение 3−5 лет.</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истема оплаты труда. Коллективные (групповые) формы оплаты труда находят все более широкое распространение вовсем мире наряду с другими эффективными формами вознаграждения</w:t>
      </w:r>
      <w:r>
        <w:rPr>
          <w:rFonts w:cs="TimesNewRoman" w:ascii="Times New Roman;Times New Roman" w:hAnsi="Times New Roman;Times New Roman"/>
          <w:sz w:val="28"/>
          <w:szCs w:val="17"/>
        </w:rPr>
        <w:t xml:space="preserve"> </w:t>
      </w:r>
      <w:r>
        <w:rPr>
          <w:rFonts w:cs="Times New Roman;Times New Roman" w:ascii="Times New Roman;Times New Roman" w:hAnsi="Times New Roman;Times New Roman"/>
          <w:sz w:val="28"/>
          <w:szCs w:val="28"/>
        </w:rPr>
        <w:t>за труд.</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iCs/>
          <w:sz w:val="28"/>
          <w:szCs w:val="28"/>
        </w:rPr>
        <w:t>3.2 Оценка эффективности командной работ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ервых исследователей, изучавших эффективность работы в группе, был, Э. Мейо. В 30-е годы Курт Левин сфокусировал внимание на исследовании организационного поведения в группах, групповой динамики. Спустя 20 лет Д. МакГрегор и его коллеги начали изучение совершенствования менеджеров в промышленности. Другим ученым, внесшим значительный в развитие знаний об эффективных группах в управлении, был Р. Лайкерт, который выделил характеристики эффективных команд, фокусируя внимание на процессе и на внутренней динамике команды. К. Арджирис сосредоточил внимание на влиянии вида рабочей ситуации на личностное развитие индивида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ожно придумать набор правил, следование которым обязательно приведет к созданию эффективной команды. Причины успехов команды гораздо сложнее, и они не могут быть сведены только к выполнению набора предписаний. Что мы понимаем под эффективностью? Только ли достижение поставленных целей? Как индивидуальные достижения членов команды согласуются между собой? Как личное удовлетворение членов команды способствует ее эффектив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сновным элементам эффективной работы команды относят:</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довлетворение личных интересов членов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пешное взаимодействие в команд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шение поставленных перед командой задач.</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команды зависит также от следующего шага - от того, что произойдет после достижения поставленных целей. Наблюдения за работой команд в организациях показывают, что большая часть энергии, если не вся, направляется на решение внешней задачи (на то, что необходимо получить, когда, с какими средствами и ресурса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 это важно, но нельзя забывать о процессе (каким образом команда будет работать) и о том, что не исключены конфликты. Например, даже команда, достигшая своих целей, едва ли может считаться эффективной, если ее члены имеют противоречивые взгляды и разочарованы в своей организации настолько, что намерены искать другую работ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в качестве дополнительных показателей эффективности команды можно рассматривать степень готовности ее членов к выполнению новых задач и наличие у них желания продолжать совместную работу.</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Система оценки командной работы объединяет 25 оценочных категорий. Методология оценки командной работы заимствована из работ Д.Маслова, который предложил использовать функциональную модель для самооценки в организации.</w:t>
      </w:r>
    </w:p>
    <w:p>
      <w:pPr>
        <w:pStyle w:val="Normal"/>
        <w:suppressAutoHyphens w:val="tru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Таблица 3.2.1.</w:t>
      </w:r>
      <w:r>
        <w:rPr>
          <w:rFonts w:cs="Times New Roman;Times New Roman" w:ascii="Times New Roman;Times New Roman" w:hAnsi="Times New Roman;Times New Roman"/>
          <w:sz w:val="28"/>
          <w:szCs w:val="28"/>
        </w:rPr>
        <w:t xml:space="preserve"> Краткое содержание и структура критериев</w:t>
      </w:r>
    </w:p>
    <w:tbl>
      <w:tblPr>
        <w:tblW w:w="9570" w:type="dxa"/>
        <w:jc w:val="left"/>
        <w:tblInd w:w="-113" w:type="dxa"/>
        <w:tblLayout w:type="fixed"/>
        <w:tblCellMar>
          <w:top w:w="0" w:type="dxa"/>
          <w:left w:w="108" w:type="dxa"/>
          <w:bottom w:w="0" w:type="dxa"/>
          <w:right w:w="108" w:type="dxa"/>
        </w:tblCellMar>
      </w:tblPr>
      <w:tblGrid>
        <w:gridCol w:w="7591"/>
        <w:gridCol w:w="1129"/>
        <w:gridCol w:w="850"/>
      </w:tblGrid>
      <w:tr>
        <w:trPr/>
        <w:tc>
          <w:tcPr>
            <w:tcW w:w="7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Критерий</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Максиму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ценка</w:t>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 </w:t>
            </w:r>
            <w:r>
              <w:rPr>
                <w:rFonts w:cs="Times New Roman;Times New Roman" w:ascii="Times New Roman;Times New Roman" w:hAnsi="Times New Roman;Times New Roman"/>
                <w:iCs/>
                <w:sz w:val="20"/>
                <w:szCs w:val="20"/>
              </w:rPr>
              <w:t>Организационное окруже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Times New Roman" w:ascii="Times New Roman;Times New Roman" w:hAnsi="Times New Roman;Times New Roman"/>
                <w:sz w:val="20"/>
                <w:szCs w:val="20"/>
              </w:rPr>
              <w:t>1.1. Готовность менеджмента к делегированию ответственности и полномочий на уровень команд и готовность</w:t>
            </w:r>
          </w:p>
          <w:p>
            <w:pPr>
              <w:pStyle w:val="Normal"/>
              <w:suppressAutoHyphens w:val="true"/>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ленов команд взять на себя ответственность и полномочия</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 Построение системы бюджетирования по принципу «снизу вверх»</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Применение методов психологического анализа при подборе кандидатов на вакантные места</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 Степень согласования стратегии развития организации с этапами развития команд</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75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 Ориентированность системы оплаты труда на применение командной работы</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iCs/>
          <w:sz w:val="28"/>
          <w:szCs w:val="28"/>
        </w:rPr>
        <w:t>Основные шесть барьеро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iCs/>
          <w:sz w:val="28"/>
          <w:szCs w:val="28"/>
        </w:rPr>
        <w:t xml:space="preserve">снижающие </w:t>
      </w:r>
      <w:r>
        <w:rPr>
          <w:rFonts w:cs="Times New Roman;Times New Roman" w:ascii="Times New Roman;Times New Roman" w:hAnsi="Times New Roman;Times New Roman"/>
          <w:iCs/>
          <w:sz w:val="28"/>
          <w:szCs w:val="28"/>
        </w:rPr>
        <w:t>эффективность</w:t>
      </w:r>
      <w:r>
        <w:rPr>
          <w:rFonts w:cs="Times New Roman;Times New Roman" w:ascii="Times New Roman;Times New Roman" w:hAnsi="Times New Roman;Times New Roman"/>
          <w:sz w:val="28"/>
          <w:szCs w:val="28"/>
        </w:rPr>
        <w:t>:</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ясные цели проекта и направления его реализаци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достаточные ресурс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орьба за власть и конфликт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заинтересованность в проекте высшего руководства организаци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изкий уровень безопасности труда;</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менение целей и приоритет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водя итог сказанному, можно отметить, что благодаря хорошо организованной работе команды могут быть достигнуты следующие результат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команды и индивидуальных участников устанавливаются реалистичные, достижимые цели, потому что те, кто являются ответственными за выполнение работы, содействуют их построению.</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лены команды и лидеры стремятся поддержать друг друга для того, чтобы сделать работу команды успешно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лены команды понимают приоритеты друг друга и помогают или поддерживают, когда возникают труд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щение открытое. Приветствуются новые идеи, новые методы улучшения работы, постановка новых проблем и т. 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шение проблем является более эффективным, так как используется опыт всех членов команд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Отдача в работе более значительна, так как члены команды понимают, чего от них ждут, и могут самостоятельно контролировать свою деятельность помимо ожида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фликт понимается как нормальное событие и рассматривается как возможность решить проблемы. Проблемы, если они вынесены на открытое обсуждение, могут быть решены до того, как станут разрушительным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держивается баланс между производительностью команды и удовлетворением потребностей отдельных членов.</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манда в целом и индивидуальные участники поощряются за выдающиеся результаты и старани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ветствуется, когда участники пробуют свои возможности и идеи. Это становится заразительным и стимулирует отдельных личностей к повышению эффективно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астники команды осознают важность дисциплинированной работы и стараются вести себя в соответствии со стандартами команд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учение эффективной работе в качестве команды в одной организации является хорошей подготовкой для командной работы с другими организациями. Это является хорошей подготовкой и для продвижения.</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По мнению некоторых исследователей, обобщенная модель командной работы, если использовать фреймовый подход, может быть представлена в виде пятерк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T = &lt;E, T, P, RP, S&gt;,</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PT – эффективность команды (результативность, производительность);</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E – организационное окружение;</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 – задачи, стоящие перед командой;</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P – рабочие процесс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P – ответственность и полномочия;</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 – структура команды.</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элемент модели является совокупностью субэлементов, раскрытие которых может быть использовано как при командообразовании, так и в процессах самооценки бизнес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водя итог, можно отметить, что поиск новых путей в менеджменте, нашедший выход в создании команд на многих предприятиях, явился ответом на возросшую конкуренцию как внутри страны, так и на международном рынке.</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Как показали исследования опыта применения коллективной работы в России и за рубежом (1-я глава), командная работа или ее аналоги зафиксированы в различных сферах деятельности. При этом изменяются количественный состав команд, структура, роли членов команды и т.п. Все это, естественно, влияет на характеристики команды. Нами был затронут вопрос: какие факторы влияют на характеристики команды и ее эффективность и как это отражается на процессах командообразования.</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Мы выяснили, что особенностью сегодняшнего положения дел в теории формирования команд является практическая направленность большинства научных работ. Этот факт, свидетельствуя о большой популярности рабочих команд, имеет и свою негативную сторону. Отсутствие интегрированного теоретического подхода порождает целый ряд проблем. Во-первых, разнообразие определений, характеристик, подходов и методов формирования команд зачастую вводит в заблуждение людей, начинающих работу в этом направлении, как практиков, так и теоретиков. Во-вторых, применение в узкой практической интерпретации методов и подходов, справедливых для одного предприятия, далеко не всегда подходит для других, о чем, в частности, свидетельствует появление большого количества работ, посвященных анализу неудач применения рабочих команд на практике. В-третьих, перенесение идеологии рабочих команд на другую сферу применения или на иную культурную почву невозможно без изучения интегрированного представления теории и практики рабочих команд.</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ки и практики менеджмента и, в частности, специалисты в области рабочих команд по-разному подходят к вопросу определения типов команд. Как правило, классификация команд проводится в контексте рассматриваемых вопросов либо увязывается с результатами исследований некоторой узкой сферы деятельности.</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й работе мы подробно рассмотрели внутренние и внешние факторы, влияющие на формирование эффективной команды, а так же роль лидера в команде.</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ранная и проанализированная теория поможет нам в дальнейшем в разработке практической части формирования эффективной команды в ООО «Альфа-Сервис».</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деев В.В. Управление персоналом: технология формирования команды – М.: Финансы и статистика, 2003.</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мстронг М. Основы менеджмента. Ростов-на-Дону: «Феникс», 1998.</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заров Т.Ю. Управленческие команды и их формирование. Т.Ю. Базаров, И.В. Рыбкин, Т.С. Пыркова//www.cpt21.ru/old/book1/ 5uprkom.htm.</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Белбин Р.М. Роли в команде и самооценка предпочитаемых Вами ролей // Взгляды и иллюстрации / под ред. Дж. Биллсберри. – Жуковский: МИМ ЛИНК, 2001.</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бин Р.М. Типы ролей в командах менеджеров – М.: Дело, 2004.</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ханский О.С. Менеджмент – М.: Гардарики, 1999.</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фт Р.Л. Менеджмент. 6-е изд. – СПб: Питер, 2007.</w:t>
      </w:r>
    </w:p>
    <w:p>
      <w:pPr>
        <w:pStyle w:val="Style24"/>
        <w:numPr>
          <w:ilvl w:val="0"/>
          <w:numId w:val="3"/>
        </w:numPr>
        <w:tabs>
          <w:tab w:val="clear" w:pos="708"/>
          <w:tab w:val="left" w:pos="567" w:leader="none"/>
        </w:tabs>
        <w:suppressAutoHyphens w:val="tru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Донцов А.И., Дубовская Е.М., Жуков Ю.М. Группа-коллектив-команда: Модели группового развития // Социальная психология в современном мире. – М.: Аспект Пресс, 2002. С. 96-114.</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Егоршин А.П. Управление персоналом – Н. Новгород: НИМБ, 1997.</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ременко В. Создание и развитие команды // Управление компанией – 2004. №1.</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pPr>
      <w:bookmarkStart w:id="4" w:name="_Ref284975578"/>
      <w:r>
        <w:rPr>
          <w:rFonts w:cs="Times New Roman;Times New Roman" w:ascii="Times New Roman;Times New Roman" w:hAnsi="Times New Roman;Times New Roman"/>
          <w:sz w:val="28"/>
          <w:szCs w:val="28"/>
        </w:rPr>
        <w:t>Карякин А.М., Пыжиков В.В. Командная работа: основы теории и практики/ ГОУ ВПО «Ивановский государственный энергетический универ</w:t>
      </w:r>
      <w:bookmarkEnd w:id="4"/>
      <w:r>
        <w:rPr>
          <w:rFonts w:cs="Times New Roman;Times New Roman" w:ascii="Times New Roman;Times New Roman" w:hAnsi="Times New Roman;Times New Roman"/>
          <w:sz w:val="28"/>
          <w:szCs w:val="28"/>
        </w:rPr>
        <w:t>ситет им. В. И. Ленина» – Иваново, 2008. С. 212.</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якин, А.М. Рабочие команды: основы теории и практики / Иван. гос. энерг. Ун-т. – Иваново, 2003.</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банов А.Я. Основы управления персоналом: Учебник – М.: ИНФРА-М, 2005.</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Супян В.Б. и др. Американская экономика: человек, технический прогресс и предпринимательство – М.: Наука, 1993.</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лов Д.В. Диагностическая самооценка системы управления по критериям функциональной модели // Качество. Инновации. Образование, 2005. № 3. С. 18-23.</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хеев В. Современная команда менеджмента проекта // Директор информационных систем, 2001. №5.</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кинсон М. Использование психологии в бизнесе. Практическое руководство для менеджеров / Пер. с англ. М.: HIPPO, 2003.</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ткин Л. Командообразование в организации как фактор эффективности совместной деятельности // Проблемы теории и практики управления, 2001. №1</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pPr>
      <w:r>
        <w:rPr>
          <w:rFonts w:cs="Times New Roman;Times New Roman" w:ascii="Times New Roman;Times New Roman" w:hAnsi="Times New Roman;Times New Roman"/>
          <w:sz w:val="28"/>
          <w:szCs w:val="28"/>
        </w:rPr>
        <w:t>Херриот П. Команды: старые мифы и новая модель // Взгляды и иллюстрации / под ред. Дж. Биллсберри. – Жуковский: МИМ ЛИНК, 2001. С. 206-223.</w:t>
      </w:r>
    </w:p>
    <w:p>
      <w:pPr>
        <w:pStyle w:val="Style24"/>
        <w:numPr>
          <w:ilvl w:val="0"/>
          <w:numId w:val="3"/>
        </w:numPr>
        <w:tabs>
          <w:tab w:val="clear" w:pos="708"/>
          <w:tab w:val="left" w:pos="567" w:leader="none"/>
        </w:tabs>
        <w:suppressAutoHyphens w:val="true"/>
        <w:autoSpaceDE w:val="false"/>
        <w:spacing w:lineRule="auto" w:line="360" w:before="0" w:after="0"/>
        <w:ind w:left="0" w:hanging="0"/>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йникова Л.Н. Конкурентоспособность предприятия: учеб. пособие – Тамбов: Изд-во Тамб. гос. техн. ун-та, 2007.</w:t>
      </w:r>
    </w:p>
    <w:p>
      <w:pPr>
        <w:pStyle w:val="Normal"/>
        <w:suppressAutoHyphens w:val="true"/>
        <w:spacing w:lineRule="auto" w:line="360" w:before="0" w:after="0"/>
        <w:ind w:left="360" w:hanging="0"/>
        <w:jc w:val="center"/>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uppressAutoHyphens w:val="true"/>
        <w:spacing w:lineRule="auto" w:line="360" w:before="0" w:after="0"/>
        <w:ind w:left="360" w:hanging="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3"/>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cc"/>
    <w:family w:val="roman"/>
    <w:pitch w:val="variable"/>
  </w:font>
  <w:font w:name="Verdana">
    <w:charset w:val="cc"/>
    <w:family w:val="swiss"/>
    <w:pitch w:val="variable"/>
  </w:font>
  <w:font w:name="Times New Roman">
    <w:charset w:val="cc"/>
    <w:family w:val="roman"/>
    <w:pitch w:val="variable"/>
  </w:font>
  <w:font w:name="TimesNewRoman">
    <w:altName w:val="Bold"/>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tabs>
          <w:tab w:val="clear" w:pos="708"/>
          <w:tab w:val="left" w:pos="567" w:leader="none"/>
        </w:tabs>
        <w:suppressAutoHyphens w:val="true"/>
        <w:autoSpaceDE w:val="false"/>
        <w:spacing w:lineRule="auto" w:line="240" w:before="0" w:after="0"/>
        <w:ind w:left="0" w:hanging="0"/>
        <w:contextualSpacing w:val="false"/>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рмстронг М. Основы менеджмента. Ростов-на-Дону: «Феникс», 1998, стр. 320</w:t>
      </w:r>
    </w:p>
  </w:footnote>
  <w:footnote w:id="3">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вдеев В. В. Управление персоналом: технология формирования команды: Учебное пособие. – М.: Финансы и статистика, 2002. С. 113</w:t>
      </w:r>
    </w:p>
  </w:footnote>
  <w:footnote w:id="4">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фт, Р.Л. Менеджмент. 6-е изд. / Р. Л. Дафт. – СПб: Питер, 2007. С.128</w:t>
      </w:r>
    </w:p>
  </w:footnote>
  <w:footnote w:id="5">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афт, Р.Л. Менеджмент. 6-е изд. / Р. Л. Дафт. – СПб: Питер, 2007. С.132</w:t>
      </w:r>
    </w:p>
  </w:footnote>
  <w:footnote w:id="6">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елбин Р. М. Роли в команде и самооценка предпочитаемых Вами ролей // Взгляды и иллюстрации / под ред. Дж. Биллсберри. – Жуковский: МИМ ЛИНК, 2001, С. 32</w:t>
      </w:r>
    </w:p>
  </w:footnote>
  <w:footnote w:id="7">
    <w:p>
      <w:pPr>
        <w:pStyle w:val="Normal"/>
        <w:suppressAutoHyphens w:val="true"/>
        <w:autoSpaceDE w:val="false"/>
        <w:spacing w:lineRule="auto" w:line="240" w:before="0" w:after="0"/>
        <w:rPr/>
      </w:pPr>
      <w:r>
        <w:rPr>
          <w:rStyle w:val="FootnoteCharacters"/>
        </w:rPr>
        <w:footnoteRef/>
      </w:r>
      <w:r>
        <w:rPr>
          <w:rFonts w:cs="Times New Roman;Times New Roman" w:ascii="Times New Roman;Times New Roman" w:hAnsi="Times New Roman;Times New Roman"/>
          <w:sz w:val="20"/>
        </w:rPr>
        <w:t xml:space="preserve"> </w:t>
      </w:r>
      <w:r>
        <w:rPr>
          <w:rFonts w:cs="TimesNewRoman" w:ascii="Times New Roman;Times New Roman" w:hAnsi="Times New Roman;Times New Roman"/>
          <w:sz w:val="20"/>
          <w:szCs w:val="15"/>
        </w:rPr>
        <w:t>Виханский О</w:t>
      </w:r>
      <w:r>
        <w:rPr>
          <w:rFonts w:cs="Times New Roman;Times New Roman" w:ascii="Times New Roman;Times New Roman" w:hAnsi="Times New Roman;Times New Roman"/>
          <w:sz w:val="20"/>
          <w:szCs w:val="15"/>
        </w:rPr>
        <w:t>.</w:t>
      </w:r>
      <w:r>
        <w:rPr>
          <w:rFonts w:cs="TimesNewRoman" w:ascii="Times New Roman;Times New Roman" w:hAnsi="Times New Roman;Times New Roman"/>
          <w:sz w:val="20"/>
          <w:szCs w:val="15"/>
        </w:rPr>
        <w:t>С</w:t>
      </w:r>
      <w:r>
        <w:rPr>
          <w:rFonts w:cs="Times New Roman;Times New Roman" w:ascii="Times New Roman;Times New Roman" w:hAnsi="Times New Roman;Times New Roman"/>
          <w:sz w:val="20"/>
          <w:szCs w:val="15"/>
        </w:rPr>
        <w:t xml:space="preserve">., </w:t>
      </w:r>
      <w:r>
        <w:rPr>
          <w:rFonts w:cs="TimesNewRoman" w:ascii="Times New Roman;Times New Roman" w:hAnsi="Times New Roman;Times New Roman"/>
          <w:sz w:val="20"/>
          <w:szCs w:val="15"/>
        </w:rPr>
        <w:t>Наумов А</w:t>
      </w:r>
      <w:r>
        <w:rPr>
          <w:rFonts w:cs="Times New Roman;Times New Roman" w:ascii="Times New Roman;Times New Roman" w:hAnsi="Times New Roman;Times New Roman"/>
          <w:sz w:val="20"/>
          <w:szCs w:val="15"/>
        </w:rPr>
        <w:t>.</w:t>
      </w:r>
      <w:r>
        <w:rPr>
          <w:rFonts w:cs="TimesNewRoman" w:ascii="Times New Roman;Times New Roman" w:hAnsi="Times New Roman;Times New Roman"/>
          <w:sz w:val="20"/>
          <w:szCs w:val="15"/>
        </w:rPr>
        <w:t>И</w:t>
      </w:r>
      <w:r>
        <w:rPr>
          <w:rFonts w:cs="Times New Roman;Times New Roman" w:ascii="Times New Roman;Times New Roman" w:hAnsi="Times New Roman;Times New Roman"/>
          <w:sz w:val="20"/>
          <w:szCs w:val="15"/>
        </w:rPr>
        <w:t xml:space="preserve">. </w:t>
      </w:r>
      <w:r>
        <w:rPr>
          <w:rFonts w:cs="TimesNewRoman" w:ascii="Times New Roman;Times New Roman" w:hAnsi="Times New Roman;Times New Roman"/>
          <w:sz w:val="20"/>
          <w:szCs w:val="15"/>
        </w:rPr>
        <w:t>Менеджмент</w:t>
      </w:r>
      <w:r>
        <w:rPr>
          <w:rFonts w:cs="Times New Roman;Times New Roman" w:ascii="Times New Roman;Times New Roman" w:hAnsi="Times New Roman;Times New Roman"/>
          <w:sz w:val="20"/>
          <w:szCs w:val="15"/>
        </w:rPr>
        <w:t xml:space="preserve">. – </w:t>
      </w:r>
      <w:r>
        <w:rPr>
          <w:rFonts w:cs="TimesNewRoman" w:ascii="Times New Roman;Times New Roman" w:hAnsi="Times New Roman;Times New Roman"/>
          <w:sz w:val="20"/>
          <w:szCs w:val="15"/>
        </w:rPr>
        <w:t>М</w:t>
      </w:r>
      <w:r>
        <w:rPr>
          <w:rFonts w:cs="Times New Roman;Times New Roman" w:ascii="Times New Roman;Times New Roman" w:hAnsi="Times New Roman;Times New Roman"/>
          <w:sz w:val="20"/>
          <w:szCs w:val="15"/>
        </w:rPr>
        <w:t xml:space="preserve">.: </w:t>
      </w:r>
      <w:r>
        <w:rPr>
          <w:rFonts w:cs="TimesNewRoman" w:ascii="Times New Roman;Times New Roman" w:hAnsi="Times New Roman;Times New Roman"/>
          <w:sz w:val="20"/>
          <w:szCs w:val="15"/>
        </w:rPr>
        <w:t>Гардарики</w:t>
      </w:r>
      <w:r>
        <w:rPr>
          <w:rFonts w:cs="Times New Roman;Times New Roman" w:ascii="Times New Roman;Times New Roman" w:hAnsi="Times New Roman;Times New Roman"/>
          <w:sz w:val="20"/>
          <w:szCs w:val="15"/>
        </w:rPr>
        <w:t>, 1999. –</w:t>
      </w:r>
      <w:r>
        <w:rPr>
          <w:rFonts w:cs="TimesNewRoman" w:ascii="Times New Roman;Times New Roman" w:hAnsi="Times New Roman;Times New Roman"/>
          <w:sz w:val="20"/>
          <w:szCs w:val="15"/>
        </w:rPr>
        <w:t>С</w:t>
      </w:r>
      <w:r>
        <w:rPr>
          <w:rFonts w:cs="Times New Roman;Times New Roman" w:ascii="Times New Roman;Times New Roman" w:hAnsi="Times New Roman;Times New Roman"/>
          <w:sz w:val="20"/>
          <w:szCs w:val="15"/>
        </w:rPr>
        <w:t>.4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567" w:hanging="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onstantia" w:hAnsi="Constantia"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Times New Roman" w:cs="Verdan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onstantia" w:hAnsi="Constantia" w:eastAsia="Times New Roman;Times New Roman" w:cs="Constant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nstantia" w:hAnsi="Constantia" w:eastAsia="Times New Roman;Times New Roman" w:cs="Constant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onstantia" w:hAnsi="Constantia" w:eastAsia="Times New Roman;Times New Roman" w:cs="Constantia"/>
      <w:b/>
      <w:bCs/>
      <w:i/>
      <w:i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color w:val="000000"/>
      <w:sz w:val="20"/>
      <w:szCs w:val="20"/>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color w:val="000000"/>
      <w:sz w:val="20"/>
      <w:szCs w:val="2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TimesNewRoman,Bold;Times New Roman" w:hAnsi="TimesNewRoman,Bold;Times New Roman" w:cs="TimesNewRoman,Bold;Times New Roman"/>
      <w:b/>
      <w:sz w:val="17"/>
    </w:rPr>
  </w:style>
  <w:style w:type="character" w:styleId="WW8Num6z1">
    <w:name w:val="WW8Num6z1"/>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TimesNewRoman,Bold;Times New Roman" w:hAnsi="TimesNewRoman,Bold;Times New Roman" w:cs="TimesNewRoman,Bold;Times New Roman"/>
      <w:b/>
    </w:rPr>
  </w:style>
  <w:style w:type="character" w:styleId="WW8Num10z1">
    <w:name w:val="WW8Num10z1"/>
    <w:qFormat/>
    <w:rPr>
      <w:rFonts w:cs="Times New Roman;Times New Roman"/>
    </w:rPr>
  </w:style>
  <w:style w:type="character" w:styleId="WW8Num11z0">
    <w:name w:val="WW8Num11z0"/>
    <w:qFormat/>
    <w:rPr>
      <w:rFonts w:eastAsia="Times New Roman;Times New Roman" w:cs="Times New Roman;Times New Roman"/>
      <w:color w:val="000000"/>
      <w:sz w:val="17"/>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NewRoman,Bold;Times New Roman" w:hAnsi="TimesNewRoman,Bold;Times New Roman" w:cs="TimesNewRoman,Bold;Times New Roman"/>
      <w:b/>
    </w:rPr>
  </w:style>
  <w:style w:type="character" w:styleId="WW8Num21z1">
    <w:name w:val="WW8Num21z1"/>
    <w:qFormat/>
    <w:rPr>
      <w:rFonts w:cs="Times New Roman;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Tahoma" w:hAnsi="Tahoma" w:cs="Tahoma"/>
      <w:b/>
      <w:color w:val="000080"/>
      <w:sz w:val="16"/>
    </w:rPr>
  </w:style>
  <w:style w:type="character" w:styleId="WW8Num33z1">
    <w:name w:val="WW8Num33z1"/>
    <w:qFormat/>
    <w:rPr>
      <w:rFonts w:ascii="Tahoma" w:hAnsi="Tahoma" w:cs="Tahoma"/>
      <w:b/>
      <w:sz w:val="16"/>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ascii="TimesNewRoman,Bold;Times New Roman" w:hAnsi="TimesNewRoman,Bold;Times New Roman" w:cs="TimesNewRoman,Bold;Times New Roman"/>
      <w:b/>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Verdana" w:hAnsi="Verdana" w:eastAsia="Times New Roman;Times New Roman" w:cs="Times New Roman;Times New Roman"/>
      <w:b/>
      <w:bCs/>
      <w:sz w:val="28"/>
      <w:szCs w:val="28"/>
    </w:rPr>
  </w:style>
  <w:style w:type="character" w:styleId="2">
    <w:name w:val="Заголовок 2 Знак"/>
    <w:qFormat/>
    <w:rPr>
      <w:rFonts w:ascii="Constantia" w:hAnsi="Constantia" w:eastAsia="Times New Roman;Times New Roman" w:cs="Times New Roman;Times New Roman"/>
      <w:b/>
      <w:bCs/>
      <w:color w:val="4F81BD"/>
      <w:sz w:val="26"/>
      <w:szCs w:val="26"/>
    </w:rPr>
  </w:style>
  <w:style w:type="character" w:styleId="3">
    <w:name w:val="Заголовок 3 Знак"/>
    <w:qFormat/>
    <w:rPr>
      <w:rFonts w:ascii="Constantia" w:hAnsi="Constantia" w:eastAsia="Times New Roman;Times New Roman" w:cs="Times New Roman;Times New Roman"/>
      <w:b/>
      <w:bCs/>
      <w:color w:val="4F81BD"/>
    </w:rPr>
  </w:style>
  <w:style w:type="character" w:styleId="4">
    <w:name w:val="Заголовок 4 Знак"/>
    <w:qFormat/>
    <w:rPr>
      <w:rFonts w:ascii="Constantia" w:hAnsi="Constantia" w:eastAsia="Times New Roman;Times New Roman" w:cs="Times New Roman;Times New Roman"/>
      <w:b/>
      <w:bCs/>
      <w:i/>
      <w:iCs/>
      <w:color w:val="4F81BD"/>
    </w:rPr>
  </w:style>
  <w:style w:type="character" w:styleId="Style11">
    <w:name w:val="Верхний колонтитул Знак"/>
    <w:qFormat/>
    <w:rPr>
      <w:rFonts w:cs="Times New Roman;Times New Roman"/>
    </w:rPr>
  </w:style>
  <w:style w:type="character" w:styleId="Style12">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LineNumbering">
    <w:name w:val="Line Number"/>
    <w:rPr>
      <w:rFonts w:cs="Times New Roman;Times New Roman"/>
    </w:rPr>
  </w:style>
  <w:style w:type="character" w:styleId="Style13">
    <w:name w:val="Без интервала Знак"/>
    <w:qFormat/>
    <w:rPr>
      <w:rFonts w:cs="Times New Roman;Times New Roman"/>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Times New Roman"/>
      <w:color w:val="444444"/>
      <w:u w:val="single"/>
    </w:rPr>
  </w:style>
  <w:style w:type="character" w:styleId="Style15">
    <w:name w:val="Схема документа Знак"/>
    <w:qFormat/>
    <w:rPr>
      <w:rFonts w:ascii="Tahoma" w:hAnsi="Tahoma" w:cs="Tahoma"/>
      <w:sz w:val="16"/>
      <w:szCs w:val="16"/>
    </w:rPr>
  </w:style>
  <w:style w:type="character" w:styleId="Style16">
    <w:name w:val="список_маркир Знак"/>
    <w:qFormat/>
    <w:rPr>
      <w:rFonts w:ascii="Times New Roman;Times New Roman" w:hAnsi="Times New Roman;Times New Roman" w:cs="Times New Roman;Times New Roman"/>
      <w:sz w:val="20"/>
      <w:szCs w:val="20"/>
    </w:rPr>
  </w:style>
  <w:style w:type="character" w:styleId="Style17">
    <w:name w:val="выдел Знак"/>
    <w:qFormat/>
    <w:rPr>
      <w:rFonts w:ascii="Times New Roman;Times New Roman" w:hAnsi="Times New Roman;Times New Roman" w:cs="Times New Roman;Times New Roman"/>
      <w:b/>
      <w:sz w:val="24"/>
      <w:szCs w:val="24"/>
      <w:u w:val="single"/>
    </w:rPr>
  </w:style>
  <w:style w:type="character" w:styleId="Style18">
    <w:name w:val="Знак примечания"/>
    <w:qFormat/>
    <w:rPr>
      <w:rFonts w:cs="Times New Roman;Times New Roman"/>
      <w:sz w:val="16"/>
      <w:szCs w:val="16"/>
    </w:rPr>
  </w:style>
  <w:style w:type="character" w:styleId="Style19">
    <w:name w:val="Текст примечания Знак"/>
    <w:qFormat/>
    <w:rPr>
      <w:rFonts w:cs="Times New Roman;Times New Roman"/>
      <w:sz w:val="20"/>
      <w:szCs w:val="20"/>
    </w:rPr>
  </w:style>
  <w:style w:type="character" w:styleId="Style20">
    <w:name w:val="Тема примечания Знак"/>
    <w:qFormat/>
    <w:rPr>
      <w:rFonts w:cs="Times New Roman;Times New Roman"/>
      <w:b/>
      <w:bCs/>
      <w:sz w:val="20"/>
      <w:szCs w:val="20"/>
    </w:rPr>
  </w:style>
  <w:style w:type="character" w:styleId="VisitedInternetLink">
    <w:name w:val="FollowedHyperlink"/>
    <w:rPr>
      <w:rFonts w:cs="Times New Roman;Times New Roman"/>
      <w:color w:val="800080"/>
      <w:u w:val="single"/>
    </w:rPr>
  </w:style>
  <w:style w:type="character" w:styleId="Style21">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2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Без интервала"/>
    <w:qFormat/>
    <w:pPr>
      <w:widowControl/>
      <w:bidi w:val="0"/>
    </w:pPr>
    <w:rPr>
      <w:rFonts w:ascii="Constantia" w:hAnsi="Constantia" w:eastAsia="Times New Roman;Times New Roman" w:cs="Times New Roman;Times New Roman"/>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Схема документа"/>
    <w:basedOn w:val="Normal"/>
    <w:qFormat/>
    <w:pPr>
      <w:spacing w:lineRule="auto" w:line="240" w:before="0" w:after="0"/>
    </w:pPr>
    <w:rPr>
      <w:rFonts w:ascii="Tahoma" w:hAnsi="Tahoma" w:cs="Tahoma"/>
      <w:sz w:val="16"/>
      <w:szCs w:val="16"/>
    </w:rPr>
  </w:style>
  <w:style w:type="paragraph" w:styleId="Style28">
    <w:name w:val="Список литературы"/>
    <w:basedOn w:val="Normal"/>
    <w:next w:val="Normal"/>
    <w:qFormat/>
    <w:pPr/>
    <w:rPr/>
  </w:style>
  <w:style w:type="paragraph" w:styleId="Style29">
    <w:name w:val="список_маркир"/>
    <w:basedOn w:val="Normal"/>
    <w:qFormat/>
    <w:pPr>
      <w:numPr>
        <w:ilvl w:val="0"/>
        <w:numId w:val="2"/>
      </w:numPr>
      <w:tabs>
        <w:tab w:val="clear" w:pos="708"/>
        <w:tab w:val="left" w:pos="1440" w:leader="none"/>
      </w:tabs>
      <w:spacing w:lineRule="auto" w:line="240" w:before="0" w:after="60"/>
      <w:ind w:left="1440" w:hanging="360"/>
      <w:jc w:val="both"/>
    </w:pPr>
    <w:rPr>
      <w:rFonts w:ascii="Times New Roman;Times New Roman" w:hAnsi="Times New Roman;Times New Roman" w:cs="Times New Roman;Times New Roman"/>
      <w:sz w:val="24"/>
      <w:szCs w:val="20"/>
    </w:rPr>
  </w:style>
  <w:style w:type="paragraph" w:styleId="Style30">
    <w:name w:val="выдел"/>
    <w:basedOn w:val="Normal"/>
    <w:qFormat/>
    <w:pPr>
      <w:spacing w:lineRule="auto" w:line="240" w:before="0" w:after="60"/>
      <w:ind w:firstLine="709"/>
      <w:jc w:val="both"/>
    </w:pPr>
    <w:rPr>
      <w:rFonts w:ascii="Times New Roman;Times New Roman" w:hAnsi="Times New Roman;Times New Roman" w:cs="Times New Roman;Times New Roman"/>
      <w:b/>
      <w:sz w:val="24"/>
      <w:szCs w:val="24"/>
      <w:u w:val="single"/>
    </w:rPr>
  </w:style>
  <w:style w:type="paragraph" w:styleId="Style31">
    <w:name w:val="Рецензия"/>
    <w:qFormat/>
    <w:pPr>
      <w:widowControl/>
      <w:bidi w:val="0"/>
    </w:pPr>
    <w:rPr>
      <w:rFonts w:ascii="Constantia" w:hAnsi="Constantia" w:eastAsia="Times New Roman;Times New Roman" w:cs="Times New Roman;Times New Roman"/>
      <w:color w:val="auto"/>
      <w:sz w:val="22"/>
      <w:szCs w:val="22"/>
      <w:lang w:val="ru-RU" w:bidi="ar-SA" w:eastAsia="zh-CN"/>
    </w:rPr>
  </w:style>
  <w:style w:type="paragraph" w:styleId="Style32">
    <w:name w:val="Текст примечания"/>
    <w:basedOn w:val="Normal"/>
    <w:qFormat/>
    <w:pPr>
      <w:spacing w:lineRule="auto" w:line="240"/>
    </w:pPr>
    <w:rPr>
      <w:sz w:val="20"/>
      <w:szCs w:val="20"/>
    </w:rPr>
  </w:style>
  <w:style w:type="paragraph" w:styleId="Style33">
    <w:name w:val="Тема примечания"/>
    <w:basedOn w:val="Style32"/>
    <w:next w:val="Style32"/>
    <w:qFormat/>
    <w:pPr/>
    <w:rPr>
      <w:b/>
      <w:bC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3:00Z</dcterms:created>
  <dc:creator>MjachinaOP</dc:creator>
  <dc:description/>
  <cp:keywords/>
  <dc:language>en-US</dc:language>
  <cp:lastModifiedBy>SYSTEM</cp:lastModifiedBy>
  <dcterms:modified xsi:type="dcterms:W3CDTF">2011-09-02T06:53:00Z</dcterms:modified>
  <cp:revision>2</cp:revision>
  <dc:subject/>
  <dc:title/>
</cp:coreProperties>
</file>