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. Примеры расчётов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зависимость играть роль общего типа компонентов временного ряда. Не сложно заметить, что каждое наблюдение очень похоже на пограничное; к тому же имеется повторяющаяся периодическая составляющая, что означает, что каждое наблюдение также похоже на наблюдение, имевшееся в том же самое время период наз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, периодическая зависимость может быть формально определена как корреляционная зависимость порядка n между каждым i-м элементом ряда и (i-n) – м элементом. Ее можно измерять с помощью автокорреляции (т.е. корреляции между самими членами ряда); n обычно называют лагом (иногда используют эквивалентные термины: сдвиг, запаздывание). Если оплошность измерения не слишком большая, то периодичность можно определить визуально, рассматривая поведение членов ряда через каждые n временны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еские составляющие временного ряда могут быть отысканы с помощью коррелограммы. Коррелограмма (автокоррелограмма) представляет численно и графически автокорреляционную функцию. Другими словами, коэффициенты автокорреляции для последовательности шагов из определенного диапазона. На коррелограмме просто отмечается диапазон в размере двух стандартных ошибок на каждом лаге, однако обычно величина автокорреляции более интересна, чем ее надежность, потому что интерес в основном представляют очень сильные автокорреляции [6, 20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оррелограмм следует знать следующее: автокорреляции последовательных лагов формально зависимы между соб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имер. Если первый член ряда тесно связан со вторым, а второй с третьим, то первый элемент должен также каким-то образом зависеть от третьего и т.д. Это приводит к тому, что периодическая зависимость может существенно измениться после удаления автокорреляций первого порядка, (т.е. после взятия разности с лагом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сновные теоретические сведен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римеры расчета АКФ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Теоретические свед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kern w:val="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1 Коэффициент автокорреляции и его оцен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ной характеристики случайного движения недостаточно его математического ожидания и дисперсии. Вероятность того, что на определенном месте возникнут те или иные конкретные значения зависит от того, какие роли случайная величина получила раньше или будет получать позж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существует поле рассеяния пар значений x(t), x (t+n) временного ряда, где n – постоянный интервал или задержка, которая характеризует зависимость последующих реализаций процесса от предыдущих. Теснота этой взаимосвязи оценивается коэффициентами автоковариации –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] –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автокорреля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]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и D – математическое ожидание и дисперсия случайного процесса. Для расчета автоковариации и автокорреляции реальных процессов необходима информация о совместном распределении вероятностей уровней ряда p (x(t1), x(t2)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 (n) = g (n) /g (0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вытекает, что r (0) = 1. В тех же условиях стационарности множитель корреляции r (n) между двумя значениями временного ряда зависит лишь от величины временного интервала n и не зависит от самих моментов наблюдений t.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ке имеется несколько выборочных оценок теоретических значений автокорреляции r (n) процесса по конечному временному ряду из n наблюдений. Наиболее популярной оценкой является нециклический коэффициент автокорреляции с задержкой n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втокорреляционный функция excel расче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м из различных коэффициентов автокорреляции является первый – r1, измеряющий тесноту связи между уровнями x(1), x(2),…, x (n -1) и x(2), x(3),…, x(n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оэффициентов автокорреляции неизвестно, поэтому для оценки их правдивости иногда используют непараметрическую теорию Андерсона (1976), предложившего статистику [4, 112]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= r1 (n -1)0.5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ая при достаточно большой выборке распределена нормально, имеет нулевую среднюю и дисперсию, равную единице (Тинтнер, 1965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Автокорреляционные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коэффициентов корреляции rn, где n = 1, 2,…, n, как функция интервала n между наблюдениями называется автокорреляционной функци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ыборочной автокорреляционной функции тесно связан со структурой ряда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rn для «белого шума», при n &gt;0, также образует стационарный временной ряд со средним значением 0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ционарного ряда АКФ быстро убывает с ростом n. При наличии отчетливого тренда автокорреляционная функция приобретает характерный вид очень медленно спадающей кривой [3, 268]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раженной сезонности в графике АКФ также присутствуют выбросы для запаздываний, кратных периоду сезонности, но эти выбросы могут быть завуалированы присутствием тренда или большой дисперсией случайной компонен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автокорреляционной функци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ис. 1 представлен график АКФ, характеризующегося умеренным трендом и неясно выраженной сезонностью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. 2 демонстрирует АКФ ряда, характеризующегося феноменальной сезонной детерминанто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чески незатухающий график АКФ ряда (рис. 3) свидетельствует о наличии отчетливого тре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2745" cy="125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 1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156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 2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5825" cy="149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 3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щем случае можно предполагать, что в рядах, состоящих из отклонений от тренда, автокорреляции нет. Например, на рис. 4 представлен график АКФ для остатков, полученных от сглаживания ряда, очень напоминающий процесс «белого шума». Однако нередки случаи, когда остатки (случайная компонента h) могут оказаться автокоррелированными, например, по следующим причинам [1, 172]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ерминированных или стохастических моделях динамики не учтен существенный фактор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не учтено несколько несущественных факторов, взаимное влияние которых оказывается существенным вследствие совпадения фаз и направлений их измен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 неправильный тип модели (нарушен принцип контринтуитивности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ая компонента имеет специфическую структур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1342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 4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Критерий Дарбина-Уотс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Дарбина-Уотсона (Durbin, 1969) представляет собой распространенную статистику, предназначенную для тестирования наличия автокорреляции остатков первого порядка после сглаживания ряда или в регрессионных модел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значение коэффициента равно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d = [(e(2) – e(1))2 +… </w:t>
      </w:r>
      <w:r>
        <w:rPr>
          <w:sz w:val="28"/>
          <w:szCs w:val="28"/>
          <w:lang w:val="de-DE"/>
        </w:rPr>
        <w:t>+ (e(n) – e (n -1))2]/[e(1)2 +… + e(n)2]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de-DE"/>
        </w:rPr>
        <w:t xml:space="preserve"> e(t) – </w:t>
      </w:r>
      <w:r>
        <w:rPr>
          <w:sz w:val="28"/>
          <w:szCs w:val="28"/>
        </w:rPr>
        <w:t>остатки</w:t>
      </w:r>
      <w:r>
        <w:rPr>
          <w:sz w:val="28"/>
          <w:szCs w:val="28"/>
          <w:lang w:val="de-DE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значения критерия находятся в интервале от 0 до 4, причем табулированы его табличные пороговые значения для разных уровней значимости (Лизер, 1971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е d близко к величине 2*(1 – r1), где r – выборочный коэффициент автокорреляции для остатков. Соответственно, идеальное значение статистики – 2 (автокорреляция отсутствует). Меньшие значения соответствуют положительной автокорреляции остатков, большие – отрицательной [2, 193]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после сглаживания ряда ряд остатков имеет критерий d = 1.912. Аналогичная статистика после сглаживания ряда – d = 1.638 – свидетельствует о некоторой автокоррелированности остатков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 Примеры практических расчетов с помощью макроса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Автокорреляционная функц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взяты с сайта http://e3.prime-tass.ru/macro/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мер 1. ВВП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ые о ВВП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497"/>
        <w:gridCol w:w="2295"/>
        <w:gridCol w:w="2549"/>
      </w:tblGrid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азность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1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,4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55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4,4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,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9,2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2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25pt;height:114pt" filled="f" o:ole="">
            <v:imagedata r:id="rId8" o:title=""/>
          </v:shape>
          <o:OLEObject Type="Embed" ProgID="Excel.Sheet.12" ShapeID="ole_rId7" DrawAspect="Content" ObjectID="_1760938114" r:id="rId7"/>
        </w:object>
      </w:r>
      <w:r>
        <w:rPr>
          <w:sz w:val="28"/>
          <w:szCs w:val="28"/>
        </w:rPr>
        <w:object w:dxaOrig="5121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.5pt;height:115.5pt" filled="f" o:ole="">
            <v:imagedata r:id="rId10" o:title=""/>
          </v:shape>
          <o:OLEObject Type="Embed" ProgID="Excel.Sheet.12" ShapeID="ole_rId9" DrawAspect="Content" ObjectID="_2099301636" r:id="rId9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иаграммах показаны: исходный ряд (сверху) и автокорреляционная функция до лага 9 (снизу). На нижней диаграмме штриховой линией обозначен уровень «белого шума» – граница статистической значимости коэффициентов корреляции. Видно, что имеется сильная корреляция 1 и 2 порядка, соседних членов ряда, но и удаленных на 1 единицу времени друг от друга. Корреляционные коэффициенты значительно превышают уровень «белого шума». По графику автокорреляции видим наличие четкого тре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даны значения автокорреляционной функции и уровня белого ш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44"/>
        <w:gridCol w:w="2612"/>
        <w:gridCol w:w="1710"/>
      </w:tblGrid>
      <w:tr>
        <w:trPr>
          <w:trHeight w:val="2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3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6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47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1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5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15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2</w:t>
            </w:r>
          </w:p>
        </w:tc>
      </w:tr>
      <w:tr>
        <w:trPr>
          <w:trHeight w:val="2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с интересует внутренняя динамика ряда необходимо найти первую разность его членов, т.е. для каждого квартала найти изменение значения по сравнению с предыдущим кварталом. Для первой разности построим автокорреляционную функцию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2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6.5pt;height:114pt" filled="f" o:ole="">
            <v:imagedata r:id="rId12" o:title=""/>
          </v:shape>
          <o:OLEObject Type="Embed" ProgID="Excel.Sheet.12" ShapeID="ole_rId11" DrawAspect="Content" ObjectID="_1397788771" r:id="rId11"/>
        </w:object>
      </w:r>
      <w:r>
        <w:rPr>
          <w:sz w:val="28"/>
          <w:szCs w:val="28"/>
        </w:rPr>
        <w:object w:dxaOrig="512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0.45pt;height:110.3pt" filled="f" o:ole="">
            <v:imagedata r:id="rId14" o:title=""/>
          </v:shape>
          <o:OLEObject Type="Embed" ProgID="Excel.Sheet.12" ShapeID="ole_rId13" DrawAspect="Content" ObjectID="_2143490997" r:id="rId13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Дарбина-Ватсона (DW) =1,813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Up= 1,450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Low=1,2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Дарбина-Уотсона показывает, что автокорреляции 1-го порядка нет. По графику можно видеть, что первые разности возрастают, т. к. тренд восходящий. Видна автокорреляция 2 и 4-го порядков, что говорит о полугодовой и годовой сезонности. Значения функции и границы для «белого шума» представлены ниж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44"/>
        <w:gridCol w:w="2612"/>
        <w:gridCol w:w="1710"/>
      </w:tblGrid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2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6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7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9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мер 2. Импо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а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26"/>
        <w:gridCol w:w="1732"/>
        <w:gridCol w:w="2090"/>
        <w:gridCol w:w="2053"/>
      </w:tblGrid>
      <w:tr>
        <w:trPr>
          <w:trHeight w:val="2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строим автокорреляционную функ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64"/>
        <w:gridCol w:w="2546"/>
        <w:gridCol w:w="1671"/>
      </w:tblGrid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1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5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7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1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85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1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22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object w:dxaOrig="5121" w:dyaOrig="30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6.25pt;height:119.25pt" filled="f" o:ole="">
            <v:imagedata r:id="rId16" o:title=""/>
          </v:shape>
          <o:OLEObject Type="Embed" ProgID="Excel.Sheet.12" ShapeID="ole_rId15" DrawAspect="Content" ObjectID="_1861239451" r:id="rId15"/>
        </w:object>
      </w:r>
      <w:r>
        <w:rPr>
          <w:sz w:val="28"/>
          <w:szCs w:val="28"/>
        </w:rPr>
        <w:object w:dxaOrig="512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1pt;height:116.25pt" filled="f" o:ole="">
            <v:imagedata r:id="rId18" o:title=""/>
          </v:shape>
          <o:OLEObject Type="Embed" ProgID="Excel.Sheet.12" ShapeID="ole_rId17" DrawAspect="Content" ObjectID="_1905856918" r:id="rId17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, что есть автокорреляция 1-го и 2-го порядков. График показывает наличие тренда. Положительная автокорреляция объясняется неправильно выбранной спецификацией, т. к. линейный тренд тут непригоден, он скорее экспоненциальный. Поэтому сделаем ряд стационарным, взяв первую раз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44"/>
        <w:gridCol w:w="2612"/>
        <w:gridCol w:w="1710"/>
      </w:tblGrid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1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3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2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55pt;height:117.75pt" filled="f" o:ole="">
            <v:imagedata r:id="rId20" o:title=""/>
          </v:shape>
          <o:OLEObject Type="Embed" ProgID="Excel.Sheet.12" ShapeID="ole_rId19" DrawAspect="Content" ObjectID="_395261401" r:id="rId19"/>
        </w:object>
      </w:r>
      <w:r>
        <w:rPr>
          <w:sz w:val="28"/>
          <w:szCs w:val="28"/>
        </w:rPr>
        <w:object w:dxaOrig="5121" w:dyaOrig="33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1pt;height:120.85pt" filled="f" o:ole="">
            <v:imagedata r:id="rId22" o:title=""/>
          </v:shape>
          <o:OLEObject Type="Embed" ProgID="Excel.Sheet.12" ShapeID="ole_rId21" DrawAspect="Content" ObjectID="_1291152320" r:id="rId2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 наличие автокорреляции 4-го порядка, что соответствует корреляции данных, отдаленных на год. Автокорреляцию первого порядка не имее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Дарбина-Ватсона (DW) =2,023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Up=1,500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 Low=1,360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мер 3. Экспо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"/>
        <w:gridCol w:w="1919"/>
        <w:gridCol w:w="8"/>
        <w:gridCol w:w="1699"/>
        <w:gridCol w:w="33"/>
        <w:gridCol w:w="2080"/>
        <w:gridCol w:w="10"/>
        <w:gridCol w:w="2051"/>
      </w:tblGrid>
      <w:tr>
        <w:trPr>
          <w:trHeight w:val="23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0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исходного ряда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21" w:dyaOrig="33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4.45pt;height:124.45pt" filled="f" o:ole="">
            <v:imagedata r:id="rId26" o:title=""/>
          </v:shape>
          <o:OLEObject Type="Embed" ProgID="Excel.Sheet.12" ShapeID="ole_rId25" DrawAspect="Content" ObjectID="_770617619" r:id="rId25"/>
        </w:object>
      </w:r>
      <w:r>
        <w:rPr>
          <w:sz w:val="28"/>
          <w:szCs w:val="28"/>
        </w:rPr>
        <w:object w:dxaOrig="5121" w:dyaOrig="332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2.3pt;height:123pt" filled="f" o:ole="">
            <v:imagedata r:id="rId28" o:title=""/>
          </v:shape>
          <o:OLEObject Type="Embed" ProgID="Excel.Sheet.12" ShapeID="ole_rId27" DrawAspect="Content" ObjectID="_1356697546" r:id="rId27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44"/>
        <w:gridCol w:w="2612"/>
        <w:gridCol w:w="1710"/>
      </w:tblGrid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5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9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28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4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41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 наличие четкого тренда, значимыми являются коэффициенты автокорреляции 1-го и 2-го порядков. Для первой ра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017"/>
        <w:gridCol w:w="2428"/>
        <w:gridCol w:w="2246"/>
      </w:tblGrid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Ф(…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АКФ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2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9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2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35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4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7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0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21" w:dyaOrig="307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4pt;height:118.45pt" filled="f" o:ole="">
            <v:imagedata r:id="rId30" o:title=""/>
          </v:shape>
          <o:OLEObject Type="Embed" ProgID="Excel.Sheet.12" ShapeID="ole_rId29" DrawAspect="Content" ObjectID="_942146445" r:id="rId29"/>
        </w:object>
      </w:r>
      <w:r>
        <w:rPr>
          <w:sz w:val="28"/>
          <w:szCs w:val="28"/>
        </w:rPr>
        <w:object w:dxaOrig="5121" w:dyaOrig="332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3pt;height:123pt" filled="f" o:ole="">
            <v:imagedata r:id="rId32" o:title=""/>
          </v:shape>
          <o:OLEObject Type="Embed" ProgID="Excel.Sheet.12" ShapeID="ole_rId31" DrawAspect="Content" ObjectID="_1932650039" r:id="rId31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корреляции уже не видим, остатки распределены как «белый шум»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олезная технология исследования периодичности состоит в обследовании частной автокорреляционной функции (ЧАКФ), которая представляет собой углубление взгляда обычной автокорреляционн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й автокорреляционной функции ликвидируется зависимость между промежуточными наблюдениями. Иными словами, частная автокорреляция на данном лаге похожа на обычную автокорреляцию, исключая то, что при вычислении из нее убирается влияние автокорреляций с меньшими лагами. На лаге 1 (когда нет промежуточных элементов внутри лага), частная автокорреляция равна обычной автокорреляции. Частная автокорреляция дает более «чистую» картину периодических зависим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ло отмечено ранее, периодическая составляющая для данного лага n может быть удалена взятием разности соответствующего порядка. Это обозначает, что из каждого i-го элемента ряда вычитается (i-n) – й элемент. В пользу таких преобразований имеются доводы. Во-первых, таким образом можно определить скрытые периодические составляющие ряда. Напомним, что автокорреляции на последовательных лагах зависимы. Поэтому удаление некоторых автокорреляций изменит другие автокорреляции, которые, возможно, подавляли их, и сделает некоторые другие сезонные составляющие более заметными. Во-вторых, удаление периодических составляющих делает ряд стационарным, что необходимо для применения некоторых методов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В.Е. Гмурман «Теория вероятностей и математическая статистика». Москва: Высшая школа, 197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В.Е Гмурман. «Руководство к решению задач по теории вероятностей и математической статистике». Москва: Высшая школа, 199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В.Н. Калинина, В.Ф. Панкин. «Математическая статистика». Москва: Высшая школа, 199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 w:val="28"/>
          <w:szCs w:val="28"/>
        </w:rPr>
        <w:t>И.П. Мацкевич, Г.П. Свирид, Г.М. Булдык. «Сборник задач и упражнений по высшей математике (Теория вероятностей и математическая статистика)». Высшая школа, 199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Л.К. Тимофеева, Е.И. Суханова, Г.Г. Сафиуллин. «Сборник задач по теории вероятностей и математической статисти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имофеева Л.К., Суханова Е.И. «Математика для экономистов». Сборник задач по теории вероятностей и математической статистике. – М.: У «Учебная литература», 1999 г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3"/>
      <w:headerReference w:type="first" r:id="rId3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автокорреляции может быть оценен и для нестационарного ряда, но в этом случае его вероятностная интерпретация теря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ически, нарушен принцип омнипотент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package" Target="embeddings/oleObject4.xlsx"/><Relationship Id="rId14" Type="http://schemas.openxmlformats.org/officeDocument/2006/relationships/image" Target="media/image9.wmf"/><Relationship Id="rId15" Type="http://schemas.openxmlformats.org/officeDocument/2006/relationships/package" Target="embeddings/oleObject5.xlsx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package" Target="embeddings/oleObject9.xlsx"/><Relationship Id="rId26" Type="http://schemas.openxmlformats.org/officeDocument/2006/relationships/image" Target="media/image14.wmf"/><Relationship Id="rId27" Type="http://schemas.openxmlformats.org/officeDocument/2006/relationships/package" Target="embeddings/oleObject10.xlsx"/><Relationship Id="rId28" Type="http://schemas.openxmlformats.org/officeDocument/2006/relationships/image" Target="media/image15.wmf"/><Relationship Id="rId29" Type="http://schemas.openxmlformats.org/officeDocument/2006/relationships/package" Target="embeddings/oleObject11.xlsx"/><Relationship Id="rId30" Type="http://schemas.openxmlformats.org/officeDocument/2006/relationships/image" Target="media/image16.wmf"/><Relationship Id="rId31" Type="http://schemas.openxmlformats.org/officeDocument/2006/relationships/package" Target="embeddings/oleObject12.xlsx"/><Relationship Id="rId32" Type="http://schemas.openxmlformats.org/officeDocument/2006/relationships/image" Target="media/image17.wmf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52:00Z</dcterms:created>
  <dc:creator>Yura</dc:creator>
  <dc:description/>
  <cp:keywords/>
  <dc:language>en-US</dc:language>
  <cp:lastModifiedBy>SYSTEM</cp:lastModifiedBy>
  <dcterms:modified xsi:type="dcterms:W3CDTF">2011-09-02T06:52:00Z</dcterms:modified>
  <cp:revision>2</cp:revision>
  <dc:subject/>
  <dc:title>Санкт-Петербургский институт машиностроения</dc:title>
</cp:coreProperties>
</file>