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Дипломная работа</w:t>
      </w:r>
    </w:p>
    <w:p>
      <w:pPr>
        <w:pStyle w:val="Normal"/>
        <w:spacing w:lineRule="auto" w:line="360"/>
        <w:jc w:val="center"/>
        <w:rPr>
          <w:b/>
          <w:b/>
          <w:color w:val="000000"/>
          <w:sz w:val="28"/>
          <w:szCs w:val="36"/>
        </w:rPr>
      </w:pPr>
      <w:r>
        <w:rPr>
          <w:b/>
          <w:color w:val="000000"/>
          <w:sz w:val="28"/>
          <w:szCs w:val="36"/>
        </w:rPr>
        <w:t>По теме: «Выполнение коррекционного макияжа в зависимости от возраста и индивидуальных особенностей клиент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tabs>
          <w:tab w:val="clear" w:pos="709"/>
          <w:tab w:val="left" w:pos="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9"/>
          <w:tab w:val="left" w:pos="0"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1134" w:leader="none"/>
        </w:tabs>
        <w:spacing w:lineRule="auto" w:line="360"/>
        <w:ind w:firstLine="709"/>
        <w:jc w:val="both"/>
        <w:rPr>
          <w:color w:val="000000"/>
          <w:sz w:val="28"/>
          <w:szCs w:val="28"/>
        </w:rPr>
      </w:pPr>
      <w:r>
        <w:rPr>
          <w:color w:val="000000"/>
          <w:sz w:val="28"/>
          <w:szCs w:val="28"/>
        </w:rPr>
        <w:t>Макияж – одно из древнейших явлений в человеческой культуре. Его история насчитывает тысячелетия, прошедшие с того момента, когда человек понял, что с помощью краски, искусно нанесённой на лицо, можно не отпугивать злых духов, как было принято прежде, а придать себе больше привлекательности.</w:t>
      </w:r>
    </w:p>
    <w:p>
      <w:pPr>
        <w:pStyle w:val="Normal"/>
        <w:tabs>
          <w:tab w:val="clear" w:pos="709"/>
          <w:tab w:val="left" w:pos="0" w:leader="none"/>
          <w:tab w:val="left" w:pos="1134" w:leader="none"/>
        </w:tabs>
        <w:spacing w:lineRule="auto" w:line="360"/>
        <w:ind w:firstLine="709"/>
        <w:jc w:val="both"/>
        <w:rPr/>
      </w:pPr>
      <w:r>
        <w:rPr>
          <w:color w:val="000000"/>
          <w:sz w:val="28"/>
          <w:szCs w:val="28"/>
        </w:rPr>
        <w:t>Красота чрезвычайно разнообразна. Эстетика отображает эту особенность прежде всего в том, что выделяет целый ряд разновидностей прекрасного: грациозно, изящно, поэтически и возвышенно.</w:t>
      </w:r>
    </w:p>
    <w:p>
      <w:pPr>
        <w:pStyle w:val="Normal"/>
        <w:tabs>
          <w:tab w:val="clear" w:pos="709"/>
          <w:tab w:val="left" w:pos="0" w:leader="none"/>
          <w:tab w:val="left" w:pos="1134" w:leader="none"/>
        </w:tabs>
        <w:spacing w:lineRule="auto" w:line="360"/>
        <w:ind w:firstLine="709"/>
        <w:jc w:val="both"/>
        <w:rPr>
          <w:color w:val="000000"/>
          <w:sz w:val="28"/>
          <w:szCs w:val="28"/>
        </w:rPr>
      </w:pPr>
      <w:r>
        <w:rPr>
          <w:color w:val="000000"/>
          <w:sz w:val="28"/>
          <w:szCs w:val="28"/>
        </w:rPr>
        <w:t>Искусство создания внешнего вида человека – точно выверенное дело в эстетическом мире. Внешний облик человека – фигура, одежда, манеры, жесты – «визитная карточка личности».</w:t>
      </w:r>
    </w:p>
    <w:p>
      <w:pPr>
        <w:pStyle w:val="Normal"/>
        <w:tabs>
          <w:tab w:val="clear" w:pos="709"/>
          <w:tab w:val="left" w:pos="0" w:leader="none"/>
          <w:tab w:val="left" w:pos="1134" w:leader="none"/>
        </w:tabs>
        <w:spacing w:lineRule="auto" w:line="360"/>
        <w:ind w:firstLine="709"/>
        <w:jc w:val="both"/>
        <w:rPr>
          <w:color w:val="000000"/>
          <w:sz w:val="28"/>
          <w:szCs w:val="28"/>
        </w:rPr>
      </w:pPr>
      <w:r>
        <w:rPr>
          <w:color w:val="000000"/>
          <w:sz w:val="28"/>
          <w:szCs w:val="28"/>
        </w:rPr>
        <w:t>Мало кто из нас может похвалиться безупречной внешностью. Многое годами живут с ощущением собственной неполноценности. Подростковые комплексы с годами крепнут и нередко становятся причиной больших психологических проблем. Тысячи женщин втайне мечтают о пластической операции, а между тем проблема порой решается значительно проще. С помощью макияжа можно скрыть многие дефекты внешности. Жирная угреватая или пористая кожа, широкая переносица, неправильный овал лица, чересчур полные, бесформенные или тонкие губы, выпуклые или глубоко посаженные глаза – все эти недостатки можно удачно замаскировать, если искусно использовать средства декоративной косметики.</w:t>
      </w:r>
    </w:p>
    <w:p>
      <w:pPr>
        <w:pStyle w:val="Normal"/>
        <w:tabs>
          <w:tab w:val="clear" w:pos="709"/>
          <w:tab w:val="left" w:pos="0" w:leader="none"/>
          <w:tab w:val="left" w:pos="1134" w:leader="none"/>
        </w:tabs>
        <w:spacing w:lineRule="auto" w:line="360"/>
        <w:ind w:firstLine="709"/>
        <w:jc w:val="both"/>
        <w:rPr/>
      </w:pPr>
      <w:r>
        <w:rPr>
          <w:color w:val="000000"/>
          <w:sz w:val="28"/>
          <w:szCs w:val="28"/>
        </w:rPr>
        <w:t>Женщина, стремящаяся к красоте хочет быть не только красивой для себя: определённое платье, причёска, макияж выполняют сложную коммуникабельную функцию – они могут сообщать о ценных качествах, которыми человек хотел бы себя наделить, они призваны своеобразно убеждать в том, что человеку действительно присущи эти качества, что и как носит на себе человек, обуславливают его потребностями.</w:t>
      </w:r>
    </w:p>
    <w:p>
      <w:pPr>
        <w:pStyle w:val="Normal"/>
        <w:tabs>
          <w:tab w:val="clear" w:pos="709"/>
          <w:tab w:val="left" w:pos="0" w:leader="none"/>
        </w:tabs>
        <w:autoSpaceDE w:val="false"/>
        <w:spacing w:lineRule="auto" w:line="360"/>
        <w:ind w:firstLine="709"/>
        <w:jc w:val="both"/>
        <w:rPr>
          <w:color w:val="000000"/>
          <w:sz w:val="28"/>
          <w:szCs w:val="28"/>
        </w:rPr>
      </w:pPr>
      <w:r>
        <w:rPr>
          <w:color w:val="000000"/>
          <w:sz w:val="28"/>
          <w:szCs w:val="28"/>
        </w:rPr>
        <w:t>Умение наносить макияж – это своего рода искусство. Основная его цель – придать лицу свежесть.</w:t>
      </w:r>
      <w:r>
        <w:rPr>
          <w:color w:val="000000"/>
          <w:sz w:val="28"/>
          <w:szCs w:val="16"/>
        </w:rPr>
        <w:t xml:space="preserve"> </w:t>
      </w:r>
      <w:r>
        <w:rPr>
          <w:color w:val="000000"/>
          <w:sz w:val="28"/>
          <w:szCs w:val="28"/>
        </w:rPr>
        <w:t>Декоративная косметика – эта панацея от всех бед для любой женщины. Когда женщина «одевает лицо», она буквально расцветает на глазах. Изменяется все: разрез глаз, общий тон кожи, форма губ, лицо становится румяным. Правильный макияж изменяет весь облик, лицо становится привлекательным, свежим, цветущим.</w:t>
      </w:r>
    </w:p>
    <w:p>
      <w:pPr>
        <w:pStyle w:val="Normal"/>
        <w:tabs>
          <w:tab w:val="clear" w:pos="709"/>
          <w:tab w:val="left" w:pos="0" w:leader="none"/>
        </w:tabs>
        <w:autoSpaceDE w:val="false"/>
        <w:spacing w:lineRule="auto" w:line="360"/>
        <w:ind w:firstLine="709"/>
        <w:jc w:val="both"/>
        <w:rPr>
          <w:color w:val="000000"/>
          <w:sz w:val="28"/>
          <w:szCs w:val="28"/>
        </w:rPr>
      </w:pPr>
      <w:r>
        <w:rPr>
          <w:color w:val="000000"/>
          <w:sz w:val="28"/>
          <w:szCs w:val="28"/>
        </w:rPr>
        <w:t>Актуальность – коррекционный макияж был всегда популярен среди визажистов и будет востребован всегда.</w:t>
      </w:r>
    </w:p>
    <w:p>
      <w:pPr>
        <w:pStyle w:val="Normal"/>
        <w:tabs>
          <w:tab w:val="clear" w:pos="709"/>
          <w:tab w:val="left" w:pos="0" w:leader="none"/>
        </w:tabs>
        <w:autoSpaceDE w:val="false"/>
        <w:spacing w:lineRule="auto" w:line="360"/>
        <w:ind w:firstLine="709"/>
        <w:jc w:val="both"/>
        <w:rPr>
          <w:color w:val="000000"/>
          <w:sz w:val="28"/>
          <w:szCs w:val="28"/>
        </w:rPr>
      </w:pPr>
      <w:r>
        <w:rPr>
          <w:color w:val="000000"/>
          <w:sz w:val="28"/>
          <w:szCs w:val="28"/>
        </w:rPr>
        <w:t>Объект – разновидность макияжа.</w:t>
      </w:r>
    </w:p>
    <w:p>
      <w:pPr>
        <w:pStyle w:val="Normal"/>
        <w:tabs>
          <w:tab w:val="clear" w:pos="709"/>
          <w:tab w:val="left" w:pos="0" w:leader="none"/>
        </w:tabs>
        <w:autoSpaceDE w:val="false"/>
        <w:spacing w:lineRule="auto" w:line="360"/>
        <w:ind w:firstLine="709"/>
        <w:jc w:val="both"/>
        <w:rPr>
          <w:color w:val="000000"/>
          <w:sz w:val="28"/>
          <w:szCs w:val="28"/>
        </w:rPr>
      </w:pPr>
      <w:r>
        <w:rPr>
          <w:color w:val="000000"/>
          <w:sz w:val="28"/>
          <w:szCs w:val="28"/>
        </w:rPr>
        <w:t>Предмет – коррекционный макияж.</w:t>
      </w:r>
    </w:p>
    <w:p>
      <w:pPr>
        <w:pStyle w:val="Normal"/>
        <w:spacing w:lineRule="auto" w:line="360"/>
        <w:ind w:firstLine="709"/>
        <w:jc w:val="both"/>
        <w:rPr>
          <w:color w:val="000000"/>
          <w:sz w:val="28"/>
          <w:szCs w:val="28"/>
        </w:rPr>
      </w:pPr>
      <w:r>
        <w:rPr>
          <w:color w:val="000000"/>
          <w:sz w:val="28"/>
          <w:szCs w:val="28"/>
        </w:rPr>
        <w:t>Цель – выяснить как с помощью декоративной косметики грамотно и успешно сделать коррекцию лица, скрыть мелкие недостатки кожи и подчеркнуть его достоинства.</w:t>
      </w:r>
    </w:p>
    <w:p>
      <w:pPr>
        <w:pStyle w:val="Normal"/>
        <w:tabs>
          <w:tab w:val="clear" w:pos="709"/>
          <w:tab w:val="left" w:pos="0" w:leader="none"/>
        </w:tabs>
        <w:autoSpaceDE w:val="false"/>
        <w:spacing w:lineRule="auto" w:line="360"/>
        <w:ind w:firstLine="709"/>
        <w:jc w:val="both"/>
        <w:rPr>
          <w:color w:val="000000"/>
          <w:sz w:val="28"/>
          <w:szCs w:val="28"/>
        </w:rPr>
      </w:pPr>
      <w:r>
        <w:rPr>
          <w:color w:val="000000"/>
          <w:sz w:val="28"/>
          <w:szCs w:val="28"/>
        </w:rPr>
        <w:t>Задачи – показать на конкретных примерах как при коррекционном макияже можно добиться устранения дефектов (если такие имеются), сделать лицо более привлекательным, правильно подобрать макияж при болезни и для стареющего лиц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авила выполнения коррекционного макияж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акияж для каждого типа (овала)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ое лицо имеет свою особую форму. Всё разнообразие форм, отличающихся от правильного овала, который встречается довольно редко и не требует коррекции.</w:t>
      </w:r>
    </w:p>
    <w:p>
      <w:pPr>
        <w:pStyle w:val="Normal"/>
        <w:spacing w:lineRule="auto" w:line="360"/>
        <w:ind w:firstLine="709"/>
        <w:jc w:val="both"/>
        <w:rPr>
          <w:color w:val="000000"/>
          <w:sz w:val="28"/>
          <w:szCs w:val="28"/>
        </w:rPr>
      </w:pPr>
      <w:r>
        <w:rPr>
          <w:color w:val="000000"/>
          <w:sz w:val="28"/>
          <w:szCs w:val="28"/>
        </w:rPr>
        <w:t>Перед тем как приступить к нанесению грима, нужно оценить своё лицо: что нужно подчеркнуть, а что скрыть. Оцените ширину и высоту лба, наличие на нём выпуклостей; пропорциональность черт лица, их симметричность; разрез глаз, форму носа и губ. Обратите внимание на форму и толщину бровей: не нуждаются ли они в коррекции?</w:t>
      </w:r>
    </w:p>
    <w:p>
      <w:pPr>
        <w:pStyle w:val="Normal"/>
        <w:spacing w:lineRule="auto" w:line="360"/>
        <w:ind w:firstLine="709"/>
        <w:jc w:val="both"/>
        <w:rPr>
          <w:color w:val="000000"/>
          <w:sz w:val="28"/>
          <w:szCs w:val="28"/>
        </w:rPr>
      </w:pPr>
      <w:r>
        <w:rPr>
          <w:color w:val="000000"/>
          <w:sz w:val="28"/>
          <w:szCs w:val="28"/>
        </w:rPr>
        <w:t>Чтобы ощутить выпуклость скул, расположите пальцы непосредственно под нижними ресницами и легко спустите их вниз. Затем оцените линию подбородка.</w:t>
      </w:r>
    </w:p>
    <w:p>
      <w:pPr>
        <w:pStyle w:val="Normal"/>
        <w:spacing w:lineRule="auto" w:line="360"/>
        <w:ind w:firstLine="709"/>
        <w:jc w:val="both"/>
        <w:rPr>
          <w:color w:val="000000"/>
          <w:sz w:val="28"/>
          <w:szCs w:val="28"/>
        </w:rPr>
      </w:pPr>
      <w:r>
        <w:rPr>
          <w:color w:val="000000"/>
          <w:sz w:val="28"/>
          <w:szCs w:val="28"/>
        </w:rPr>
        <w:t>Отметьте для себя зоны, которые нужно подкорректировать тональными средствами (внутренний угол глаза, носогубные складки, впадина подбородка, покраснения, следы усталости). [5; 12]</w:t>
      </w:r>
    </w:p>
    <w:p>
      <w:pPr>
        <w:pStyle w:val="Normal"/>
        <w:spacing w:lineRule="auto" w:line="360"/>
        <w:ind w:firstLine="709"/>
        <w:jc w:val="both"/>
        <w:rPr>
          <w:color w:val="000000"/>
          <w:sz w:val="28"/>
          <w:szCs w:val="28"/>
        </w:rPr>
      </w:pPr>
      <w:r>
        <w:rPr>
          <w:color w:val="000000"/>
          <w:sz w:val="28"/>
          <w:szCs w:val="28"/>
        </w:rPr>
        <w:t>Накладывая тональные средства двух разных оттенков определённым образом, можно подкорректировать овал лица. Более светлый равномерно распределяется по всему лицу, а более тёмным корректируются изъяны. Крем более тёмного тона наносят на те участки лица, которые нужно зрительно уменьшить. На те участки, которые нужно подчеркнуть, – более светлый. Таким образом, становится ясно, что в основе коррекции формы и черт лица лежит принцип игры света и тени. [3;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1 Ромбовидное</w:t>
      </w:r>
    </w:p>
    <w:p>
      <w:pPr>
        <w:pStyle w:val="Normal"/>
        <w:spacing w:lineRule="auto" w:line="360"/>
        <w:ind w:firstLine="709"/>
        <w:jc w:val="both"/>
        <w:rPr>
          <w:color w:val="000000"/>
          <w:sz w:val="28"/>
          <w:szCs w:val="28"/>
        </w:rPr>
      </w:pPr>
      <w:r>
        <w:rPr>
          <w:color w:val="000000"/>
          <w:sz w:val="28"/>
          <w:szCs w:val="28"/>
        </w:rPr>
        <w:t>Имеет широкие скулы и узкие верхние и нижние части лица. Необходимо смягчить угловатые черты лица. Боковые поверхности лица затемняются, основные румяна наносятся следующим образом: тёмные – на выступающую часть скул, светлые на впадину под скулой. Подобным образом скулы смягчаются. Если же скулы надо выделить. То делается наоборот – подскуловую впадину следует затемнить. Подойдут такому лицу горизонтальные брови, изгиб которых сдвинут от центра лица, горизонтальные губы, шире естественного контура. Нижней губе придаётся трапециевидная форма. [1; 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2 Трапецевидное:</w:t>
      </w:r>
    </w:p>
    <w:p>
      <w:pPr>
        <w:pStyle w:val="Normal"/>
        <w:spacing w:lineRule="auto" w:line="360"/>
        <w:ind w:firstLine="709"/>
        <w:jc w:val="both"/>
        <w:rPr>
          <w:color w:val="000000"/>
          <w:sz w:val="28"/>
          <w:szCs w:val="28"/>
        </w:rPr>
      </w:pPr>
      <w:r>
        <w:rPr>
          <w:color w:val="000000"/>
          <w:sz w:val="28"/>
          <w:szCs w:val="28"/>
        </w:rPr>
        <w:t>Имеет суженную верхнюю часть лица и тяжёлую нижнюю челюсть. Необходимо уменьшить объём нижней челюсти (затемнить румянами натурального оттенка) и расширить лицо в височной области (высветлить). Основные румяна наносятся на скулы в форме прямоугольника, растушёванного к вискам. Хорошо подойдут горизонтальные брови, изгиб которых сдвинут от центра лица. Уголки рта сдвинуты к центру, нижней губе придаётся трапециевидная форма. [1; 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3 Прямоугольное</w:t>
      </w:r>
    </w:p>
    <w:p>
      <w:pPr>
        <w:pStyle w:val="Normal"/>
        <w:spacing w:lineRule="auto" w:line="360"/>
        <w:ind w:firstLine="709"/>
        <w:jc w:val="both"/>
        <w:rPr>
          <w:color w:val="000000"/>
          <w:sz w:val="28"/>
          <w:szCs w:val="28"/>
        </w:rPr>
      </w:pPr>
      <w:r>
        <w:rPr>
          <w:color w:val="000000"/>
          <w:sz w:val="28"/>
          <w:szCs w:val="28"/>
        </w:rPr>
        <w:t>Похоже на квадратное, но более вытянутое, нижняя челюсть чётко выражена. Характерен высокий лоб и удлинённый подбородок. Необходимо визуально расширить лицо, высветляя боковые части поверхности светлым тонирующим средством, на среднюю часть щёк нанести румяна в форме растушёванных овалов. Слишком высокий лоб или длинный подбородок затемняются румянами натурального цвета. Подойдут горизонтальные брови, изгиб которых сдвинут от центра лица, опускающийся кончик брови указывает на верхушку уха или чуть выше. Рот удлиняется за счёт уголков, нижняя губа трапецевидной ф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4 Квадратное</w:t>
      </w:r>
    </w:p>
    <w:p>
      <w:pPr>
        <w:pStyle w:val="Normal"/>
        <w:spacing w:lineRule="auto" w:line="360"/>
        <w:ind w:firstLine="709"/>
        <w:jc w:val="both"/>
        <w:rPr/>
      </w:pPr>
      <w:r>
        <w:rPr>
          <w:color w:val="000000"/>
          <w:sz w:val="28"/>
          <w:szCs w:val="28"/>
        </w:rPr>
        <w:t xml:space="preserve">Имеет примерно одинаковые ширину и длину лица при резко выраженных углах нижней челюсти. Необходимо сгладить угловатые формы, визуально сузить лицо и смягчить нижнюю часть лица. Румяна наносятся на скулы в форме вытянутого к вискам треугольника. Прямоугольные очертания нижней челюсти и лба смягчаются тёмным тонирующим средством (или пудрой) или румянами натурального оттенка, которые наносятся на край линии челюсти. Хорошо смотрятся брови круглые или горизонтальные; обычная линия бровей и изгиб; опускают внешний кончик бровей, указывающий на середину уха. Уголки рта сдвинуты к центру. Нижней губе придаётся </w:t>
      </w:r>
      <w:r>
        <w:rPr>
          <w:color w:val="000000"/>
          <w:sz w:val="28"/>
          <w:szCs w:val="28"/>
          <w:lang w:val="en-US"/>
        </w:rPr>
        <w:t>V</w:t>
      </w:r>
      <w:r>
        <w:rPr>
          <w:color w:val="000000"/>
          <w:sz w:val="28"/>
          <w:szCs w:val="28"/>
        </w:rPr>
        <w:t xml:space="preserve"> – образная фо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5 Сердечком (треугольное)</w:t>
      </w:r>
    </w:p>
    <w:p>
      <w:pPr>
        <w:pStyle w:val="Normal"/>
        <w:spacing w:lineRule="auto" w:line="360"/>
        <w:ind w:firstLine="709"/>
        <w:jc w:val="both"/>
        <w:rPr>
          <w:color w:val="000000"/>
          <w:sz w:val="28"/>
          <w:szCs w:val="28"/>
        </w:rPr>
      </w:pPr>
      <w:r>
        <w:rPr>
          <w:color w:val="000000"/>
          <w:sz w:val="28"/>
          <w:szCs w:val="28"/>
        </w:rPr>
        <w:t>Лицо с острым подбородком и широким лбом. Для уравновешивания пропорций необходимо затемнить височную область лба и лобные бугры, так же затемнить подбородок, высветлив при этом линии нижней челюсти. Основные румяна наносят на выступающую часть скул в форме ромба. Рекомендуется обычная линия бровей и изгиб. Губы горизонтальные, шире естественного контура, нижняя губа округлена. [1; 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6 Круглое</w:t>
      </w:r>
    </w:p>
    <w:p>
      <w:pPr>
        <w:pStyle w:val="Normal"/>
        <w:spacing w:lineRule="auto" w:line="360"/>
        <w:ind w:firstLine="709"/>
        <w:jc w:val="both"/>
        <w:rPr>
          <w:color w:val="000000"/>
          <w:sz w:val="28"/>
          <w:szCs w:val="28"/>
        </w:rPr>
      </w:pPr>
      <w:r>
        <w:rPr>
          <w:color w:val="000000"/>
          <w:sz w:val="28"/>
          <w:szCs w:val="28"/>
        </w:rPr>
        <w:t>Имеет одинаковые горизонтальные и вертикальные пропорции и слабовыраженный подбородок. Основная задача – визуально вытянуть лицо и уменьшить объём щёк. Используется два тона румян и светлое тонирующее средство. Кончик подбородка следует высветлить, а боковые поверхности лица (около уха, височные впадины) затемнить тёмными коричневыми румянами натурального оттенка. Так же следует подрумянить скулы основным тоном румян в форме треугольника, вытянутого к уголкам рта. Цвет для основных румян лучше выбирать неяркий. Линия бровей горизонтальная или обычная. Нижняя губа трапециевидной или округлой формы. [1; 70]</w:t>
      </w:r>
      <w:r>
        <w:br w:type="page"/>
      </w:r>
    </w:p>
    <w:p>
      <w:pPr>
        <w:pStyle w:val="Normal"/>
        <w:spacing w:lineRule="auto" w:line="360"/>
        <w:ind w:firstLine="709"/>
        <w:jc w:val="both"/>
        <w:rPr>
          <w:b/>
          <w:b/>
          <w:color w:val="000000"/>
          <w:sz w:val="28"/>
          <w:szCs w:val="28"/>
        </w:rPr>
      </w:pPr>
      <w:r>
        <w:rPr>
          <w:b/>
          <w:color w:val="000000"/>
          <w:sz w:val="28"/>
          <w:szCs w:val="28"/>
        </w:rPr>
        <w:t>1.2 Коррекция деталей лица</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1.2.1 Форма глаз и их коррекц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Маленькие – делается подводка глаз выше и шире естественного контура, однако следует отказаться от тёмных карандаша и подводки – они слишком выделяют контуры глаз и в результате глаза будут казаться ещё меньше. Концы подводки не должны соединяться во внешнем углу глаза. Нужно максимально увеличить пространство между бровями, которые следует сделать более тонкой. Ресницы можно накрасить чёрной или тёмно – коричневой тушью, но только не цветной. [2; 36]</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лаза будут казаться больше и в том случае, если затемнить тёмною складку века, а само веко оставить ненакрашенным, Для этого надо нанести краску непосредственно на складку и растереть вверх. Однако не стоит использовать этот приём, если глаза глубоко посажен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Большие – подводки не требуется, использовать тени тёмных тонов.</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лубоко посаженные – будут выглядеть менее запавшими, если высветлить тёмные глазницы – придать векам светлый, блестящий оттенок. Надо добавить в центре верхнего века чуть более светлого тона. Участки между складкой века и бровями можно оттенить цветными тенями (лучше слегка перламутровыми). Не следует перегружать макияж подводкой и тушью, которые создадут тень и ещё более «углубят» глаз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Близко посаженные – увеличить расстояние между бровями. Подводку на край верхнего века надо наносить от середины к внешнему углу глаза. На наружную часть века наложить тёмные тени и растушевать их в направлении кверху и наружу. Внутренние уголки глаз осветлить с помощью светлых теней. Переход между тёмной и светлой частями должен быть плавным. Черту подводки надо начинать лишь от середины века, ближе к наружному углу она должна расширяться кверху.</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акой вариант рекомендуется в основном для вечернего макияжа – днём он может выглядеть неестественно.</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С опущенными уголками – Чтобы зрительно приподнять внешние уголки глаз, нужно выщипать опущенные кончики бровей. Чёрным или коричневым карандашом следует очертить верхний контур глаза (по направлению от внутреннего уголка глаза к внешнему), При этом сначала нужно следовать естественному контуру, а над внешним уголком глаза слегка надо приподнять линию. Следует учитывать, что контур не должен быть слишком чётким: для этого его можно обозначить лёгкими штрихами, а затем растушевать линию кисточкой. [2; 36]</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Близко – поставленные – контур наносится на 2/3 внешнего угла глаза, высветляется внутренний угол глаза. Акцент на бровях. Брови сместить в сторону к вискам. [4; 76]</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Широко – расставленные – В этом случае не следует удалять волоски с внутренней стороны бровей. Наоборот, следует слегка подрисовать их коричневым или чёрным карандашом (в соответствии с цветом бровей); затем нанести тёмные тени на неподвижное верхнее веко по направлению от середины глаза к его внешнему краю. Не рекомендуется накладывать тени слишком обильно: в этом случае ваш взгляд будет выглядеть слишком усталы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ыпуклые – на веки надо нанести тени только тёмных тонов и растушевать их по направлению наружу, а линию бровей, наоборот, высветлить. Предпочтение следует отдавать матовым тонам; при макияже глаз надо избегать ярких, блестящих и перламутровых красок, от туши для ресниц желательно отказаться. [2; 37]</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Круглые – им можно придать более овальную форму, если нанести на веки тёмные тени, а затем с боков над складкой века растушевать их по направлению наружу наискось вверх. [4; 76]</w:t>
      </w:r>
    </w:p>
    <w:p>
      <w:pPr>
        <w:pStyle w:val="Normal"/>
        <w:tabs>
          <w:tab w:val="clear" w:pos="709"/>
          <w:tab w:val="left" w:pos="0" w:leader="none"/>
        </w:tabs>
        <w:spacing w:lineRule="auto" w:line="360"/>
        <w:ind w:firstLine="709"/>
        <w:jc w:val="both"/>
        <w:rPr/>
      </w:pPr>
      <w:r>
        <w:rPr>
          <w:color w:val="000000"/>
          <w:sz w:val="28"/>
          <w:szCs w:val="28"/>
        </w:rPr>
        <w:t>Ещё один приём: на верхнее веко, вплоть до бровей, нанести тёмные тени в виде двух расположенных по диагонали полос. Центральную же полосу, вплоть до бровей, окрасить светлыми тенями, тщательно растереть.</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Черту подводки или карандаша лучше провести на несколько миллиметров выше наружного уголка глаза. Продолжить линию вверх до внешнего края брови. В центре глаза обводка должна быть мягче, светле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лаза с тяжёлыми, нависшими веками – по внутренней части нижнего века проводят линию белым карандашом, а по внешней части нижнего века – тёмным. Нижнюю линию немного растушевать. Тени наносят следующим образом: в области внутренних уголков глаз и на подвижное веко – тени более светлого оттенка, а туда, где веко «нависло», более тёмный цве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Щипчиками надо загнуть верхние ресницы вверх, затем покрыть все ресницы толстым слоем туши. Брови причесать наверх и подчеркнуть их форму карандаш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Ещё один вариант макияж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Косметическим карандашом высветлить пространство под бровями, верхнее веко обвести карандашом и провести контур по складке над ним; растушевать обводку верхнего контура, а по верхней части нижнего века провести светло – коричневую линию.</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 ресницы нанести тушь и загнуть их щипчиками, затем причесать брови вверх и подчеркнуть их форму карандашом. [4; 78]</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Раскосые – на верхнее веко нанести тёмные тени таким образом, чтобы центральная часть была несколько выше боковых; высветлить пространство под бровями, обвести глаза тёмной тушью или карандашом. Растереть. Густо накрасить ресницы. [3; 48]</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1.2.2 Макияж и цвет глаз</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Макияж глаз, пожалуй, самая сложная задача, поскольку предполагает использование одновременно нескольких тонов, а иногда и типов теней, которые к тому же должны сочетаться с тоном туши для ресниц и помады, отвечать типу внешности, стилю женщины, тонам её одежды, времени суток и требованиям момент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ыбирать тон теней для век под цвет одежды могут позволить себе только обладательницы тёмных глаз. Если же глаза зелёного, голубого или серо – карего цвета, тон теней должен гармонировать с цветом радужной оболочки. Но в то же время тени, сходные по оттенку с цветом глаз, использовать не рекомендуется: это лишит глаза выразительност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Если глаза очень светлые, то от слишком тёмных и ярких красок лучше отказатьс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голубых глаз подойдут оливковые и бронзовые тени, для синих – тёплый коричневый, медный, синий или лиловый оттенки, для зелёных – серые и платиновые, для карих – коричневый, бежевый или бронзовый, атак же фиолетовые, голубые и серебристые тона. [5; 51]</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 светлой коже особенно рекомендуются тёмные и светлые оттенки бутылочно-зеленого цвет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Летом, когда кожа загорелая, подчеркнут смуглость и подойдут для любого цвета глаз тени коричневого цвета, цвета жёлтой охры или оливкового с золотистым блеск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емноволосым женщинам визажисты советуют использовать розовые тени, слегка приглушённые серым цветом. Нижние веки в таком случае подводят белым карандаш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от несколько вариантов комбинаций теней для разного цвета глаз.</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очень светлых глаз рекомендуется такой вариант: для подводки выбирают синий карандаш. Наносить краску надо следующим образом: сначала начертить карандашом несколько линий на внешней стороне ладони, затем тонкой кисточкой набрать с них краску и нанести её маленькими точками вокруг глаз. Растушевать краску. После этого более широкой, мягкой кисточкой провести под бровями. На ресницы наложить два слоя коричневой туш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синих глаз можно попробовать следующий вариант: тонкий мазок краски для глаз чёрного тона, сразу над ним – второй тонкий мазок краски голубого тона. Ресницы при этом окрашивают тушью коричневого цвета (днём) или синего (вечером). На верхние веки нанести тени серого цвета и растушевать их по направлению к виска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Цвет синих глаз будет казаться интенсивнее, если весь глаз обвести золотисто – коричневыми тенями (цвет корицы), а ресницы дважды накрасить коричневой тушью. [5; 52]</w:t>
      </w:r>
    </w:p>
    <w:p>
      <w:pPr>
        <w:pStyle w:val="Normal"/>
        <w:tabs>
          <w:tab w:val="clear" w:pos="709"/>
          <w:tab w:val="left" w:pos="0" w:leader="none"/>
        </w:tabs>
        <w:spacing w:lineRule="auto" w:line="360"/>
        <w:ind w:firstLine="709"/>
        <w:jc w:val="both"/>
        <w:rPr/>
      </w:pPr>
      <w:r>
        <w:rPr>
          <w:color w:val="000000"/>
          <w:sz w:val="28"/>
          <w:szCs w:val="28"/>
        </w:rPr>
        <w:t>Если глаза зелёные, можно использовать такой вариант: первый тонкий мазок краски для глаз – бархатисто-коричневого тона, сразу над ним – второй тонкий мазок зелёного цвета. Для ресниц – тушь коричневого цвета. На верхние веки нанести тени зелёного цвета и растушевать их в направлении к виска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Если глаза орехового цвета. Рекомендуется использовать тени ярко – красного и фиолетового тонов – глаза приобретут зеленоватый оттенок.</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кареглазых женщин: первый тонкий мазок краски для глаз – чёрного тона, сразу над ним – второй тонкий мазок краски цвета пармской фиалки. Ресницы окрашивают тушью чёрного цвета. На верхние веки нанести тени сиреневого цвета и растушевать их в направлении к виска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тёмных глаз рекомендуется использовать тени контрастного цвета. Например, лиловые, которые наносят от середины века до внешнего уголка глаза, а затем растушёвывают вверх до самой линии брове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идать яркий блеск тёмным глазам можно, нанеся посередине века немного золотой пудры. На ресницы при этом накладывают толстый слой чёрной или тёмно – коричневой пудр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уставших глаз рекомендуется такой вариант: под внешними участками бровей нанести тени для век красноватого оттенка и растушевать их по направлению наружу. Ресницы подкрасить тёмно – коричневой тушью. [5; 53]</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3 Форма бровей и их коррекция</w:t>
      </w:r>
    </w:p>
    <w:p>
      <w:pPr>
        <w:pStyle w:val="Normal"/>
        <w:spacing w:lineRule="auto" w:line="360"/>
        <w:ind w:firstLine="709"/>
        <w:jc w:val="both"/>
        <w:rPr>
          <w:color w:val="000000"/>
          <w:sz w:val="28"/>
          <w:szCs w:val="28"/>
        </w:rPr>
      </w:pPr>
      <w:r>
        <w:rPr>
          <w:color w:val="000000"/>
          <w:sz w:val="28"/>
          <w:szCs w:val="28"/>
        </w:rPr>
        <w:t>Правильная форма бровей способна изменить выражение лица, что положительно сказывается и на характере, так что порой угрюмые дамы с брежневскими зарослями над глазами, выщипав брови, вдруг становятся задорными, более трогательными и менее агрессивными.</w:t>
      </w:r>
    </w:p>
    <w:p>
      <w:pPr>
        <w:pStyle w:val="Normal"/>
        <w:spacing w:lineRule="auto" w:line="360"/>
        <w:ind w:firstLine="709"/>
        <w:jc w:val="both"/>
        <w:rPr>
          <w:color w:val="000000"/>
          <w:sz w:val="28"/>
          <w:szCs w:val="28"/>
        </w:rPr>
      </w:pPr>
      <w:r>
        <w:rPr>
          <w:color w:val="000000"/>
          <w:sz w:val="28"/>
          <w:szCs w:val="28"/>
        </w:rPr>
        <w:t>Однако не следует коренным образом менять естественную форму бровей, так как те брови, что уже даны нам природой, как правило, идеально нам подходят. Следует лишь слегка подкорректировать их форму и выщипать всю ту растительность, что заполняет область между верхним веком и нижней границей брови. Главное не переусердствовать – слишком выщипанная с внутреннего края бровь зрительно уменьшит глаз, а бровь – ниточка может придать лицу выражение постоянного удивления.</w:t>
      </w:r>
    </w:p>
    <w:p>
      <w:pPr>
        <w:pStyle w:val="Normal"/>
        <w:spacing w:lineRule="auto" w:line="360"/>
        <w:ind w:firstLine="709"/>
        <w:jc w:val="both"/>
        <w:rPr>
          <w:color w:val="000000"/>
          <w:sz w:val="28"/>
          <w:szCs w:val="28"/>
        </w:rPr>
      </w:pPr>
      <w:r>
        <w:rPr>
          <w:color w:val="000000"/>
          <w:sz w:val="28"/>
          <w:szCs w:val="28"/>
        </w:rPr>
        <w:t>Форма бровей строго индивидуальна и даже при соблюдении модных тенденций всё равно будет уникальной и неповторимой. [4; 52]</w:t>
      </w:r>
    </w:p>
    <w:p>
      <w:pPr>
        <w:pStyle w:val="Normal"/>
        <w:spacing w:lineRule="auto" w:line="360"/>
        <w:ind w:firstLine="709"/>
        <w:jc w:val="both"/>
        <w:rPr>
          <w:color w:val="000000"/>
          <w:sz w:val="28"/>
          <w:szCs w:val="28"/>
        </w:rPr>
      </w:pPr>
      <w:r>
        <w:rPr>
          <w:color w:val="000000"/>
          <w:sz w:val="28"/>
          <w:szCs w:val="28"/>
        </w:rPr>
        <w:t>В идеале брови должны быть длинными, элегантной формы, гладкими и изящно изогнутыми. Достаточно широкие переносицы, они сохраняют идеальную ширину вплоть до верхней точки изгиба, только к концам на висках брови сужаются.</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Идеальная форма бровей</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Для того, чтобы установить идеальную форму бровей для своего типа лица, нужно взять два карандаша; один конец первого карандаша приложить к лицу таким образом, чтобы соединить внешнюю сторону ноздри с внутренним углом глаза; второй карандаш от той же точки приложить к внешнему углу глаза; там, где карандаши касаются брови, и есть начальная и конечная её точки. Волоски, которые растут вне этой дуги, можно удалить. Верхняя точка изгиба брови должна лежать на линии, проходящей через центр зрачка (глаза при этом смотрят прямо).</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Дугой» – коррекция не требуется.</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Вразлёт – следует подвести чёткую линию, если необходимо смягчить агрессию, то можно выдернуть несколько волосков на концах и подрисовать брови слегка вниз.</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С опущенными концами – сформировать изгиб, для чего максимально расширяют пространство между хвостиком бровей и глазами, подрисовать немного сверху. [4; 53]</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Короткие – легко подрисовываются по нужной длине.</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Прямые – подрисовываются несколько волосков над местом природного изгиба и выдёргиваются несколько волосков снизу этого изгиба.</w:t>
      </w:r>
    </w:p>
    <w:p>
      <w:pPr>
        <w:pStyle w:val="Normal"/>
        <w:tabs>
          <w:tab w:val="clear" w:pos="709"/>
          <w:tab w:val="left" w:pos="1260" w:leader="none"/>
        </w:tabs>
        <w:spacing w:lineRule="auto" w:line="360"/>
        <w:ind w:firstLine="709"/>
        <w:jc w:val="both"/>
        <w:rPr/>
      </w:pPr>
      <w:r>
        <w:rPr>
          <w:color w:val="000000"/>
          <w:sz w:val="28"/>
          <w:szCs w:val="28"/>
        </w:rPr>
        <w:t>Изломанные или «домиком» – выдёргивается несколько волосков сверху и подрисовывается контур снизу. Заостряются и удлиняются концы.</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Круглые – не следует их делать слишком тонкими, контур бровей должен заходить на веки.</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Густые, широкие брови идут только молодым женщинам с пышными волосами, в остальных случаях они придают лицу суровое, угрюмое выражение и оптически давят на глаза. Совсем не подходят густые брови тем, у кого лицо круглое с выдающимися скулами – от этого оно визуально ещё больше расширяется.</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На продолговатом лице брови можно оставить густыми, но сделать их более изогнутыми. Изменив форму бровей, можно зрительно изменить и форму лица. Например, обладательницам овального лица лучше выбрать округлую форму бровей.</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Если лицо грушевидной формы, брови должны опускаться в направлении к переносице и приподниматься к вискам, образуя выразительную удлинённую тонкую линию. Для сердцевидного лица лучший вариант – тонкие брови со слегка изогнутыми к вискам концами. Чтобы смягчить очертания угловатого, квадратного лица, изгиб бровей следует уменьшить, от середины глаза они должны переходить в прямую линию. Сделать это можно, уменьшив внешнюю часть бровей: волоски выщипывают со стороны висков и при необходимости немного подрисовывают брови, чтобы их линия выглядела более прямой.</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На прямоугольном лице хорошо смотрятся брови, слегка изогнутые вверх.</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Круглое лицо – естественную линию бровей лучше приподнять вверх, слегка увеличив их изгиб, а внешние концы направить к вискам.</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Женщинам после 45 лет брови рекомендуется делать более тонкими, слегка приподнятыми и чуть укороченными к вискам. В то время как брови, сросшиеся на переносице, очень круглые или с сильно опущенными концами старят лицо. [4; 54]</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1.2.4 Форма носа и его коррекц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рямой – коррекции не требуется, нужно только следить за тем, чтобы он был слишком розовым или бледны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онкий узкокостный – Следует нанести светлый тональный крем на спинку и по бокам носа, по направлению от переносицы к кончику. Если кончик носа очерчен слишком резко, уместно использовать румяна персикового цвета. Это делает линию лица боле плавно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Короткий – С помощью светлого тонального крема сделайте более светлой спинку носа по всей его длине. Нанесите немного этого же крема на область под нос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Курносый – сузить крылья носа при помощи тёмных румян, на место впадины немного светлого тон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Широкий – делается уже, если тёмный крем нанести по его бокам, двумя боковыми линиями вдоль спинки носа, от внутреннего угла глаза до кончика нос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Широкие ноздри – тонкой кисточкой надо наложить более тёмный тон вокруг ноздрей. Края растирают. [2; 35]</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Сузить переносицу можно, если по обеим её сторонам провести тёмным тоном линии от бровей до внутренних углов глаз.</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Искривлённый – такая особенность часто бывает следствием травмы и сложна в корректировке. Принцип состоит в том, чтобы затемнить выступающую часть и осветлить вдавленную. При этом следует следить за тем, чтобы контраст не был слишком резким, поскольку такой макияж будет смотреться неэстетично.</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инный – Нанести тёмный тональный крем на кончик носа и вокруг ноздрей. [2; 36]</w:t>
      </w:r>
    </w:p>
    <w:p>
      <w:pPr>
        <w:pStyle w:val="Normal"/>
        <w:tabs>
          <w:tab w:val="clear" w:pos="709"/>
          <w:tab w:val="left" w:pos="0" w:leader="none"/>
        </w:tabs>
        <w:spacing w:lineRule="auto" w:line="360"/>
        <w:ind w:firstLine="709"/>
        <w:jc w:val="both"/>
        <w:rPr/>
      </w:pPr>
      <w:r>
        <w:rPr>
          <w:color w:val="000000"/>
          <w:sz w:val="28"/>
          <w:szCs w:val="28"/>
        </w:rPr>
        <w:t>«Орлиный» – Нужно нанести тёмный тональный крем на горбинку, чтобы зрительно уменьшить её, а светлый – на менее выступающие части носа. Немного тёмного тона под кончиком носа сделает его визуально короче. [2;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5 Форма губ и их коррекция</w:t>
      </w:r>
    </w:p>
    <w:p>
      <w:pPr>
        <w:pStyle w:val="Normal"/>
        <w:spacing w:lineRule="auto" w:line="360"/>
        <w:ind w:firstLine="709"/>
        <w:jc w:val="both"/>
        <w:rPr>
          <w:color w:val="000000"/>
          <w:sz w:val="28"/>
          <w:szCs w:val="28"/>
        </w:rPr>
      </w:pPr>
      <w:r>
        <w:rPr>
          <w:color w:val="000000"/>
          <w:sz w:val="28"/>
          <w:szCs w:val="28"/>
        </w:rPr>
        <w:t>Макияж губ – завершающий этап всего макияжа лица. Нежные, хорошо очерченные губы являются настоящим украшением лица. Выбирая цвет помады, надо учитывать освещение, которое будет там, куда вы идёте: при холодном дневном свете не слишком хорошо будут смотреться голубоватые тона, а при тёплом будьте осторожны с оранжевыми и коричневыми оттенками.</w:t>
      </w:r>
    </w:p>
    <w:p>
      <w:pPr>
        <w:pStyle w:val="Normal"/>
        <w:spacing w:lineRule="auto" w:line="360"/>
        <w:ind w:firstLine="709"/>
        <w:jc w:val="both"/>
        <w:rPr>
          <w:color w:val="000000"/>
          <w:sz w:val="28"/>
          <w:szCs w:val="28"/>
        </w:rPr>
      </w:pPr>
      <w:r>
        <w:rPr>
          <w:color w:val="000000"/>
          <w:sz w:val="28"/>
          <w:szCs w:val="28"/>
        </w:rPr>
        <w:t>Чем темнее кожа, тем ярче может быть помада. Бледная кожа будет выглядеть ещё бледнее, если использовать слишком яркую помаду.</w:t>
      </w:r>
    </w:p>
    <w:p>
      <w:pPr>
        <w:pStyle w:val="Normal"/>
        <w:spacing w:lineRule="auto" w:line="360"/>
        <w:ind w:firstLine="709"/>
        <w:jc w:val="both"/>
        <w:rPr>
          <w:color w:val="000000"/>
          <w:sz w:val="28"/>
          <w:szCs w:val="28"/>
        </w:rPr>
      </w:pPr>
      <w:r>
        <w:rPr>
          <w:color w:val="000000"/>
          <w:sz w:val="28"/>
          <w:szCs w:val="28"/>
        </w:rPr>
        <w:t>Светлые и блестящие помады зрительно увеличивают губы, а тёмные их уменьшают.</w:t>
      </w:r>
    </w:p>
    <w:p>
      <w:pPr>
        <w:pStyle w:val="Normal"/>
        <w:spacing w:lineRule="auto" w:line="360"/>
        <w:ind w:firstLine="709"/>
        <w:jc w:val="both"/>
        <w:rPr>
          <w:color w:val="000000"/>
          <w:sz w:val="28"/>
          <w:szCs w:val="28"/>
        </w:rPr>
      </w:pPr>
      <w:r>
        <w:rPr>
          <w:color w:val="000000"/>
          <w:sz w:val="28"/>
          <w:szCs w:val="28"/>
        </w:rPr>
        <w:t>При дневном макияже лучше использовать помаду средней насыщенности.</w:t>
      </w:r>
    </w:p>
    <w:p>
      <w:pPr>
        <w:pStyle w:val="Normal"/>
        <w:spacing w:lineRule="auto" w:line="360"/>
        <w:ind w:firstLine="709"/>
        <w:jc w:val="both"/>
        <w:rPr>
          <w:color w:val="000000"/>
          <w:sz w:val="28"/>
          <w:szCs w:val="28"/>
        </w:rPr>
      </w:pPr>
      <w:r>
        <w:rPr>
          <w:color w:val="000000"/>
          <w:sz w:val="28"/>
          <w:szCs w:val="28"/>
        </w:rPr>
        <w:t>Придать усталому лицу более свежий вид поможет помада красного или розового тонов.</w:t>
      </w:r>
    </w:p>
    <w:p>
      <w:pPr>
        <w:pStyle w:val="Normal"/>
        <w:spacing w:lineRule="auto" w:line="360"/>
        <w:ind w:firstLine="709"/>
        <w:jc w:val="both"/>
        <w:rPr>
          <w:color w:val="000000"/>
          <w:sz w:val="28"/>
          <w:szCs w:val="28"/>
        </w:rPr>
      </w:pPr>
      <w:r>
        <w:rPr>
          <w:color w:val="000000"/>
          <w:sz w:val="28"/>
          <w:szCs w:val="28"/>
        </w:rPr>
        <w:t>Если зубы имеют желтоватый оттенок, лучше отказаться от помады фиолетовых тонов. Предпочтение отдают голубоватым или умеренно красным (не очень тёмным оттенкам).</w:t>
      </w:r>
    </w:p>
    <w:p>
      <w:pPr>
        <w:pStyle w:val="Normal"/>
        <w:spacing w:lineRule="auto" w:line="360"/>
        <w:ind w:firstLine="709"/>
        <w:jc w:val="both"/>
        <w:rPr>
          <w:color w:val="000000"/>
          <w:sz w:val="28"/>
          <w:szCs w:val="28"/>
        </w:rPr>
      </w:pPr>
      <w:r>
        <w:rPr>
          <w:color w:val="000000"/>
          <w:sz w:val="28"/>
          <w:szCs w:val="28"/>
        </w:rPr>
        <w:t>Если акцент в макияже делается на глаза, губы лучше подкрашивать помадой приглушённых тонов. Если же губы накрашены яркой помадой, макияж глаз должен быть неброским. Выделять одновременно и губы и глаза считается недопустимым. [5; 26]</w:t>
      </w:r>
    </w:p>
    <w:p>
      <w:pPr>
        <w:pStyle w:val="Normal"/>
        <w:spacing w:lineRule="auto" w:line="360"/>
        <w:ind w:firstLine="709"/>
        <w:jc w:val="both"/>
        <w:rPr>
          <w:color w:val="000000"/>
          <w:sz w:val="28"/>
          <w:szCs w:val="28"/>
        </w:rPr>
      </w:pPr>
      <w:r>
        <w:rPr>
          <w:color w:val="000000"/>
          <w:sz w:val="28"/>
          <w:szCs w:val="28"/>
        </w:rPr>
        <w:t>Гармоничные – макияж наносится так, что бы верхняя и нижняя губы были одинаковы, а так же следить за тем, что бы губы в уголках чётко смыкались.</w:t>
      </w:r>
    </w:p>
    <w:p>
      <w:pPr>
        <w:pStyle w:val="Normal"/>
        <w:spacing w:lineRule="auto" w:line="360"/>
        <w:ind w:firstLine="709"/>
        <w:jc w:val="both"/>
        <w:rPr>
          <w:color w:val="000000"/>
          <w:sz w:val="28"/>
          <w:szCs w:val="28"/>
        </w:rPr>
      </w:pPr>
      <w:r>
        <w:rPr>
          <w:color w:val="000000"/>
          <w:sz w:val="28"/>
          <w:szCs w:val="28"/>
        </w:rPr>
        <w:t>«Полумесяцем» – подводить нижнюю губу до самых уголков рта, чтобы увеличить верхнюю губу – сделать линию подводки на ней как можно шире и нанести на обе губы блеск.</w:t>
      </w:r>
    </w:p>
    <w:p>
      <w:pPr>
        <w:pStyle w:val="Normal"/>
        <w:spacing w:lineRule="auto" w:line="360"/>
        <w:ind w:firstLine="709"/>
        <w:jc w:val="both"/>
        <w:rPr/>
      </w:pPr>
      <w:r>
        <w:rPr>
          <w:color w:val="000000"/>
          <w:sz w:val="28"/>
          <w:szCs w:val="28"/>
        </w:rPr>
        <w:t>«Вогнутый лук» – обвести весь рот для придания более чёткой и заострённой формы верхней губе. Подвести контур в уголках внешней губы.</w:t>
      </w:r>
    </w:p>
    <w:p>
      <w:pPr>
        <w:pStyle w:val="Normal"/>
        <w:spacing w:lineRule="auto" w:line="360"/>
        <w:ind w:firstLine="709"/>
        <w:jc w:val="both"/>
        <w:rPr>
          <w:color w:val="000000"/>
          <w:sz w:val="28"/>
          <w:szCs w:val="28"/>
        </w:rPr>
      </w:pPr>
      <w:r>
        <w:rPr>
          <w:color w:val="000000"/>
          <w:sz w:val="28"/>
          <w:szCs w:val="28"/>
        </w:rPr>
        <w:t>Широкий рот с тонкими губами – немного выступая за внешние контуры придать припухлость губам. Избегать привычки поджатых губ и держать их расслабленными. [2; 37]</w:t>
      </w:r>
    </w:p>
    <w:p>
      <w:pPr>
        <w:pStyle w:val="Normal"/>
        <w:spacing w:lineRule="auto" w:line="360"/>
        <w:ind w:firstLine="709"/>
        <w:jc w:val="both"/>
        <w:rPr/>
      </w:pPr>
      <w:r>
        <w:rPr>
          <w:color w:val="000000"/>
          <w:sz w:val="28"/>
          <w:szCs w:val="28"/>
        </w:rPr>
        <w:t>Маленький рот – контур наносится на 1 – 2 мм. Выше естественного контура. Для зрительного увеличения губ наносится много блеска.</w:t>
      </w:r>
    </w:p>
    <w:p>
      <w:pPr>
        <w:pStyle w:val="Normal"/>
        <w:spacing w:lineRule="auto" w:line="360"/>
        <w:ind w:firstLine="709"/>
        <w:jc w:val="both"/>
        <w:rPr/>
      </w:pPr>
      <w:r>
        <w:rPr>
          <w:color w:val="000000"/>
          <w:sz w:val="28"/>
          <w:szCs w:val="28"/>
        </w:rPr>
        <w:t>«Рыбий рот» – нанести линию контура так, чтобы срезать уголки верхней губы, не доводя её до краёв рта. Обвести нижнюю губу. Чтобы она казалась полнее, слегка приподнять уголки.</w:t>
      </w:r>
    </w:p>
    <w:p>
      <w:pPr>
        <w:pStyle w:val="Normal"/>
        <w:spacing w:lineRule="auto" w:line="360"/>
        <w:ind w:firstLine="709"/>
        <w:jc w:val="both"/>
        <w:rPr/>
      </w:pPr>
      <w:r>
        <w:rPr>
          <w:color w:val="000000"/>
          <w:sz w:val="28"/>
          <w:szCs w:val="28"/>
        </w:rPr>
        <w:t>Рот «вишенкой» – тщательно обвести рот, чтобы максимально подчеркнуть его открытость и классические линии.</w:t>
      </w:r>
    </w:p>
    <w:p>
      <w:pPr>
        <w:pStyle w:val="Normal"/>
        <w:spacing w:lineRule="auto" w:line="360"/>
        <w:ind w:firstLine="709"/>
        <w:jc w:val="both"/>
        <w:rPr>
          <w:color w:val="000000"/>
          <w:sz w:val="28"/>
          <w:szCs w:val="28"/>
        </w:rPr>
      </w:pPr>
      <w:r>
        <w:rPr>
          <w:color w:val="000000"/>
          <w:sz w:val="28"/>
          <w:szCs w:val="28"/>
        </w:rPr>
        <w:t>Зрительно увеличить слишком тонкие губы можно, если обвести их карандашом бледного цвета, немного заходя за естественный контур губ. Помаду надо выбирать светлых оттенков и с блеском. Придать губам дополнительный объём можно, если нанести на середину губ более светлую помаду. Хороший эффект даёт нанесение поверх помады блеска для губ, при этом надо нанести блеска чуть больше на нижнюю губу, чем на верхнюю.</w:t>
      </w:r>
    </w:p>
    <w:p>
      <w:pPr>
        <w:pStyle w:val="Normal"/>
        <w:spacing w:lineRule="auto" w:line="360"/>
        <w:ind w:firstLine="709"/>
        <w:jc w:val="both"/>
        <w:rPr>
          <w:color w:val="000000"/>
          <w:sz w:val="28"/>
          <w:szCs w:val="28"/>
        </w:rPr>
      </w:pPr>
      <w:r>
        <w:rPr>
          <w:color w:val="000000"/>
          <w:sz w:val="28"/>
          <w:szCs w:val="28"/>
        </w:rPr>
        <w:t>Полные – обвести тёмным карандашом внутри естественного контура, обозначив уголки губ. Предварительно губы нужно припудрить или нанести на них основу, чтобы естественный контур не был виден. Так же следует избегать чересчур ярких цветов и отдавать предпочтение светлым тонам.</w:t>
      </w:r>
    </w:p>
    <w:p>
      <w:pPr>
        <w:pStyle w:val="Normal"/>
        <w:spacing w:lineRule="auto" w:line="360"/>
        <w:ind w:firstLine="709"/>
        <w:jc w:val="both"/>
        <w:rPr>
          <w:color w:val="000000"/>
          <w:sz w:val="28"/>
          <w:szCs w:val="28"/>
        </w:rPr>
      </w:pPr>
      <w:r>
        <w:rPr>
          <w:color w:val="000000"/>
          <w:sz w:val="28"/>
          <w:szCs w:val="28"/>
        </w:rPr>
        <w:t>Если верхняя губа шире, чем нижняя, зрительно убрать асимметричность можно, если контур нижней губы провести, выходя за естественную линию, а контур верхней – заходя за эту линию. Нижнюю губу при этом можно накрасить помадой на тон светлее той, которую наносят на верхнюю губу. [2; 38]</w:t>
      </w:r>
    </w:p>
    <w:p>
      <w:pPr>
        <w:pStyle w:val="Normal"/>
        <w:spacing w:lineRule="auto" w:line="360"/>
        <w:ind w:firstLine="709"/>
        <w:jc w:val="both"/>
        <w:rPr>
          <w:color w:val="000000"/>
          <w:sz w:val="28"/>
          <w:szCs w:val="28"/>
        </w:rPr>
      </w:pPr>
      <w:r>
        <w:rPr>
          <w:color w:val="000000"/>
          <w:sz w:val="28"/>
          <w:szCs w:val="28"/>
        </w:rPr>
        <w:t>Если более широкая нижняя губа, то её красят помадой темнее, чем та, которая накладывается на более узкую верхнюю губу. Контур нижней губы надо проводить внутри естественной линии, контур верхней – чуть снаружи.</w:t>
      </w:r>
    </w:p>
    <w:p>
      <w:pPr>
        <w:pStyle w:val="Normal"/>
        <w:spacing w:lineRule="auto" w:line="360"/>
        <w:ind w:firstLine="709"/>
        <w:jc w:val="both"/>
        <w:rPr>
          <w:color w:val="000000"/>
          <w:sz w:val="28"/>
          <w:szCs w:val="28"/>
        </w:rPr>
      </w:pPr>
      <w:r>
        <w:rPr>
          <w:color w:val="000000"/>
          <w:sz w:val="28"/>
          <w:szCs w:val="28"/>
        </w:rPr>
        <w:t>Нижнюю губу можно зрительно уменьшить, если нижние уголки губ не подводить, а верхнюю – полностью покрыть помадой.</w:t>
      </w:r>
    </w:p>
    <w:p>
      <w:pPr>
        <w:pStyle w:val="Normal"/>
        <w:spacing w:lineRule="auto" w:line="360"/>
        <w:ind w:firstLine="709"/>
        <w:jc w:val="both"/>
        <w:rPr>
          <w:color w:val="000000"/>
          <w:sz w:val="28"/>
          <w:szCs w:val="28"/>
          <w:lang w:val="en-US"/>
        </w:rPr>
      </w:pPr>
      <w:r>
        <w:rPr>
          <w:color w:val="000000"/>
          <w:sz w:val="28"/>
          <w:szCs w:val="28"/>
        </w:rPr>
        <w:t xml:space="preserve">Женщинам с круглым лицом лучше не прорисовывать изогнутые контуры губ – предпочтение лучше отдать прямым линиям. В том случае, если лицо худое и узкое, хорошо, когда изгибы прокрашены и губы блестят. </w:t>
      </w:r>
      <w:r>
        <w:rPr>
          <w:color w:val="000000"/>
          <w:sz w:val="28"/>
          <w:szCs w:val="28"/>
          <w:lang w:val="en-US"/>
        </w:rPr>
        <w:t>[</w:t>
      </w:r>
      <w:r>
        <w:rPr>
          <w:color w:val="000000"/>
          <w:sz w:val="28"/>
          <w:szCs w:val="28"/>
        </w:rPr>
        <w:t>2; 39</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Выводы</w:t>
      </w:r>
    </w:p>
    <w:p>
      <w:pPr>
        <w:pStyle w:val="Normal"/>
        <w:numPr>
          <w:ilvl w:val="0"/>
          <w:numId w:val="6"/>
        </w:numPr>
        <w:spacing w:lineRule="auto" w:line="360"/>
        <w:ind w:left="0" w:firstLine="709"/>
        <w:jc w:val="both"/>
        <w:rPr>
          <w:color w:val="000000"/>
          <w:sz w:val="28"/>
          <w:szCs w:val="28"/>
        </w:rPr>
      </w:pPr>
      <w:r>
        <w:rPr>
          <w:color w:val="000000"/>
          <w:sz w:val="28"/>
          <w:szCs w:val="28"/>
        </w:rPr>
        <w:t>Идеальная форма лица – овал, поэтому при помощи различных тональных средств нужно «приблизить» лицо к овалу.</w:t>
      </w:r>
    </w:p>
    <w:p>
      <w:pPr>
        <w:pStyle w:val="Normal"/>
        <w:numPr>
          <w:ilvl w:val="0"/>
          <w:numId w:val="6"/>
        </w:numPr>
        <w:spacing w:lineRule="auto" w:line="360"/>
        <w:ind w:left="0" w:firstLine="709"/>
        <w:jc w:val="both"/>
        <w:rPr>
          <w:color w:val="000000"/>
          <w:sz w:val="28"/>
          <w:szCs w:val="28"/>
        </w:rPr>
      </w:pPr>
      <w:r>
        <w:rPr>
          <w:color w:val="000000"/>
          <w:sz w:val="28"/>
          <w:szCs w:val="28"/>
        </w:rPr>
        <w:t>Тональный крем тёмного цвета корректируют изъяны и наносится на те участки, которые нужно зрительно уменьшить, а светлый тон используют на тех местах, которые нужно подчеркнуть.</w:t>
      </w:r>
    </w:p>
    <w:p>
      <w:pPr>
        <w:pStyle w:val="Normal"/>
        <w:numPr>
          <w:ilvl w:val="0"/>
          <w:numId w:val="6"/>
        </w:numPr>
        <w:spacing w:lineRule="auto" w:line="360"/>
        <w:ind w:left="0" w:firstLine="709"/>
        <w:jc w:val="both"/>
        <w:rPr>
          <w:color w:val="000000"/>
          <w:sz w:val="28"/>
          <w:szCs w:val="28"/>
        </w:rPr>
      </w:pPr>
      <w:r>
        <w:rPr>
          <w:color w:val="000000"/>
          <w:sz w:val="28"/>
          <w:szCs w:val="28"/>
        </w:rPr>
        <w:t>Правильная форма бровей способна изменить выражение лица. В идеале брови должны быть длинными, элегантной формы, гладкими и изящно изогнутыми. Достаточно широкие переносицы, они сохраняют идеальную ширину вплоть до верхней точки изгиба, только к концам на висках брови сужаются.</w:t>
      </w:r>
    </w:p>
    <w:p>
      <w:pPr>
        <w:pStyle w:val="Normal"/>
        <w:numPr>
          <w:ilvl w:val="0"/>
          <w:numId w:val="6"/>
        </w:numPr>
        <w:spacing w:lineRule="auto" w:line="360"/>
        <w:ind w:left="0" w:firstLine="709"/>
        <w:jc w:val="both"/>
        <w:rPr>
          <w:color w:val="000000"/>
          <w:sz w:val="28"/>
          <w:szCs w:val="28"/>
        </w:rPr>
      </w:pPr>
      <w:r>
        <w:rPr>
          <w:color w:val="000000"/>
          <w:sz w:val="28"/>
          <w:szCs w:val="28"/>
        </w:rPr>
        <w:t>При коррекции носа, так же как и при коррекции лица, важную роль играет светотеневая коррекц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иды коррекционного макияж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акияж для тех, кто носит очки</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color w:val="000000"/>
          <w:sz w:val="28"/>
          <w:szCs w:val="28"/>
        </w:rPr>
        <w:t>Ещё не так давно женщина в очках нередко воспринималась как синий чулок, откровенная дурнушка. Уродливый «велосипед» на носу, а за ним – неестественно маленькие или, наоборот, выпученные глаза…Малопривлекательное зрелище!</w:t>
      </w:r>
    </w:p>
    <w:p>
      <w:pPr>
        <w:pStyle w:val="Normal"/>
        <w:spacing w:lineRule="auto" w:line="360"/>
        <w:ind w:firstLine="709"/>
        <w:jc w:val="both"/>
        <w:rPr>
          <w:color w:val="000000"/>
          <w:sz w:val="28"/>
          <w:szCs w:val="28"/>
        </w:rPr>
      </w:pPr>
      <w:r>
        <w:rPr>
          <w:color w:val="000000"/>
          <w:sz w:val="28"/>
          <w:szCs w:val="28"/>
        </w:rPr>
        <w:t>Сегодня богатый выбор изящных стильных оправ и несомненные успехи оптики и офтальмологии кардинально изменили облик дамы в очках. Удивительно, но очки многими воспринимаются как украшение или часть имиджа.</w:t>
      </w:r>
    </w:p>
    <w:p>
      <w:pPr>
        <w:pStyle w:val="Normal"/>
        <w:spacing w:lineRule="auto" w:line="360"/>
        <w:ind w:firstLine="709"/>
        <w:jc w:val="both"/>
        <w:rPr>
          <w:color w:val="000000"/>
          <w:sz w:val="28"/>
          <w:szCs w:val="28"/>
        </w:rPr>
      </w:pPr>
      <w:r>
        <w:rPr>
          <w:color w:val="000000"/>
          <w:sz w:val="28"/>
          <w:szCs w:val="28"/>
        </w:rPr>
        <w:t>Однако, чтобы производить должное впечатление, надо уметь выбрать подходящую оправу и знать некоторые тонкости, связанные с макияжем.</w:t>
      </w:r>
    </w:p>
    <w:p>
      <w:pPr>
        <w:pStyle w:val="Normal"/>
        <w:spacing w:lineRule="auto" w:line="360"/>
        <w:ind w:firstLine="709"/>
        <w:jc w:val="both"/>
        <w:rPr>
          <w:color w:val="000000"/>
          <w:sz w:val="28"/>
          <w:szCs w:val="28"/>
        </w:rPr>
      </w:pPr>
      <w:r>
        <w:rPr>
          <w:color w:val="000000"/>
          <w:sz w:val="28"/>
          <w:szCs w:val="28"/>
        </w:rPr>
        <w:t>Как правильно подобрать оправу:</w:t>
      </w:r>
    </w:p>
    <w:p>
      <w:pPr>
        <w:pStyle w:val="Normal"/>
        <w:spacing w:lineRule="auto" w:line="360"/>
        <w:ind w:firstLine="709"/>
        <w:jc w:val="both"/>
        <w:rPr/>
      </w:pPr>
      <w:r>
        <w:rPr>
          <w:color w:val="000000"/>
          <w:sz w:val="28"/>
          <w:szCs w:val="28"/>
        </w:rPr>
        <w:t>Даже самый искусный макияж не сделает женщину привлекательной, если повинуясь моде или последовав чужому совету, выбрать оправу, не подходящую к её лицу.</w:t>
      </w:r>
    </w:p>
    <w:p>
      <w:pPr>
        <w:pStyle w:val="Normal"/>
        <w:spacing w:lineRule="auto" w:line="360"/>
        <w:ind w:firstLine="709"/>
        <w:jc w:val="both"/>
        <w:rPr>
          <w:color w:val="000000"/>
          <w:sz w:val="28"/>
          <w:szCs w:val="28"/>
        </w:rPr>
      </w:pPr>
      <w:r>
        <w:rPr>
          <w:color w:val="000000"/>
          <w:sz w:val="28"/>
          <w:szCs w:val="28"/>
        </w:rPr>
        <w:t>Прежде чем отправиться в оптику, следует хорошо рассмотреть своё лицо. Оценить его форму, пропорции, мягкость или жёсткость черт. [2; 21]</w:t>
      </w:r>
    </w:p>
    <w:p>
      <w:pPr>
        <w:pStyle w:val="Normal"/>
        <w:spacing w:lineRule="auto" w:line="360"/>
        <w:ind w:firstLine="709"/>
        <w:jc w:val="both"/>
        <w:rPr/>
      </w:pPr>
      <w:r>
        <w:rPr>
          <w:color w:val="000000"/>
          <w:sz w:val="28"/>
          <w:szCs w:val="28"/>
        </w:rPr>
        <w:t>При выборе очков надо помнить, что прямоугольная форма и тёмный цвет оправы смотрятся стильно, но делают черты лица более жёсткими, тогда как закруглённая, наоборот, смягчает черты лица. Следует обязательно учитывать размеры лица: если оно маленькое, необходимо подбирать изящные металлические или прозрачные оправы или очки без оправы. Для вытянутого лица подходят оправы более крупного размера, уравновешивающие пропорции.</w:t>
      </w:r>
    </w:p>
    <w:p>
      <w:pPr>
        <w:pStyle w:val="Normal"/>
        <w:spacing w:lineRule="auto" w:line="360"/>
        <w:ind w:firstLine="709"/>
        <w:jc w:val="both"/>
        <w:rPr>
          <w:color w:val="000000"/>
          <w:sz w:val="28"/>
          <w:szCs w:val="28"/>
        </w:rPr>
      </w:pPr>
      <w:r>
        <w:rPr>
          <w:color w:val="000000"/>
          <w:sz w:val="28"/>
          <w:szCs w:val="28"/>
        </w:rPr>
        <w:t>Очки любой формы подходят только обладательницам овального лица с правильными чертами. Лучше всего на таком лице смотрятся очки в оправе классической формы, гармонирующей с красивыми линиями лица. Верхняя линия оправы очков должна соответствовать рисунку бровей.</w:t>
      </w:r>
    </w:p>
    <w:p>
      <w:pPr>
        <w:pStyle w:val="Normal"/>
        <w:spacing w:lineRule="auto" w:line="360"/>
        <w:ind w:firstLine="709"/>
        <w:jc w:val="both"/>
        <w:rPr>
          <w:color w:val="000000"/>
          <w:sz w:val="28"/>
          <w:szCs w:val="28"/>
        </w:rPr>
      </w:pPr>
      <w:r>
        <w:rPr>
          <w:color w:val="000000"/>
          <w:sz w:val="28"/>
          <w:szCs w:val="28"/>
        </w:rPr>
        <w:t>Если лицо треугольное, с широкой нижней частью, то остановить выбор рекомендуется на оправе прямоугольной формы – она оптически расширит лицо, суженное в висках.</w:t>
      </w:r>
    </w:p>
    <w:p>
      <w:pPr>
        <w:pStyle w:val="Normal"/>
        <w:spacing w:lineRule="auto" w:line="360"/>
        <w:ind w:firstLine="709"/>
        <w:jc w:val="both"/>
        <w:rPr>
          <w:color w:val="000000"/>
          <w:sz w:val="28"/>
          <w:szCs w:val="28"/>
        </w:rPr>
      </w:pPr>
      <w:r>
        <w:rPr>
          <w:color w:val="000000"/>
          <w:sz w:val="28"/>
          <w:szCs w:val="28"/>
        </w:rPr>
        <w:t>Для сердцевидного лица лучшим вариантом будут очки средних размеров в овальной оправе. Брови при этом должны быть видны над оправой.</w:t>
      </w:r>
    </w:p>
    <w:p>
      <w:pPr>
        <w:pStyle w:val="Normal"/>
        <w:spacing w:lineRule="auto" w:line="360"/>
        <w:ind w:firstLine="709"/>
        <w:jc w:val="both"/>
        <w:rPr>
          <w:color w:val="000000"/>
          <w:sz w:val="28"/>
          <w:szCs w:val="28"/>
        </w:rPr>
      </w:pPr>
      <w:r>
        <w:rPr>
          <w:color w:val="000000"/>
          <w:sz w:val="28"/>
          <w:szCs w:val="28"/>
        </w:rPr>
        <w:t>Женщинам с круглым лицом подойдут очки в форме трапеции с приподнятыми к вискам верхними уголками. От круглой или овальной форм оправы в таком случае стоит отказаться, как и от оправ тёмных цветов. Оправа должна быть скромной, с узким переносьем, желательно тёмных цветов. [2; 22]</w:t>
      </w:r>
    </w:p>
    <w:p>
      <w:pPr>
        <w:pStyle w:val="Normal"/>
        <w:spacing w:lineRule="auto" w:line="360"/>
        <w:ind w:firstLine="709"/>
        <w:jc w:val="both"/>
        <w:rPr>
          <w:color w:val="000000"/>
          <w:sz w:val="28"/>
          <w:szCs w:val="28"/>
        </w:rPr>
      </w:pPr>
      <w:r>
        <w:rPr>
          <w:color w:val="000000"/>
          <w:sz w:val="28"/>
          <w:szCs w:val="28"/>
        </w:rPr>
        <w:t>В том случае, если лицо слишком широкое, плоское или полное, лучше всего носить очки овальной, квадратной или круглой формы.</w:t>
      </w:r>
    </w:p>
    <w:p>
      <w:pPr>
        <w:pStyle w:val="Normal"/>
        <w:spacing w:lineRule="auto" w:line="360"/>
        <w:ind w:firstLine="709"/>
        <w:jc w:val="both"/>
        <w:rPr/>
      </w:pPr>
      <w:r>
        <w:rPr>
          <w:color w:val="000000"/>
          <w:sz w:val="28"/>
          <w:szCs w:val="28"/>
        </w:rPr>
        <w:t>Обладательницам квадратного или прямоугольного лица рекомендуется округлённая, овальная или треугольная с закруглёнными углами формы оправ. При этом верхняя линия оправы должна слегка выходить за крайние точки бровей.</w:t>
      </w:r>
    </w:p>
    <w:p>
      <w:pPr>
        <w:pStyle w:val="Normal"/>
        <w:spacing w:lineRule="auto" w:line="360"/>
        <w:ind w:firstLine="709"/>
        <w:jc w:val="both"/>
        <w:rPr>
          <w:color w:val="000000"/>
          <w:sz w:val="28"/>
          <w:szCs w:val="28"/>
        </w:rPr>
      </w:pPr>
      <w:r>
        <w:rPr>
          <w:color w:val="000000"/>
          <w:sz w:val="28"/>
          <w:szCs w:val="28"/>
        </w:rPr>
        <w:t>Что касается цвета оправы, то блондинкам лучше всего идут серо – голубой, синий, изумрудно – зелёный, чёрный и роговые тёмные цвета; брюнеткам – серо – голубой, роговые светлые или металлические (серебристый и золотистый) тона.</w:t>
      </w:r>
    </w:p>
    <w:p>
      <w:pPr>
        <w:pStyle w:val="Normal"/>
        <w:spacing w:lineRule="auto" w:line="360"/>
        <w:ind w:firstLine="709"/>
        <w:jc w:val="both"/>
        <w:rPr>
          <w:color w:val="000000"/>
          <w:sz w:val="28"/>
          <w:szCs w:val="28"/>
        </w:rPr>
      </w:pPr>
      <w:r>
        <w:rPr>
          <w:color w:val="000000"/>
          <w:sz w:val="28"/>
          <w:szCs w:val="28"/>
        </w:rPr>
        <w:t>Рыжеволосым подойдут очки в оправе оливкового, голубого или бледно – зелёного цветов.</w:t>
      </w:r>
    </w:p>
    <w:p>
      <w:pPr>
        <w:pStyle w:val="Normal"/>
        <w:spacing w:lineRule="auto" w:line="360"/>
        <w:ind w:firstLine="709"/>
        <w:jc w:val="both"/>
        <w:rPr>
          <w:color w:val="000000"/>
          <w:sz w:val="28"/>
          <w:szCs w:val="28"/>
        </w:rPr>
      </w:pPr>
      <w:r>
        <w:rPr>
          <w:color w:val="000000"/>
          <w:sz w:val="28"/>
          <w:szCs w:val="28"/>
        </w:rPr>
        <w:t>Женщины с седыми волосами могут носить очки в оправе любого цвета, кроме жёлтого и серого.</w:t>
      </w:r>
    </w:p>
    <w:p>
      <w:pPr>
        <w:pStyle w:val="Normal"/>
        <w:spacing w:lineRule="auto" w:line="360"/>
        <w:ind w:firstLine="709"/>
        <w:jc w:val="both"/>
        <w:rPr>
          <w:color w:val="000000"/>
          <w:sz w:val="28"/>
          <w:szCs w:val="28"/>
        </w:rPr>
      </w:pPr>
      <w:r>
        <w:rPr>
          <w:color w:val="000000"/>
          <w:sz w:val="28"/>
          <w:szCs w:val="28"/>
        </w:rPr>
        <w:t>Если вы носите очки с диоптриями, то должны учитывать некоторые нюансы макияжа глаз. Так, например, за стёклами очков для дальнозорких глаза кажутся больше, чем на самом деле, а за стёклами очков для близоруких неестественно маленькими.</w:t>
      </w:r>
    </w:p>
    <w:p>
      <w:pPr>
        <w:pStyle w:val="Normal"/>
        <w:spacing w:lineRule="auto" w:line="360"/>
        <w:ind w:firstLine="709"/>
        <w:jc w:val="both"/>
        <w:rPr>
          <w:color w:val="000000"/>
          <w:sz w:val="28"/>
          <w:szCs w:val="28"/>
        </w:rPr>
      </w:pPr>
      <w:r>
        <w:rPr>
          <w:color w:val="000000"/>
          <w:sz w:val="28"/>
          <w:szCs w:val="28"/>
        </w:rPr>
        <w:t>При дальнозоркости макияж делается очень лёгкий, предпочтение лучше отдать скромным, прозрачным оттенкам, которые зрительно не увеличивали бы глаза. От карандаша и подводки лучше отказаться, или же их линия должна быть очень тонкой и ровной, ведь через увеличивающие стёкла очков даже тонкая линия будет выглядеть утолщённой, а любые неровности линий станут заметны.</w:t>
      </w:r>
    </w:p>
    <w:p>
      <w:pPr>
        <w:pStyle w:val="Normal"/>
        <w:spacing w:lineRule="auto" w:line="360"/>
        <w:ind w:firstLine="709"/>
        <w:jc w:val="both"/>
        <w:rPr>
          <w:color w:val="000000"/>
          <w:sz w:val="28"/>
          <w:szCs w:val="28"/>
        </w:rPr>
      </w:pPr>
      <w:r>
        <w:rPr>
          <w:color w:val="000000"/>
          <w:sz w:val="28"/>
          <w:szCs w:val="28"/>
        </w:rPr>
        <w:t>Нужно принимать во внимание, что стёкла создают впечатление, будто глаза слишком приближены к носу, поэтому макияж должен слегка увеличить расстояние между ними. [2; 23]</w:t>
      </w:r>
    </w:p>
    <w:p>
      <w:pPr>
        <w:pStyle w:val="Normal"/>
        <w:spacing w:lineRule="auto" w:line="360"/>
        <w:ind w:firstLine="709"/>
        <w:jc w:val="both"/>
        <w:rPr>
          <w:color w:val="000000"/>
          <w:sz w:val="28"/>
          <w:szCs w:val="28"/>
        </w:rPr>
      </w:pPr>
      <w:r>
        <w:rPr>
          <w:color w:val="000000"/>
          <w:sz w:val="28"/>
          <w:szCs w:val="28"/>
        </w:rPr>
        <w:t>На внутренний угол глаза нанести очень светлые тени, от середины века до внешнего угла тёмные.</w:t>
      </w:r>
    </w:p>
    <w:p>
      <w:pPr>
        <w:pStyle w:val="Normal"/>
        <w:spacing w:lineRule="auto" w:line="360"/>
        <w:ind w:firstLine="709"/>
        <w:jc w:val="both"/>
        <w:rPr>
          <w:color w:val="000000"/>
          <w:sz w:val="28"/>
          <w:szCs w:val="28"/>
        </w:rPr>
      </w:pPr>
      <w:r>
        <w:rPr>
          <w:color w:val="000000"/>
          <w:sz w:val="28"/>
          <w:szCs w:val="28"/>
        </w:rPr>
        <w:t>Карандашом сделать акцент на внутренней линии верхнего и нижнего века.</w:t>
      </w:r>
    </w:p>
    <w:p>
      <w:pPr>
        <w:pStyle w:val="Normal"/>
        <w:spacing w:lineRule="auto" w:line="360"/>
        <w:ind w:firstLine="709"/>
        <w:jc w:val="both"/>
        <w:rPr>
          <w:color w:val="000000"/>
          <w:sz w:val="28"/>
          <w:szCs w:val="28"/>
        </w:rPr>
      </w:pPr>
      <w:r>
        <w:rPr>
          <w:color w:val="000000"/>
          <w:sz w:val="28"/>
          <w:szCs w:val="28"/>
        </w:rPr>
        <w:t>Ресницы рекомендуется подкрасить частично, ближе к наружному краю глаза, чёрной или коричневой тушью.</w:t>
      </w:r>
    </w:p>
    <w:p>
      <w:pPr>
        <w:pStyle w:val="Normal"/>
        <w:spacing w:lineRule="auto" w:line="360"/>
        <w:ind w:firstLine="709"/>
        <w:jc w:val="both"/>
        <w:rPr>
          <w:color w:val="000000"/>
          <w:sz w:val="28"/>
          <w:szCs w:val="28"/>
        </w:rPr>
      </w:pPr>
      <w:r>
        <w:rPr>
          <w:color w:val="000000"/>
          <w:sz w:val="28"/>
          <w:szCs w:val="28"/>
        </w:rPr>
        <w:t>Для близоруких рекомендуются яркие, светлые и тёмные тона. Ведь под уменьшающими стёклами глаза становятся меньше, и необходимо, чтобы макияж зрительно увеличивал их.</w:t>
      </w:r>
    </w:p>
    <w:p>
      <w:pPr>
        <w:pStyle w:val="Normal"/>
        <w:spacing w:lineRule="auto" w:line="360"/>
        <w:ind w:firstLine="709"/>
        <w:jc w:val="both"/>
        <w:rPr>
          <w:color w:val="000000"/>
          <w:sz w:val="28"/>
          <w:szCs w:val="28"/>
        </w:rPr>
      </w:pPr>
      <w:r>
        <w:rPr>
          <w:color w:val="000000"/>
          <w:sz w:val="28"/>
          <w:szCs w:val="28"/>
        </w:rPr>
        <w:t>На верхнее веко нанести тени светлых тонов, под бровью – более тёмные. Тени наносят не слишком густо и распределяют по всему веку. Обязательным атрибутом макияжа глаз при близорукости является тушь. А вот тёмную черту подводить не следует.</w:t>
      </w:r>
    </w:p>
    <w:p>
      <w:pPr>
        <w:pStyle w:val="Normal"/>
        <w:spacing w:lineRule="auto" w:line="360"/>
        <w:ind w:firstLine="709"/>
        <w:jc w:val="both"/>
        <w:rPr>
          <w:color w:val="000000"/>
          <w:sz w:val="28"/>
          <w:szCs w:val="28"/>
        </w:rPr>
      </w:pPr>
      <w:r>
        <w:rPr>
          <w:color w:val="000000"/>
          <w:sz w:val="28"/>
          <w:szCs w:val="28"/>
        </w:rPr>
        <w:t>Вокруг глаз визажисты рекомендуют наносить немного румян для щёк, начиная от того места, где оправа очков примыкает к скуле, и постепенно поднимаясь к бровям. При помощи коричневого или фиолетового карандаша можно подчеркнуть внешний угол глаза. [2; 24]</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0" w:leader="none"/>
        </w:tabs>
        <w:spacing w:lineRule="auto" w:line="360"/>
        <w:ind w:firstLine="709"/>
        <w:jc w:val="both"/>
        <w:rPr>
          <w:b/>
          <w:b/>
          <w:bCs/>
          <w:iCs/>
          <w:color w:val="000000"/>
          <w:sz w:val="28"/>
          <w:szCs w:val="28"/>
        </w:rPr>
      </w:pPr>
      <w:r>
        <w:rPr>
          <w:b/>
          <w:color w:val="000000"/>
          <w:sz w:val="28"/>
          <w:szCs w:val="28"/>
        </w:rPr>
        <w:t>2.2 Макияж при болезн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Cs/>
          <w:color w:val="000000"/>
          <w:sz w:val="28"/>
          <w:szCs w:val="28"/>
        </w:rPr>
      </w:pPr>
      <w:r>
        <w:rPr>
          <w:bCs/>
          <w:color w:val="000000"/>
          <w:sz w:val="28"/>
          <w:szCs w:val="28"/>
        </w:rPr>
        <w:t>Если, несмотря на плохое самочувствие, вы вынуждены ходить на работу и просто не можете обойтись без макияжа, необходимо учитывать следующие рекомендации:</w:t>
      </w:r>
    </w:p>
    <w:p>
      <w:pPr>
        <w:pStyle w:val="Normal"/>
        <w:spacing w:lineRule="auto" w:line="360"/>
        <w:ind w:firstLine="709"/>
        <w:jc w:val="both"/>
        <w:rPr/>
      </w:pPr>
      <w:r>
        <w:rPr>
          <w:color w:val="000000"/>
          <w:sz w:val="28"/>
          <w:szCs w:val="28"/>
        </w:rPr>
        <w:t>– </w:t>
      </w:r>
      <w:r>
        <w:rPr>
          <w:color w:val="000000"/>
          <w:sz w:val="28"/>
          <w:szCs w:val="28"/>
        </w:rPr>
        <w:t>отказаться от тональных кремов основ под макияж, ограничиться рассыпчатой пудрой. Покраснения и шелушащиеся участки кожи можно замаскировать специальным корректором, ярким и перламутровым теням лучше предпочесть матовые и натуральные оттенки;</w:t>
      </w:r>
    </w:p>
    <w:p>
      <w:pPr>
        <w:pStyle w:val="Normal"/>
        <w:spacing w:lineRule="auto" w:line="360"/>
        <w:ind w:firstLine="709"/>
        <w:jc w:val="both"/>
        <w:rPr/>
      </w:pPr>
      <w:r>
        <w:rPr>
          <w:color w:val="000000"/>
          <w:sz w:val="28"/>
          <w:szCs w:val="28"/>
        </w:rPr>
        <w:t>– </w:t>
      </w:r>
      <w:r>
        <w:rPr>
          <w:color w:val="000000"/>
          <w:sz w:val="28"/>
          <w:szCs w:val="28"/>
        </w:rPr>
        <w:t>избегать фиолетовых и красных тонов помады – они подчеркнут покраснения и раздраж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бы сделать макияж более выразительным при минимуме косметики, можно погуще накрасить ресницы. Лучше всего использовать для этого водостойкую тушь: она не растечется, если глаза начнут слезиться.</w:t>
      </w:r>
    </w:p>
    <w:p>
      <w:pPr>
        <w:pStyle w:val="Normal"/>
        <w:spacing w:lineRule="auto" w:line="360"/>
        <w:ind w:firstLine="709"/>
        <w:jc w:val="both"/>
        <w:rPr>
          <w:color w:val="000000"/>
          <w:sz w:val="28"/>
          <w:szCs w:val="28"/>
        </w:rPr>
      </w:pPr>
      <w:r>
        <w:rPr>
          <w:color w:val="000000"/>
          <w:sz w:val="28"/>
          <w:szCs w:val="28"/>
        </w:rPr>
        <w:t>- При угревой болезни маскируйте гнойнички и маленькие рубцы. В этом случае следует пользоваться компактной пудрой. Она не только хорошо скрывает недостатки кожи, но и обладает тем преимуществом, что содержит меньше масел, по сравнению с кремообразной или жидкой основой, а, следовательно, предотвращает появление на коже жирного блеска.</w:t>
      </w:r>
    </w:p>
    <w:p>
      <w:pPr>
        <w:pStyle w:val="Normal"/>
        <w:spacing w:lineRule="auto" w:line="360"/>
        <w:ind w:firstLine="709"/>
        <w:jc w:val="both"/>
        <w:rPr/>
      </w:pPr>
      <w:r>
        <w:rPr>
          <w:color w:val="000000"/>
          <w:sz w:val="28"/>
          <w:szCs w:val="28"/>
        </w:rPr>
        <w:t>– </w:t>
      </w:r>
      <w:r>
        <w:rPr>
          <w:color w:val="000000"/>
          <w:sz w:val="28"/>
          <w:szCs w:val="28"/>
        </w:rPr>
        <w:t>«Сеточки» кровеносных сосудов, пигментные пятна, воспалённые участки легко скрываются при помощи специальной антисептической пудры, которая имеет светло – зелёный цвет.</w:t>
      </w:r>
    </w:p>
    <w:p>
      <w:pPr>
        <w:pStyle w:val="Normal"/>
        <w:spacing w:lineRule="auto" w:line="360"/>
        <w:ind w:firstLine="709"/>
        <w:jc w:val="both"/>
        <w:rPr/>
      </w:pPr>
      <w:r>
        <w:rPr>
          <w:color w:val="000000"/>
          <w:sz w:val="28"/>
          <w:szCs w:val="28"/>
        </w:rPr>
        <w:t>– </w:t>
      </w:r>
      <w:r>
        <w:rPr>
          <w:color w:val="000000"/>
          <w:sz w:val="28"/>
          <w:szCs w:val="28"/>
        </w:rPr>
        <w:t>Скрыть синие круги под глазами поможет корректор на тон светлее кожи:</w:t>
      </w:r>
    </w:p>
    <w:p>
      <w:pPr>
        <w:pStyle w:val="Normal"/>
        <w:numPr>
          <w:ilvl w:val="0"/>
          <w:numId w:val="1"/>
        </w:numPr>
        <w:spacing w:lineRule="auto" w:line="360"/>
        <w:ind w:left="0" w:firstLine="709"/>
        <w:jc w:val="both"/>
        <w:rPr>
          <w:color w:val="000000"/>
          <w:sz w:val="28"/>
          <w:szCs w:val="28"/>
        </w:rPr>
      </w:pPr>
      <w:r>
        <w:rPr>
          <w:color w:val="000000"/>
          <w:sz w:val="28"/>
          <w:szCs w:val="28"/>
        </w:rPr>
        <w:t>Самый светлый оттенок наносится под бровь;</w:t>
      </w:r>
    </w:p>
    <w:p>
      <w:pPr>
        <w:pStyle w:val="Normal"/>
        <w:numPr>
          <w:ilvl w:val="0"/>
          <w:numId w:val="1"/>
        </w:numPr>
        <w:spacing w:lineRule="auto" w:line="360"/>
        <w:ind w:left="0" w:firstLine="709"/>
        <w:jc w:val="both"/>
        <w:rPr>
          <w:color w:val="000000"/>
          <w:sz w:val="28"/>
          <w:szCs w:val="28"/>
        </w:rPr>
      </w:pPr>
      <w:r>
        <w:rPr>
          <w:color w:val="000000"/>
          <w:sz w:val="28"/>
          <w:szCs w:val="28"/>
        </w:rPr>
        <w:t>Светлый оттенок – на всё веко;</w:t>
      </w:r>
    </w:p>
    <w:p>
      <w:pPr>
        <w:pStyle w:val="Normal"/>
        <w:numPr>
          <w:ilvl w:val="0"/>
          <w:numId w:val="1"/>
        </w:numPr>
        <w:spacing w:lineRule="auto" w:line="360"/>
        <w:ind w:left="0" w:firstLine="709"/>
        <w:jc w:val="both"/>
        <w:rPr>
          <w:color w:val="000000"/>
          <w:sz w:val="28"/>
          <w:szCs w:val="28"/>
        </w:rPr>
      </w:pPr>
      <w:r>
        <w:rPr>
          <w:color w:val="000000"/>
          <w:sz w:val="28"/>
          <w:szCs w:val="28"/>
        </w:rPr>
        <w:t>Средний оттенок – на складку верхнего века;</w:t>
      </w:r>
    </w:p>
    <w:p>
      <w:pPr>
        <w:pStyle w:val="Normal"/>
        <w:numPr>
          <w:ilvl w:val="0"/>
          <w:numId w:val="1"/>
        </w:numPr>
        <w:spacing w:lineRule="auto" w:line="360"/>
        <w:ind w:left="0" w:firstLine="709"/>
        <w:jc w:val="both"/>
        <w:rPr>
          <w:color w:val="000000"/>
          <w:sz w:val="28"/>
          <w:szCs w:val="28"/>
        </w:rPr>
      </w:pPr>
      <w:r>
        <w:rPr>
          <w:color w:val="000000"/>
          <w:sz w:val="28"/>
          <w:szCs w:val="28"/>
        </w:rPr>
        <w:t>Самый тёмный оттенок используйте в качестве подводки, нанося по краю роста ресниц.</w:t>
      </w:r>
    </w:p>
    <w:p>
      <w:pPr>
        <w:pStyle w:val="Normal"/>
        <w:spacing w:lineRule="auto" w:line="360"/>
        <w:ind w:firstLine="709"/>
        <w:jc w:val="both"/>
        <w:rPr>
          <w:color w:val="000000"/>
          <w:sz w:val="28"/>
          <w:szCs w:val="28"/>
        </w:rPr>
      </w:pPr>
      <w:r>
        <w:rPr>
          <w:color w:val="000000"/>
          <w:sz w:val="28"/>
          <w:szCs w:val="28"/>
        </w:rPr>
        <w:t>При корректировке надо строго соблюдать хроматические правила: Красный цвет нейтрализуется зелёным и наоборот, поэтому для маскировки розовых угрей и ангиом надо использовать основу с зелёноватыми пигментами, а чтобы скрыть круги под глазами или зеленоватый цвет лица, следует нанести основу, содержащую розовые пигменты.</w:t>
      </w:r>
    </w:p>
    <w:p>
      <w:pPr>
        <w:pStyle w:val="Normal"/>
        <w:spacing w:lineRule="auto" w:line="360"/>
        <w:ind w:firstLine="709"/>
        <w:jc w:val="both"/>
        <w:rPr>
          <w:color w:val="000000"/>
          <w:sz w:val="28"/>
          <w:szCs w:val="28"/>
        </w:rPr>
      </w:pPr>
      <w:r>
        <w:rPr>
          <w:color w:val="000000"/>
          <w:sz w:val="28"/>
          <w:szCs w:val="28"/>
        </w:rPr>
        <w:t>Синий цвет нейтрализуется оранжевым и наоборот. Лопнувшие капилляры, кровоподтёки и круги под глазами хорошо маскируются основой с оранжевыми пигментами, тогда как на оранжеватые пятна следует наносить основу, содержащую синие пигменты.</w:t>
      </w:r>
    </w:p>
    <w:p>
      <w:pPr>
        <w:pStyle w:val="Normal"/>
        <w:spacing w:lineRule="auto" w:line="360"/>
        <w:ind w:firstLine="709"/>
        <w:jc w:val="both"/>
        <w:rPr>
          <w:color w:val="000000"/>
          <w:sz w:val="28"/>
          <w:szCs w:val="28"/>
        </w:rPr>
      </w:pPr>
      <w:r>
        <w:rPr>
          <w:color w:val="000000"/>
          <w:sz w:val="28"/>
          <w:szCs w:val="28"/>
        </w:rPr>
        <w:t>Жёлтый и фиолетовый цвета нейтрализуют друг друга. Поэтому нужно использовать основу с фиолетовыми пигментами, чтобы скрыть жёлтые пятна и основу с желтоватым оттенком для маскировки фиолетовых кровоподтёков, кругов под глазами и лопнувших капилляров. [5; 72]</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2.3 Макияж стареющего лица</w:t>
      </w:r>
    </w:p>
    <w:p>
      <w:pPr>
        <w:pStyle w:val="Normal"/>
        <w:tabs>
          <w:tab w:val="clear" w:pos="709"/>
          <w:tab w:val="left" w:pos="-540" w:leader="none"/>
        </w:tabs>
        <w:spacing w:lineRule="auto" w:line="360"/>
        <w:ind w:firstLine="709"/>
        <w:jc w:val="both"/>
        <w:rPr>
          <w:b/>
          <w:b/>
          <w:i/>
          <w:i/>
          <w:color w:val="000000"/>
          <w:sz w:val="28"/>
          <w:szCs w:val="28"/>
          <w:u w:val="single"/>
        </w:rPr>
      </w:pPr>
      <w:r>
        <w:rPr>
          <w:b/>
          <w:i/>
          <w:color w:val="000000"/>
          <w:sz w:val="28"/>
          <w:szCs w:val="28"/>
          <w:u w:val="single"/>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озрастной макияж требует особых средств и приёмов, цель которых – на время вернуть лицу молодость. Чтобы скрыть признаки старения, необходимы умелая корректировка недостатков кожи и искусный макияж. Кроме того, понадобятся светлые тени, которые способны скрыть морщинки на верхних веках, и непрозрачная тёмная помада, идеально подходящая для немолодой кожи.</w:t>
      </w:r>
    </w:p>
    <w:p>
      <w:pPr>
        <w:pStyle w:val="Normal"/>
        <w:tabs>
          <w:tab w:val="clear" w:pos="709"/>
          <w:tab w:val="left" w:pos="-540" w:leader="none"/>
        </w:tabs>
        <w:spacing w:lineRule="auto" w:line="360"/>
        <w:ind w:firstLine="709"/>
        <w:jc w:val="both"/>
        <w:rPr/>
      </w:pPr>
      <w:r>
        <w:rPr>
          <w:color w:val="000000"/>
          <w:sz w:val="28"/>
          <w:szCs w:val="28"/>
        </w:rPr>
        <w:t>Косметика поможет исправить появляющиеся с возрастом любые неровности текстуры и цвета кожи. Преимущество должно отдаваться бежевым и персиковым тонам, но не розовым. Резкие тона подавляют стареющую кожу и привлекают внимание к морщинам и «мешкам» под глазами и подбородком.</w:t>
      </w:r>
    </w:p>
    <w:p>
      <w:pPr>
        <w:pStyle w:val="Normal"/>
        <w:tabs>
          <w:tab w:val="clear" w:pos="709"/>
          <w:tab w:val="left" w:pos="-540" w:leader="none"/>
        </w:tabs>
        <w:spacing w:lineRule="auto" w:line="360"/>
        <w:ind w:firstLine="709"/>
        <w:jc w:val="both"/>
        <w:rPr/>
      </w:pPr>
      <w:r>
        <w:rPr>
          <w:color w:val="000000"/>
          <w:sz w:val="28"/>
          <w:szCs w:val="28"/>
        </w:rPr>
        <w:t>Выбор макияжа должен соответствовать изменению цвета волос и кожи. Например, седые волосы делают кожу бледнее, поэтому румяна помогут возвратить прежний цвет лица. Если кожа лица стала красной, то под обычную основу наносят немного зеленоватого тона. Первые морщины появляются вокруг глаз, поэтому нужно избегать слишком яркой косметики для ресниц и век, так как это привлечет к ним внимание.</w:t>
      </w:r>
    </w:p>
    <w:p>
      <w:pPr>
        <w:pStyle w:val="Normal"/>
        <w:spacing w:lineRule="auto" w:line="360"/>
        <w:ind w:firstLine="709"/>
        <w:jc w:val="both"/>
        <w:rPr>
          <w:color w:val="000000"/>
          <w:sz w:val="28"/>
          <w:szCs w:val="28"/>
        </w:rPr>
      </w:pPr>
      <w:r>
        <w:rPr>
          <w:color w:val="000000"/>
          <w:sz w:val="28"/>
          <w:szCs w:val="28"/>
        </w:rPr>
        <w:t>Основной тон:</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ежде всего, обильно наносят увлажняющий крем или лосьон. Затем – основу под грим: сначала на все лицо, а потом на те места, которые требуют дополнительного внимания. Пудрят лицо. Не стоит исправлять постаревшую кожу избыточным количеством грима, лучше освежить ее румянами. [3; 117]</w:t>
      </w:r>
    </w:p>
    <w:p>
      <w:pPr>
        <w:pStyle w:val="Normal"/>
        <w:tabs>
          <w:tab w:val="clear" w:pos="709"/>
          <w:tab w:val="left" w:pos="-540" w:leader="none"/>
        </w:tabs>
        <w:spacing w:lineRule="auto" w:line="360"/>
        <w:ind w:firstLine="709"/>
        <w:jc w:val="both"/>
        <w:rPr/>
      </w:pPr>
      <w:r>
        <w:rPr>
          <w:color w:val="000000"/>
          <w:sz w:val="28"/>
          <w:szCs w:val="28"/>
        </w:rPr>
        <w:t>Необходимо избегать сложных контурных красок и световых эффектов, которые будут выглядеть неестественно на морщинистой коже. Надо сконцентрировать внимание на улучшении цвета лица и возвращении ему здорового вида. Можно скрыть такие дефекты, как лопнувшие сосуды на лице, пигментные пятна и т.п. Можно исправить нарушенную линию подбородка, тонко оттенив вс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т цвета волос во многом зависит выбор оттенков макияжа. Когда начинают седеть, надо использовать нежные, чистые светлые краски, избегать эксцентричных сочетаний цвет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орщины и складки:</w:t>
      </w:r>
    </w:p>
    <w:p>
      <w:pPr>
        <w:pStyle w:val="Normal"/>
        <w:tabs>
          <w:tab w:val="clear" w:pos="709"/>
          <w:tab w:val="left" w:pos="-540" w:leader="none"/>
        </w:tabs>
        <w:spacing w:lineRule="auto" w:line="360"/>
        <w:ind w:firstLine="709"/>
        <w:jc w:val="both"/>
        <w:rPr/>
      </w:pPr>
      <w:r>
        <w:rPr>
          <w:color w:val="000000"/>
          <w:sz w:val="28"/>
          <w:szCs w:val="28"/>
        </w:rPr>
        <w:t>Скрыть можно не все морщины, неглубокие складки «гнева» можно сделать менее заметными. Складки вокруг подбородка и рта скрадывают таким образом: берут густую светлого тона основу на кончики пальцев и штрихами наносят на складку – этим самым высветляя ее. Затем кладут основу под грим и пудру. Так же можно «избавиться» от темных кругов под глаз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Бров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Брови могут с возрастом редеть. Нужно следить, чтобы они были хорошей формы, удалять лишние волоски, однако нежелательно делать линию бровей излишне тонко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 необходимости можно подрисовать брови карандашом для бровей естественного цвета. Если кожа не очень темная, лучше избегать черных и темно-коричневых тонов. Очень эффектно смотрятся рыжевато-коричневые брови на бледном лине. Правильный оттенок можно подобрать среди контурных карандашей для губ.</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Глаза:</w:t>
      </w:r>
    </w:p>
    <w:p>
      <w:pPr>
        <w:pStyle w:val="Normal"/>
        <w:tabs>
          <w:tab w:val="clear" w:pos="709"/>
          <w:tab w:val="left" w:pos="-540" w:leader="none"/>
        </w:tabs>
        <w:spacing w:lineRule="auto" w:line="360"/>
        <w:ind w:firstLine="709"/>
        <w:jc w:val="both"/>
        <w:rPr/>
      </w:pPr>
      <w:r>
        <w:rPr>
          <w:color w:val="000000"/>
          <w:sz w:val="28"/>
          <w:szCs w:val="28"/>
        </w:rPr>
        <w:t>Вокруг глаз быстрее всего образуются морщины. Не стоит пользоваться жирными тенями, которые легко размазываются, а также контурными и блестящими – они привлекают внимание к морщинам. Надо быть осторожным с яркими тонами. Наносить лучше тонкий слой либо сухих теней, либо пастелей, а затем припудрить их пудрой. Глаза, подведенные контурным карандашом, станут выразительнее и ярч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 седых волосах подойдут серебристо-зеленые тени или тени цвета морской волны. Особенно эффектно такая женщина будет смотреться в очках.</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а ресницы наносят тонким слоем тушь естественного оттенка, затем расчесывают их, отделяя друг от друга жесткой щеточкой. Можно подобрать накладные ресницы того же тона, что ваши собственные, подравнять их. Но лучше всего использовать отдельные реснички в тех местах, где недостает естественных. Если ресницы поседели, их можно покрасить в парикмахерско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 выборе косметических средств нужно всегда помнить об их структуре и составе. Необходимо пользоваться увлажняющими средствами: жидкую пудру, помаду и даже краску для глаз рекомендуется наносить на увлажняющий крем или лосьон. [3; 118]</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Губы:</w:t>
      </w:r>
    </w:p>
    <w:p>
      <w:pPr>
        <w:pStyle w:val="Normal"/>
        <w:tabs>
          <w:tab w:val="clear" w:pos="709"/>
          <w:tab w:val="left" w:pos="-540" w:leader="none"/>
        </w:tabs>
        <w:spacing w:lineRule="auto" w:line="360"/>
        <w:ind w:firstLine="709"/>
        <w:jc w:val="both"/>
        <w:rPr/>
      </w:pPr>
      <w:r>
        <w:rPr>
          <w:color w:val="000000"/>
          <w:sz w:val="28"/>
          <w:szCs w:val="28"/>
        </w:rPr>
        <w:t>Естественная линия губ становится менее четкой, и ее нужно подправлять контурным карандашом. Кроме того, он не даст помаде расползтись по окружающим рот морщинам. Грим и пудра помогут скрыть тонкие морщинки у губ. Если морщинки слишком заметны, не стоит пользоваться контурным карандашом, лучше нанести на губы немного блеска. Цвет помады нужно выбирать особенно тщательно: бледные тона могут выглядеть размыто, темные – старить. Для женщины солидного возраста подойдут ярко-розовые и коралловые тон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Тёмные круги под глаз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ежде чем наносить основу под макияж, надо замаскировать тёмные круги под глазами, растушевав подушечками пальцев корректирующий крем с зелёными пигментами, чтобы лучше его закрепить, следует нанести поверх слой прозрачной рассыпчатой пудры. Затем нужно нанести обычную основу под макияж.</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Двойной подбородок и дряблый контур лиц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ежде всего следует положить на лицо обычную основу под макияж. Затем с помощью спонжика надо нанести более тёмный тональный крем под линией челюсти до шеи, тщательно растушевав границы тонов: затемнив этот участок, контур лица визуально кажется более упруги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Тёмные пятн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Чтобы сделать цвет лица ровным и замаскировать тёмные пятна, прежде всего необходима хорошая основа под макияж. Каждое утро наносить на кожу осветляющий крем, после чего очень светлую (матовую или светло-бежевую) основу с блестящими пигментами: это поможет выровнять и осветлить цвет лица. [3; 120]</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орректировка ше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Чтобы она казалась более тонкой и удлинённой, нужно затемнить её боковые части до ушей более тёмной основой. Центральную часть шеи до основания декольте необходимо осветлять, нанося большой кисточкой слой светлой рассыпчатой пудры.</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Ежедневный макияж.</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С помощью камуфляжных средств надо затушевать проблемные участки: складки, пигментные пятна, веснушки. Лицо припудривают, используя пудру натурального цвета. При помощи более тёмной пудры корректируют овал лица. Использовать надо рассыпную пудру – она мягче ложится на кожу и придаёт ей матовой оттенок. От использования тона лучше отказаться: он оседает на морщинах. Освежить лицо помогут румяна розового или персикового оттенков. Для макияжа глаз следует выбирать светлые краски: так как интенсивные цвета будут выглядеть чересчур вычурно. Линии не должны быть резкими, их необходимо аккуратно растушевать. На подвижное веко при помощи аппликатора или кисточки надо наложить светло – бежевые, серебристо – серые или голубовато – серые тени. Подправить, если необходимо, форму бровей. Ресницы подкрашивают при помощи чёрной, коричневой, синей туши. Цвет туши можно подобрать по желанию или в зависимости от цвета глаз. Цвет губной помады выбирают с учётом цвета румян.</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ечерний макияж.</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осле обычной подготовки лица нанести тонким слоем тон по верхнему веку. Подвижную часть века покрывают золотисто – коричневыми тенями. Подводят верхние веки контурным карандашом вдоль линии ресниц, растушёвывают. Подбровное пространство покрывают бежевыми перламутровыми тенями, нижнее веко слегка окрашивают коричневыми тенями, но контурную линию не проводят. Ресницы окрашивают тушью. На скулы кисточкой накладывают розово – абрикосовые румяна. [3; 121]</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Губы надо обвести контурным карандашом и затем покрасить помадой. [3; 122]</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ыводы:</w:t>
      </w:r>
    </w:p>
    <w:p>
      <w:pPr>
        <w:pStyle w:val="Normal"/>
        <w:numPr>
          <w:ilvl w:val="0"/>
          <w:numId w:val="2"/>
        </w:numPr>
        <w:tabs>
          <w:tab w:val="clear" w:pos="709"/>
          <w:tab w:val="left" w:pos="-540" w:leader="none"/>
          <w:tab w:val="left" w:pos="1800" w:leader="none"/>
        </w:tabs>
        <w:spacing w:lineRule="auto" w:line="360"/>
        <w:ind w:left="0" w:firstLine="709"/>
        <w:jc w:val="both"/>
        <w:rPr>
          <w:color w:val="000000"/>
          <w:sz w:val="28"/>
          <w:szCs w:val="28"/>
        </w:rPr>
      </w:pPr>
      <w:r>
        <w:rPr>
          <w:color w:val="000000"/>
          <w:sz w:val="28"/>
          <w:szCs w:val="28"/>
        </w:rPr>
        <w:t>При дальнозоркости макияж делается лёгкий, отдаётся предпочтение прозрачным оттенкам, не увеличивающим глаза, а при близорукости наоборот – рекомендуются яркие тона, увеличивающие глаза.</w:t>
      </w:r>
    </w:p>
    <w:p>
      <w:pPr>
        <w:pStyle w:val="Normal"/>
        <w:numPr>
          <w:ilvl w:val="0"/>
          <w:numId w:val="2"/>
        </w:numPr>
        <w:tabs>
          <w:tab w:val="clear" w:pos="709"/>
          <w:tab w:val="left" w:pos="-540" w:leader="none"/>
          <w:tab w:val="left" w:pos="1800" w:leader="none"/>
        </w:tabs>
        <w:spacing w:lineRule="auto" w:line="360"/>
        <w:ind w:left="0" w:firstLine="709"/>
        <w:jc w:val="both"/>
        <w:rPr>
          <w:color w:val="000000"/>
          <w:sz w:val="28"/>
          <w:szCs w:val="28"/>
        </w:rPr>
      </w:pPr>
      <w:r>
        <w:rPr>
          <w:color w:val="000000"/>
          <w:sz w:val="28"/>
          <w:szCs w:val="28"/>
        </w:rPr>
        <w:t>При болезни не следует использовать красные и фиолетовые оттенки в макияже, так как они подчеркнут раздражение и покраснение.</w:t>
      </w:r>
    </w:p>
    <w:p>
      <w:pPr>
        <w:pStyle w:val="Normal"/>
        <w:numPr>
          <w:ilvl w:val="0"/>
          <w:numId w:val="2"/>
        </w:numPr>
        <w:tabs>
          <w:tab w:val="clear" w:pos="709"/>
          <w:tab w:val="left" w:pos="-540" w:leader="none"/>
          <w:tab w:val="left" w:pos="1800" w:leader="none"/>
        </w:tabs>
        <w:spacing w:lineRule="auto" w:line="360"/>
        <w:ind w:left="0" w:firstLine="709"/>
        <w:jc w:val="both"/>
        <w:rPr>
          <w:color w:val="000000"/>
          <w:sz w:val="28"/>
          <w:szCs w:val="28"/>
        </w:rPr>
      </w:pPr>
      <w:r>
        <w:rPr>
          <w:color w:val="000000"/>
          <w:sz w:val="28"/>
          <w:szCs w:val="28"/>
        </w:rPr>
        <w:t>В макияже стареющего лица надо отказаться от ярких и перламутровых цветов, так как это ещё больше привлечёт внимание к возрастным изменениям лиц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 Техника выполнения коррекционного макияж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1 Техника выполнения возрастного макияж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До нанесения макияжа скройте недостатки кожи с помощью маскирующего карандаша, основы под макияж и рассыпчатой пудры.</w:t>
      </w:r>
    </w:p>
    <w:p>
      <w:pPr>
        <w:pStyle w:val="Normal"/>
        <w:numPr>
          <w:ilvl w:val="0"/>
          <w:numId w:val="5"/>
        </w:numPr>
        <w:tabs>
          <w:tab w:val="clear" w:pos="709"/>
          <w:tab w:val="left" w:pos="-540" w:leader="none"/>
        </w:tabs>
        <w:spacing w:lineRule="auto" w:line="360"/>
        <w:ind w:left="0" w:firstLine="709"/>
        <w:jc w:val="both"/>
        <w:rPr>
          <w:color w:val="000000"/>
          <w:sz w:val="28"/>
          <w:szCs w:val="28"/>
        </w:rPr>
      </w:pPr>
      <w:r>
        <w:rPr>
          <w:color w:val="000000"/>
          <w:sz w:val="28"/>
          <w:szCs w:val="28"/>
        </w:rPr>
        <w:t>Прежде, чем наносить основу под макияж, замаскируйте тёмные круги под глазами. Растушевав подушечками пальцев корректирующий крем с зелёными пигментами; чтобы лучше его закрепить, нанесите поверх слой прозрачной рассыпчатой пудры.</w:t>
      </w:r>
    </w:p>
    <w:p>
      <w:pPr>
        <w:pStyle w:val="Normal"/>
        <w:numPr>
          <w:ilvl w:val="0"/>
          <w:numId w:val="5"/>
        </w:numPr>
        <w:tabs>
          <w:tab w:val="clear" w:pos="709"/>
          <w:tab w:val="left" w:pos="-540" w:leader="none"/>
        </w:tabs>
        <w:spacing w:lineRule="auto" w:line="360"/>
        <w:ind w:left="0" w:firstLine="709"/>
        <w:jc w:val="both"/>
        <w:rPr>
          <w:color w:val="000000"/>
          <w:sz w:val="28"/>
          <w:szCs w:val="28"/>
        </w:rPr>
      </w:pPr>
      <w:r>
        <w:rPr>
          <w:color w:val="000000"/>
          <w:sz w:val="28"/>
          <w:szCs w:val="28"/>
        </w:rPr>
        <w:t>Наконец, положите на лицо основу под макияж.</w:t>
      </w:r>
    </w:p>
    <w:p>
      <w:pPr>
        <w:pStyle w:val="Normal"/>
        <w:tabs>
          <w:tab w:val="clear" w:pos="709"/>
          <w:tab w:val="left" w:pos="-540" w:leader="none"/>
        </w:tabs>
        <w:spacing w:lineRule="auto" w:line="360"/>
        <w:ind w:firstLine="709"/>
        <w:jc w:val="both"/>
        <w:rPr/>
      </w:pPr>
      <w:r>
        <w:rPr>
          <w:color w:val="000000"/>
          <w:sz w:val="28"/>
          <w:szCs w:val="28"/>
        </w:rPr>
        <w:t>3) Нанесите под глаза поверх обычной основы под макияж очень светлый тональный крем и растушуйте его пальц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9"/>
          <w:tab w:val="left" w:pos="-540" w:leader="none"/>
        </w:tabs>
        <w:spacing w:lineRule="auto" w:line="360"/>
        <w:ind w:left="0" w:firstLine="709"/>
        <w:jc w:val="both"/>
        <w:rPr>
          <w:color w:val="000000"/>
          <w:sz w:val="28"/>
          <w:szCs w:val="28"/>
        </w:rPr>
      </w:pPr>
      <w:r>
        <w:rPr>
          <w:color w:val="000000"/>
          <w:sz w:val="28"/>
          <w:szCs w:val="28"/>
        </w:rPr>
        <w:t>С помощью специальной губки нанесите более тёмный тональный крем под линией челюсти до шеи: затемнив этот участок, вы сделаете контур лица визуально более упругим. Тщательно растушуйте границы тонов.</w:t>
      </w:r>
    </w:p>
    <w:p>
      <w:pPr>
        <w:pStyle w:val="Normal"/>
        <w:numPr>
          <w:ilvl w:val="0"/>
          <w:numId w:val="4"/>
        </w:numPr>
        <w:tabs>
          <w:tab w:val="clear" w:pos="709"/>
          <w:tab w:val="left" w:pos="-540" w:leader="none"/>
        </w:tabs>
        <w:spacing w:lineRule="auto" w:line="360"/>
        <w:ind w:left="0" w:firstLine="709"/>
        <w:jc w:val="both"/>
        <w:rPr>
          <w:color w:val="000000"/>
          <w:sz w:val="28"/>
          <w:szCs w:val="28"/>
        </w:rPr>
      </w:pPr>
      <w:r>
        <w:rPr>
          <w:color w:val="000000"/>
          <w:sz w:val="28"/>
          <w:szCs w:val="28"/>
        </w:rPr>
        <w:t>Чтобы сделать цвет лица ровным и замаскировать тёмные пятна, прежде всего, необходима хорошая основа под макияж. Каждое утро наносите на кожу осветляющий крем, после чего очень светлую (матовую или светло – бежевую) основу с блестящими пигментами: это поможет выровнять и освежить цвет лица. [2; 107]</w:t>
      </w:r>
    </w:p>
    <w:p>
      <w:pPr>
        <w:pStyle w:val="Normal"/>
        <w:numPr>
          <w:ilvl w:val="0"/>
          <w:numId w:val="4"/>
        </w:numPr>
        <w:tabs>
          <w:tab w:val="clear" w:pos="709"/>
          <w:tab w:val="left" w:pos="-540" w:leader="none"/>
        </w:tabs>
        <w:spacing w:lineRule="auto" w:line="360"/>
        <w:ind w:left="0" w:firstLine="709"/>
        <w:jc w:val="both"/>
        <w:rPr/>
      </w:pPr>
      <w:r>
        <w:rPr>
          <w:color w:val="000000"/>
          <w:sz w:val="28"/>
          <w:szCs w:val="28"/>
        </w:rPr>
        <w:t>Нанося макияж, не забывайте о шее: чтобы она казалась более тонкой и удлинённой, затемняйте её боковые части до ушей более тёмной основой. Центральную часть шеи до основания декольте необходимо осветлять, нанося большой кисточкой слой светлой рассыпчатой пудры.</w:t>
      </w:r>
    </w:p>
    <w:p>
      <w:pPr>
        <w:pStyle w:val="Normal"/>
        <w:numPr>
          <w:ilvl w:val="0"/>
          <w:numId w:val="4"/>
        </w:numPr>
        <w:tabs>
          <w:tab w:val="clear" w:pos="709"/>
          <w:tab w:val="left" w:pos="-540" w:leader="none"/>
        </w:tabs>
        <w:spacing w:lineRule="auto" w:line="360"/>
        <w:ind w:left="0" w:firstLine="709"/>
        <w:jc w:val="both"/>
        <w:rPr>
          <w:color w:val="000000"/>
          <w:sz w:val="28"/>
          <w:szCs w:val="28"/>
        </w:rPr>
      </w:pPr>
      <w:r>
        <w:rPr>
          <w:color w:val="000000"/>
          <w:sz w:val="28"/>
          <w:szCs w:val="28"/>
        </w:rPr>
        <w:t>Коричневым карандашом подчеркните контур по краю роста верхних ресниц: проведите линию таким образом, чтобы у внешнего края глаза она слегка поднималась над естественным контуром – это поможет зрительно увеличить глаз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Скройте морщинки и дряблость век, используя для макияжа светлые тени. Однако избегайте перламутровых теней: они ещё сильнее подчеркивают морщины вокруг глаз, и попадая в них, делают их зрительно более глубокими.</w:t>
      </w:r>
    </w:p>
    <w:p>
      <w:pPr>
        <w:pStyle w:val="Normal"/>
        <w:numPr>
          <w:ilvl w:val="0"/>
          <w:numId w:val="4"/>
        </w:numPr>
        <w:tabs>
          <w:tab w:val="clear" w:pos="709"/>
          <w:tab w:val="left" w:pos="-540" w:leader="none"/>
        </w:tabs>
        <w:spacing w:lineRule="auto" w:line="360"/>
        <w:ind w:left="0" w:firstLine="709"/>
        <w:jc w:val="both"/>
        <w:rPr/>
      </w:pPr>
      <w:r>
        <w:rPr>
          <w:color w:val="000000"/>
          <w:sz w:val="28"/>
          <w:szCs w:val="28"/>
        </w:rPr>
        <w:t>Нанесите тушь только на верхние ресницы, так как подкрашенные нижние ресницы будут привлекать внимание к морщинкам под глазами. Брови должны выглядеть безупречно: при необходимости слегка подкорректируйте их форму с помощью карандаша того же цвета.</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Обязательно обозначайте контур губ карандашом, иначе помада может растечься и попасть в морщинки вокруг губ. Карандаш должен быть того же цвета, что и помада, и ни в коем случае более тёмным и контрастны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тдавайте предпочтение непрозрачной яркой помаде и избегайте перламутровой, ещё более подчёркивающей морщины. Так же не следует пользоваться слишком сухой помадой, которая делает более заметными трещинки на губах. [2; 108]</w:t>
      </w:r>
    </w:p>
    <w:p>
      <w:pPr>
        <w:pStyle w:val="Normal"/>
        <w:spacing w:lineRule="auto" w:line="360"/>
        <w:rPr>
          <w:color w:val="FFFFFF"/>
          <w:sz w:val="28"/>
          <w:szCs w:val="28"/>
        </w:rPr>
      </w:pPr>
      <w:r>
        <w:rPr>
          <w:color w:val="FFFFFF"/>
          <w:sz w:val="28"/>
          <w:szCs w:val="28"/>
        </w:rPr>
        <w:t>макияж коррекционный возрастной техник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2 Варианты макияжа в зависимости от цвета волос</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2.1 Вариант макияжа для девушек с рыжими волос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1).Сделайте цвет лица ровным с помощью основы под макияж кремового цвета. Используйте непрозрачную основу только в том случае, если вам необходимо скрыть некоторые дефекты кожи; если же у вас нет этой проблемы, лучше всего пользоваться жидким тональным кремом, создающим наиболее естественный и прозрачный эффект. [2; 42]</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2).Покройте всю поверхность верхних век белыми перламутровыми тенями, равномерно нанеся их плоской кисточко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3).Карандашом цвета морской волны проведите насыщенную линию по краю роста верхних ресниц; затем с помощью кисточки растушуйте черту по направлению как к внутренним, так и к внешним уголкам глаз, образовав своего рода завиток. Тем же карандашом подчеркните нижний контур глаз и тоже хорошо растушуйте линию.</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4).Оживите макияж с помощью рассыпчатых оранжевых румян: возьмите немного порошка на большую кисть, подуйте на щетину, чтобы удалить излишки, и нанесите румяна маленькими круговыми движениями кисти по диагонали от центра щёк по диагонали к скула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5).Нанесите по всей длине верхних и нижних ресниц чёрную тушь. Дайте просохнуть в течении нескольких минут, аза тем подкрасьте только кончики зелёной тушью. Покройте губы прозрачным блеском. [2; 4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2.2 Вариант макияжа для девушек со светлыми волос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1).Прежде всего сделайте цвет лица тёплым с помощью золотисто – бежевого тонального крема (чтобы скрыть недостатки кожи, выберите непрозрачную основу; во всех остальных случаях лучше использовать жидкий тональный крем, обеспечивающий более естественный эффект). Затем большой кистью нанесите слой бежевой рассыпчатой пудры, чтобы закрепить основу. [2; 46]</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2).Мягким карандашом каштанового цвета подчеркните контур глаз. Линия должна быть более тонкой вдоль нижнего края ресниц и более насыщенной вдоль верхнего. Слегка растушуйте контур тонкой кисточко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3).На подвижные верхние веки нанесите кисточкой рассыпчатые тени цвета какао, анна неподвижные – более светлые (предпочтительно серовато – коричневые) и блестящие.</w:t>
      </w:r>
    </w:p>
    <w:p>
      <w:pPr>
        <w:pStyle w:val="Normal"/>
        <w:tabs>
          <w:tab w:val="clear" w:pos="709"/>
          <w:tab w:val="left" w:pos="-540" w:leader="none"/>
        </w:tabs>
        <w:spacing w:lineRule="auto" w:line="360"/>
        <w:ind w:firstLine="709"/>
        <w:jc w:val="both"/>
        <w:rPr>
          <w:color w:val="000000"/>
          <w:sz w:val="28"/>
          <w:szCs w:val="28"/>
        </w:rPr>
      </w:pPr>
      <w:r>
        <w:rPr>
          <w:b/>
          <w:color w:val="000000"/>
          <w:sz w:val="28"/>
        </w:rPr>
        <w:t>4).</w:t>
      </w:r>
      <w:r>
        <w:rPr>
          <w:color w:val="000000"/>
          <w:sz w:val="28"/>
          <w:szCs w:val="28"/>
        </w:rPr>
        <w:t>Накрасьте всю поверхность губ матовой помадой бронзового цвета: для создания более естественного эффекта нанесите ее подушечками пальцев и не подчеркивайте контур рта карандашом. [2; 47]</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3.2.3 Вариант макияжа для девушек с тёмными волосам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Нанесите светло – бежевую основу под макияж на лицо и шею; затем, чтобы сделать цвет более интенсивным, промокните кожу влажной губко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Накладные ресницы следует приклеить до макияжа глаз. Наклейте их как можно ближе к краю роста натуральных ресниц, слегка, на полсантиметра, подняв последние. Выступающие у внешнего уголка глаза зрительно увеличивают глаза. [2; 50]</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3).Чёрной подводкой интенсивно подчёркните контур глаз по краю роста верхних ресниц. Проведите сначала тонкую линию, а затем сделайте её более густой, повторно проведя кисточкой. У внешних уголков глаз слегка приподнимите линию контура.</w:t>
      </w:r>
    </w:p>
    <w:p>
      <w:pPr>
        <w:pStyle w:val="Normal"/>
        <w:tabs>
          <w:tab w:val="clear" w:pos="709"/>
          <w:tab w:val="left" w:pos="0" w:leader="none"/>
        </w:tabs>
        <w:spacing w:lineRule="auto" w:line="360"/>
        <w:ind w:firstLine="709"/>
        <w:jc w:val="both"/>
        <w:rPr>
          <w:b/>
          <w:b/>
          <w:i/>
          <w:i/>
          <w:color w:val="000000"/>
          <w:sz w:val="28"/>
          <w:szCs w:val="28"/>
        </w:rPr>
      </w:pPr>
      <w:r>
        <w:rPr>
          <w:color w:val="000000"/>
          <w:sz w:val="28"/>
          <w:szCs w:val="28"/>
        </w:rPr>
        <w:t>4).Для макияжа губ используйте помаду естественного оттенка: потрите кончик тонкой кисточки о помаду и тщательно очертите контур рта, после чего нанесите помаду на всю поверхность губ.</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5).Лучше использовать румяна светлых оттенков, чтобы не отвлекать внимание от глаз. Идеально подходят светло – коричневые румяна, которые наносятся большой кисточкой на скулы, чтобы лишь слегка оживить цвет лиц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3 Техника выполнения макияжа для дальнозорких и близоруких</w:t>
      </w:r>
    </w:p>
    <w:p>
      <w:pPr>
        <w:pStyle w:val="Normal"/>
        <w:tabs>
          <w:tab w:val="clear" w:pos="709"/>
          <w:tab w:val="left" w:pos="-540" w:leader="none"/>
        </w:tabs>
        <w:spacing w:lineRule="auto" w:line="360"/>
        <w:ind w:firstLine="709"/>
        <w:jc w:val="both"/>
        <w:rPr>
          <w:b/>
          <w:b/>
          <w:color w:val="000000"/>
          <w:sz w:val="28"/>
          <w:szCs w:val="40"/>
          <w:u w:val="single"/>
        </w:rPr>
      </w:pPr>
      <w:r>
        <w:rPr>
          <w:b/>
          <w:color w:val="000000"/>
          <w:sz w:val="28"/>
          <w:szCs w:val="40"/>
          <w:u w:val="single"/>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Для дальнозорких:</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1).Избегайте сплошных тёмных контуров, проведённых подводкой или карандашом. Лучше растушуйте кисточкой кирпично-красный карандаш по по краю роста верхних ресниц. [4; 61]</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2).Нанесите на всю поверхность верхних век тени телесного цвета.</w:t>
      </w:r>
    </w:p>
    <w:p>
      <w:pPr>
        <w:pStyle w:val="Normal"/>
        <w:tabs>
          <w:tab w:val="clear" w:pos="709"/>
          <w:tab w:val="left" w:pos="-540" w:leader="none"/>
        </w:tabs>
        <w:spacing w:lineRule="auto" w:line="360"/>
        <w:ind w:firstLine="709"/>
        <w:jc w:val="both"/>
        <w:rPr/>
      </w:pPr>
      <w:r>
        <w:rPr>
          <w:color w:val="000000"/>
          <w:sz w:val="28"/>
          <w:szCs w:val="28"/>
        </w:rPr>
        <w:t>3).Отените верхние и нижние ресницы чёрной (если брюнетка) или коричневой (если вы блондинка) тушью и расчешите их специальной щёточкой, Чтобы удалить комки и разъединить слипшиеся ресницы: этот тип очков представляет все дефекты в увеличенном вид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Для близоруких:</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1).Обязательно подчёркивайте ваш контур глаз жидкой подводкой или чёрным карандашом (если у вас светлые волосы, лучше использовать карандаш тёмно – коричневого цвета). При этом учтите, что не следует подводить внутреннюю часть века: это ещё сильнее уменьшит глаз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2).Обильно нанесите тени (обязательно насыщенного цвета) на подвижные и неподвижные верхние веки и растушуйте их до брове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3).Нанесите тушь только верхние ресницы. [4; 62]</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4 Цветовая коррекция глаз</w:t>
      </w:r>
    </w:p>
    <w:p>
      <w:pPr>
        <w:pStyle w:val="Normal"/>
        <w:tabs>
          <w:tab w:val="clear" w:pos="709"/>
          <w:tab w:val="left" w:pos="-540" w:leader="none"/>
        </w:tabs>
        <w:spacing w:lineRule="auto" w:line="360"/>
        <w:ind w:firstLine="709"/>
        <w:jc w:val="both"/>
        <w:rPr>
          <w:b/>
          <w:b/>
          <w:i/>
          <w:i/>
          <w:color w:val="000000"/>
          <w:sz w:val="28"/>
          <w:szCs w:val="28"/>
        </w:rPr>
      </w:pPr>
      <w:r>
        <w:rPr>
          <w:b/>
          <w:i/>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лондинки со светлыми глаз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лицо покрыть светлой пудрой;</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а скулы нанести румяна кирпичного цвета, растушевать их к виска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у внутреннего угла глаз нанести тёмные тени, у внешнего – голубые;</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линию ресниц нижнего века подчеркнуть светло – сини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ресницы накрасить синей тушью;</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помаду использовать тёмную, кирпично-медного оттенк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лондинки со светлыми глазами, тёмными ресницами и бровя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лицо покрыть пудрой светлого тон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румяна выбирают розового цвет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верхнее веко покрыть тенями изумрудного цвета, внешний угол глаза до бровей – фиолетовы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ижнее веко вдоль кромки ресниц подчеркнуть лиловы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для ресниц используют синюю тушь;</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губная помада – розовая с перламутро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лондинки со светлыми глазами, тёмными ресницами и бровя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общий тон лица светлый;</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а скулы нанести розовые румяна, растушевать их к внешнему глаз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у внутреннего угла глаз нанести серебристые тени, от внешнего угла глаз до бровей – тени сиреневого оттенк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ижнее веко подвести сиреневы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ресницы накрасить тушью синего цвет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губная помада – сиренево – розовая. [1; 97]</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лондинки с тёмными глаза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а лицо нанести тональную пудру светлого цвет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а скулы нанести румяна кирпичного цвета, растушевать их по направлению к виска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у внутреннего угла глаз наложить зелёные тени, на верхнее веко – золотистые. От внешнего угла до бровей нанести тени серого цвет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вдоль кромки нижних ресниц провести линию чёрны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тушь для ресниц используют чёрную;</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помада для губ – оранжева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лондинки с тёмными глазами, ресницами, бровя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общий тон – светлый;</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румяна кирпичного цвета нанести на скулы и растушевать к виска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у внутреннего угла глаз нанести жёлтые, а у внешнего – коричневые тен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ижние веки подчеркнуть зелёны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тушь для ресниц – коричневая;</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губную помаду выбирают розовую с перламутро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рюнетки со светлыми глаза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для лица используют пудру тёмных тонов;</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а скулы нанести румяна сиренево – розового цвета, аккуратно растушевать их к виска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у внутреннего угла глаз нанести сиреневые, у внешнего – серые тен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ижнее веко подвести чёрны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для ресниц используют чёрную тушь;</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губы окрашивают сиренево – розовой помадо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рюнетки со светлыми глазами, тёмными бровями и ресница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лицо покрывают пудрой цвета загара, но не очень тёмного цвет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под скулами нанести небольшое количество румян сиренево – розовых тон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на внутренний угол глаза наносят сиреневые, а верхнее веко окрашивают голубыми тенями. На внешний угол глаза под бровью наносят тени желтоватого оттенк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вдоль кромки верхних и нижних ресниц провести контур карандашом светло – голубого цвет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для ресниц используют синюю тушь;</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для губ выбирают помаду гранатового цвета. [1; 98]</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рюнетки с тёмными глаза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общий тон кожи – персиковый. Пудру выбирают желтовато – оранжевого оттенк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под скулами нанести коричневые румян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у внутреннего угла глаз нанести розовые тени, верхнее веко покрыть зелёными, а внешний угол глаз до бровей окрасить тенями коричневого цвета;</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нижнее веко подвести зелёным карандашо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тушь для глаз – коричневая;</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губная помада оранжевого цвет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акияж для брюнетки с тёмными глазами:</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общий тон лица – тёмный загар;</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румяна коричневого цвета нанести на скулы, тщательно растушевать к вискам;</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у внутреннего угла глаз нанести тени цвета слоновой кости, на верхнее – тени золотисто – коричневого цвет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нижнее веко подвести коричневым карандашо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есницы и брови подкрашивают тушью коричневого цвета – губы окрашивают вишнёвой помадой. [1; 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ияж – это изменение, улучшение формы и цвета лица при помощи декоративной косметики. Но специалисты утверждают, что хорошо выполненный макияж влияет не только на внешность, но ещё он имеет самое непосредственное отношение к самочувствию и даже снимает стрессы и депрессию.</w:t>
      </w:r>
    </w:p>
    <w:p>
      <w:pPr>
        <w:pStyle w:val="Normal"/>
        <w:spacing w:lineRule="auto" w:line="360"/>
        <w:ind w:firstLine="709"/>
        <w:jc w:val="both"/>
        <w:rPr>
          <w:color w:val="000000"/>
          <w:sz w:val="28"/>
          <w:szCs w:val="28"/>
        </w:rPr>
      </w:pPr>
      <w:r>
        <w:rPr>
          <w:color w:val="000000"/>
          <w:sz w:val="28"/>
          <w:szCs w:val="28"/>
        </w:rPr>
        <w:t>Зная основные правила, вы сможете без труда скорректировать некоторые недостатки своей внешности, если таковые имеются, и грамотно нанести макияж, уместный в данное время в данном месте.</w:t>
      </w:r>
    </w:p>
    <w:p>
      <w:pPr>
        <w:pStyle w:val="Normal"/>
        <w:spacing w:lineRule="auto" w:line="360"/>
        <w:ind w:firstLine="709"/>
        <w:jc w:val="both"/>
        <w:rPr/>
      </w:pPr>
      <w:r>
        <w:rPr>
          <w:color w:val="000000"/>
          <w:sz w:val="28"/>
          <w:szCs w:val="28"/>
        </w:rPr>
        <w:t>Прежде, чем делать макияж надо сначала «прочитать» лицо клиента. Начинать нужно с его формы, которая может быть овальной, круглой, квадратной, удлинённой, трапецевидной, треугольной или ромбовидной. Обязательно обратить на тип и цвет кожи клиента. Затем изучить форму глаз, носа, губ, бровей, подбородка.</w:t>
      </w:r>
    </w:p>
    <w:p>
      <w:pPr>
        <w:pStyle w:val="Normal"/>
        <w:spacing w:lineRule="auto" w:line="360"/>
        <w:ind w:firstLine="709"/>
        <w:jc w:val="both"/>
        <w:rPr>
          <w:color w:val="000000"/>
          <w:sz w:val="28"/>
          <w:szCs w:val="28"/>
        </w:rPr>
      </w:pPr>
      <w:r>
        <w:rPr>
          <w:color w:val="000000"/>
          <w:sz w:val="28"/>
          <w:szCs w:val="28"/>
        </w:rPr>
        <w:t>Только после того, как Вы досконально изучили лицо клиента, Вы можете решить, что необходимо сделать, чтобы эффектно подчеркнуть достоинства и искусно скрыть недостатки.</w:t>
      </w:r>
    </w:p>
    <w:p>
      <w:pPr>
        <w:pStyle w:val="Normal"/>
        <w:spacing w:lineRule="auto" w:line="360"/>
        <w:ind w:firstLine="709"/>
        <w:jc w:val="both"/>
        <w:rPr>
          <w:color w:val="000000"/>
          <w:sz w:val="28"/>
          <w:szCs w:val="28"/>
        </w:rPr>
      </w:pPr>
      <w:r>
        <w:rPr>
          <w:color w:val="000000"/>
          <w:sz w:val="28"/>
          <w:szCs w:val="28"/>
        </w:rPr>
        <w:t>Изучив выше написанный материал можно сделать определённые выводы, например, хорошо зная строение своего лица и умело используя косметику, можно легко корректировать недостатки. Так же, умело выполненный макияж может визуально изменить разрез глаз, увеличить их, изменить расстояние между ними, сделать их привлекательными и эффектными. Следовательно, выше написанный материал является доказательством того, что правильно сделанный макияж изменяет лицо клиента в лучшую сторону, корректируя недостатки и выделяя достоин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9"/>
          <w:tab w:val="left" w:pos="-540" w:leader="none"/>
        </w:tabs>
        <w:spacing w:lineRule="auto" w:line="360"/>
        <w:ind w:firstLine="709"/>
        <w:jc w:val="both"/>
        <w:rPr>
          <w:b/>
          <w:b/>
          <w:color w:val="000000"/>
          <w:sz w:val="28"/>
          <w:szCs w:val="36"/>
        </w:rPr>
      </w:pPr>
      <w:r>
        <w:rPr>
          <w:b/>
          <w:color w:val="000000"/>
          <w:sz w:val="28"/>
          <w:szCs w:val="36"/>
        </w:rPr>
      </w:r>
    </w:p>
    <w:p>
      <w:pPr>
        <w:pStyle w:val="Normal"/>
        <w:tabs>
          <w:tab w:val="clear" w:pos="709"/>
          <w:tab w:val="left" w:pos="-540" w:leader="none"/>
        </w:tabs>
        <w:spacing w:lineRule="auto" w:line="360"/>
        <w:jc w:val="both"/>
        <w:rPr>
          <w:color w:val="000000"/>
          <w:sz w:val="28"/>
          <w:szCs w:val="28"/>
        </w:rPr>
      </w:pPr>
      <w:r>
        <w:rPr>
          <w:color w:val="000000"/>
          <w:sz w:val="28"/>
          <w:szCs w:val="28"/>
        </w:rPr>
        <w:t xml:space="preserve">1). О. Горбункова, Ю. Спасская, О. Живайкина. </w:t>
      </w:r>
      <w:r>
        <w:rPr>
          <w:color w:val="000000"/>
          <w:sz w:val="28"/>
          <w:szCs w:val="28"/>
          <w:lang w:val="en-US"/>
        </w:rPr>
        <w:t>BEAUTY</w:t>
      </w:r>
      <w:r>
        <w:rPr>
          <w:color w:val="000000"/>
          <w:sz w:val="28"/>
          <w:szCs w:val="28"/>
        </w:rPr>
        <w:t>. 1000 секретов красоты на скорую руку. – М.:Эксмо, 2007. – 288 с. Москва.</w:t>
      </w:r>
    </w:p>
    <w:p>
      <w:pPr>
        <w:pStyle w:val="Normal"/>
        <w:tabs>
          <w:tab w:val="clear" w:pos="709"/>
          <w:tab w:val="left" w:pos="-540" w:leader="none"/>
        </w:tabs>
        <w:spacing w:lineRule="auto" w:line="360"/>
        <w:jc w:val="both"/>
        <w:rPr>
          <w:color w:val="000000"/>
          <w:sz w:val="28"/>
          <w:szCs w:val="28"/>
        </w:rPr>
      </w:pPr>
      <w:r>
        <w:rPr>
          <w:color w:val="000000"/>
          <w:sz w:val="28"/>
          <w:szCs w:val="28"/>
        </w:rPr>
        <w:t>2). С.В. Камышова, Ю.А. Небукина. Школа макияжа. – М.: ООО «ТД «Издательство Мир книги», 2006. – 128 с. Москва.</w:t>
      </w:r>
    </w:p>
    <w:p>
      <w:pPr>
        <w:pStyle w:val="Normal"/>
        <w:tabs>
          <w:tab w:val="clear" w:pos="709"/>
          <w:tab w:val="left" w:pos="-540" w:leader="none"/>
        </w:tabs>
        <w:spacing w:lineRule="auto" w:line="360"/>
        <w:jc w:val="both"/>
        <w:rPr>
          <w:color w:val="000000"/>
          <w:sz w:val="28"/>
          <w:szCs w:val="28"/>
        </w:rPr>
      </w:pPr>
      <w:r>
        <w:rPr>
          <w:color w:val="000000"/>
          <w:sz w:val="28"/>
          <w:szCs w:val="28"/>
        </w:rPr>
        <w:t>3). Т. Карпенко. Косметика на каждый день. – М.: Астрель: АТС, 2006. – 256 с. Москва.</w:t>
      </w:r>
    </w:p>
    <w:p>
      <w:pPr>
        <w:pStyle w:val="Normal"/>
        <w:tabs>
          <w:tab w:val="clear" w:pos="709"/>
          <w:tab w:val="left" w:pos="-540" w:leader="none"/>
        </w:tabs>
        <w:spacing w:lineRule="auto" w:line="360"/>
        <w:jc w:val="both"/>
        <w:rPr>
          <w:color w:val="000000"/>
          <w:sz w:val="28"/>
          <w:szCs w:val="28"/>
        </w:rPr>
      </w:pPr>
      <w:r>
        <w:rPr>
          <w:color w:val="000000"/>
          <w:sz w:val="28"/>
          <w:szCs w:val="28"/>
        </w:rPr>
        <w:t>4). Т. Яковлева. Учимся делать макияж под свой тип внешности. – М.:Изд – во Эксмо, 2006. – 128 с. Москва</w:t>
      </w:r>
    </w:p>
    <w:p>
      <w:pPr>
        <w:pStyle w:val="Normal"/>
        <w:tabs>
          <w:tab w:val="clear" w:pos="709"/>
          <w:tab w:val="left" w:pos="-540" w:leader="none"/>
        </w:tabs>
        <w:spacing w:lineRule="auto" w:line="360"/>
        <w:jc w:val="both"/>
        <w:rPr>
          <w:color w:val="000000"/>
          <w:sz w:val="28"/>
          <w:szCs w:val="28"/>
        </w:rPr>
      </w:pPr>
      <w:r>
        <w:rPr>
          <w:color w:val="000000"/>
          <w:sz w:val="28"/>
          <w:szCs w:val="28"/>
        </w:rPr>
        <w:t>5). Н.В. Алексеева. Быстрый макияж – это просто! – М.: ООО «ТД «Издательство Мир Книги», 2007. – 192 с. Москва.</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
        </w:tabs>
        <w:ind w:left="153"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Times"/>
      </w:rPr>
    </w:lvl>
  </w:abstractNum>
  <w:abstractNum w:abstractNumId="3">
    <w:lvl w:ilvl="0">
      <w:start w:val="9"/>
      <w:numFmt w:val="decimal"/>
      <w:lvlText w:val="%1)"/>
      <w:lvlJc w:val="left"/>
      <w:pPr>
        <w:tabs>
          <w:tab w:val="num" w:pos="180"/>
        </w:tabs>
        <w:ind w:left="180" w:hanging="360"/>
      </w:pPr>
      <w:rPr>
        <w:rFonts w:cs="Times New Roman;Times"/>
      </w:rPr>
    </w:lvl>
  </w:abstractNum>
  <w:abstractNum w:abstractNumId="4">
    <w:lvl w:ilvl="0">
      <w:start w:val="4"/>
      <w:numFmt w:val="decimal"/>
      <w:lvlText w:val="%1)"/>
      <w:lvlJc w:val="left"/>
      <w:pPr>
        <w:tabs>
          <w:tab w:val="num" w:pos="180"/>
        </w:tabs>
        <w:ind w:left="180" w:hanging="360"/>
      </w:pPr>
      <w:rPr>
        <w:rFonts w:cs="Times New Roman;Times"/>
      </w:rPr>
    </w:lvl>
  </w:abstractNum>
  <w:abstractNum w:abstractNumId="5">
    <w:lvl w:ilvl="0">
      <w:start w:val="1"/>
      <w:numFmt w:val="decimal"/>
      <w:lvlText w:val="%1)"/>
      <w:lvlJc w:val="left"/>
      <w:pPr>
        <w:tabs>
          <w:tab w:val="num" w:pos="180"/>
        </w:tabs>
        <w:ind w:left="180" w:hanging="360"/>
      </w:pPr>
      <w:rPr>
        <w:rFonts w:cs="Times New Roman;Times"/>
      </w:rPr>
    </w:lvl>
  </w:abstractNum>
  <w:abstractNum w:abstractNumId="6">
    <w:lvl w:ilvl="0">
      <w:start w:val="1"/>
      <w:numFmt w:val="decimal"/>
      <w:lvlText w:val="%1."/>
      <w:lvlJc w:val="left"/>
      <w:pPr>
        <w:tabs>
          <w:tab w:val="num" w:pos="1854"/>
        </w:tabs>
        <w:ind w:left="1854" w:hanging="360"/>
      </w:pPr>
      <w:rPr>
        <w:rFonts w:cs="Times New Roman;Time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cs="Times New Roman;Times"/>
      <w:b/>
      <w:i/>
    </w:rPr>
  </w:style>
  <w:style w:type="character" w:styleId="WW8Num5z1">
    <w:name w:val="WW8Num5z1"/>
    <w:qFormat/>
    <w:rPr>
      <w:rFonts w:cs="Times New Roman;Times"/>
    </w:rPr>
  </w:style>
  <w:style w:type="character" w:styleId="WW8Num6z0">
    <w:name w:val="WW8Num6z0"/>
    <w:qFormat/>
    <w:rPr>
      <w:rFonts w:cs="Times New Roman;Times"/>
      <w:b/>
      <w:i/>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b/>
      <w:i/>
    </w:rPr>
  </w:style>
  <w:style w:type="character" w:styleId="WW8Num8z1">
    <w:name w:val="WW8Num8z1"/>
    <w:qFormat/>
    <w:rPr>
      <w:rFonts w:cs="Times New Roman;Times"/>
    </w:rPr>
  </w:style>
  <w:style w:type="character" w:styleId="WW8Num9z0">
    <w:name w:val="WW8Num9z0"/>
    <w:qFormat/>
    <w:rPr>
      <w:rFonts w:ascii="Symbol" w:hAnsi="Symbol" w:eastAsia="Times New Roman;Time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Symbol" w:hAnsi="Symbol" w:eastAsia="Times New Roman;Time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w:color w:val="FF0000"/>
    </w:rPr>
  </w:style>
  <w:style w:type="character" w:styleId="WW8Num13z2">
    <w:name w:val="WW8Num13z2"/>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Symbol" w:hAnsi="Symbol" w:eastAsia="Times New Roman;Time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Time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w:rPr>
  </w:style>
  <w:style w:type="character" w:styleId="WW8Num18z0">
    <w:name w:val="WW8Num18z0"/>
    <w:qFormat/>
    <w:rPr>
      <w:rFonts w:ascii="Symbol" w:hAnsi="Symbol" w:eastAsia="Times New Roman;Time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Times"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Times"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ascii="Symbol" w:hAnsi="Symbol" w:eastAsia="Times New Roman;Times"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5z0">
    <w:name w:val="WW8Num25z0"/>
    <w:qFormat/>
    <w:rPr>
      <w:rFonts w:cs="Times New Roman;Times"/>
    </w:rPr>
  </w:style>
  <w:style w:type="character" w:styleId="WW8Num26z0">
    <w:name w:val="WW8Num26z0"/>
    <w:qFormat/>
    <w:rPr>
      <w:rFonts w:cs="Times New Roman;Times"/>
    </w:rPr>
  </w:style>
  <w:style w:type="character" w:styleId="WW8Num27z0">
    <w:name w:val="WW8Num27z0"/>
    <w:qFormat/>
    <w:rPr>
      <w:rFonts w:ascii="Symbol" w:hAnsi="Symbol" w:eastAsia="Times New Roman;Times"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47:00Z</dcterms:created>
  <dc:creator>User</dc:creator>
  <dc:description/>
  <cp:keywords/>
  <dc:language>en-US</dc:language>
  <cp:lastModifiedBy>SYSTEM</cp:lastModifiedBy>
  <dcterms:modified xsi:type="dcterms:W3CDTF">2011-09-02T06:47:00Z</dcterms:modified>
  <cp:revision>2</cp:revision>
  <dc:subject/>
  <dc:title>Международный колледж современных технологий</dc:title>
</cp:coreProperties>
</file>