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БИОХИМИЧЕСКИЕ ПРОЦЕССЫ, ВЫЗЫВАЕМЫЕ МИКРООРГАНИЗМАМИ В ПИЩЕВЫХ ПРОДУКТ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ртовое бро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жение – это процессы получения энергии, при которых отщепляемый от субстрата водород переносится, в конечном счете, на органические акцепторы. Л.Пастер называл брожение жизнью без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овое брожение – это процесс превращения в анаэробных условиях сахара в диоксид углерода и этиловый спир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 6</w:t>
      </w:r>
      <w:r>
        <w:rPr>
          <w:sz w:val="28"/>
          <w:szCs w:val="28"/>
        </w:rPr>
        <w:t xml:space="preserve"> -» 2СО</w:t>
      </w:r>
      <w:r>
        <w:rPr>
          <w:sz w:val="28"/>
          <w:szCs w:val="28"/>
          <w:vertAlign w:val="subscript"/>
        </w:rPr>
        <w:t>2</w:t>
      </w:r>
      <w:r>
        <w:rPr>
          <w:rFonts w:eastAsia="Times-Roman;MS Mincho"/>
          <w:sz w:val="28"/>
          <w:szCs w:val="28"/>
        </w:rPr>
        <w:t xml:space="preserve"> +</w:t>
      </w:r>
      <w:r>
        <w:rPr>
          <w:sz w:val="28"/>
          <w:szCs w:val="28"/>
        </w:rPr>
        <w:t>2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иловый спирт – один из широко распространённых продуктов сбраживания сахаров микроорганизмами. Даже растения и грибы в анаэробных условиях накапливают этиловый спир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дителями спиртового брожения являются дрожжи, которые выращивают в анаэробных условиях, подбирая соответствующие расы, обладающие необходимыми свойствами для данного производства. В результате химической реакции образуется уксусный альдегид и СО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02 является одним из конечных продуктов спиртового брожения. Уксусный альдегид играет роль конечного акцептора водорода. Он при участии фермента алкогольдегидрогеназы восстанавливается в этиловый спирт, а НАД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егенерируется (окисляется) в НАД.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кваска молочнокислый бактерия аэроб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О + 2НАД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» 2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 + 2НА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восстановления уксусного альдегида в этиловый спирт является завершающим этапом спиртового бр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основным продуктом (этиловым спиртом) в небольшом количестве образуются побочные продукты - глицерин, уксусный альдегид, сивушные масла. В состав сивушных масел входят пропанол, 2-бутанол, 2-метилпропанол, амиловый(пентанол) и изоамиловый(триметилбутанол) спирты, представляющие собой продукты нормального бродильного метаболизма дрожжей и обнаруживающиеся при росте дрожжей на любых средах. Высшие спирты участвуют в формировании аромата и вкуса напитков спиртового брожения. Дрожжи способны сбраживать помимо глюкозы и пировиноградную кислоту. В качестве промежуточного продукта при сбраживании пировиноградной кислоты образуется ацетальдегид; если к дрожжам, сбраживающим глюкозу, добавить бисульфит, то появится новый продукт – глицерин, однако при этом снижается выход этилового спирта и СО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условия спиртового брожения влияют многие факторы: химический состав сбраживаемой среды, содержание спирта, температура, наличие посторонних микроорг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дрожжей способны сбраживать моносахариды, а из дисахаридов – сахарозу и мальтозу. Пентозы сбраживаются только некоторыми дрожжами. Дрожжи не могут сбраживать крахмал, так как они не образуют амилолитических фер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благоприятная концентрация сахара-10-15%, при 30-35% брожение прекращается. Энергией брожения называется способность определённого количества дрожжей сбраживать за определённый промежуток времени то или иное количество сах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м источником азота для большинства дрожжей являются аммонийные соли, но дрожжи могут использовать также аминокислоты и пептиды. Брожение протекает в кислой среде при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4-5 .В щелочной среде повышается выход глицерина, t = 28-3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скорость брожения наблюдается при температуре около 30°С; при температуре 45-5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рожение прекращается в результате гибели клеток дрожжей. Снижение температуры приводит к замедлению брожения, но полностью оно не прекращается даже при температуре ниже 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пиртового брожения лежит в основе производства этилового спирта, пива, вина и пекарских дрожж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овые дрожжи - ведут процесс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5-28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Образуется пена, дрожжи выносятся наверх, а в конце оседают на дно (производство спирта, хлебопече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зовые дрожжи - ведут процесс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-10°С, пена незначительная, дрожжи оседают на дно в процессе брожения (пивоварение, винодел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изводстве спирта используют спиртоустойчивые расы дрожжей (до 18-20% спирта). В хлебопечении используют прессованные, сухие, а также жидкие дрожжи. Хлебопекарные дрожжи должны обладать мальтазной активностью и образовывать большое количество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</w:t>
      </w:r>
      <w:r>
        <w:rPr>
          <w:rStyle w:val="Emphasis"/>
          <w:i w:val="false"/>
          <w:sz w:val="28"/>
          <w:szCs w:val="28"/>
        </w:rPr>
        <w:t>этилового спирта</w:t>
      </w:r>
      <w:r>
        <w:rPr>
          <w:sz w:val="28"/>
          <w:szCs w:val="28"/>
        </w:rPr>
        <w:t xml:space="preserve"> для пищевых целей используют разное сырьё трёх основных групп: содержащее сахар ( сахарная свекла, кормовая патока, или меласса, сахарный тростник, фруктовые соки); содержащее крахмал ( картофель, земляная груша, кукуруза, ячмень, овёс, рожь, пшеница); содержащее целлюлозу( древесина и сульфитные щело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хмалосодержащее сырьё разваривают и подвергают осахариванию. Источником амилолитических ферментов служит солодовое молоко, изготовляемое из проросших зёрен ячменя, или ферментный препарат из грибов рода </w:t>
      </w:r>
      <w:r>
        <w:rPr>
          <w:sz w:val="28"/>
          <w:szCs w:val="28"/>
          <w:lang w:val="en-US"/>
        </w:rPr>
        <w:t>Aspergillu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ерновом и грибном солоде кроме амилаз содержатся протеолитические ферменты, вызывающие частичное превращение белков затора в растворимые азотосодержащие вещества. В результате получается жидкий сахаристый субстрат - сус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ученное сусло вносят дрожжи, чаще всего применяют расы </w:t>
      </w:r>
      <w:r>
        <w:rPr>
          <w:sz w:val="28"/>
          <w:szCs w:val="28"/>
          <w:lang w:val="en-US"/>
        </w:rPr>
        <w:t>Saccharomy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evisiae</w:t>
      </w:r>
      <w:r>
        <w:rPr>
          <w:sz w:val="28"/>
          <w:szCs w:val="28"/>
        </w:rPr>
        <w:t>, которые обладают высокой энергией бр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брожения дрожжи отделяют от сброженных заторов, а спирт отгоняют на специальных перегонных аппаратах. Получается спирт-сырец и остаётся отход производства – барда, которую используют для получения кормовых дрожж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ирт-сырец используют как для технических целей, так и для дальнейшей очистки - рете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технического спирта используют гидролизаты древесины и другие отходы целлюлозно-бумажной промышленности. В настоящее время технический спирт получают также синтетическим путем - из побочных продуктов переработки нефти (этиле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Style w:val="Emphasis"/>
          <w:i w:val="false"/>
          <w:sz w:val="28"/>
          <w:szCs w:val="28"/>
        </w:rPr>
        <w:t>производстве пива</w:t>
      </w:r>
      <w:r>
        <w:rPr>
          <w:sz w:val="28"/>
          <w:szCs w:val="28"/>
        </w:rPr>
        <w:t xml:space="preserve"> основным сырьем является ячменный солод. Из солода, воды и хмеля готовят пивное сусло, сусло подвергают брожению специальными видами (расами) пивных дрожжей. Это хлопьевидные дрожжи низового брожения. В процессе получения пива два периода брожения – главное ( при температуре 6-10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рожжи активно размножаются и интенсивно сбраживают сахар) и дображивание (сливают с дрожжевого осадка и оставляют при температуре около 1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зревшее пиво осветляют, а дрожжи удаляют путём фильтрования или центрифугирования и направляют на розл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Style w:val="Emphasis"/>
          <w:i w:val="false"/>
          <w:sz w:val="28"/>
          <w:szCs w:val="28"/>
        </w:rPr>
        <w:t>производстве вин</w:t>
      </w:r>
      <w:r>
        <w:rPr>
          <w:sz w:val="28"/>
          <w:szCs w:val="28"/>
        </w:rPr>
        <w:t xml:space="preserve"> исходным материалом служат виноградный и плодово-ягодные соки. Все соки являются хорошей питательной средой для микроорганизмов. Соки сульфитируют (обрабатывают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а затем подвергают брожению. Применяются специальные расы дрожжей для получения разных сортов в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ионово-кислое бр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ионово-кислое брожение вызывается пропионово-кислыми бактериями, относящимися к роду </w:t>
      </w:r>
      <w:r>
        <w:rPr>
          <w:sz w:val="28"/>
          <w:szCs w:val="28"/>
          <w:lang w:val="en-US"/>
        </w:rPr>
        <w:t>Propionibacterium</w:t>
      </w:r>
      <w:r>
        <w:rPr>
          <w:sz w:val="28"/>
          <w:szCs w:val="28"/>
        </w:rPr>
        <w:t>. Единственным источником энергии для них является процесс сбраживания разнообразных веществ – моносахаридов (гексоз и пентоз), молочной или яблочной кислоты, глицерина и других, которые превращаются в пропионовую и уксусную кислоты, диоксид углерода и воду. Они широко представлены в молочных продуктах, в поч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ионово-кислые бактерии родственны по ряду свойств гетероферментативными молочнокислыми бактериями и часто развиваются совместно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ионово-кислые бактерии – это небольшие, неподвижные палочки, слегка искривлённые, не образующие спор, грамположительные, факультативные анаэробы. Они, как и молочнокислые бактерии, не встречаются в почве и водоёмах. Обитают в основном в кишечном тракте жвачных животных, а также в мол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использование пропионово-кислого брожения. Оно используется для получения сыров в молочно-сыродельных производствах. Вначале казеин молока подвергают коагуляции под действием сычужного фермента, выделяемого из желудка жвачных животных. Затем сгустки отделяют от сыворотки, прессуют, выдерживают в растворе соли и оставляют для созр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фазу созревания в сгустке казеина протекает молочнокислое брожение, при этом лактоза превращается в молочную кислоту. Затем наступает вторая фаза созревания сыров – пропионово-кислое брожение, когда сбраживается образовавшаяся молочная кислота. В результате образуются летучие кислоты – уксусная и пропионовая, придающие сырам кисловато-острый вкус, а выделяющийся в виде пузырьков диоксид углерода образует «глазки» в сыре. Производство сыра продолжается 2-3 месяца минимум, лучшие сорта выдерживаются почти до года. На больших сыродельческих предприятиях вместо самопроизвольного созревания сыра при участии естественной микрофлоры молока применяют специальные закваски, иногда с введением мицелиальных грибов, наприме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queforti</w:t>
      </w:r>
      <w:r>
        <w:rPr>
          <w:sz w:val="28"/>
          <w:szCs w:val="28"/>
        </w:rPr>
        <w:t xml:space="preserve"> при производстве сыра «Рокфо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опионово-кислых бактерий обнаружена способность к активному синтезу витамина В12, который накапливается внутри клеток. Эта особенность используется для промышленного получения витамина В12 на отходах производства (молочной сыворотке и др.) с добавлением кукурузного экстракта в качестве витам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ионовую кислоту используют при хранении зерна и хлеба. В концентрации 0,5% она задерживает рост плесневелых гри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но, обработанное слабым раствором пропионовой кислоты, не плесневеет даже при повышенной влажности. Пропионовая кислота предотвращает плесневение хлеба. Её вводят в хлеб вместе с тестом, для чего сначала готовят заквасочную культуру, в которую входят </w:t>
      </w:r>
      <w:r>
        <w:rPr>
          <w:sz w:val="28"/>
          <w:szCs w:val="28"/>
          <w:lang w:val="en-US"/>
        </w:rPr>
        <w:t>Propionibac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cidopronionic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actobac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evis</w:t>
      </w:r>
      <w:r>
        <w:rPr>
          <w:sz w:val="28"/>
          <w:szCs w:val="28"/>
        </w:rPr>
        <w:t>. Через трое суток культивирования закваски накапливается небольшое количество пропионовой, уксусной и молочной кислот. Эту закваску вносят в тесто. Она придаёт хлебу нежно-кислый вкус и предотвращает его плеснев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ожение жира и жирных кислот. Разрушение. Возбудители, условия. Практ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 жиры и жирные масла растительного и животного происхождения представляют собой твёрдые и полутвёрдые (жиры) или жидкие (масла) триглицериновые смеси. Животные жиры, кроме жиров морских животных и молочного жира, состоят из насыщенных высших жирных кислот: пальмитиновой и стеариновой, а растительные масла содержат ненасыщенные жирные кислоты: масляную, линолевую, линолено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о многими другими пищевыми продуктами чистые жиры и масла значительнее подвержены порче в результате химических превращений, чем в результате жизнедеятельности организмов. Это связано с тем, что микроорганизмы содержат недостаточное количество ферментов, расщепляющих жиры. В чистых жирах и маслах отсутствует вода, жизненно необходимая микроорганизмам, мало и минеральных питательных веществ. Несмотря на это, в свином жире, содержащем всего 0,3% воды, встречаются липофильные бактерии, образующие липазы, микрококки и споры 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ig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ча жиров ускоряется многими факторами: светом, кислородом влажностью. В процессах ферментативного расщепления жиров могут участвовать не только микроорганизмы, разрушающие жиры, но и ферменты, содержащиеся в сами пищевых продуктах. Испорченные жиры и масла называют прогорклыми. Из-за неприятного запаха и вкуса они непригодны для питания людей. Прогорклость жира вызывается окислительными и гидролитическими процессами, которые чаще всего протекают одновременно. Главной причиной прогорклости является окисление ненасыщенных жирных кислот под действием липоксигеназ , что ведёт к образованию альдегидов и кетонов. Кислотная прогорклость происходит из-за гидролитического расщепления триглицеридов с освобождением жирных кислот. Низкомолекулярные жирные кислоты, например масляная кислота, которая содержится в большом количестве в маслах, является дуронопахнущей водорастворимой жидкостью с острым вку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ицерин, накапливаемый в жирах при полном их ферментативном гидролизе микроорганизмами, хорошо используется и потребляется бактер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 расщепляемые жирные кислоты, освобождающиеся при разложении жира, переходят в субстрат, накапливаются и подвергаются дальнейшим превращ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ные кислоты, имеющие среднюю длину цепей с 4-12 атомами углерода, могут расщеплять бактериями и гифомицетами до метилкетонов, которые интенсивно воздействуют на органы чувств, так как они ответственны за неприятный запах и вкус прогорклых продуктов. Метилкетоны могут превращаться с помощью редуктаз грибов во вторичные спи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Е и другие антиоксиданты могут препятствовать окислению жиров. Порча фосфатидсодержащих пищевых продуктов происходит в результате гадролиза с образованием 3-метиламин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3 </w:t>
      </w:r>
      <w:r>
        <w:rPr>
          <w:sz w:val="28"/>
          <w:szCs w:val="28"/>
        </w:rPr>
        <w:t>, из которого путём окисления получается окись 3-метиламина, придающая характерный привкус ры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орклых жирах и маслах также встречаются моно- и диглицериды , окси- и гидрооксижирные кислоты, вторичные спирты и лакт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рклость воспринимается органами чувств человека как весьма неприятное свойство продукта. Даже незначительное содержание прогорклого жира может привести к невозможности потребления содержащих эти жиры пищевых продуктов. Например, прогорклое кокосовое масло, добавленное даже в очень малых количествах в выпекаемые изделия, отрицательно сказывается на вкусовых качествах готового продукта. Некоторые разрушающие жиры микроорганизмы (кокки, споровые бактерии, гифомицеты) образуют жёлтые, красные или коричневые жирорастворимые пигменты (красящие вещества), которые путём диффузии попадают в пищевой продукт и вызывают нежелательное окрашивание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телями процессов разложения жира и жирных кислот являются разные бактерии и плесневелые грибы. Среди бактерий к возбудителям процессов разложения относятся роды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seudomon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cocc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rrat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chromobacter</w:t>
      </w:r>
      <w:r>
        <w:rPr>
          <w:sz w:val="28"/>
          <w:szCs w:val="28"/>
        </w:rPr>
        <w:t xml:space="preserve">. Все эти бактерии, кроме липаз, синтезируют и другие ферменты, расщепляющие белки и углеводы, поэтому они встречаются во многих пищевых продуктах. Психрофильные роды </w:t>
      </w:r>
      <w:r>
        <w:rPr>
          <w:sz w:val="28"/>
          <w:szCs w:val="28"/>
          <w:lang w:val="en-US"/>
        </w:rPr>
        <w:t>Pseudomona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chromobacter</w:t>
      </w:r>
      <w:r>
        <w:rPr>
          <w:sz w:val="28"/>
          <w:szCs w:val="28"/>
        </w:rPr>
        <w:t xml:space="preserve"> являются причиной порчи пищевых продуктов, содержащих жи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лесневелых грибов значительной липолитической активностью обладают виды </w:t>
      </w:r>
      <w:r>
        <w:rPr>
          <w:sz w:val="28"/>
          <w:szCs w:val="28"/>
          <w:lang w:val="en-US"/>
        </w:rPr>
        <w:t>O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tis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ladospo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barum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politi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pergill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nicilli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sarium</w:t>
      </w:r>
      <w:r>
        <w:rPr>
          <w:sz w:val="28"/>
          <w:szCs w:val="28"/>
        </w:rPr>
        <w:t xml:space="preserve"> и другие. Так как они менее требовательны к влажности, чем другие плесневелые грибы, они играют большую роль при разрушении жиров и масел, а также пищевых продуктов с большим содержанием жиров, таких, как орехи, майонезы, хлебобулочные изделия, масличные семена и другие, нанося большой уще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стойкости продукта к прогорканию, особенно при длительном хранении, используют холод. Для маргаринов разработаны специальные пастеризационные установки. В майонезы, которые особенно легко разрушаются бактериями, дрожжами гифомицетами, допускается в ограниченном количестве добавление химических консервантов ( бензойной кислоты и её дериватов). Благоприятные условия создаёт герметичная упаковка, так как разрушающие жир микроорганизмы являются в основном аэр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иение. Возбудители. Условия, химизм. Практ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 – один из важнейших элементов на Земле – входит в состав белков и нуклеиновых кислот, его много в составе атмосферы, в виде органических и минеральных соединений азот находится в почве и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вращениях азота в круговороте веществ в природе большую роль играют микроорган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другие высокомолекулярные соединения, белки сначала расщепляются экзопротеазами микроорганизмов на фрагменты – поли- и олигопептиды, аминокислоты, которые могут проникать внутрь клетки. Например, пептиды, попавшие внутрь клетки, могут гидролизоваться эндоферментами до аминокислот и затем использоваться клеткой для синтеза собственных белков или подвергаться дальнейшим изменениям и вовлекаться в обмен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д белков сопровождается выделением аммиака, поэтому этот распад называют ещё минерализацией азота, или аммонификацией, или гниение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ниение – процесс разложения белковых веществ, вызываемый гнилостными бактериями и сапротрофными грибами с образованием дурнопахнущих конечных продуктов – аммиака и первичных ам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вшиеся аминокислоты подвергаются декарбоксилированию , дезаминированию и трансамин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карбоксилирование аминокислот происходит в кислой среде и приводит к образованию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первичных аминов , которые ещё называют биогенными аминами. Из них наиболее известны кадаверин, путресцин и агматин. Их ещё называют трупными ядами. Кадаверин образуется из лизина, путресцин – из орнитина, агматин – из арги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аминирование – процесс отщепления аммиака от аминокислоты. В зависимости от дальнейших превращений углеродного «скелета» аминокислоты различают окислительное и гидролитическое дезаминирование и дезаминирование, заканчивающееся образованием ненасыщенны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е дезаминирование – наиболее распространённых тип распада аминокислот, при котором образуются кетокислоты и аммиак. Например, глутаминовая кислота дезаминируется ферментом глутаматдегидрогеназой до 2-оксоглутаровой кислоты. Реакция обратима, поэтому играет важнейшую роль в обмене амино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литическое дезаминирование приводит к образованию оксикислот и амми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литическому расщеплению подвергается мочевина под влиянием фермента уреазы, который является конститутивным у следующих бактерий: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teurii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и других, расщепляющих всю мочевину до амми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аминирование сопровождается переносом аминогруппы аминокислоты на 2-оксикислоту, при этом образуются аминокислоты, которые не могут быть синтезированы путём прямого аминирования аммиа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превращения углеродного «скелета» у разных аминокислот различны. Образуется много разных органических кислот, спиртов и др. Такие продукты дезаминирования, как пировиноградная, щавелевоуксусная , 2-оксоглутаровая кислоты являются одновременно и промежуточными продуктами центральных путей катаболизма. Другие соединения через специальные катаболитические пути вовлекаются в промежуточный об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ложении некоторых аминокислот образуются такие промежуточные продукты, как фенол, крезол, скамол, индол, которые обладают очень неприятным запахом. При распаде аминокислот, содержащих серу, получается сероводород или его производные – меркаптаны с запахом тухлых яиц, который ощущается даже при ничтожно малых концентр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ие превращения азотистых и без азотистых веществ, получающихся при распаде аминокислот, зависят от окружающих условий и состава микрофл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эробные микроорганизмы окисляют аминокислоты с накоплением промежуточных соединений в виде органических кислот, аминов и других, в числе которых могут быть вещества, обладающие ядовитыми свойствами, а также вещества, придающие гниющему материалу отвратительный за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организмы – возбудители гниения. Аммонификация Полковых соединений является первым микробиологическим процессом по превращению азотистых соединений в природе, который протекает при температуре не ниж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пределённой влажности. Аммонификация осуществляется разными микроорганизмами: аэробными, факультативно-анаэробными и анаэроб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бные микроорганизмы окисляют азотосодержащие вещества до полной минерализации, конечными продуктами которой являются аммиак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сероводород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анаэробных бактер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coides</w:t>
      </w:r>
      <w:r>
        <w:rPr>
          <w:sz w:val="28"/>
          <w:szCs w:val="28"/>
        </w:rPr>
        <w:t xml:space="preserve"> - палочковидная, спорообразующая, грамположительная, подвижная (перитрих) бактерия, образующая споры овальной формы. Колонии на агаризованной среде напоминают мицелий, поэтому и названа </w:t>
      </w:r>
      <w:r>
        <w:rPr>
          <w:sz w:val="28"/>
          <w:szCs w:val="28"/>
          <w:lang w:val="en-US"/>
        </w:rPr>
        <w:t>mycoides</w:t>
      </w:r>
      <w:r>
        <w:rPr>
          <w:sz w:val="28"/>
          <w:szCs w:val="28"/>
        </w:rPr>
        <w:t>, что означает грибовид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sentericus</w:t>
      </w:r>
      <w:r>
        <w:rPr>
          <w:sz w:val="28"/>
          <w:szCs w:val="28"/>
        </w:rPr>
        <w:t xml:space="preserve"> – палочковидная грамположительная, подвижная бактерия, образующая овальные споры. На агаризованной среде образует сухие матовые складчатые кол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tilis</w:t>
      </w:r>
      <w:r>
        <w:rPr>
          <w:sz w:val="28"/>
          <w:szCs w:val="28"/>
        </w:rPr>
        <w:t xml:space="preserve"> – широко распространённая энергичная перитрих гнилостная бактерия, образующая овальные споры. Окрашивается по Граму положительно. На агаризованной среде образует сухие складчатые непрозрачные кол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gaterium</w:t>
      </w:r>
      <w:r>
        <w:rPr>
          <w:sz w:val="28"/>
          <w:szCs w:val="28"/>
        </w:rPr>
        <w:t xml:space="preserve"> – грамположительная, слабо подвижная бактерия, образующая споры. На агаризованной среде образует блестящие колонии с волокнисто-бахромчатыми кра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rrat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cescens</w:t>
      </w:r>
      <w:r>
        <w:rPr>
          <w:sz w:val="28"/>
          <w:szCs w:val="28"/>
        </w:rPr>
        <w:t xml:space="preserve"> – подвижная бактерия, образующая кроваво-красный пигмент. На агаризованной среде колонии напоминают округлые кровавые пятна с ровными краями, приподнятыми в центре, слизистой консис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акультативно-анаэробным микроорганизмам относятся </w:t>
      </w: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– очень полиморфная подвижная палочка, резко изменяющая форму и размеры на питательной среде. По Граму не окрашивается. Во время роста может перемещаться по наклонной поверхности плотной питатель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 – грамотрицательная подвижная кишечная палочка. Встречаются и неподвижные штаммы. Основное местонахождение – кишечник человека и животных, откуда попадает в почву и водоёмы. Принимает активное участие в разложении бе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анаэробным микроорганизмам относятся </w:t>
      </w: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trificu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gen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trificum</w:t>
      </w:r>
      <w:r>
        <w:rPr>
          <w:sz w:val="28"/>
          <w:szCs w:val="28"/>
        </w:rPr>
        <w:t xml:space="preserve"> – небольшая спорообразующая клостридия, по форме напоминающая барабанную палочку. Является одним из наиболее распространённых возбудителей анаэробного разложения белков. Образует большое количество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genes</w:t>
      </w:r>
      <w:r>
        <w:rPr>
          <w:sz w:val="28"/>
          <w:szCs w:val="28"/>
        </w:rPr>
        <w:t xml:space="preserve"> – мелкая клостридия с центральным расположением споры. Обладает сильными протеолитическими свойствами. На средах с белком образует аммиак и другие продукты раз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бацилл и бактерий белок разлагают актиномицеты и грибы, но аммонифицирующая способность их ниже и выражена в разной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жение белков актиномицетами и грибами происходит под действием экзоферментов, выделяемых во внешню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белков эти микроорганизмы способны разлагать пектиновые вещества, полисахариды растительных тканей, сбраживать угле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являются возбудителями порчи многих пищевых продуктов: мяса, мясопродуктов, рыбы и рыбопродуктов, яиц, молока и других продуктов. Но эти микроорганизмы играют большую положительную роль в круговороте веществ в природе, минерализуя белковые вещества, попадающие в почву и 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охранения продуктов питания от гниения применяют стерилизацию, засолку, копчение, замораживание и др. Однако среди гнилостных бактерий есть спороносные, галофильные и психрофильные формы, формы, вызывающие порчу засоленных или замороженн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в процессах порчи пищевых 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араметром пищевых продуктов является их качество, под которым понимают совокупность свойств продукта, обеспечивающих потребности организма человека в пищевых веществах, органолептические характеристики продукта, безопасность его для здоровья потребителя, надёжность в отношении стабильности состава и сохранения потребительских свойств. Важным показателем, относящимся к понятию качества пищевых продуктов, включая степень обеспечения физиологических потребностей человека в основных пищевых веществах и энергии. Пищевая ценность определяется химическим составом пищевого продукта с учётом его потребления в общепринятых количе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причина порчи пищевых продуктов и большинства случаев пищевых заболеваний — это деятельность микроорганизмов. Микробиологическая порча является главной проблемой так называемых «портящихся продуктов» — свежих фруктов, овощей, мяса, птицы, хлебобулочных изделий, молока и соков. К микроорганизмам, способным вызывать порчу пищевых продуктов, относятся бактерии, грибы (плесени и дрожжи), вирусы и микопаразиты. Рост большинства микроорганизмов можно предотвратить или замедлить посредством контроля их начального содержания, контроля температуры хранения, снижения активности воды и рН, применения консервантов и использования соответствующей упаковки. Продукты жизнедеятельности микроорганизмов являются причиной порчи пищевых продуктов, а некоторые из них при употреблении испорченных продуктов в пищу могут стать причиной тяжелых заболеваний и даже летального исхода. Менее серьёзные случаи порчи могут проявляться в ухудшении цвета, вкуса и аромата продукта до такой степени, что он становится неприемлемым. Тем не менее, не все микроорганизмы и продукты их жизнедеятельности являются нежелательными. Некоторые из них полезны и используются в пищевых технологиях — в частности, при производстве сыра, вина, пива, мясопродуктов и др.Существует множество видов бактерий, способных размножаться и вызывать порчу различных пищевых продуктов. Бактерии, способные вызывать пищевые заболевания, включа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виды бактерий вызывают порчу пищевых продуктов, но не являются болезнетворными. В качестве защитного механизма для выживания в неблагоприятных условиях некоторые бактерии способны образовывать споры. Дрожжи могут вызывать порчу пищевых продуктов, но могут также использоваться в различных процессах брожения. Скрытое нарушение состава и свойств пищевых продуктов в результате замены части продукта другим, ведущее к изменению его пищевой ценности (без ведома потребителя), а также применение приёмов обработки, маскирующих порчу или иные дефекты продукта, называется фальсификацией пищевых продук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Жарикова Г.Г. Микробиология продовольственных товаров. Санитария и гигиена – М.: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>, 2005 – 29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равочник по товароведению продовольственных товаров/ Под ред. Т.Г. Родиной. – М.: КолосС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Шпегель Д. Общая микробиология. – М.: Высшая школа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анов В.П., Кострова Е.И., Козырева С.М. Микробиология 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 Учебно-практическое пособие для студентов всех технологических специальностей. МГУТУ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икитина, Елена Владимировна. Микробиология: учебник для студ. вузов / Е.В Никитина, С.Н. Киямова, О.А. Решетник. – СПб.: ГИОРД, 2008. – 368 с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55:00Z</dcterms:created>
  <dc:creator>Customer</dc:creator>
  <dc:description/>
  <cp:keywords/>
  <dc:language>en-US</dc:language>
  <cp:lastModifiedBy>SYSTEM</cp:lastModifiedBy>
  <cp:lastPrinted>2010-01-19T10:01:00Z</cp:lastPrinted>
  <dcterms:modified xsi:type="dcterms:W3CDTF">2011-09-03T06:55:00Z</dcterms:modified>
  <cp:revision>2</cp:revision>
  <dc:subject/>
  <dc:title>ТЕМА 5</dc:title>
</cp:coreProperties>
</file>