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79.jpeg" ContentType="image/jpe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22.png" ContentType="image/png"/>
  <Override PartName="/word/media/image59.png" ContentType="image/png"/>
  <Override PartName="/word/media/image97.png" ContentType="image/png"/>
  <Override PartName="/word/media/image90.jpeg" ContentType="image/jpeg"/>
  <Override PartName="/word/media/image60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62.png" ContentType="image/png"/>
  <Override PartName="/word/media/image73.png" ContentType="image/png"/>
  <Override PartName="/word/media/image61.png" ContentType="image/png"/>
  <Override PartName="/word/media/image96.png" ContentType="image/png"/>
  <Override PartName="/word/media/image72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8.jpeg" ContentType="image/jpeg"/>
  <Override PartName="/word/media/image7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105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1134" w:leader="none"/>
          <w:tab w:val="left" w:pos="1105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tabs>
          <w:tab w:val="clear" w:pos="708"/>
          <w:tab w:val="left" w:pos="1134" w:leader="none"/>
          <w:tab w:val="left" w:pos="1105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космический факультет</w:t>
      </w:r>
    </w:p>
    <w:p>
      <w:pPr>
        <w:pStyle w:val="Normal"/>
        <w:tabs>
          <w:tab w:val="clear" w:pos="708"/>
          <w:tab w:val="left" w:pos="1134" w:leader="none"/>
          <w:tab w:val="left" w:pos="11057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авиационных двигателей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781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781" w:leader="none"/>
        </w:tabs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 и анализ идеального цикла газотурбинных двигателей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Борисов Е.А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Ад-08-2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Ошевалов М.А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рмь</w:t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на курсовую работу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кл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полета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ь полета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топлива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193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ература перед турбиной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задание:</w:t>
      </w:r>
    </w:p>
    <w:p>
      <w:pPr>
        <w:pStyle w:val="Style18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энергетические характеристики цикла с политропным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191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жатием в диффузоре. Изобразить цикл на тепловой диаграмме. Объяснить причину изменения термического КПД цикла.</w:t>
      </w:r>
    </w:p>
    <w:p>
      <w:pPr>
        <w:pStyle w:val="Style18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876"/>
        <w:gridCol w:w="2127"/>
        <w:gridCol w:w="1763"/>
        <w:gridCol w:w="2344"/>
      </w:tblGrid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923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ысот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9923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57175" cy="171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923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Темпера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9923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47650" cy="171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6" t="-210" r="-1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923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Бар. давл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9923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923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лотно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9923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vertAlign w:val="superscript"/>
                <w:lang w:eastAsia="ru-RU"/>
              </w:rPr>
            </w:pPr>
            <w:r>
              <w:rPr/>
              <w:drawing>
                <wp:inline distT="0" distB="0" distL="0" distR="0">
                  <wp:extent cx="447675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210" r="-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923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корость зву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9923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323850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1" t="-210" r="-11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923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923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304800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923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381000" cy="171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923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381000" cy="171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9923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381000" cy="171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е параметров рабочего тела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теплоемкость газовый адиабата энтропия</w:t>
      </w:r>
    </w:p>
    <w:p>
      <w:pPr>
        <w:pStyle w:val="Normal"/>
        <w:tabs>
          <w:tab w:val="left" w:pos="708" w:leader="none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четы по определению параметров рабочего тела проводят методом последовательных приближений, так как для расчета коэффициента избытка воздуха </w:t>
      </w:r>
      <w:r>
        <w:rPr>
          <w:rFonts w:eastAsia="Symbol" w:cs="Symbol" w:ascii="Symbol" w:hAnsi="Symbol"/>
          <w:iCs/>
          <w:sz w:val="28"/>
          <w:szCs w:val="28"/>
          <w:lang w:eastAsia="ru-RU"/>
        </w:rPr>
        <w:t>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ужно знать значение </w:t>
      </w:r>
      <w:r>
        <w:rPr>
          <w:rFonts w:eastAsia="Symbol" w:cs="Symbol" w:ascii="Symbol" w:hAnsi="Symbol"/>
          <w:iCs/>
          <w:sz w:val="28"/>
          <w:szCs w:val="28"/>
          <w:lang w:val="en-US" w:eastAsia="ru-RU"/>
        </w:rPr>
        <w:t>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>, а также значение показателя адиабаты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ависящее от состава продуктов сгорания, т.е. опять же от значения </w:t>
      </w:r>
      <w:r>
        <w:rPr>
          <w:rFonts w:eastAsia="Symbol" w:cs="Symbol" w:ascii="Symbol" w:hAnsi="Symbol"/>
          <w:iCs/>
          <w:sz w:val="28"/>
          <w:szCs w:val="28"/>
          <w:lang w:eastAsia="ru-RU"/>
        </w:rPr>
        <w:t>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ервом приближении задаемся показателем адиабаты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k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теплоемкостью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>, близкими к соответствующим значениям для воздуха.</w:t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димся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47850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им теоретически необходимое количество воздух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L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0</w:t>
      </w:r>
      <w:r>
        <w:rPr>
          <w:rFonts w:cs="Times New Roman" w:ascii="Times New Roman" w:hAnsi="Times New Roman"/>
          <w:sz w:val="28"/>
          <w:szCs w:val="28"/>
          <w:lang w:eastAsia="ru-RU"/>
        </w:rPr>
        <w:t>, низшую теплоту сгорания топлива H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u</w:t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914015" cy="361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одержание соответственно углерода, водорода и кислорода в массовых долях</w:t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409315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одержание соответственно углерода, водорода и кислорода, %</w:t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м степень повышения давления</w:t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371725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корость полета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38300" cy="2476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им коэффициент избытка воздух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390775" cy="485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4"/>
        </w:rPr>
        <w:fldChar w:fldCharType="end"/>
      </w:r>
      <w:r>
        <w:rPr>
          <w:position w:val="-44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м массовый состав продуктов сгорания</w:t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800225" cy="438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838325" cy="361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828800" cy="361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95500" cy="371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читаем значения теплоемкостей, показателя адиабаты и газовой постоянной при температурах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находим среднюю</w:t>
      </w:r>
    </w:p>
    <w:p>
      <w:pPr>
        <w:pStyle w:val="Normal"/>
        <w:tabs>
          <w:tab w:val="left" w:pos="708" w:leader="none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температур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2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342640" cy="333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Cambria Math" w:hAnsi="Cambria Math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H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237865" cy="333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2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00926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75" cy="333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2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99765" cy="333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left" w:pos="708" w:leader="none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552315" cy="33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left" w:pos="708" w:leader="none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температур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left" w:pos="708" w:leader="none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Cambria Math" w:hAnsi="Cambria Math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2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437890" cy="3333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H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342640" cy="3333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Cambria Math" w:hAnsi="Cambria Math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N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2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437890" cy="333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Cambria Math" w:hAnsi="Cambria Math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2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342640" cy="3333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542790" cy="333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812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удельные газовые постоянные для компонентов рабочего тела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ем удельную газовую постоянную рабочего тела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409440" cy="3333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им погрешность определения показателя адиабат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266690" cy="3714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tabs>
          <w:tab w:val="left" w:pos="708" w:leader="none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left" w:pos="708" w:leader="none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йденное значение показателя адиабаты отличается от заданного менее чем на 2%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параметров состояния в характерных точках цикла. Изменение в процессах внутренней энергии, энтальпии и энтропии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134" w:leader="none"/>
          <w:tab w:val="center" w:pos="4153" w:leader="none"/>
          <w:tab w:val="right" w:pos="8306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раметры состояния рабочего тела в начальной точке цикла выбираются в зависимости от высоты полета </w:t>
      </w: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вление после компрессора определяем по заданному или рассчитанному ранее значению степени повышения давления </w:t>
      </w:r>
      <w:r>
        <w:rPr>
          <w:rFonts w:eastAsia="Symbol" w:cs="Symbol" w:ascii="Symbol" w:hAnsi="Symbol"/>
          <w:iCs/>
          <w:sz w:val="28"/>
          <w:szCs w:val="28"/>
          <w:lang w:val="en-US" w:eastAsia="ru-RU"/>
        </w:rPr>
        <w:t>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eastAsia="ru-RU"/>
        </w:rPr>
        <w:t>с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ельный объем газа по найденным значениям давлений и температур находим из уравнения состояния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раметры в точке 0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76475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19250" cy="390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раметры в точке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24025" cy="390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009775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52575" cy="381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раметры точки 3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82880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85900" cy="381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раметры точки 5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581150" cy="4381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8115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19250" cy="3905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зменение внутренней энергии, энтальпии и энтропии в процессах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сс 0-2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09240" cy="3333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761615" cy="3333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сс 2-3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14015" cy="3333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66390" cy="3333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66390" cy="3619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сс 3-5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047365" cy="3333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99740" cy="3333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771525" cy="2381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сс 5-0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42590" cy="3333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94965" cy="3333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961640" cy="3619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йдем начальное значение энтропии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ри нормальных условиях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666365" cy="3619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637790" cy="3619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ределение цикловой работы и термического коэффициента полезного действия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м количество подведенной теплоты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75890" cy="3333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56840" cy="3333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м цикловую работу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76475" cy="3333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м термический КПД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876425" cy="3619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жение цикла на рабочей и тепловой диаграмме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620135" cy="2324735"/>
            <wp:effectExtent l="0" t="0" r="0" b="0"/>
            <wp:docPr id="7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4" r="-12" b="9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912870" cy="2543175"/>
            <wp:effectExtent l="0" t="0" r="0" b="0"/>
            <wp:docPr id="8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4" r="-11" b="9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задание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энергетические характеристики цикла с политропным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19150" cy="23812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жатием в диффузоре. Изобразить цикл на тепловой диаграмме. Объяснить причину изменения термического КПД цикла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изменения КПД цикла необходимо пересчитать значения температур во всех точках цикла с учетом политропного сжатия в диффузоре. При этом принимаем рассчитанные ранее значения степени сжатия в диффузоре и компрессоре.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9750" cy="3905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809750" cy="3714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2381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676400" cy="4191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теплоемкость в политропном процессе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81225" cy="3429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одведенную и отведенную теплоту в цикле и КПД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1615" cy="2857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980815" cy="2857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447925" cy="3714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того чтобы построи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381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иаграмму найд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381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5690" cy="3201035"/>
            <wp:effectExtent l="0" t="0" r="0" b="0"/>
            <wp:docPr id="9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4" r="-12" b="1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362200" cy="371475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й КПД цикла уменьшился, т.к. сузился диапазон средних температур подвода и отвода теплоты. Средняя температура подвода теплоты возросла, а средняя температура отвода упала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ыл проведен расчет и анализ идеального цикла газотурбинного двигателя, результаты приведены в таблицах, построены тепловые диаграмм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роведен расчет энергетических характеристик цикла с политропным сжатием в диффузоре. </w:t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/>
        <w:t>Параметры рабочего тела в точках цик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9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09550" cy="171450"/>
                  <wp:effectExtent l="0" t="0" r="0" b="0"/>
                  <wp:docPr id="9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257175" cy="323850"/>
                  <wp:effectExtent l="0" t="0" r="0" b="0"/>
                  <wp:docPr id="9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0" t="-111" r="-14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265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223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,399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959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71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,1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959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65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25,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,575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/>
        <w:t>Энергетические характеристики процессов цик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405"/>
        <w:gridCol w:w="2403"/>
        <w:gridCol w:w="2274"/>
      </w:tblGrid>
      <w:tr>
        <w:trPr>
          <w:trHeight w:val="2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390525" cy="304800"/>
                  <wp:effectExtent l="0" t="0" r="0" b="0"/>
                  <wp:docPr id="9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2" t="-118" r="-9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342900" cy="304800"/>
                  <wp:effectExtent l="0" t="0" r="0" b="0"/>
                  <wp:docPr id="9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/>
              <w:drawing>
                <wp:inline distT="0" distB="0" distL="0" distR="0">
                  <wp:extent cx="371475" cy="304800"/>
                  <wp:effectExtent l="0" t="0" r="0" b="0"/>
                  <wp:docPr id="9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7" t="-118" r="-9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0-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51567,46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79139,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2-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77916,2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51336,18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90,69</w:t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3-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670537,44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913853,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>5-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158946,2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216622,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690,69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134" w:leader="none"/>
          <w:tab w:val="left" w:pos="9923" w:leader="none"/>
        </w:tabs>
        <w:suppressAutoHyphens w:val="true"/>
        <w:spacing w:lineRule="auto" w:line="360"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  <w:tab w:val="left" w:pos="9923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ачев Г.Н. термодинамика и теплопередача / Г.Н. Мухачев, В.К. Щукин. – М.: Высш. Шк., 1991. – 480 с.</w:t>
      </w:r>
    </w:p>
    <w:p>
      <w:pPr>
        <w:pStyle w:val="Style18"/>
        <w:tabs>
          <w:tab w:val="clear" w:pos="708"/>
          <w:tab w:val="left" w:pos="426" w:leader="none"/>
          <w:tab w:val="left" w:pos="9923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01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4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jpeg"/><Relationship Id="rId81" Type="http://schemas.openxmlformats.org/officeDocument/2006/relationships/image" Target="media/image79.jpeg"/><Relationship Id="rId82" Type="http://schemas.openxmlformats.org/officeDocument/2006/relationships/image" Target="media/image7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jpe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header" Target="head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47:00Z</dcterms:created>
  <dc:creator>Jet</dc:creator>
  <dc:description/>
  <cp:keywords/>
  <dc:language>en-US</dc:language>
  <cp:lastModifiedBy>SYSTEM</cp:lastModifiedBy>
  <cp:lastPrinted>2010-11-14T17:03:00Z</cp:lastPrinted>
  <dcterms:modified xsi:type="dcterms:W3CDTF">2011-09-02T02:47:00Z</dcterms:modified>
  <cp:revision>2</cp:revision>
  <dc:subject/>
  <dc:title/>
</cp:coreProperties>
</file>