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ая рабо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ка составления библиографического описания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numPr>
          <w:ilvl w:val="6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, что может быть объектом БО многотомного издания.</w:t>
      </w:r>
    </w:p>
    <w:p>
      <w:pPr>
        <w:pStyle w:val="Heading7"/>
        <w:numPr>
          <w:ilvl w:val="6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язательные элементы сводного описания многотомного издания</w:t>
      </w:r>
    </w:p>
    <w:p>
      <w:pPr>
        <w:pStyle w:val="Heading7"/>
        <w:numPr>
          <w:ilvl w:val="6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авила написания примечаний в общей части сводного описания многотомного издания.</w:t>
      </w:r>
    </w:p>
    <w:p>
      <w:pPr>
        <w:pStyle w:val="Heading7"/>
        <w:numPr>
          <w:ilvl w:val="6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требования к написанию спецификации в сводном описании многотомного издания</w:t>
      </w:r>
    </w:p>
    <w:p>
      <w:pPr>
        <w:pStyle w:val="Heading6"/>
        <w:numPr>
          <w:ilvl w:val="0"/>
          <w:numId w:val="0"/>
        </w:numPr>
        <w:tabs>
          <w:tab w:val="left" w:pos="1134" w:leader="none"/>
          <w:tab w:val="left" w:pos="115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ие задания:</w:t>
      </w:r>
    </w:p>
    <w:p>
      <w:pPr>
        <w:pStyle w:val="Heading3"/>
        <w:keepNext w:val="false"/>
        <w:numPr>
          <w:ilvl w:val="2"/>
          <w:numId w:val="17"/>
        </w:numPr>
        <w:tabs>
          <w:tab w:val="clear" w:pos="720"/>
          <w:tab w:val="left" w:pos="1134" w:leader="none"/>
          <w:tab w:val="left" w:pos="1701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пишите в сокращенной форме: том шестой, часть третья, книга первая, выпуск шестой, сборник третий.</w:t>
      </w:r>
    </w:p>
    <w:p>
      <w:pPr>
        <w:pStyle w:val="Heading3"/>
        <w:keepNext w:val="false"/>
        <w:numPr>
          <w:ilvl w:val="2"/>
          <w:numId w:val="17"/>
        </w:numPr>
        <w:tabs>
          <w:tab w:val="clear" w:pos="720"/>
          <w:tab w:val="left" w:pos="1134" w:leader="none"/>
          <w:tab w:val="left" w:pos="1701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я ГОСТ ДСТУ 7.1-2006 выполните сводное библиографическое описание трехтомного издания (по выбору студента).</w:t>
      </w:r>
    </w:p>
    <w:p>
      <w:pPr>
        <w:pStyle w:val="Heading3"/>
        <w:keepNext w:val="false"/>
        <w:numPr>
          <w:ilvl w:val="2"/>
          <w:numId w:val="17"/>
        </w:numPr>
        <w:tabs>
          <w:tab w:val="clear" w:pos="720"/>
          <w:tab w:val="left" w:pos="1134" w:leader="none"/>
          <w:tab w:val="left" w:pos="1701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ите библиографическое описание отдельного тома многотомного издания по типу монографического описания (по выбору студента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складывания описания есть многотомное издание, что вышло в двух или больших нумерованных томах, которые являют собой единое целое по содержанию и оформлению. 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бодном описании общая часть может быть описана в полном формате , а спецификация- сокращена. Номер томов, что вышли подряд, записывают через тире.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описание тоже может складыватся только с одной общей частице вмещает основные ведомства про документ. Такие описания используют при всех томов издания.</w:t>
      </w:r>
    </w:p>
    <w:p>
      <w:pPr>
        <w:pStyle w:val="Style8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можно записывать с нового ряда( тогда перед ней ставится знак (,), или подбор ( тогда между общими частями и спецификациею ставится знак (-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2</w:t>
      </w:r>
    </w:p>
    <w:p>
      <w:pPr>
        <w:pStyle w:val="Heading7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0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иблиографический описание издание примечание</w:t>
      </w:r>
    </w:p>
    <w:p>
      <w:pPr>
        <w:pStyle w:val="Heading7"/>
        <w:numPr>
          <w:ilvl w:val="6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, что может быть объектом БО сериального издания.</w:t>
      </w:r>
    </w:p>
    <w:p>
      <w:pPr>
        <w:pStyle w:val="Heading7"/>
        <w:numPr>
          <w:ilvl w:val="6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шите, какие данные указывают в сведениях об ответственности в общей части сводного описания сериального издания</w:t>
      </w:r>
    </w:p>
    <w:p>
      <w:pPr>
        <w:pStyle w:val="Heading7"/>
        <w:numPr>
          <w:ilvl w:val="6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элементы, которые используются в спецификации сводного БО журналов</w:t>
      </w:r>
    </w:p>
    <w:p>
      <w:pPr>
        <w:pStyle w:val="Heading6"/>
        <w:numPr>
          <w:ilvl w:val="0"/>
          <w:numId w:val="0"/>
        </w:numPr>
        <w:tabs>
          <w:tab w:val="left" w:pos="1134" w:leader="none"/>
          <w:tab w:val="left" w:pos="115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ие задания: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134" w:leader="none"/>
          <w:tab w:val="left" w:pos="1985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ведите примеры в области нумерации (вместе с условными разделительными знаками), если известно, что: издание выпускалось в 1970 – 1990 годах; издание основано в 2000 и выходит по сей день.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134" w:leader="none"/>
          <w:tab w:val="left" w:pos="1985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я ГОСТ ДСТУ 7.1-2006 выполните полное библиографическое описание научного журнала за 1998 – 2003 года (по выбору студента).</w:t>
      </w:r>
    </w:p>
    <w:p>
      <w:pPr>
        <w:pStyle w:val="Heading3"/>
        <w:keepNext w:val="false"/>
        <w:numPr>
          <w:ilvl w:val="2"/>
          <w:numId w:val="9"/>
        </w:numPr>
        <w:tabs>
          <w:tab w:val="clear" w:pos="720"/>
          <w:tab w:val="left" w:pos="1134" w:leader="none"/>
          <w:tab w:val="left" w:pos="1985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ите сокращенное БО газеты за 2000 – 2003 года (по выбору студента)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риальные издания складывается свободный БО который включает, по аналогии с описанием многотомных изданий, общая частична и спецификация. Для выполнение описания использует источники БВ, которые есть на титульном листе, а также первые и последнее издания. </w:t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едомостях про ответственность обязательно подают название организации, от имени которой публикуется сериальное издание, а в зоне исходных данных наводят через тире даты исходного первого и последнего номера, который определяет БО. </w:t>
      </w:r>
    </w:p>
    <w:p>
      <w:pPr>
        <w:pStyle w:val="Style8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ях в спецификации подают аналогично последовательности спецификации многотомных изданий. Примером БЗ сериальных документов: газеты ,журналы, издания которые продолжаютс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ые задания для самостоятельной работы</w:t>
      </w:r>
    </w:p>
    <w:p>
      <w:pPr>
        <w:pStyle w:val="Heading7"/>
        <w:numPr>
          <w:ilvl w:val="6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ъект составления аналитического БО.</w:t>
      </w:r>
    </w:p>
    <w:p>
      <w:pPr>
        <w:pStyle w:val="Heading7"/>
        <w:numPr>
          <w:ilvl w:val="6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анные, которые применяются в сведениях о составной части документа</w:t>
      </w:r>
    </w:p>
    <w:p>
      <w:pPr>
        <w:pStyle w:val="Heading7"/>
        <w:numPr>
          <w:ilvl w:val="6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сведения об издании, если составная часть напечатана в нескольких номерах сериального издания.</w:t>
      </w:r>
    </w:p>
    <w:p>
      <w:pPr>
        <w:pStyle w:val="Heading6"/>
        <w:numPr>
          <w:ilvl w:val="0"/>
          <w:numId w:val="0"/>
        </w:numPr>
        <w:tabs>
          <w:tab w:val="left" w:pos="1134" w:leader="none"/>
          <w:tab w:val="left" w:pos="115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ие задания:</w:t>
      </w:r>
    </w:p>
    <w:p>
      <w:pPr>
        <w:pStyle w:val="Heading3"/>
        <w:keepNext w:val="false"/>
        <w:numPr>
          <w:ilvl w:val="0"/>
          <w:numId w:val="18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ьте БО статьи Т. Г. Горбаченко под названием «Идея Бога в философии религии», напечатанная в научно-популярном издании «Наука. Религия. Общество» в первом номере 2003 года на страницах с 18 по 23</w:t>
      </w:r>
    </w:p>
    <w:p>
      <w:pPr>
        <w:pStyle w:val="Heading3"/>
        <w:keepNext w:val="false"/>
        <w:numPr>
          <w:ilvl w:val="0"/>
          <w:numId w:val="18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ведите пример аналитического библиографического описания поэмы Леси Украинки «Давня казка», которая напечатана во 2-м томе двадцати томного Собрания сочинений на страницах с 41 по 53 в издательстве «Наукова думка» в 1975 году, в г. Киеве</w:t>
      </w:r>
    </w:p>
    <w:p>
      <w:pPr>
        <w:pStyle w:val="Heading3"/>
        <w:keepNext w:val="false"/>
        <w:numPr>
          <w:ilvl w:val="0"/>
          <w:numId w:val="18"/>
        </w:numPr>
        <w:tabs>
          <w:tab w:val="left" w:pos="720" w:leader="none"/>
          <w:tab w:val="left" w:pos="1134" w:leader="none"/>
          <w:tab w:val="left" w:pos="1701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ите БО рецензии из журнала (по выбору студента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составление аналитического БО может выступать такие части документа: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е сочинение (статья и др. материалы);</w:t>
      </w:r>
    </w:p>
    <w:p>
      <w:pPr>
        <w:pStyle w:val="Style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очинений (глава, раздел, параграф)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 , если документ, в который вмещается составная части, является книгой, и наводят зоны и элементы в той последовательности, которая указана в дополнениях 1 и 3 этого учебника.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если документ, в котором вмещается составная часть, является сериальным изданием, зоны и элементы обозначают в последовательности, указанных в последовательности 4, за исключением ведомостей, которые наводятся в таком порядке: 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здания;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здания ;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и месяц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, выпуск, том;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номера, выпуск, тома;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аница, на котором размещена составная часть;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SSN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составная часть напечатана в нескольких номерах сериального издания, в сведениях про издания данные про все номера, отделяя их точкой с запятой (напр.: 1998. - № 11. – С. 24 – 45; № 12. – С. 45-58; 1999. - № 1. – С. 32 – 46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4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numPr>
          <w:ilvl w:val="6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ласть специфических сведений нормативно-технического документа</w:t>
      </w:r>
    </w:p>
    <w:p>
      <w:pPr>
        <w:pStyle w:val="Heading7"/>
        <w:numPr>
          <w:ilvl w:val="6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авила БО патентных документов под названием</w:t>
      </w:r>
    </w:p>
    <w:p>
      <w:pPr>
        <w:pStyle w:val="Heading7"/>
        <w:numPr>
          <w:ilvl w:val="6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авила БО диссертаций</w:t>
      </w:r>
    </w:p>
    <w:p>
      <w:pPr>
        <w:pStyle w:val="Heading6"/>
        <w:numPr>
          <w:ilvl w:val="0"/>
          <w:numId w:val="0"/>
        </w:numPr>
        <w:tabs>
          <w:tab w:val="left" w:pos="1134" w:leader="none"/>
          <w:tab w:val="left" w:pos="115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ие задания:</w:t>
      </w:r>
    </w:p>
    <w:p>
      <w:pPr>
        <w:pStyle w:val="Heading3"/>
        <w:keepNext w:val="false"/>
        <w:numPr>
          <w:ilvl w:val="0"/>
          <w:numId w:val="14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числите обязательные элементы БО отчета о научно-исследовательской работе</w:t>
      </w:r>
    </w:p>
    <w:p>
      <w:pPr>
        <w:pStyle w:val="Heading3"/>
        <w:keepNext w:val="false"/>
        <w:numPr>
          <w:ilvl w:val="0"/>
          <w:numId w:val="14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я ГОСТ ДСТУ 7.1-2006 выполните БО отдельно изданного стандарта</w:t>
      </w:r>
    </w:p>
    <w:p>
      <w:pPr>
        <w:pStyle w:val="Heading3"/>
        <w:keepNext w:val="false"/>
        <w:numPr>
          <w:ilvl w:val="0"/>
          <w:numId w:val="14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пользуя ГОСТ ДСТУ 7.1-2006 выполните БО патентного документа, используя такие данные: декларационный патент на изобретение, UA, патент № 40889, МПК7 Н02К41/025, заявка 2000105708, дата заявки 09.10. 2000, опубликовано в бюллетене №7 за 2001 год Авторы: В. Ф. Болюх, Б. Е. Болюх, Д. Ю. Подьячий (Украина), патентовладелец – Болюх Владимир Федорович (Украина), название изобретения – «Линейный индукционно-динамический криогенный электродвигатель» 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веты:</w:t>
      </w:r>
    </w:p>
    <w:p>
      <w:pPr>
        <w:pStyle w:val="Style8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 определённых видов документов введена область специфических сведений, которая включает элементы которые имеет только определенный вид документа. Это зона рассполагаеться после зоны издания, а в случаях ее отсутствия- после зоны названия и сведений про ответственность. </w:t>
      </w:r>
    </w:p>
    <w:p>
      <w:pPr>
        <w:pStyle w:val="Style8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лавлении БО патентного документа падают обозначения вида патентного документа, его номер, обозначение страны которая выпустила документ, и индекс Международного патентной классификации. </w:t>
      </w:r>
    </w:p>
    <w:p>
      <w:pPr>
        <w:pStyle w:val="Style8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О диссертации исполняются, в основном, по схеме монографического описания. Но в нем есть зона специфических сведений, в которой определяю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защиты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утверждения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номер государственной регистрации 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numPr>
          <w:ilvl w:val="6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авила обозначения изобразительного вида издания в БО.</w:t>
      </w:r>
    </w:p>
    <w:p>
      <w:pPr>
        <w:pStyle w:val="Heading7"/>
        <w:numPr>
          <w:ilvl w:val="6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, что является объектом БО картографического документа</w:t>
      </w:r>
    </w:p>
    <w:p>
      <w:pPr>
        <w:pStyle w:val="Heading7"/>
        <w:numPr>
          <w:ilvl w:val="6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писок обязательных элементов БО нотных документов вместе с разделительными знаками.</w:t>
      </w:r>
    </w:p>
    <w:p>
      <w:pPr>
        <w:pStyle w:val="Heading6"/>
        <w:numPr>
          <w:ilvl w:val="0"/>
          <w:numId w:val="0"/>
        </w:numPr>
        <w:tabs>
          <w:tab w:val="left" w:pos="1134" w:leader="none"/>
          <w:tab w:val="left" w:pos="115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ие задания:</w:t>
      </w:r>
    </w:p>
    <w:p>
      <w:pPr>
        <w:pStyle w:val="Heading3"/>
        <w:keepNext w:val="false"/>
        <w:numPr>
          <w:ilvl w:val="0"/>
          <w:numId w:val="4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ведите 3 примера заголовков и названий нотных изданий</w:t>
      </w:r>
    </w:p>
    <w:p>
      <w:pPr>
        <w:pStyle w:val="Heading3"/>
        <w:keepNext w:val="false"/>
        <w:numPr>
          <w:ilvl w:val="0"/>
          <w:numId w:val="4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характеризуйте сведения, которые указываются в области физической характеристики изобразительного издания</w:t>
      </w:r>
    </w:p>
    <w:p>
      <w:pPr>
        <w:pStyle w:val="Heading3"/>
        <w:keepNext w:val="false"/>
        <w:numPr>
          <w:ilvl w:val="0"/>
          <w:numId w:val="4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я ГОСТ ДСТУ 7.1-2006 выполните БО географического атлас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</w:p>
    <w:p>
      <w:pPr>
        <w:pStyle w:val="Style8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я издания изобразительного искусства может исполнять под заголовкам, что вмешает имя, и под названием. Объектом для сведений БО есть листы изобразительного издания, которые сделаны по единственной знаковой природе изображения( тираж изображений, изобразительные листы, художественная репродукция и т.д.).</w:t>
      </w:r>
    </w:p>
    <w:p>
      <w:pPr>
        <w:pStyle w:val="Style8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ртографического документа , который имеют всегда конкретную территориальную основу, описание может быть дополнением территориальным заголовком, например: Украина. Донецкая обл. В описании картографического документа есть специфичная зона- зона математической основы. В неё входят такие элементы: числовой масштаб, графический масштаб, картографическая проекция. </w:t>
      </w:r>
    </w:p>
    <w:p>
      <w:pPr>
        <w:pStyle w:val="Style8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ке описания обычно имена таких особ: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 музыкального оригинала сочинения,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 обработки оригинала сочинения,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 учебного издания( если издания имеет авторское оформление).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исании иногда используются так называемые условное название, которое используются в таких случаях: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гда сочинения определённого композитора в разных изданиях озаглавлен по разному,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то же сочинение имеет характерное и типовое название.</w:t>
      </w:r>
    </w:p>
    <w:p>
      <w:pPr>
        <w:pStyle w:val="Style8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6</w:t>
      </w:r>
    </w:p>
    <w:p>
      <w:pPr>
        <w:pStyle w:val="Heading7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7"/>
        <w:numPr>
          <w:ilvl w:val="6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ъекты БО аудиовизуальных изданий</w:t>
      </w:r>
    </w:p>
    <w:p>
      <w:pPr>
        <w:pStyle w:val="Heading7"/>
        <w:numPr>
          <w:ilvl w:val="6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характеризуйте БО кино-фото документов</w:t>
      </w:r>
    </w:p>
    <w:p>
      <w:pPr>
        <w:pStyle w:val="Heading7"/>
        <w:numPr>
          <w:ilvl w:val="6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бласть физической характеристики БО электронного ресурса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6"/>
        <w:numPr>
          <w:ilvl w:val="0"/>
          <w:numId w:val="0"/>
        </w:numPr>
        <w:tabs>
          <w:tab w:val="left" w:pos="1134" w:leader="none"/>
          <w:tab w:val="left" w:pos="1152" w:leader="none"/>
        </w:tabs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ие задания:</w:t>
      </w:r>
    </w:p>
    <w:p>
      <w:pPr>
        <w:pStyle w:val="Heading3"/>
        <w:keepNext w:val="false"/>
        <w:numPr>
          <w:ilvl w:val="0"/>
          <w:numId w:val="10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ьзуя ГОСТ ДСТУ 7.1-2006 выполните полное БО электронного ресурса (по выбору студента)</w:t>
      </w:r>
    </w:p>
    <w:p>
      <w:pPr>
        <w:pStyle w:val="Heading3"/>
        <w:keepNext w:val="false"/>
        <w:numPr>
          <w:ilvl w:val="0"/>
          <w:numId w:val="10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полните БО аудиокассеты</w:t>
      </w:r>
    </w:p>
    <w:p>
      <w:pPr>
        <w:pStyle w:val="Heading3"/>
        <w:keepNext w:val="false"/>
        <w:numPr>
          <w:ilvl w:val="0"/>
          <w:numId w:val="10"/>
        </w:numPr>
        <w:tabs>
          <w:tab w:val="left" w:pos="720" w:leader="none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ечислите термины, которые применяются в БО для обозначения специфического вида материала, которому принадлежит массив электронного ресурс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: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БО выступают магнитные фонограммы, гампластины, компакт- диски, диафильмы, диапозитивы, микрофильмы и комплекты микрофильмов, микрофиши и их комплекты.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 кино-фото документов исполняют, как правило, под названием. В ведомостях, что относят под названием, рекомендуется в квадратных скобках указывают вид документа, например: [Видеокассета]; [Диапозитив]; [Диафильм].</w:t>
      </w:r>
    </w:p>
    <w:p>
      <w:pPr>
        <w:pStyle w:val="Style8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физической характеристики обозначают ведомости, что касаются электронного ресурса локального доступа, ресурс не изменяет физическому носителю. Первый элемент зоны специфичное обозначение материалу, к которому принадлежит физическое лицо. К другим физическим характеристикам относят информации про звуки и цвет, что отделяются от первичных ведомостей двоеточие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0" w:after="0"/>
      <w:ind w:left="432" w:hanging="432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outlineLvl w:val="1"/>
    </w:pPr>
    <w:rPr>
      <w:rFonts w:ascii="Arial" w:hAnsi="Arial" w:cs="Arial"/>
      <w:b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Times New Roman"/>
      <w:b/>
      <w:i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36:00Z</dcterms:created>
  <dc:creator>Admin</dc:creator>
  <dc:description/>
  <cp:keywords/>
  <dc:language>en-US</dc:language>
  <cp:lastModifiedBy>SYSTEM</cp:lastModifiedBy>
  <dcterms:modified xsi:type="dcterms:W3CDTF">2011-09-02T02:36:00Z</dcterms:modified>
  <cp:revision>2</cp:revision>
  <dc:subject/>
  <dc:title/>
</cp:coreProperties>
</file>