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Критерии выравнивания бюджетной обеспеченности регионов Росс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онятие, сущность и задачи бюдж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Региональные бюдже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Критерии выравнивания бюджетной обеспеченности регионов Рос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ущ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цесс преобразования бюджетной системы – сложный, длительный, порой весьма болезненный. Тем не менее, начало ему уже положено. От успешного его завершения зависит будущее всей российской экономики.</w:t>
      </w:r>
    </w:p>
    <w:p>
      <w:pPr>
        <w:pStyle w:val="Normal"/>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 xml:space="preserve">критерий обеспеченность бюджет регион </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pPr>
      <w:r>
        <w:rPr>
          <w:rFonts w:cs="Times New Roman" w:ascii="Times New Roman" w:hAnsi="Times New Roman"/>
          <w:b/>
          <w:bCs/>
          <w:sz w:val="28"/>
          <w:szCs w:val="28"/>
        </w:rPr>
        <w:t>Глава 1.</w:t>
      </w:r>
      <w:r>
        <w:rPr>
          <w:rFonts w:cs="Times New Roman" w:ascii="Times New Roman" w:hAnsi="Times New Roman"/>
          <w:b/>
          <w:bCs/>
          <w:caps/>
          <w:sz w:val="28"/>
          <w:szCs w:val="28"/>
        </w:rPr>
        <w:t xml:space="preserve"> </w:t>
      </w:r>
      <w:r>
        <w:rPr>
          <w:rFonts w:cs="Times New Roman" w:ascii="Times New Roman" w:hAnsi="Times New Roman"/>
          <w:b/>
          <w:bCs/>
          <w:sz w:val="28"/>
          <w:szCs w:val="28"/>
        </w:rPr>
        <w:t>Понятие, сущность и задачи бюджета</w:t>
      </w:r>
    </w:p>
    <w:p>
      <w:pPr>
        <w:pStyle w:val="Normal"/>
        <w:shd w:fill="FFFFFF" w:val="clea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англ. budget - «денежная сумка») - роспись доходов и расходов государства, учреждения, семьи на определенный срок. Государственный бюджет обычно составляется на год. С одной стороны, бюджет - это совокупность, масса финансовых ресурсов, средств, которыми располагает любой экономический субъект, будь то государство, территория, предприятие или семья. С другой стороны, это соотношение между доходами и расходами экономического субъекта, баланс его денежных средств, характеризующий соответствие их поступления и расходования в течение определенного периода, чаще всего одного года. Иначе говоря, бюджет определяет и содержимое «денежной сумки», наличие в ней денежных средств или их дефицит, и динамику ее наполнения и расходования, каналы прихода и расхода денег, соотношение между доходами и расход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ы и бюджетное регулирование существуют в любой социально-экономической системе, они присущи экономике как рыночного, так и нерыночного типа. Однако характер бюджетного устройства, способы формирования, утверждения, исполнения бюджетов обладают принципиальными различиями. В особенности это касается государственного бюджета. В централизованной экономике бюджет целиком подчинен государственному экономическому плану, следует из него и не имеет сколько-нибудь важного самостоятельного значения. Такой подход на государственном уровне следует из господствующей в планово-распорядительной экономике тенденции придания главенствующей роли материально-вещественным факторам и второстепенной - финансов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инструментом государственного регулирования экономических процессов, решения социальных, политических, производственных, экологических задач в условиях рынка выступает бюджетный механизм. Именно путем перераспределения валового внутреннего продукта и национального дохода государство стремится достичь создания такой структуры общественного производства и народнохозяйственных пропорций, которые адекватны рыночному механизму хозяйствования. Посредством бюджетного механизма возможно воздействие государства на развитие таких макроэкономических процессов, как экономический подъем страны, укрепление социальной сферы, ускорение темпов научно-технического прогресса, коренное переоснащение материально-технической базы производства, развитие инновационных процессов, снижение уровня безработицы и увеличение занят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бюджетного механизма в условиях рынка должно происходить в направлении все более эффективного влияния бюджета на хозяйственную конъюнктуру и уровень деловой активности предпринимателей, демонополизации экономики, развитие её частного сектора, приватизацию производства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таких финансовых рычагов, как налоги, государственные инвестиции, бюджетные кредиты, объемы бюджетного финансирования создаются предпосылки для влияния государства на различные стороны хозяйствования, способствуя ускоренному обновлению основных производственных фондов, развитию АПК, инфраструктуры общественного производства, созданию нового механизма финансирования науки, здравоохранения, культуры, совершенствованию государственной системы подготовки и переподготовки кадров, развитию структуры рабочих мест на рынке тру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кономические и политические реформы, проводимые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center"/>
        <w:rPr>
          <w:rFonts w:ascii="Times New Roman" w:hAnsi="Times New Roman" w:cs="Times New Roman"/>
          <w:b/>
          <w:b/>
          <w:bCs/>
          <w:caps/>
          <w:color w:val="000000"/>
          <w:sz w:val="28"/>
          <w:szCs w:val="28"/>
        </w:rPr>
      </w:pPr>
      <w:r>
        <w:rPr>
          <w:rFonts w:cs="Times New Roman" w:ascii="Times New Roman" w:hAnsi="Times New Roman"/>
          <w:b/>
          <w:bCs/>
          <w:sz w:val="28"/>
          <w:szCs w:val="28"/>
        </w:rPr>
        <w:t xml:space="preserve">Глава 2. </w:t>
      </w:r>
      <w:r>
        <w:rPr>
          <w:rFonts w:cs="Times New Roman" w:ascii="Times New Roman" w:hAnsi="Times New Roman"/>
          <w:b/>
          <w:bCs/>
          <w:color w:val="000000"/>
          <w:sz w:val="28"/>
          <w:szCs w:val="28"/>
        </w:rPr>
        <w:t>Региональные бюджеты</w:t>
      </w:r>
    </w:p>
    <w:p>
      <w:pPr>
        <w:pStyle w:val="Normal"/>
        <w:shd w:fill="FFFFFF" w:val="clear"/>
        <w:spacing w:lineRule="auto" w:line="360" w:before="0" w:after="0"/>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Бюджетного и Налогового кодексов, ужесточение правовой и финансовой дисциплины, соблюдение регламентированных законодательством процедур в области формирования и исполнения бюджетов всех уровней позволяет реализовать известные теоретические положения о необходимости строгого следования «правилам игры» в ходе бюджетного процес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егулирования финансово-экономического потенциала регионов сохраняется вследствие крайне неравномерной территориальной мобилизации налоговых и неналоговых платежей большого количества разноплановых факторов, определяющих потребности регионов в бюджетных расходах, а также целого ряда других причин. Поэтому структуру доходов и расходов бюджетов субъектов Федерации следует анализировать в тесной увязке с проблемами межбюджетных отношений, устойчивости каждого бюджета. Перераспределение компетенции органов власти по финансированию расходов происходит в пользу низовых звенье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й бюджет подразделяется на региональный и местны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 В последнее десятилетие наблюдается регионализация экономических и социальных процессов. Всё в большей мере функции регулирования этих процессов переходят от центрального уровня государственной власти к региональному. Поэтому роль региональных бюджетов усиливается, а сфера их самостоятельности расширя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предприятий расширяется. 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природны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финансируемые из региональных бюдже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оответствии с Бюджетным кодексом РФ доходы региональных бюджетов формируются за счет собственных и регулирующих доходов (рис.2). Собственные доходы включают следующие региональные налоги и сбо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ог на имущество предприят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ог на недвижим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рожный нало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анспортный нало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ог с продаж;</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ог на игорный бизне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гиональные лицензионные сбор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субъектов РФ. Регулирующие доходы включают отчисления от федеральных налогов и сборов, зачисленных в бюджеты субъектов Российской Федерации по нормативам, а также финансовую помощь, полученную за счет средств Федерального бюджета. Реализация принципа самостоятельности каждого бюджета во многом зависит от объёмов, структуры и методов определения сумм финансовой помощи бюджету. Финансовая помощь может предоставляться в форме дотаций, субвенций, трансфертных платеж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тация – бюджетные средства, предоставляемые бюджету другого уровня бюджетной системы РФ на безвозмездной и безвозвратной основе для покрытия текущих расхо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ия – бюджетные средства, предоставляемые бюджету другого уровня бюджетной системы РФ или юридическому лицу на безвозмездной и безвозвратной основе на осуществление определённых целевых расхо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фертные платежи субъектам РФ предоставляются из Федерального фонда финансовой поддержки регионов. Поскольку трансфертные платежи составляют высокий удельный вес в объеме доходов большинства субъектов РФ, т.е. в значительной степени определяют финансовый климат на очередной год, согласование их объёмов - важный этап работы по формированию бюджетов субъектов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в ходе проведения налоговой реформы запланировано перераспределение налогов в пользу регионов. Например, произошло увеличение доли налога на прибыль субъектов РФ с 14,5 до 17% с одновременным уменьшением доли федеральной ставки налога с 7,5 до 5 %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Минфина России, эта мера компенсировала 120 млрд. руб. бюджетам регионов. Кроме того, осуществлена индексация ставок земельного налога и арендной платы на землю в 1,8 раза, а также полное (100%) зачисление земельного налога в бюджеты субъектов РФ, что по совокупности составило более 16 млрд. ру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 региональный транспортный налог, который является своеобразным развитием налога с владельцев транспортных средств и налога на водно-воздушные транспортные средства, регулируемые Законом «О налоге на имущество физических лиц». В среднем ставки на данный налог возрастают в 4 - 5 раз по сравнению со старым порядком. Субъекты РФ имеют право повышения ставок до 5 раз и установления дополнительных налоговых льгот и оснований для их использования налогоплательщи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ставок подобного налога - весьма непопулярная мера, и не все региональные органы власти «рискуют» ею воспользовать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рыночных принципов хозяйствования и местных органов власти центр тяжести проводимых реформ смещается в регионы. К сожалению, несмотря на передовое законодательство, адекватного упрочнения финансового потенциала субъектов РФ пока не происходит. Укрепление доходной базы региональных и местных бюджетов, развитие их самостоятельности бюджетов — длительный процесс. Успешное решение этих проблем позволит не только адаптировать бюджетные отношения в России к условиям рынка, но и усилит влияние бюджета на процессы финансового оздоровления экономики стран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3. Критерии выравнивания бюджетной обеспеченности регионов Росси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Межбюджетные отношения</w:t>
      </w:r>
      <w:r>
        <w:rPr>
          <w:rFonts w:cs="Times New Roman" w:ascii="Times New Roman" w:hAnsi="Times New Roman"/>
          <w:color w:val="000000"/>
          <w:sz w:val="28"/>
          <w:szCs w:val="28"/>
        </w:rPr>
        <w:t xml:space="preserve"> –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по обеспечению бюджетного процесса. Межбюджетные отношения существуют и в любом государстве, имеющем административно-территориальное деление. Но складываться они могут на разных основах (принципах). Принято различать унитарные и федеративные бюджетные систем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ые бюджетные системы предусматривают высокий уровень централизации бюджетных средств, отсутствие или незначительный объем бюджетных прав нижестоящих органов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тивные бюджетные системы строятся на прямо противоположных основах. Им присуща высокая степень самостоятельности территориальных бюджетов и соблюдение единства общегосударственных интере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следующие принципы межбюджетных отношений, регламентируемые бюджетным кодексом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пределение и закрепление расходов бюджетов по определенным уровням бюджетной системы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граничение (закрепление) на постоянной основе и распределение по временным нормативам регулирующих доходов по уровням бюджетной системы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венство бюджетных прав субъектов Российской Федерации, равенство бюджетных прав муниципальных образов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равнивание уровней минимальной бюджетной обеспеченности субъектов Российской Федерации, муниципальных образов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венство всех бюджетов Российской Федерации во взаимоотношениях с федеральным бюдже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венство местных бюджетов во взаимоотношениях с бюджетами субъектов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ежбюджетных отношений включает не только отношения между Федерацией и ее субъектами, но и внутри субъекта – между региональными органами власти и органами местного самоуправления. Общие принципы организации межбюджетных взаимоотношений в субъектах Федерации определены в Законе РФ от 25.09.97 № 126-ФЗ «О финансовых основах местного самоуправления в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едерального фонда для финансовой поддержки субъектов РФ выделяются только тем субъектам, которые выполняют требования бюджетного и налогового законодательства Российской Федерации без каких-либо исключений, дополнений и особых услов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передаваемые из федерального бюджета в бюджеты субъектов Федерации, называются трансферт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ферты регионам перечисляются ежемесячно, исходя из фактических поступлений средств в федеральный бюджет. Регионы – доноры не имеют реальных стимулов для принятия мер, направленных на расширение налогооблагаемой базы, поскольку значительная часть собираемых ими средств перераспределяется в пользу не обеспечивающих себя ресурсами субъектов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ередаваемые из вышестоящего бюджета на долевом принципе, называются субсидиями, а на принципе целевого финансирования – субвенци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оходы бюджетов субъектов Федерации формируются за счет собственных средств и регулирующих налоговых доходов, за исключением доходов, передаваемых в порядке регулирования местным бюджет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отношения внутри субъектов Федерации сложны и противоречив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й кодекс Российской Федерации, вступивший в силу с 1 января 2001 года, определил принцип самостоятельности бюджетов, а также принцип сбалансированности бюджета. Это означает, что предусмотренные в нем минимально необходимые расходы должны обеспечиваться доходами, а при допустимом законодательством дефиците – иметь источник его покрыт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децентрализации пронизывает все элементы «Бюджетного федерализма» - как содержательные (разграничение расходных обязательств и доходных полномочий, критерии межбюджетного выравнивания), так и организационно-процедурные, определяющие параметры бюджетного процес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централизованной бюджетной системы характерна высокая степень концентрации налоговых и иных поступлений в федеральном бюджете, средства которого в ходе так называемого финансового выравнивания перераспределяются между нижестоящими бюджетами путем предоставления им разнообразных субсидий. Такая система позволяет мобилизовывать и целенаправленно использовать значительные бюджетные средства прежде всего в общегосударственных интересах. Но при этом остается слишком мало возможностей для учета фактических потребностей отдельных территорий (субъектов федерации и муниципальных образований) и обеспечения их заинтересованности в расширении собственных доходов потенциалов.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централизация бюджетной системы, уменьшающая концентрацию бюджетных доходов в «центре», соответственно сокращает объем перераспределяемых средств, но почти никогда не избавляет полностью от необходимости применения механизмов межбюджетного выравнивания. Это обусловлено минимум двумя главными мотивами. Во-первых, пока нигде не удавалось на практике обеспечить полного соответствия величины налоговых и иных бюджетных доходов объему расходных обязательств соответствующих органов власти; недостаток средств, обычно вынужденно компенсируют бюджетными субсидиями. Во-вторых, существует задача воздействия центральной власти на формирование бюджетной и иной политики территориальных органов исходя из общегосударственных приоритетов. Для ослабления двух видов бюджетных диспропорций (вертикальных и горизонтальных дисбалансов), возникающих на субфедеральных уровнях власти, применяются субсид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балансированность бюджетов «по вертикали» определяется тем, что объем функций, возлагаемых на субфедеральные органы власти, как правило, превышает их возможности по финансированию необходимых расходов за счет закрепленных доходных источников.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несоответствия между расходными обязательствами и доходным потенциалом субфедеральных органов власти ликвидируются с помощью субсидий из федерального бюджета, для которого центральные органы власти обеспечивают более широкую доходную баз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балансированность бюджетов «по горизонтали» связана с неравномерностью экономического развития территорий, соответственно дифференциацией их доходных (налоговых) потенциалов (различия доходных возможностей крупных и малых городов, урбанизированных и сельских районов). Указанные различия возникают в силу не зависящих от самих территорий причин: отсутствия природных ресурсов, неблагоприятной демографической структуры населен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фактически во всех странах используются специальные субсидии для сглаживания горизонтальных диспропорций в уровнях бюджетной обеспеченности территорий. Учитывая, что такие меры для одних территорий выигрышны, а для других – проигрышны, к ним прибегают лишь если территориальная дифференциация выходит за определенные пределы, когда становится реальностью утрата устойчивости социально-экономического развития государства в цел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менение механизмов межбюджетного выравнивания чревато снижением заинтересованности субсидируемых органов власти в проявлении собственных «налоговых усилий», т.е. в действиях по реализации и наращиванию собственного налогового потенциала территорий. К тому же субсидии снимают самоограничения территориальных властей в использовании бюджетных средств. Поэтому нерациональная система межбюджетного выравнивания может способствовать закреплению такого положения, при котором территории с большими расходами и недостаточными «налоговыми усилиями» будут получать растущие субсидии. Система межбюджетного выравнивания призвана решать следующие зада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устранять «вертикальные диспропорции» (ликвидировать несоответствия между объемом расходных обязательств субфедеральных органов власти и величиной закрепленных за бюджетами данных уровней доходных поступл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глаживать «горизонтальные диспропорции» (сближать уровни бюджетных расходов «богатых» и «бедных» территор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овать территориальные «налоговые усилия» (побуждать территориальные органы власти к мобилизации дополнительных бюджетных доходов на основе более полного использования и развития их собственного доходного потенциа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иентировать бюджетную политику территориальных властей на реализацию общегосударственных приорите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рганизационно-процедурные параметры бюджетного процесса представляют собой конституционно и законодательно регламентированную деятельность органов государственной власти разных уровней по составлению, рассмотрению, утверждению, исполнению и контролю бюджета. При этом все стадии бюджетного процесса регулируются правовыми предписаниями и имеют одинаково важное значение. Для бюджетного процесса федеративных государств характерно единство бюджетного процесса и его децентрализация. При этом первое определяется общностью принципов и конституционно- законодательной базы, а вторая проявляется в двух измерениях – вертикальном и горизонтальн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децентрализация состоит в выделении нескольких бюджетных уровней, на каждом из которых бюджетный процесс осуществляется в самостоятельном режиме; атрибуты этой самостоятельности – собственные состав и объем расходов, закрепленные (собственные) источники доходов бюджета, независимость (автономность) в его составлении, рассмотрении, утверждении, исполнении и контроле. Горизонтальная децентрализация является следствием того, что бюджетный процесс на каждом уровне не концентрируется в рамках одной организационной структуры, а строится на взаимодействии между собой многих оргструктур, каждая из которых обладает собственной компетенцией и выполняет свою особую роль в этом процесс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ая Федерация – суверенное, целостное, федеративное государство, состоящее из равноправных субъектов. Федеративное устройство РФ предполагает сосуществование трех уровней власти. Одной из центральных проблем упорядочения бюджетной системы страны и взаимоотношений Федерации и регионов является проведение в жизнь принципа бюджетного федерализма. Для бюджетного процесса федеративных государств характерно единство бюджетного процесса и его децентрализация («горизонтальная» и «вертикальная»). Для устранения «горизонтальных» и «вертикальных» диспропорций бюджетного федерализма необходима система межбюджетного выравниван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ое выравнивание непременно должно сочетаться с горизонтальным. Горизонтальное выравнивание – это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оба направления бюджетного выравнивания сопряжены с огромными трудностями. Задача горизонтального здесь сложна, как ни в одной другой стране мира, поскольку решение задачи обеспечения каждому субъект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о породило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Оно объединяет федеративное государство, его народы, его гражд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ормирование межбюджетных отнош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межбюджетных отношений требует серьезного реформирования. Практика трансфертов из федерального бюджета в бюджеты субъектов РФ не привела к выравниванию уровней социально-экономического развития регионов. Нарастает зависимость регионов от помощи федерального бюдж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их условиях необходимы коренные изменения трансфертной политики, направленные на повышение финансовой самостоятельности и ответственности регионов, поощрение их собственных усилий в преодолении бюджетного кризиса, наращивание доходной базы как регионального, так и федерального бюджета, ускорение социально-экономических рефор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ечается повысить финансовую самостоятельность бюджетов субъектов РФ. При этом безусловным должен быть принцип возмещения субъектам РФ расходов, вызванных принятыми решениями на федеральном уров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заинтересованности регионов в наполнении федерального бюджета доходами должна быть установлена зависимость получения финансовой помощи из федерального центра от степени выполнения задания по мобилизации доходов в федеральный бюджет. Необходимо в этом вопросе стимулирование и регионов-дон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сключить практику многоканального финансирования одних и тех же бюджетных потребностей субъекта РФ. Вся поддержка по текущим бюджетным расходам должна осуществляться через федеральный фонд финансовой поддержки регионов по единой методике. В федеральном бюджете следует предусматривать капитальные субвенции, определяемые по единой формуле, направляемые на развитие инфраструктуры субъектов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заинтересованности регионов в наращивании налогооблагаемой базы и в условиях среднесрочного бюджетного прогнозирования на региональном уровне требуется обеспечить стабильность устанавливаемых в рамках межбюджетных отношений нормативов отчислений от ФФП регионов. Их следует закрепить, как правило, на три года с фиксацией на тот же срок удельного веса ФФП регионов в доходной части федерального бюджета. 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метрами при этом буду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я приоритетных расходов (образование, здравоохранение, культура) в расходах регионального бюдж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я населения в оплате издержек ЖКХ и общественного транспор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административного контроля ц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едельные бюджетные заимствования и гарантия, а также объем налоговых освобождений и льг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 Должна быть установлена стандартная финансовая и отраслевая отчетность, обеспечивающая возможность своевременного, качественного и эффективного контроля.</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 суверенное, целостное, федеративное государство, состоящее из равноправных субъектов. Одной из центральных проблем упорядочения бюджетной системы страны и взаимоотношений Федерации и регионов является проведение в жизнь принципа бюджетного федерализма. Для бюджетного процесса федеративных государств характерно единство бюджетного процесса и его децентрализация («горизонтальная» и «вертикальная»). Для устранения «горизонтальных» и «вертикальных» диспропорций бюджетного федерализма необходима система межбюджетного выравнивания. Бюджетный федерализм определяет взаимоотношения между бюджетами различных уровней в рамках единого государства. Построение подлинного бюджетного федерализма немыслимо при нерешенности основных проблем федерализма в государстве. Наиболее значимыми проблемами бюджетной системы РФ являются: проблема несоответствия доходов региональных и местных бюджетов расходным обязательствам региональных и местных органов власти; проблема рентных отношений – проблема государственной поддержки регионов, богатых природными ресурсами, а также проблема исключения регионов и их населения из участия в процессе совместного владения государственным фондом недр; проблема укрупнения регионов, решение которой может сгладить чрезмерную межрегиональную дифференциацию. Для решения проблем бюджетного федерализма и региональных проблем бюджетной системы РФ необходимо: более четко установить круг расходов, финансируемых из федерального, республиканских и региональных, а также муниципальных бюджетов; отладить строгую и объективную систему рассмотрения заявок регионов на получение средств; обеспечивать определенные финансовые преимущества для регионов-доноров; осуществить предложенные программы по переселению населения и укрупнению регионов.</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hd w:fill="FFFFFF" w:val="clea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rPr/>
      </w:pPr>
      <w:r>
        <w:rPr>
          <w:rFonts w:cs="Times New Roman" w:ascii="Times New Roman" w:hAnsi="Times New Roman"/>
          <w:color w:val="000000"/>
          <w:sz w:val="28"/>
          <w:szCs w:val="28"/>
        </w:rPr>
        <w:t>1. Федеральный Закон о Бюджетной системе Российской Федерации от 31.07.98г. №145 – ФЗ.</w:t>
      </w:r>
    </w:p>
    <w:p>
      <w:pPr>
        <w:pStyle w:val="Normal"/>
        <w:shd w:fill="FFFFFF" w:val="clear"/>
        <w:spacing w:lineRule="auto" w:line="360" w:before="0" w:after="0"/>
        <w:rPr/>
      </w:pPr>
      <w:r>
        <w:rPr>
          <w:rFonts w:cs="Times New Roman" w:ascii="Times New Roman" w:hAnsi="Times New Roman"/>
          <w:color w:val="000000"/>
          <w:sz w:val="28"/>
          <w:szCs w:val="28"/>
        </w:rPr>
        <w:t>2. Бюджетный кодекс Российской Федерации. – М.: Финансы и статистика, 2002. – 240с.</w:t>
      </w:r>
    </w:p>
    <w:p>
      <w:pPr>
        <w:pStyle w:val="Normal"/>
        <w:shd w:fill="FFFFFF" w:val="clear"/>
        <w:spacing w:lineRule="auto" w:line="360" w:before="0" w:after="0"/>
        <w:rPr/>
      </w:pPr>
      <w:r>
        <w:rPr>
          <w:rFonts w:cs="Times New Roman" w:ascii="Times New Roman" w:hAnsi="Times New Roman"/>
          <w:color w:val="000000"/>
          <w:sz w:val="28"/>
          <w:szCs w:val="28"/>
        </w:rPr>
        <w:t>3. Евсеев П.И. Бюджетный федерализм и проблемы разграничения полномочий РФ и ее субъектов в бюджетной сфере, Москва АЛЕВ-В 2003г. – 66с.</w:t>
      </w:r>
    </w:p>
    <w:p>
      <w:pPr>
        <w:pStyle w:val="Normal"/>
        <w:shd w:fill="FFFFFF" w:val="clear"/>
        <w:spacing w:lineRule="auto" w:line="360" w:before="0" w:after="0"/>
        <w:rPr/>
      </w:pPr>
      <w:r>
        <w:rPr>
          <w:rFonts w:cs="Times New Roman" w:ascii="Times New Roman" w:hAnsi="Times New Roman"/>
          <w:color w:val="000000"/>
          <w:sz w:val="28"/>
          <w:szCs w:val="28"/>
        </w:rPr>
        <w:t>4. Родионова А.К. Политический институт современного бюджетного федерализма в условиях демократизации российского государства, ЗИП СибУПК, 2006г. - 165с.</w:t>
      </w:r>
    </w:p>
    <w:p>
      <w:pPr>
        <w:pStyle w:val="Normal"/>
        <w:shd w:fill="FFFFFF" w:val="clear"/>
        <w:spacing w:lineRule="auto" w:line="360" w:before="0" w:after="0"/>
        <w:rPr/>
      </w:pPr>
      <w:r>
        <w:rPr>
          <w:rFonts w:cs="Times New Roman" w:ascii="Times New Roman" w:hAnsi="Times New Roman"/>
          <w:color w:val="000000"/>
          <w:sz w:val="28"/>
          <w:szCs w:val="28"/>
        </w:rPr>
        <w:t>5. Бюджетная система России / Под ред. Г.Б. Поляка. – М.: Юнити – Дана, 2002. – 550с.</w:t>
      </w:r>
    </w:p>
    <w:p>
      <w:pPr>
        <w:pStyle w:val="Normal"/>
        <w:shd w:fill="FFFFFF" w:val="clear"/>
        <w:spacing w:lineRule="auto" w:line="360" w:before="0" w:after="0"/>
        <w:rPr/>
      </w:pPr>
      <w:r>
        <w:rPr>
          <w:rFonts w:cs="Times New Roman" w:ascii="Times New Roman" w:hAnsi="Times New Roman"/>
          <w:color w:val="000000"/>
          <w:sz w:val="28"/>
          <w:szCs w:val="28"/>
        </w:rPr>
        <w:t>6. Вахрин П. И. Бюджетная система Российской Федерации. – М.: Дашков и К °, 2003. -343 с.</w:t>
      </w:r>
    </w:p>
    <w:p>
      <w:pPr>
        <w:pStyle w:val="Normal"/>
        <w:shd w:fill="FFFFFF" w:val="clear"/>
        <w:spacing w:lineRule="auto" w:line="360" w:before="0" w:after="0"/>
        <w:rPr/>
      </w:pPr>
      <w:r>
        <w:rPr>
          <w:rFonts w:cs="Times New Roman" w:ascii="Times New Roman" w:hAnsi="Times New Roman"/>
          <w:color w:val="000000"/>
          <w:sz w:val="28"/>
          <w:szCs w:val="28"/>
        </w:rPr>
        <w:t>7. Журавлев В.В. Государственный бюджет: Конспект лекций. – СПб.: Политехника, 2002. – 196 с.</w:t>
      </w:r>
    </w:p>
    <w:p>
      <w:pPr>
        <w:pStyle w:val="Normal"/>
        <w:shd w:fill="FFFFFF" w:val="clear"/>
        <w:spacing w:lineRule="auto" w:line="360" w:before="0" w:after="0"/>
        <w:rPr/>
      </w:pPr>
      <w:r>
        <w:rPr>
          <w:rFonts w:cs="Times New Roman" w:ascii="Times New Roman" w:hAnsi="Times New Roman"/>
          <w:color w:val="000000"/>
          <w:sz w:val="28"/>
          <w:szCs w:val="28"/>
        </w:rPr>
        <w:t>8. Конституция Российской Федерации. – М.: Юридическая литература, 1993. – 96 с.</w:t>
      </w:r>
    </w:p>
    <w:p>
      <w:pPr>
        <w:pStyle w:val="Normal"/>
        <w:shd w:fill="FFFFFF" w:val="clear"/>
        <w:spacing w:lineRule="auto" w:line="360" w:before="0" w:after="0"/>
        <w:rPr/>
      </w:pPr>
      <w:r>
        <w:rPr>
          <w:rFonts w:cs="Times New Roman" w:ascii="Times New Roman" w:hAnsi="Times New Roman"/>
          <w:color w:val="000000"/>
          <w:sz w:val="28"/>
          <w:szCs w:val="28"/>
        </w:rPr>
        <w:t>9. Павлова М.И. Источники финансирования бюджетного дефицита // Экономист.- 2004. - №1. – С. 20-24.</w:t>
      </w:r>
    </w:p>
    <w:p>
      <w:pPr>
        <w:pStyle w:val="Normal"/>
        <w:shd w:fill="FFFFFF" w:val="clear"/>
        <w:spacing w:lineRule="auto" w:line="360" w:before="0" w:after="0"/>
        <w:rPr/>
      </w:pPr>
      <w:r>
        <w:rPr>
          <w:rFonts w:cs="Times New Roman" w:ascii="Times New Roman" w:hAnsi="Times New Roman"/>
          <w:color w:val="000000"/>
          <w:sz w:val="28"/>
          <w:szCs w:val="28"/>
        </w:rPr>
        <w:t>10. Сабанти Б.М. Теория финансов. – М.: Менеджер, 2003. – 192с.</w:t>
      </w:r>
    </w:p>
    <w:p>
      <w:pPr>
        <w:pStyle w:val="Normal"/>
        <w:shd w:fill="FFFFFF" w:val="clear"/>
        <w:spacing w:lineRule="auto" w:line="360" w:before="0" w:after="0"/>
        <w:rPr/>
      </w:pPr>
      <w:r>
        <w:rPr>
          <w:rFonts w:cs="Times New Roman" w:ascii="Times New Roman" w:hAnsi="Times New Roman"/>
          <w:color w:val="000000"/>
          <w:sz w:val="28"/>
          <w:szCs w:val="28"/>
        </w:rPr>
        <w:t>11. Самсонов Н.Ф., Баранникова Н.П., Строкова И.И. Финансы на макроуровне: Учеб. пособие для вузов. – М.:Высшая школа, 1998.–19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8">
    <w:name w:val="Heading 8"/>
    <w:basedOn w:val="Normal"/>
    <w:next w:val="Normal"/>
    <w:qFormat/>
    <w:pPr>
      <w:keepNext w:val="true"/>
      <w:numPr>
        <w:ilvl w:val="7"/>
        <w:numId w:val="1"/>
      </w:numPr>
      <w:shd w:fill="FFFFFF" w:val="clear"/>
      <w:spacing w:lineRule="auto" w:line="240" w:before="0" w:after="0"/>
      <w:ind w:firstLine="301"/>
      <w:jc w:val="center"/>
      <w:outlineLvl w:val="7"/>
    </w:pPr>
    <w:rPr>
      <w:rFonts w:ascii="Times New Roman" w:hAnsi="Times New Roman" w:eastAsia="Times New Roman" w:cs="Times New Roman"/>
      <w:b/>
      <w:bCs/>
      <w:color w:val="000000"/>
      <w:spacing w:val="-5"/>
      <w:sz w:val="20"/>
      <w:szCs w:val="20"/>
    </w:rPr>
  </w:style>
  <w:style w:type="character" w:styleId="WW8Num2z0">
    <w:name w:val="WW8Num2z0"/>
    <w:qFormat/>
    <w:rPr>
      <w:b/>
      <w:bCs/>
      <w:sz w:val="28"/>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sz w:val="22"/>
      <w:szCs w:val="22"/>
      <w:lang w:val="en-US"/>
    </w:rPr>
  </w:style>
  <w:style w:type="character" w:styleId="8">
    <w:name w:val="Заголовок 8 Знак"/>
    <w:qFormat/>
    <w:rPr>
      <w:rFonts w:ascii="Times New Roman" w:hAnsi="Times New Roman" w:eastAsia="Times New Roman" w:cs="Times New Roman"/>
      <w:b/>
      <w:bCs/>
      <w:color w:val="000000"/>
      <w:spacing w:val="-5"/>
      <w:sz w:val="24"/>
      <w:szCs w:val="24"/>
      <w:shd w:fill="FFFFFF" w:val="clear"/>
    </w:rPr>
  </w:style>
  <w:style w:type="character" w:styleId="Style16">
    <w:name w:val="Нижний колонтитул Знак"/>
    <w:qFormat/>
    <w:rPr>
      <w:sz w:val="22"/>
      <w:szCs w:val="22"/>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FR2">
    <w:name w:val="FR2"/>
    <w:qFormat/>
    <w:pPr>
      <w:widowControl w:val="false"/>
      <w:autoSpaceDE w:val="false"/>
      <w:bidi w:val="0"/>
      <w:spacing w:lineRule="auto" w:line="480"/>
      <w:ind w:firstLine="560"/>
      <w:jc w:val="both"/>
    </w:pPr>
    <w:rPr>
      <w:rFonts w:ascii="Arial" w:hAnsi="Arial" w:eastAsia="Times New Roman" w:cs="Arial"/>
      <w:i/>
      <w:i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1:00Z</dcterms:created>
  <dc:creator>Your User Name</dc:creator>
  <dc:description/>
  <cp:keywords/>
  <dc:language>en-US</dc:language>
  <cp:lastModifiedBy>SYSTEM</cp:lastModifiedBy>
  <dcterms:modified xsi:type="dcterms:W3CDTF">2011-09-02T02:31:00Z</dcterms:modified>
  <cp:revision>2</cp:revision>
  <dc:subject/>
  <dc:title>КОНТРОЛЬНАЯ РАБОТА</dc:title>
</cp:coreProperties>
</file>