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val="en-US"/>
        </w:rPr>
        <w:t>В современном обществе организация и финансирование научных исследований и разработок (НИР)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становятся все более существенным фактором поступательного развития экономики, повышения се конкурентоспособности. О внимании, которое уделяется в той или иной стране научным исследованиям и разработкам, можно судить по таким показателям, как объем расходов на НИР и их удельный вес в ВВП. По абсолютному объему средств, выделяемых на исследования и разработки, среди стран мира неизменно лидируют США. где затраты на эти цели составляют не менее 350 млрд долл. в год. В Японии на НИР ежегодно расходуется более 100 млрд долл.. в Германии - свыше 50 млрд долл. |1]. Исходя из второго показателя, наиболее «наукоемкими» являются хозяйственные системы Швеции (3,7%). Финляндии (3.4%), Японии (3,2%), США (2,7%), Германии (2,5%), Франции (2,2%) [2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  <w:t>В последние годы в мировой практике для характеристики инновационного потенциала все шире используется показатель, который кроме величины расходов собственно на исследования и разработки учитывает расходы на дизайн и маркетинг, численность занятых в научной сфере, число полученных патентов внутри страны и за рубежом, степень зашиты интеллектуальной собственности, развитие сферы образования. В 2001 — 2007 гг. лидерами инновационного развития согласно этому интегральному показателю попеременно являлись США. Финляндия. Швейцария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FFFFFF"/>
          <w:sz w:val="28"/>
          <w:szCs w:val="24"/>
        </w:rPr>
      </w:pPr>
      <w:r>
        <w:rPr>
          <w:rFonts w:cs="Times New Roman" w:ascii="Times New Roman" w:hAnsi="Times New Roman"/>
          <w:bCs/>
          <w:color w:val="FFFFFF"/>
          <w:sz w:val="28"/>
          <w:szCs w:val="24"/>
        </w:rPr>
        <w:t>инновационный научный исследование финансирование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color w:val="FFFFFF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  <w:t>1 Различные модели финансирования НИОК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810pt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Основная часть общенациональных ассигнований на научные исследования и разработки в развитых странах поступает из частного сектора, прежде всего промышленных компаний (свыше 60%). Наиболее значительна доля частного сектора в финансировании научных исследований и разработок в США. Швеции, Финляндии (70 — 75%), Бельгии. Германии. Франции (65 - 60%) и других странах, занимающих высшие позиции в публикуемых рейтингах международной конкурентоспособности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810pt"/>
          <w:rFonts w:cs="Times New Roman" w:ascii="Times New Roman" w:hAnsi="Times New Roman"/>
          <w:sz w:val="28"/>
          <w:szCs w:val="24"/>
        </w:rPr>
        <w:t xml:space="preserve">Среди компаний мира, выделяющих наибольшие средства на научные исследования и разработки, чаще всего называют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IBM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,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General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Electric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,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Toyota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,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Microsoft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. В этих компаниях отлажены все звенья инновационного процесса, в сферу исследований и разработок привлекаются лучшие умы со всего мира, ведется активная патентная деятельность. В компаниях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IBM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Toyota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,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Microsoft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, например, ежегодно на исследования и разработки выделяется свыше 6 млрд долл., что превышает общенациональные расходы на эти цели во многих странах мира (например, Болгарин. Венгрии, Польши. Румынии. Чехии и др.). Компания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IBM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 только в США ежегодно получает более 3,6тыс. патентов, а это больше, чем патентуют во всех частях планеты такие страны, как Португалия, Греция, Испания, Польша и многие друг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810pt"/>
          <w:rFonts w:cs="Times New Roman" w:ascii="Times New Roman" w:hAnsi="Times New Roman"/>
          <w:sz w:val="28"/>
          <w:szCs w:val="24"/>
        </w:rPr>
        <w:t>Доля государства в финансировании НИР в развитых странах составляет около 30 %. Государство финансирует в основном фундаментальные исследования, осуществляемые университетами, государственными и полугосударственными исследовательскими лабораториями и институтами, оказывает селективную поддержку инновационным разработкам в частном секторе. Небезынтересно отметить, что подходы к распределению государственных ресурсов на поддержку НИР в частном секторе в различных странах неодинаковы. Например, в отличие от стран ЕС. где превалирует диверсифицированный подход в распределении средств между частными фирмами, в США — направляемые государством средства в НИР частного сектора сконцентрированы в небольшом количестве компаний. Всего 0,5 % американских компаний получают 84% государственных ассигнований на НИ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Модель с преобладанием государственного финансирования НИР (более 50%) сохраняется в некоторых странах ЕС (Португалия, Греция, Польша, Венгрия. Румыния. Болгария и др.). Однако и в этих странах национальные модели финансирования исследований и разработок постепенно трансформируются в модель с доминированием частного сектора, обеспечивающую, как показывает мировой опыт, большую инновационную активность хозяйствующих субъектов и абсорбционную способность экономических систем к инновациям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 xml:space="preserve">Тенденция к сужению государственных источников финансирования НИР заставляет разработчиков, университеты и другие научные центры искать новые возможности привлечения средств для финансирования научных изысканий. В результате существенно расширяются и укрепляются связи университетов и независимых лабораторий с компаниями частного сектора. Так, Лонг-Айлендская лаборатория (США), являющаяся одним из крупнейших научно-исследовательских центров в области биотехнологии, наряду с государственными субсидиями, получает мощную финансовую поддержку более чем от ста компаний (в том числе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Exxon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,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Monsanto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 и др.). Значительное финансирование университетских НИР осуществляют частные компании в Канаде. В Университете Ватерлоо, например, более трети преподавателей различных факультетов выполняют крупномасштабные заказы для промышленных корпораций (на деньги миллионов долларов ежегодно). Студенты к разработкам по заказам промышленных компаний, как правило, не привлекаются, но почти во всех канадских университетах активное участие в научных исследованиях и разработках для промышленности принимают аспиранты. Нередко на базе инициативных групп университетских преподавателей и аспирантов создаются организационно и административно самостоятельные исследовательские центры или лаборатории, выполняющие НИР, результаты которых имеют коммерческий потенциал. Так. была образована лаборатория лазерной оптики в Лавальском университете (Монреаль), Институт биотехнологий в университете провинции Нью- Брансуик и др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Подобные связи с промышленностью установлены также во многих университетах Европы. Промышленные компании охотно расширяют финансирование «университетских» НИР. Это даст им возможность не только вовлечь инициативных ученых в инновационную деятельность компаний, но и расширить доступ к рынку квалифицированных кадров — выпускников университетов. При этом общей тенденцией является усиление коммерческого</w:t>
      </w:r>
      <w:r>
        <w:rPr>
          <w:rFonts w:cs="Times New Roman" w:ascii="Times New Roman" w:hAnsi="Times New Roman"/>
          <w:spacing w:val="0"/>
          <w:sz w:val="28"/>
          <w:szCs w:val="24"/>
        </w:rPr>
        <w:t xml:space="preserve"> </w:t>
      </w:r>
      <w:r>
        <w:rPr>
          <w:rStyle w:val="810pt"/>
          <w:rFonts w:cs="Times New Roman" w:ascii="Times New Roman" w:hAnsi="Times New Roman"/>
          <w:sz w:val="28"/>
          <w:szCs w:val="24"/>
        </w:rPr>
        <w:t>характера выполняемых университетскими учеными научно-исследовательских работ. Во многом это достигается благодаря использованию крупными фирмами (особенно в США, Японии) наряду с традиционным финансированием НИР дополнительных стимулов для исследователей и разработчиков. Такими стимулами могут являться акции, участие в консультативных советах компаний (с соответствующим вознаграждением) и др.</w:t>
      </w:r>
      <w:r>
        <w:rPr>
          <w:rFonts w:cs="Times New Roman" w:ascii="Times New Roman" w:hAnsi="Times New Roman"/>
          <w:spacing w:val="0"/>
          <w:sz w:val="28"/>
          <w:szCs w:val="24"/>
        </w:rPr>
        <w:t xml:space="preserve"> </w:t>
      </w:r>
      <w:r>
        <w:rPr>
          <w:rStyle w:val="810pt"/>
          <w:rFonts w:cs="Times New Roman" w:ascii="Times New Roman" w:hAnsi="Times New Roman"/>
          <w:sz w:val="28"/>
          <w:szCs w:val="24"/>
        </w:rPr>
        <w:t>При различиях в деталях общие принципы формирования инновационных систем в развитых странах предполагают, что роль частного сектора состоит в создании технологий на основе собственных исследований и разработок, а также в рыночном освоении инноваций. Роль государства - в содействии производству фундаментальных знаний и комплекса технологий стратегического характера (прежде всего в университетах, государственных и полугосударственных лабораториях), а также в создании инфраструктуры и благоприятного инновационного климата для инновационной деятельности частных компаний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Несмотря на уменьшение удельного веса бюджетного финансирования НИР, государство в развитых странах сохраняет в своих руках широкий спектр гибких форм регулирования этой сферы. Они включают налоговые льготы, льготное кредитование, целенаправленную поддержку малого и среднего инновационного бизнеса, венчурное финансирование и др. "Гак, законодательство почти всех стран ЕС предоставляет право предприятиям связи и телекоммуникаций формировать из полученной прибыли специальные инновационные фонды, которые не облагаются налогом. Размер такого фонда может составлять от 16 до 50% прибыли предприятия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Одним из элементов системы федеральной поддержки НИР в развитых странах являются схемы государственного кредитования, которые реализуются через специально создаваемые гарантийные фонды. Примером может служить схема гарантирования ссуд, работающая в Великобритании, которая реализуется через Департамент торговли и промышленности Великобритании — с одной стороны, и национальными банками, имеющими аккредитацию в этой схеме, - с другой. Механизм кредитования здесь следующий — фирма должна сама обратиться в кредитное учрежден не за получением ссуды. Если кредитное учреждение не может предоставить ссуды на обычных условиях из-за недостаточного обеспечения или отсутствия положительной кредитной истории у фирмы, оно обращается в департамент с соответствующей просьбой о получении обеспечения по кредиту. Правительственные гарантии предоставляются на 70 — 85% от суммы кредита. Однако фирма-заемщик остается ответственной за кредит в случае неудачи, и восстановление полного долга взыскивается с нее, в</w:t>
      </w:r>
      <w:r>
        <w:rPr>
          <w:rStyle w:val="819pt"/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Style w:val="819pt"/>
          <w:rFonts w:cs="Times New Roman" w:ascii="Times New Roman" w:hAnsi="Times New Roman"/>
          <w:sz w:val="28"/>
          <w:szCs w:val="24"/>
          <w:lang w:eastAsia="en-US"/>
        </w:rPr>
        <w:t>ton</w:t>
      </w:r>
      <w:r>
        <w:rPr>
          <w:rStyle w:val="810pt"/>
          <w:rFonts w:cs="Times New Roman" w:ascii="Times New Roman" w:hAnsi="Times New Roman"/>
          <w:sz w:val="28"/>
          <w:szCs w:val="24"/>
        </w:rPr>
        <w:t>! числе и через ликвидацию предприятия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В ряде европейских стран (Польше. Венгрии, Прибалтийских государствах) создается сеть фондов кредитного поручительства. инициаторами которых выступают органы местного самоуправления и объединения предприятий. Эти фонды оказывают услуги частному сектору, предоставляя поручительства и гарантии погашения банковского кредита, при условии использования кредита на финансирование инновационных НИР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Во всех развитых странах широко используется льготное кредитование инновационных проектов. В Испании и Италии, например, фирмы под низкий процент получают кредит, покрывающий до 55 % затрат на инновации (малые и средние предприятия - до 65%). Льготный период составляет до двух лет, процентная ставка + 1,00%. В Германии на разработку новой продукции, услуг, технологии предоставляются долгосрочные кредиты (на срок до 10 лет) пол льготные проценты (4,5 - 5.0% в год)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Вес более заметную роль в финансировании НИР во многих развитых странах приобретает поддержка инициативных НИР, выполняемых небольшой фулом исследователей и отдельных исполнителей, предоставляемая в форме фантов специальными фондами на основе конкурсного отбора представленных проектов. В европейских странах, например, действует большое число таких фондов, образованных на основе парламентских решений, но формально являющихся независимыми организациями. В Бельгии - это Фонд фундаментальных научных исследований, в Дании - Национальный фонд фундаментальных исследований, в Италии — Фонд прикладных исследований. Фонд технологических инноваций, в Швейцарии - Национальный научный фонд и т. и. В России важными элементами национальной инновационной системы являются такие институты поддержки науки и научно-технической деятельности, как Российский фонд фундаментальных научных исследований и Российский гуманитарный научный фонд.</w:t>
      </w:r>
      <w:r>
        <w:rPr>
          <w:rFonts w:cs="Times New Roman" w:ascii="Times New Roman" w:hAnsi="Times New Roman"/>
          <w:spacing w:val="0"/>
          <w:sz w:val="28"/>
          <w:szCs w:val="24"/>
        </w:rPr>
        <w:t xml:space="preserve"> </w:t>
      </w:r>
      <w:r>
        <w:rPr>
          <w:rStyle w:val="810pt"/>
          <w:rFonts w:cs="Times New Roman" w:ascii="Times New Roman" w:hAnsi="Times New Roman"/>
          <w:sz w:val="28"/>
          <w:szCs w:val="24"/>
        </w:rPr>
        <w:t>Фонды располагают многочисленным штатным персоналом, приглашают для оценки проектов экспертов «со стороны» (промышленников, чиновников. видных ученых университетского сообщества, зарубежных специалистов), на основе рациональных критериев обеспечивают конкурсный отбор и финансовую поддержку перспективных результатов НИР на самой ранней стадии инновационного процесса. Основными реципиентами средств из этих фондов являются представители вузов, государственных и полугосударственных лаборатории и исследовательских центров, научно-технических организаций промышленности (в том числе частных). При этом в различных странах имеются особенности в распределении средств этих фондов. В Италии, например, свыше половины средств из таких фондов выделяется на поддержку частно-промышленных НИР. В большинстве же европейских стран основная доля поддержки проектов в форме фантов приходится на университеты и другие образовательные учреждения. В Швейцарии, например, около 40% средств национального научного фонда направляется на финансирование университетских исследований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 xml:space="preserve">Наибольшее распространение в развитых странах получили два подхода к финансированию университетских НИР с помощью грантов: индивидуальный (для отдельного исполнителя и небольшой фулы ученых) и «пакетный» (для научного подразделения в целом). Первый подход получил наибольшее признание в университетах </w:t>
      </w:r>
      <w:r>
        <w:rPr>
          <w:rStyle w:val="819pt1"/>
          <w:rFonts w:cs="Times New Roman" w:ascii="Times New Roman" w:hAnsi="Times New Roman"/>
          <w:b w:val="false"/>
          <w:sz w:val="28"/>
          <w:szCs w:val="24"/>
        </w:rPr>
        <w:t>США. В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 европейских университетах</w:t>
      </w:r>
      <w:r>
        <w:rPr>
          <w:rStyle w:val="819pt1"/>
          <w:rFonts w:cs="Times New Roman" w:ascii="Times New Roman" w:hAnsi="Times New Roman"/>
          <w:b w:val="false"/>
          <w:sz w:val="28"/>
          <w:szCs w:val="24"/>
        </w:rPr>
        <w:t xml:space="preserve"> поддержка </w:t>
      </w:r>
      <w:r>
        <w:rPr>
          <w:rStyle w:val="810pt"/>
          <w:rFonts w:cs="Times New Roman" w:ascii="Times New Roman" w:hAnsi="Times New Roman"/>
          <w:sz w:val="28"/>
          <w:szCs w:val="24"/>
        </w:rPr>
        <w:t>НИР осуществляется преимущественно методом «пакетного» финансирования. Эта модель финансирования. по мнению европейских специалистов, больше отвечает иерархической организации университетских исследований, в которой решающее слово при распределении средств принадлежит руководству подразделения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Мощный научный потенциал университетов, поддерживаемый солидной финансовой поддержкой государства, тесное сотрудничество вузов с промышленностью обусловливают важное место университетов в национальных инновационных системах развитых стран. В странах Северной Америки и Европы, например, университеты осваивают от 12 до 25 % общенациональных средств на научные исследования и разработки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Эффективной формой партнерства бизнеса, государства и вузов является долевое финансирование научных исследований и разработок (совместное бюджетное и частое финансирование). Она широко распространена в США, Канаде, а в последние десятилетия получила признание в ряде европейских стран, прежде всего в Великобритании. Финляндии, Швеции. Греции, Испании, Нидерландах, Польше. Эта форма финансирования обеспечивает гармонию интересов заказчиков и исполнителей НИР. позволяет не только материально стимулировать исследователей, но и расточительство государственных, частных и других привлеченных средств, рационально распределить риск между сои квесторам и инновационного проекта. При этом частные инвесторы получают государственную гарантию возврата вложенных средств в расчете на грядущие доходы от реализации проектов. Примером такой формы частно-государственного партнерства может служить Канадская микроэлектронная корпорация. Этот инновационный комплекс, расположенный в канадском городе Кингстон (недалеко от Оттавы), объединяет 44 образовательных организации (университетов и организаций профтехнического профиля), 25 частных компаний, 7 других институциональных членов. Основу финансирования этого комплекса, занимающегося дизайном полупроводников для канадских и зарубежных производителей, на 2/3 составляют средства федерального бюджета, остальная часть финансируется частными компаниями, входящими в данный альянс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Действенным способом активизации инновационных исследований и разработок во многих государствах мира становится венчурное финанси</w:t>
      </w:r>
      <w:r>
        <w:rPr>
          <w:rStyle w:val="819pt1"/>
          <w:rFonts w:cs="Times New Roman" w:ascii="Times New Roman" w:hAnsi="Times New Roman"/>
          <w:b w:val="false"/>
          <w:sz w:val="28"/>
          <w:szCs w:val="24"/>
        </w:rPr>
        <w:t>рование.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 Речь</w:t>
      </w:r>
      <w:r>
        <w:rPr>
          <w:rStyle w:val="819pt1"/>
          <w:rFonts w:cs="Times New Roman" w:ascii="Times New Roman" w:hAnsi="Times New Roman"/>
          <w:b w:val="false"/>
          <w:sz w:val="28"/>
          <w:szCs w:val="24"/>
        </w:rPr>
        <w:t xml:space="preserve"> идет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 об аккумулировании бюджетных и внебюджетных средств для финансирования рисковых (венчурных) проектов. Так, в США создано более 900 венчурных компаний и фондов с государственным участием, которые ежегодно вкладывают в инновационные проекты около 30 млрд долл. Основными объектами венчурного финансирования выступают фирмы динамично развивающихся отраслей, основанных на высоких технологиях. Около 3/4 всех средств из венчурных фондов получают компании, работающие в сфере информационных технологий, биотехнологии, природоохранной и медицинской технологии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Частно - государственное партнерство в финансировании НИР через венчурные фонды широко распространено также в европейских, особенно скандинавских, странах. Так. правительство Финляндии при участии частных фирм венчурного капитала содействует инновационной активности через Фонд поддержки изобретательства. Фонд оказывает изобретателям и предпринимателям финансовую и консультативную помощь в освоении инноваций, оценке новинок, патентовании и коммерциализации патентов и т.п. Если профинансированный фондом</w:t>
      </w:r>
      <w:r>
        <w:rPr>
          <w:rFonts w:cs="Times New Roman" w:ascii="Times New Roman" w:hAnsi="Times New Roman"/>
          <w:spacing w:val="0"/>
          <w:sz w:val="28"/>
          <w:szCs w:val="24"/>
        </w:rPr>
        <w:t xml:space="preserve"> </w:t>
      </w:r>
      <w:r>
        <w:rPr>
          <w:rStyle w:val="810pt"/>
          <w:rFonts w:cs="Times New Roman" w:ascii="Times New Roman" w:hAnsi="Times New Roman"/>
          <w:sz w:val="28"/>
          <w:szCs w:val="24"/>
        </w:rPr>
        <w:t>проект оказывается успешным, то фонд получает определенную долю от реализации нововведений. В случае неудачи возврата субсидии не предусматривается, ее списывают как убыток. Основные средства фонд получает от Министерства торговли и промышленности, и его годовой бюджет составляет около 5 млн евро. Небезынтересно отмстить, что Финляндия сегодня занимает одно из первых мест в мире по изобретательской активности, уступая лишь Японии. США и Германии.</w:t>
      </w:r>
      <w:r>
        <w:rPr>
          <w:rFonts w:cs="Times New Roman" w:ascii="Times New Roman" w:hAnsi="Times New Roman"/>
          <w:spacing w:val="0"/>
          <w:sz w:val="28"/>
          <w:szCs w:val="24"/>
        </w:rPr>
        <w:t xml:space="preserve"> </w:t>
      </w:r>
      <w:r>
        <w:rPr>
          <w:rStyle w:val="810pt"/>
          <w:rFonts w:cs="Times New Roman" w:ascii="Times New Roman" w:hAnsi="Times New Roman"/>
          <w:sz w:val="28"/>
          <w:szCs w:val="24"/>
        </w:rPr>
        <w:t>В последние десятилетия расширяется частно - государственное партнерство в финансировании объектов инновационной инфраструктуры: технополисов, технопарков, бизнес-центров, маркетинговых центров и др. Одним из распространенных объектов такого финансирования становятся технопарки. Они создаются но инициативе государств;» как опорные точки освоения и производства наукоемкой продукции. Основными функциями технопарков (в зависимости от специфики бизнеса) являются: выявление потребностей в инновациях; разработка инновационных идей и проектов: сертификация, патентование и продвижение инновационного продукта: создание опытных образцов инновационной продукции; финансовое сопровождение инновационного продукта; организация информационного взаимодействия и координация всех участников инновационного проекта. Обычно технопарк не занимается организацией массового производства, а фокусирует свою деятельность на разработке и коммерциализации инноваций. Среди технопарков наибольшую известность получили Силиконовая долина (США), София-Антиполис (Франция), Цукуба (Япония), Кембриджский парк (Великобритания) и др. В настоящее время технопарки стали существенным элементом инновационных систем не только развитых стран, но и многих развивающихся государств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/>
      </w:pPr>
      <w:r>
        <w:rPr>
          <w:rStyle w:val="810pt"/>
          <w:rFonts w:cs="Times New Roman" w:ascii="Times New Roman" w:hAnsi="Times New Roman"/>
          <w:sz w:val="28"/>
          <w:szCs w:val="24"/>
        </w:rPr>
        <w:t>Общая черта «паркового» движения в различных странах мира состоит в том, что источником инвестиций при их создании являются бюджеты центральных, региональных и местных органов власти совместно с вложениями частного бизнеса. Чтобы технопарки функционировали эффективно и приносили общественную пользу, вокруг их деятельности формируется благоприятная экономико-правовая атмосфера. Это достигается с помощью государственного регулирования инструментами института делового партнерства. Набор таких инструментов различен. В мировой практике наиболее распространенными являются следующие: административные (упрошенный порядок согласования разрешительной и проектной документации, установления платежей и залогов по расходам на ведение деятельности, регистрацию. участие в аукционах, тендерах и торгах и др.);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организационные (содействие организации рекламных компаний, выставок и презентаций; информационная и этическая поддержка) и экономические инструменты (прямое государственное субсидирование; государственное участие в финансировании исследований и разработок;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страхование коммерческих рисков; гарантирование займов, предоставляемых негосударственными финансовыми структурами: ускоренная амортизация оборудования; предоставление льгот по ставкам арендной платы за помещения, по таможенным и иным обязательным платежам и сборам и др.)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Как и во многих странах мира, в России технопарки признаются перспективной организационной формой государственно-частного партнерства в инновационной сфере, им предоставляются разнообразные льготы (налоговые, таможенные, кредитные и др.). Кроме технопарков российское государство инициирует и поддерживает из средств федерального бюджета создание иновационно-технологических центров, центров трансфера технологий, информационно-аналитических центров и других объектов инновационной инфраструктуры. В 1991 - 2007 гг. при государственной поддержке было создано более 280таких объектов по всем регионам России (в том числе около 60 технопарков)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Таким образом, развитие партнерства российского государства, бизнеса и вузов в организации и финансировании НИР находится в русле общемировых тенденций. Вместе с тем имеются и особенности. Отметим лишь некоторые из них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/>
      </w:pPr>
      <w:r>
        <w:rPr>
          <w:rStyle w:val="810pt"/>
          <w:rFonts w:cs="Times New Roman" w:ascii="Times New Roman" w:hAnsi="Times New Roman"/>
          <w:sz w:val="28"/>
          <w:szCs w:val="24"/>
        </w:rPr>
        <w:t>Западные модели часто-государственного партнерства в развитии инновационной инфраструктуры предполагают, как правило, доминирование государственного финансирования на ранней стадии инновационного проекта, когда требуются «деньги для посева» («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speed</w:t>
      </w:r>
      <w:r>
        <w:rPr>
          <w:rStyle w:val="810pt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810pt"/>
          <w:rFonts w:cs="Times New Roman" w:ascii="Times New Roman" w:hAnsi="Times New Roman"/>
          <w:sz w:val="28"/>
          <w:szCs w:val="24"/>
          <w:lang w:val="en-US"/>
        </w:rPr>
        <w:t>money</w:t>
      </w:r>
      <w:r>
        <w:rPr>
          <w:rStyle w:val="810pt"/>
          <w:rFonts w:cs="Times New Roman" w:ascii="Times New Roman" w:hAnsi="Times New Roman"/>
          <w:sz w:val="28"/>
          <w:szCs w:val="24"/>
        </w:rPr>
        <w:t>») и надежные гарантии для старта. Например, в Германии. Франции, Нидерландах доля государства в общих инвестициях при создании объектов инновационной инфраструктуры составляет порядка 75%, в Великобритании — 60%. На более поздних фазах эксплуатации и функционирования объектов ситуация меняется на противоположную — роль частного сектора в софинансировании возрастает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Style w:val="810pt"/>
          <w:rFonts w:ascii="Times New Roman" w:hAnsi="Times New Roman" w:cs="Times New Roman"/>
          <w:spacing w:val="0"/>
          <w:sz w:val="28"/>
          <w:szCs w:val="24"/>
        </w:rPr>
      </w:pPr>
      <w:r>
        <w:rPr/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Fonts w:cs="Times New Roman" w:ascii="Times New Roman" w:hAnsi="Times New Roman"/>
          <w:spacing w:val="0"/>
          <w:sz w:val="28"/>
          <w:szCs w:val="24"/>
        </w:rPr>
        <w:t>2 О</w:t>
      </w:r>
      <w:r>
        <w:rPr>
          <w:rStyle w:val="810pt"/>
          <w:rFonts w:cs="Times New Roman" w:ascii="Times New Roman" w:hAnsi="Times New Roman"/>
          <w:sz w:val="28"/>
          <w:szCs w:val="24"/>
        </w:rPr>
        <w:t>течественная модель частно - государственного финансирования объектов инновационной инфраструктуры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Style w:val="810pt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pacing w:val="0"/>
          <w:sz w:val="28"/>
          <w:szCs w:val="24"/>
        </w:rPr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В отечественной модели частно - государственного финансирования объектов инновационной инфраструктуры акценты обычно расставляются иначе. Так, в проекте создания крупного технопарка в Дубне из бюджетных источников выделяется 2,6 млрд руб. (13,4 % общего объема затрат), тогда как объем частных инвестиций в рамках этого проекта должен составить 16.8 млрд руб. Такая модель, в отличие от европейской, обеспечивает меньшую мотивацию частного бизнеса к партнерству в развитии инновационной инфраструктуры. Нельзя также не признать, что степень интеграции российских вузов в новые организационные формы</w:t>
      </w:r>
      <w:r>
        <w:rPr>
          <w:rFonts w:cs="Times New Roman" w:ascii="Times New Roman" w:hAnsi="Times New Roman"/>
          <w:spacing w:val="0"/>
          <w:sz w:val="28"/>
          <w:szCs w:val="24"/>
        </w:rPr>
        <w:t xml:space="preserve"> </w:t>
      </w:r>
      <w:r>
        <w:rPr>
          <w:rStyle w:val="810pt"/>
          <w:rFonts w:cs="Times New Roman" w:ascii="Times New Roman" w:hAnsi="Times New Roman"/>
          <w:sz w:val="28"/>
          <w:szCs w:val="24"/>
        </w:rPr>
        <w:t>частно-государственного партнерства в инновационной сфере пока незначительна. В большинстве российских вузов нет ни кадров, ни оборудования, ни финансовых ресурсов для проведения серьезных научных исследований и разработок. По данным Министерства образования и науки РФ, в 2008г. научной работой занимались не более 15% российских вузов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Благоприятные предпосылки для активизации научной работы в российских университетах, более тесного взаимодействия образования и бизнеса формируются внедряемыми с 2008 г. новыми правилами лицензирования и аккредитации вузов. Правила, в частности, предусматривают предоставление статуса университета лишь вузам, где ведется научная работа, имеются не менее семи укрупненных специальностей подготовки, аспирантура, профильный диссертационный совет, современное оборудование и программное обеспечение и др. Кроме того, наряду с государственной аккредитацией вузов появится профессиональная, которую будет осуществлять Российский союз промышленников и предпринимателей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Style w:val="810pt"/>
          <w:rFonts w:ascii="Times New Roman" w:hAnsi="Times New Roman" w:cs="Times New Roman"/>
          <w:sz w:val="28"/>
          <w:szCs w:val="24"/>
        </w:rPr>
      </w:pPr>
      <w:r>
        <w:rPr>
          <w:rStyle w:val="810pt"/>
          <w:rFonts w:cs="Times New Roman" w:ascii="Times New Roman" w:hAnsi="Times New Roman"/>
          <w:sz w:val="28"/>
          <w:szCs w:val="24"/>
        </w:rPr>
        <w:t>Предполагается создание национальных исследовательских университетов (НИУ), которые станут «кузницей» кадров для самых высокотехнологичных отраслей экономики, обеспечат интеграцию образовательного, научного и экономического потенциала, создадут эффективную систему коммерциализации результатов научных исследований. При этом НИУ получат не только значительные академические свободы (собственные программы обучения и дипломы своего образна), но и дополнительное бюджетное финансирование в размере 1 млрд руб. ежегодно. Первыми статус НИУ получили два российских вуза МИФИ и МИСнС, со временем их число возрастет до 15.</w:t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Style w:val="810pt"/>
          <w:rFonts w:ascii="Times New Roman" w:hAnsi="Times New Roman" w:cs="Times New Roman"/>
          <w:sz w:val="28"/>
          <w:szCs w:val="24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810pt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811"/>
        <w:widowControl w:val="false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Fonts w:cs="Times New Roman" w:ascii="Times New Roman" w:hAnsi="Times New Roman"/>
          <w:spacing w:val="0"/>
          <w:sz w:val="28"/>
          <w:szCs w:val="24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Fonts w:cs="Times New Roman" w:ascii="Times New Roman" w:hAnsi="Times New Roman"/>
          <w:spacing w:val="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Таким образом, мировой опыт позволяет констатировать, что в инновационной экономике структуру частно-государственного партнерства можно рассматривать как матрицу, в которой институты исполнительной и законодательной власти (по вертикали) и структуры частного бизнеса (по горизонтали) интегрируют имеющиеся в их распоряжении ресурсы и взаимодействуют для достижения синергетического эффек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Важная функция государства в этом взаимодействии состоит в том, чтобы сбалансировать интересы бизнеса с общенациональными приоритетами, краткосрочные тактические задачи с долгосрочными перспективами развития общества. Другими словами, государственное «вмешательство» в инновационную сферу должно быть направлено на организацию рационального функционирования совокупного капитала обще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При этом рыночные механизмы координации инновационной деятельности частного сектора в направлении достижения общественно значимых результатов должны сочетаться с переходом от неэффективных административных технологий государственного регулирования инновационным процессом к гибким методам интервенционализма, требующим глубоких профессиональных знаний, владения современным экономическим инструментар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World population. Data Sheet. Washington, DC. 2008. P. 3 - 7; World economic outlook. IMF. Washington. April. </w:t>
      </w:r>
      <w:r>
        <w:rPr>
          <w:rFonts w:cs="Times New Roman" w:ascii="Times New Roman" w:hAnsi="Times New Roman"/>
          <w:sz w:val="28"/>
          <w:szCs w:val="24"/>
        </w:rPr>
        <w:t xml:space="preserve">2010.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P. </w:t>
      </w:r>
      <w:r>
        <w:rPr>
          <w:rFonts w:cs="Times New Roman" w:ascii="Times New Roman" w:hAnsi="Times New Roman"/>
          <w:sz w:val="28"/>
          <w:szCs w:val="24"/>
        </w:rPr>
        <w:t>2. 72, 235, 242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Research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Policy</w:t>
      </w:r>
      <w:r>
        <w:rPr>
          <w:rFonts w:cs="Times New Roman" w:ascii="Times New Roman" w:hAnsi="Times New Roman"/>
          <w:sz w:val="28"/>
          <w:szCs w:val="24"/>
        </w:rPr>
        <w:t xml:space="preserve">. 2008. № 2. </w:t>
      </w:r>
      <w:r>
        <w:rPr>
          <w:rFonts w:cs="Times New Roman" w:ascii="Times New Roman" w:hAnsi="Times New Roman"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sz w:val="28"/>
          <w:szCs w:val="24"/>
        </w:rPr>
        <w:t>. 806; Проблемы теории и практики управления. — 2009. — № I0.-C.6I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orld's Best R&amp;D Companies // Research &amp; Development. - 2008. — № 10. P. 13. — Table 1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ОрешенковА.</w:t>
      </w:r>
      <w:r>
        <w:rPr>
          <w:rFonts w:cs="Times New Roman" w:ascii="Times New Roman" w:hAnsi="Times New Roman"/>
          <w:sz w:val="28"/>
          <w:szCs w:val="24"/>
        </w:rPr>
        <w:t xml:space="preserve"> Государственная политика поддержки НИОКР в частном секторе // Проблемы теории и практики управления. — 2010. —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>? 6. — С. 39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Сувориков А. В. Основные результаты и проблемные вопросы развития в Российской Федерации национальной инновационной системы Инновации. 2009. - № 9. С. 8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G. Niosi.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Canada's regional innovation systems. McGill-Quecn university press. Montreal&amp; Kingston- London-Ithaca. </w:t>
      </w:r>
      <w:r>
        <w:rPr>
          <w:rFonts w:cs="Times New Roman" w:ascii="Times New Roman" w:hAnsi="Times New Roman"/>
          <w:sz w:val="28"/>
          <w:szCs w:val="24"/>
        </w:rPr>
        <w:t>200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sz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810pt">
    <w:name w:val="Основной текст (81) + Интервал 0 pt"/>
    <w:qFormat/>
    <w:rPr>
      <w:rFonts w:ascii="Arial" w:hAnsi="Arial" w:cs="Arial"/>
      <w:spacing w:val="0"/>
      <w:sz w:val="17"/>
      <w:szCs w:val="17"/>
    </w:rPr>
  </w:style>
  <w:style w:type="character" w:styleId="81">
    <w:name w:val="Основной текст (81)_"/>
    <w:qFormat/>
    <w:rPr>
      <w:rFonts w:ascii="Arial" w:hAnsi="Arial" w:cs="Arial"/>
      <w:spacing w:val="30"/>
      <w:sz w:val="17"/>
      <w:szCs w:val="17"/>
      <w:shd w:fill="FFFFFF" w:val="clear"/>
    </w:rPr>
  </w:style>
  <w:style w:type="character" w:styleId="819pt">
    <w:name w:val="Основной текст (81) + 9 pt"/>
    <w:qFormat/>
    <w:rPr>
      <w:rFonts w:ascii="Arial" w:hAnsi="Arial" w:cs="Arial"/>
      <w:spacing w:val="0"/>
      <w:sz w:val="18"/>
      <w:szCs w:val="18"/>
      <w:shd w:fill="FFFFFF" w:val="clear"/>
      <w:lang w:val="en-US"/>
    </w:rPr>
  </w:style>
  <w:style w:type="character" w:styleId="819pt1">
    <w:name w:val="Основной текст (81) + 9 pt1"/>
    <w:qFormat/>
    <w:rPr>
      <w:rFonts w:ascii="Arial" w:hAnsi="Arial" w:cs="Arial"/>
      <w:b/>
      <w:bCs/>
      <w:spacing w:val="0"/>
      <w:sz w:val="18"/>
      <w:szCs w:val="18"/>
      <w:shd w:fill="FFFFFF" w:val="clear"/>
    </w:rPr>
  </w:style>
  <w:style w:type="character" w:styleId="Style15">
    <w:name w:val="Сноска + Курсив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81TimesNewRoman">
    <w:name w:val="Основной текст (81) + Times New Roman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1">
    <w:name w:val="Основной текст (81)"/>
    <w:basedOn w:val="Normal"/>
    <w:qFormat/>
    <w:pPr>
      <w:shd w:fill="FFFFFF" w:val="clear"/>
      <w:spacing w:lineRule="exact" w:line="266" w:before="0" w:after="60"/>
      <w:jc w:val="both"/>
    </w:pPr>
    <w:rPr>
      <w:rFonts w:ascii="Arial" w:hAnsi="Arial" w:cs="Arial"/>
      <w:spacing w:val="30"/>
      <w:sz w:val="17"/>
      <w:szCs w:val="17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24:00Z</dcterms:created>
  <dc:creator>Гаитбек</dc:creator>
  <dc:description/>
  <cp:keywords/>
  <dc:language>en-US</dc:language>
  <cp:lastModifiedBy>SYSTEM</cp:lastModifiedBy>
  <dcterms:modified xsi:type="dcterms:W3CDTF">2011-09-02T02:24:00Z</dcterms:modified>
  <cp:revision>2</cp:revision>
  <dc:subject/>
  <dc:title/>
</cp:coreProperties>
</file>