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Cs w:val="32"/>
        </w:rPr>
      </w:pPr>
      <w:r>
        <w:rPr>
          <w:szCs w:val="32"/>
        </w:rPr>
        <w:t>ФЕДЕРАЛЬНОЕ АГЕНТСТВО ПО ОБРАЗОВАНИЮ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Сибирский государственный аэрокосмический университет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имени академика М.Ф. Решетнев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Кафедра Финансы и кредит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jc w:val="center"/>
        <w:rPr>
          <w:szCs w:val="32"/>
        </w:rPr>
      </w:pPr>
      <w:r>
        <w:rPr>
          <w:szCs w:val="32"/>
        </w:rPr>
        <w:t>КОНТРОЛЬНАЯ РАБОТА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szCs w:val="28"/>
        </w:rPr>
        <w:t>«Прогнозирование и планирование в условиях налогообложения»</w:t>
      </w:r>
    </w:p>
    <w:p>
      <w:pPr>
        <w:pStyle w:val="Normal"/>
        <w:widowControl w:val="false"/>
        <w:tabs>
          <w:tab w:val="clear" w:pos="708"/>
          <w:tab w:val="left" w:pos="6540" w:leader="none"/>
        </w:tabs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tabs>
          <w:tab w:val="clear" w:pos="708"/>
          <w:tab w:val="left" w:pos="6540" w:leader="none"/>
        </w:tabs>
        <w:jc w:val="center"/>
        <w:rPr>
          <w:iCs/>
          <w:szCs w:val="28"/>
        </w:rPr>
      </w:pPr>
      <w:r>
        <w:rPr>
          <w:iCs/>
          <w:szCs w:val="28"/>
        </w:rPr>
        <w:t>Вариант 14</w:t>
      </w:r>
    </w:p>
    <w:p>
      <w:pPr>
        <w:pStyle w:val="Normal"/>
        <w:widowControl w:val="false"/>
        <w:tabs>
          <w:tab w:val="clear" w:pos="708"/>
          <w:tab w:val="left" w:pos="6540" w:leader="none"/>
        </w:tabs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widowControl w:val="false"/>
        <w:tabs>
          <w:tab w:val="clear" w:pos="708"/>
          <w:tab w:val="left" w:pos="6096" w:leader="none"/>
        </w:tabs>
        <w:ind w:hanging="0"/>
        <w:rPr>
          <w:szCs w:val="28"/>
        </w:rPr>
      </w:pPr>
      <w:r>
        <w:rPr>
          <w:szCs w:val="28"/>
        </w:rPr>
        <w:t>Выполнил: ст.гр. УЗУ 71/1</w:t>
      </w:r>
    </w:p>
    <w:p>
      <w:pPr>
        <w:pStyle w:val="Normal"/>
        <w:widowControl w:val="false"/>
        <w:tabs>
          <w:tab w:val="clear" w:pos="708"/>
          <w:tab w:val="left" w:pos="6945" w:leader="none"/>
        </w:tabs>
        <w:ind w:hanging="0"/>
        <w:rPr>
          <w:szCs w:val="28"/>
        </w:rPr>
      </w:pPr>
      <w:r>
        <w:rPr>
          <w:szCs w:val="28"/>
        </w:rPr>
        <w:t>Цуканова А.А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  <w:t>Проверил: Цыркунова Т.А</w:t>
      </w:r>
    </w:p>
    <w:p>
      <w:pPr>
        <w:pStyle w:val="Normal"/>
        <w:widowControl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Красноярск 2010 г.</w:t>
      </w:r>
      <w:r>
        <w:br w:type="page"/>
      </w:r>
    </w:p>
    <w:p>
      <w:pPr>
        <w:pStyle w:val="Normal"/>
        <w:widowControl w:val="false"/>
        <w:rPr/>
      </w:pPr>
      <w:r>
        <w:rPr/>
        <w:t>Стадии (этапы) налогового планирования в организациях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Налоговое планирование - это выбор между различными вариантами методов осуществления деятельности и размещения активов, направленный на достижение возможно более низкого уровня возникающих при этом налоговых обязательств.</w:t>
      </w:r>
    </w:p>
    <w:p>
      <w:pPr>
        <w:pStyle w:val="Normal"/>
        <w:widowControl w:val="false"/>
        <w:rPr/>
      </w:pPr>
      <w:r>
        <w:rPr>
          <w:szCs w:val="28"/>
        </w:rPr>
        <w:t xml:space="preserve">Объект налогового планирования определяют как интегрированную в единую совокупность условно-постоянную величину налогооблагаемых баз предприятия, которая также принимается фискальными органами в расчет при установлении предела налоговой нагрузки на одного субъекта хозяйствования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 общем виде эту совокупность можно описать следующей формулой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НОБ = В – ОТ – ИН</w:t>
        <w:tab/>
        <w:tab/>
        <w:tab/>
        <w:tab/>
        <w:tab/>
        <w:tab/>
        <w:tab/>
        <w:tab/>
        <w:t>(1)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где В – выручка от реализации совокупного товарного продукта предприятия;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ОТ – средства на оплату труда работников;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ИН – средства на инновационные потребности и капитализацию прибыли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Существует распространенное мнение, что налоговая оптимизация проводится только с целью максимального занижения налогов (зачастую ее называют налоговой минимизацией). Однако такой подход не всегда приносит желаемые результаты. Налоговое планирование необходимо рассматривать через призму противопоставления налогоплательщика, с одной стороны, и фискальных органов, с другой. В то же время оно не только уменьшает налоговые отчисления, но и служит регулятором процесса управления предприятием, т.к. минимизация и оптимизация налоговых выплат не всегда отвечает стратегическим потребностям хозяйствующего субъекта. Ему иногда выгодно не занижать свою налогооблагаемую базу в силу тех или иных причин (например, если издержки по налоговой минимизации превышают доход от нее, кроме того, руководство предприятия может отказаться от таких действий в силу социальных или политических причин). Однако такой отказ не означает отсутствие налогового планирования. Таким образом, налоговое планирование это интеграционный процесс рационализации хозяйственной деятельности с позиции соответствия действующему налоговому законодательству и стратегией развития предприятия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Эффективность налогового планирования всегда следует соотносить с затратами на его проведение и стратегическими приоритетами предприятия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С содержательно-процедурных позиций налоговое планирование, как и любой другой вид человеческой деятельности, состоит из нескольких неоднородных этапов. Разбиение (градация) деятельности по налоговому планированию, исходя из специфических особенностей тех или иных процедур, применяемого научного аппарата, логической согласованности и последовательности деятельности, субъективного и объективного состава на определенные укрупненные институты (этапы), имеет большое теоретическое значение и практический смысл. На практике поэтапное разбиение налогового планирования позволит придать последовательность операций, определить четкую организационную структуру, исполнителей и ответственных за реализацию тех или иных налоговых мероприятий; осуществлять контроль над реализацией принятых управленческих решений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Некоторые авторы считают, что налоговое планирование состоит из четырех взаимосвязанных этапов единого цикла (рис. 1)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shd w:fill="FFFFFF" w:val="clear"/>
        <w:spacing w:lineRule="auto" w:line="360" w:before="0" w:after="0"/>
        <w:ind w:firstLine="709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drawing>
          <wp:inline distT="0" distB="0" distL="0" distR="0">
            <wp:extent cx="4907915" cy="1228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91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szCs w:val="28"/>
        </w:rPr>
        <w:t>Рис. 1. Этапы налогового планир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Знание налогов – точное знание текущего налогового законодательства, его дальнейшего развития; понимание того, какие положительные или негативные стороны оно имеет для предприятия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Соблюдение налоговых законов – своевременная и четкая подготовка налоговых деклараций, отчетов, уведомлений и других документов, полная уплата всех причитающихся налоговых платежей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Представление в налоговых органах – отправка налоговых деклараций, отчетов, уведомлений и других документов в налоговые органы, оказание помощи налоговым органам во время налоговых проверок и на других этапах соблюдения налоговых законов, переговоры с налоговыми и другими органами по вопросам нарушения налогового законодательства, снижения налогов и списания налоговой задолженности, представление предприятия в судебных органах по делам о налоговых правонарушениях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Налоговая оптимизация – планирование и управление хозяйственными операциями для достижения наиболее выгодной налоговой позиции в стратегической перспективе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Другие исследователи при описании процесса налогового планирования используют иную градацию процедур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На первом этапе налогового планирования, который совпадает с моментом возникновения идеи организации коммерческого предприятия, осуществляется формулирование целей и задач нового образования, сферы производства и обращения. На этом этапе решается вопрос о том, следует ли использовать налоговые льготы, которые предоставлены законодательством для малых предприятий, осуществляющих свою деятельность в сфере материального производства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На втором этапе решается вопрос о наиболее выгодном с налоговой точки зрения месте расположения предприятия и его структурных подразделений, имея в виде не только страны и регионы с льготным режимом налогообложения, но и регионы России с особенностями местного налогообложения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На третьем этапе решается вопрос о выборе одной из существующих организационно-правовых форм предприятия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На четвертом этапе анализируются все предоставленные налоговым законодательством льготы по каждому из налогов на предмет их использования в коммерческой деятельности – по результатам анализа составляется план действий в отношении осуществления льгот по выбранным налогам, который выступает составной частью общего налогового планирования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На пятом этапе производится анализ всех возможных форм сделок, планируемых в коммерческой деятельности с точки зрения минимизации совокупных налоговых платежей и получения максимальной прибыли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На шестом этапе решается вопрос о рациональном размещении активов и прибыли предприятия, имея в виду не только предполагаемую доходность инвестиций, но и налоги, уплачиваемые при получении этого дохода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Третьи полагают, что процессу налогового планирования свойственна следующая структура: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- анализ хозяйственной деятельности;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- вычленение основных налоговых проблем;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- разработка и планирование налоговых схем;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- подготовка и реализация налоговых схем;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- включение результатов в отчетность и ожидание реакции контрольных органов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Приведенные выше характеристики содержания процесса налогового планирования основываются, прежде всего, на определении налогового планирования – как практической деятельности по оптимизации совокупности налогооблагаемых баз. В то же время, как уже отмечалось, налоговое планирование – неразрывная часть общеэкономического планирования. Следовательно, первому в полной мере должна соответствовать процедура общехозяйственного планирования, в противном случае планирование налоговых выплат может войти в противоречие с общим планом развития предприятия, что в итоге повлечет возникновение дисбалансов в управлении предприятием, а также увеличение издержек на управление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Целесообразнее предусмотреть налоговые последствия для предприятия в генеральном плане развития предприятия, нежели корректировать утвержденный план в соответствии с налоговыми ожиданиями. Соответственно работа в области налогового планирования должна состоять из этапов, которые находят свое отражение в процессе составления генерального плана развития предприятия на перспективу. К ним можно отнести: организационно-подготовительный, исследовательский, плано-разработочный и основной этапы. Первый этап определяется формированием аппарата, который должен организовать всю работу по составлению плана и подготовить условия для его реализации. Второй определяется выполнением основных исследований, в том числе действующего налогового законодательства, предшествующих составлению плана. Здесь же осуществляется сбор требуемой информации, разрабатываются аналитические таблицы, выбираются нужные технико-экономические показатели. Третий этап включает в себя составление самого плана. И четвертый этап – реализация данного плана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Первый этап процесса налогового планирования заключается в выборе основных инструментов реализации налогового планирования, а также исполнителей. Среди основных внутренних нормативных актов, регулирующих данный этап, необходимо выделить, прежде всего, приказ об учетной политике предприятия, а также приказ о плане производства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Учетная политика рядом авторов называется основным инструментарием налогового планирования. Не разделяя столь категоричную позицию, стоит согласиться с огромной ролью, возложенной на учетную политику в процессе налогового планирования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Учетная политика формируется руководителем предприятия на основе Положения по бухгалтерскому учету «Учетная политика организации». В соответствии с данным положением под учетной политикой предприятия понимается выбранная им совокупность способов ведения бухгалтерского учета – первичного наблюдения, стоимостного измерения, текущей группировки и итогового обобщения фактов хозяйственной деятельности на основе применения принципов бухгалтерского учета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К способам ведения бухгалтерского учета относятся методы группировки и оценки фактов хозяйственной жизни, гашения стоимости активов, приемы организации документооборота, инвентаризации, способы применения счетов бухгалтерского учета, системы учетных регистров, обработки информации и иные соответствующие способы, методы и приемы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Формируют учетную политику все организации независимо от форм собственности, а раскрывают организации, которые публикуют свою бухгалтерскую отчетность полностью или частично согласно законодательству РФ, учредительным документам или по собственной инициативе. Учетная политика применяется с первого января года, следующего за годом издания приказа. При этом применяется всеми структурными подразделениями организации (включая выделенные на отдельный баланс), независимо от их места расположения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При формировании учетной политики организации по конкретному вопросу ведения бухгалтерского учета осуществляется выбор одного из нескольких вариантов, допускаемых законодательными и нормативными актами, входящими в систему нормативного регулирования бухгалтерского учета и налогообложения в Российской Федерации. Многовариантность учета показателей деятельности хозяйствующего субъекта позволяет использовать учетную политику в целях повышения экономической эффективности. С точки зрения налогового планирования наибольший интерес рекомендуется обращать на установление границ между основными и оборотными средствами, принятыми к учету; выбор метода оценки запасов и расчета фактической себестоимости материальных ресурсов, списываемых в производство; способа начисления амортизации по основным средствам; способа группировки затрат и их включения в себестоимость реализованной продукции, работ, услуг и метода определения выручки от реализации продукции, работ, услуг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План производства (производственная программа) – это основной документ, на базе которого осуществляются производственные отношения на предприятии. В плане производства содержатся данные относительно предполагаемой инвестиционной политики предприятия, выпуска продукции, численности работников и т.п. информация, прямо и непосредственно воздействующая на налоговую нагрузку предприятия. Следовательно, при расчете плана производства продукции необходимо учитывать налоговые последствия, могущие возникнуть в соответствии с планируемыми технико-производственными мероприятиями. Например, при подготовке плана капитальных вложений следует учитывать способ проведения капитального строительства (монтажа оборудования) с целью использования льгот по НДС, ускоренных способов списания амортизационных отчислений, понижающих коэффициентов налога на имущества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Помимо всего прочего, важное место должно быть отведено совершенствованию нормативной базы планирования. Анализ показывает, что на многих предприятиях нормативная база не претерпела существенных изменений. Между тем прежние нормативы разрабатывались в принципиально иной ситуации. Основные ее особенности – нерыночные критерии функционирования и развития; устойчивые величины оборотных средств, которыми предприятия наделялись за счет государства; не сопоставимые с нынешними темпы инфляции. Предприятия были заинтересованы в излишних трудовых и материальных ресурсах, перед ними ставилась задача максимальной (не оптимальной) загрузки мощностей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Изменение ситуации предопределило корректировку нормативной базы. Так, нормативы использования рабочей силы должны быть ориентированы на избавление от резервов, связанных с направлением персонала для выполнения несвойственных функций (шефская помощь селу, общественные работы по требованиям местных властей и др.). Нормативы использования производственных мощностей, наоборот, должны учитывать потребность в дополнительных резервах для маневрирования, приспособления к меняющейся рыночной ситуации. В целом, критерием общеэкономического планирования должен стать максимум прибыли на единицу затрат (инвестиций) в долгосрочной перспективе. Оценку результатов деятельности фирмы, выбор вариантов развития, систему стимулирования работающих, экономическую политику следует строить только исходя из этого критерия. Его важным достоинством можно считать удобство расчета, сводимость затрат и результатов. Расчет критерия эффективности деятельности промышленного предприятия в перспективе должен базироваться на плановом балансе доходов и расходов фирмы, системе мер, направленных на его выполнение. Баланс следует разрабатывать на год, квартал, месяц, а в условиях высоких темпов инфляции на декаду или неделю, с тем, чтобы повысить обоснованность оперативного воздействия на эти процессы. Переход от производственной программы в ее существующем виде к балансу доходов и расходов обусловлен необходимостью унификации российских и западных принципов управления бизнес-процессом. При этом возрастет роль планирования налоговых отчислений как наиболее значимой (весомой) доли расходной части баланса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Инструментарий, применяющийся в налоговом планировании, разнообразен. Среди прочих, в литературе обычно выделяют: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- экспертные правовые системы, базы данных по налоговой тематике (в том числе по средствам массовой информации);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- формирование запросов в налоговые инспекции, ГНС РФ, Министерство финансов и иные государственные органы;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- специальная научная и периодическая литература; арбитражная и общегражданская судебная практика;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 xml:space="preserve">- разъяснения и разработки специализированных консалтинговых и аудиторских компаний. Инструментарий налогового планирования формируется по следующим критериям. Во-первых, в зависимости от уровня принятия управленческих решений (оперативного, тактического или стратегического). Во-вторых, в соответствии с мероприятиями, использующимися в планировании налоговых отчислений, которые, в свою очередь, дифференцируются исходя из тяжести налоговой нагрузки в той или иной налоговой юрисдикции (табл. 1). 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 xml:space="preserve">Таблица 1 - Дифференциация мероприятий по налоговому </w:t>
      </w:r>
      <w:r>
        <w:rPr/>
        <w:t>планированию</w:t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30" w:type="dxa"/>
        </w:tblCellMar>
      </w:tblPr>
      <w:tblGrid>
        <w:gridCol w:w="1260"/>
        <w:gridCol w:w="6300"/>
        <w:gridCol w:w="1568"/>
      </w:tblGrid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Налоговая нагрузка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Мероприятия и требования к персоналу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Потребность в налоговом планировании/ Периодичность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10 – 30%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ткое ведение бухгалтерского учета, внутреннего документооборота, использование прямых льгот. 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профессионального бухгалтера. 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овые консультации внешнего налогового консультанта. 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</w:t>
            </w:r>
          </w:p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/разовые мероприятия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30 – 55%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овое планирование становится частью общей системы финансового управления и контроля, специальная подготовка (планирование) контрактных схем типовых, крупных и долгосрочных контрактов. 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тся наличие специально подготовленного персонала, контроль и руководство со стороны финансового директора. 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онентское обслуживание в специализированной компании. 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Необходимо /регулярные мероприятия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55 – 80%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жнейший элемент создания и стратегического планирования деятельности организации и ее текущей ежедневной деятельности по всем внешним и внутренним направлениям. 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уется наличие специально подготовленного персонала и организация тесного взаимодействия со всеми службами с организацией и контролем со стороны члена Совета Директоров. 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ая работа с внешним налоговым консультантом и наличие налогового адвоката. </w:t>
            </w:r>
          </w:p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ая программа развития, обязательный налоговый анализ и экспертиза любых организационных, юридических или финансовых мероприятий и инноваций налоговыми консультантами. 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Необходимо/ ежедневные мероприятия</w:t>
            </w:r>
          </w:p>
        </w:tc>
      </w:tr>
      <w:tr>
        <w:trPr/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szCs w:val="20"/>
              </w:rPr>
              <w:t>Более 80%</w:t>
            </w:r>
          </w:p>
        </w:tc>
        <w:tc>
          <w:tcPr>
            <w:tcW w:w="6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на сферы деятельности и/или налоговой юрисдикции 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Cs w:val="28"/>
        </w:rPr>
      </w:pPr>
      <w:r>
        <w:rPr>
          <w:szCs w:val="28"/>
        </w:rPr>
        <w:t>Налоговая нагрузка рассчитывается как суммарная доля налоговых платежей, причитающихся с предприятия, за рассматриваемый период в добавленной стоимости продукции, произведенной предприятием за тот же период, при этом добавленная стоимость находится путем вычитания из стоимости произведенной продукции стоимости потребленных материальных средств производства (сырья, энергии и пр.) и услуг других организаций. Налоговое планирование призвано выполнять оперативные функции, функции контроля и собственно функции планирования. Таким образом, налоговое планирование можно изобразить в виде трехуровневой системы, включающей оперативный, тактический и стратегический элементы (рис.2), в зависимости от которых трансформируется объективная сторона процесса налогового планирования , видоизменяются мероприятия по планированию налогов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11"/>
        <w:widowControl w:val="false"/>
        <w:shd w:fill="FFFFFF" w:val="clear"/>
        <w:spacing w:lineRule="auto" w:line="360" w:before="0" w:after="0"/>
        <w:ind w:firstLine="709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drawing>
          <wp:inline distT="0" distB="0" distL="0" distR="0">
            <wp:extent cx="4937760" cy="2413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/>
      </w:pPr>
      <w:r>
        <w:rPr>
          <w:szCs w:val="28"/>
        </w:rPr>
        <w:t>Рис. 2. Структура налогового планир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/>
      </w:pPr>
      <w:r>
        <w:rPr>
          <w:szCs w:val="28"/>
        </w:rPr>
        <w:t>Проекция конструкции налогового планирования в виде пирамиды (рис. 2) позволяет наиболее точно отобразить имеющиеся связи и зависимости, прослеживающиеся на всех уровнях налогового планирования , где определяющим видовым признаком является его темпоральность. Фундаментальным звеном в процессе налогового планирования выступает оперативный.</w:t>
      </w:r>
    </w:p>
    <w:p>
      <w:pPr>
        <w:pStyle w:val="Heading1"/>
        <w:keepNext w:val="false"/>
        <w:widowControl w:val="false"/>
        <w:tabs>
          <w:tab w:val="clear" w:pos="1141"/>
          <w:tab w:val="left" w:pos="0" w:leader="none"/>
        </w:tabs>
        <w:spacing w:before="0" w:after="0"/>
        <w:ind w:left="0" w:firstLine="709"/>
        <w:jc w:val="both"/>
        <w:rPr/>
      </w:pPr>
      <w:r>
        <w:rPr>
          <w:b w:val="false"/>
          <w:sz w:val="28"/>
          <w:szCs w:val="28"/>
        </w:rPr>
        <w:t>Приведите примеры использования в оптимизационном налоговом планировании методов разделения и замены отношений. Для оценки риска применения методов используйте арбитражную практику и письма Минфина РФ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/>
      </w:pPr>
      <w:r>
        <w:rPr/>
        <w:t>Один из методов налогового планирования</w:t>
      </w:r>
      <w:r>
        <w:rPr>
          <w:rStyle w:val="StrongEmphasis"/>
          <w:b w:val="false"/>
        </w:rPr>
        <w:t xml:space="preserve"> </w:t>
      </w:r>
      <w:r>
        <w:rPr/>
        <w:t>- метод замены отношений. Он заключается в замене одних хозяйственных правоотношений, налогообложение результатов которых происходит по повышенным ставкам, на другие близкие, однородные правоотношения, имеющие льготный режим налогообложения, при этом экономическая сущность хозяйственной операции остается неизменной.</w:t>
      </w:r>
    </w:p>
    <w:p>
      <w:pPr>
        <w:pStyle w:val="Normal"/>
        <w:widowControl w:val="false"/>
        <w:rPr/>
      </w:pPr>
      <w:r>
        <w:rPr/>
        <w:t xml:space="preserve">В некоторых случаях замена отношений поможет избежать судебных тяжб с налоговиками. </w:t>
      </w:r>
    </w:p>
    <w:p>
      <w:pPr>
        <w:pStyle w:val="Normal"/>
        <w:widowControl w:val="false"/>
        <w:rPr/>
      </w:pPr>
      <w:r>
        <w:rPr/>
        <w:t>Например, в случае беспроцентных займов. Самый оптимальный вариант в этом случае – заключить с дружественным предприятием договор купли-продажи. На этом основании последнее перечислит на фирму аванс. А через месяц фирма спокойно подпишет соглашение о расторжении этого договора, фактически пользуясь “авансом” уже 30 дней. Впрочем, можно пользоваться и дольше, главное – чтобы это время не выходило за рамки одного отчетного периода по НДС.</w:t>
      </w:r>
    </w:p>
    <w:p>
      <w:pPr>
        <w:pStyle w:val="Normal"/>
        <w:widowControl w:val="false"/>
        <w:rPr/>
      </w:pPr>
      <w:r>
        <w:rPr/>
        <w:t>Фирма, реализующая товары, может заключить с покупателем договор с особым переходом права собственности. Для этого в обычном договоре купли-продажи или поставки нужно указать, что право собственности на реализуемый товар переходит не в момент его отгрузки или поставки на склад покупателя, а в момент полной оплаты покупателем.</w:t>
      </w:r>
    </w:p>
    <w:p>
      <w:pPr>
        <w:pStyle w:val="Normal"/>
        <w:widowControl w:val="false"/>
        <w:rPr/>
      </w:pPr>
      <w:r>
        <w:rPr/>
        <w:t xml:space="preserve">Это позволит перечислить налоги только после того, как покупка будет оплачена. </w:t>
      </w:r>
    </w:p>
    <w:p>
      <w:pPr>
        <w:pStyle w:val="Normal"/>
        <w:widowControl w:val="false"/>
        <w:rPr/>
      </w:pPr>
      <w:r>
        <w:rPr>
          <w:bCs/>
        </w:rPr>
        <w:t>Пример 1.</w:t>
      </w:r>
      <w:r>
        <w:rPr/>
        <w:t xml:space="preserve"> В январе 2009 года ЗАО "Север" заключило договор купли-продажи с ООО "Восток". В том же месяце по этому договору ЗАО "Север" отгрузило продукцию собственного производства на сумму 120 000 руб. (в том числе НДС — 20 000 руб.). Оплата от ООО "Восток" поступила только в апреле 2009 года.</w:t>
      </w:r>
    </w:p>
    <w:p>
      <w:pPr>
        <w:pStyle w:val="Normal"/>
        <w:widowControl w:val="false"/>
        <w:rPr/>
      </w:pPr>
      <w:r>
        <w:rPr/>
        <w:t>Себестоимость отгруженной продукции — 60 000 руб. Предположим, что других расходов у предприятия не было.</w:t>
      </w:r>
    </w:p>
    <w:p>
      <w:pPr>
        <w:pStyle w:val="Normal"/>
        <w:widowControl w:val="false"/>
        <w:rPr/>
      </w:pPr>
      <w:r>
        <w:rPr/>
        <w:t>ЗАО "Север" исчисляет налоги по методу начисления и уплачивает их в бюджет ежемесячно, а налог на прибыль — ежемесячно, исходя из фактически полученной прибыли.</w:t>
      </w:r>
    </w:p>
    <w:p>
      <w:pPr>
        <w:pStyle w:val="Normal"/>
        <w:widowControl w:val="false"/>
        <w:rPr/>
      </w:pPr>
      <w:r>
        <w:rPr/>
        <w:t xml:space="preserve">Рассмотрим два варианта заключения договора поставки. </w:t>
      </w:r>
    </w:p>
    <w:p>
      <w:pPr>
        <w:pStyle w:val="Normal"/>
        <w:widowControl w:val="false"/>
        <w:rPr/>
      </w:pPr>
      <w:r>
        <w:rPr>
          <w:bCs/>
        </w:rPr>
        <w:t>Вариант 1</w:t>
      </w:r>
    </w:p>
    <w:p>
      <w:pPr>
        <w:pStyle w:val="Normal"/>
        <w:widowControl w:val="false"/>
        <w:rPr/>
      </w:pPr>
      <w:r>
        <w:rPr/>
        <w:t>В договоре указано, что право собственности на продукцию переходит от продавца к покупателю в момент ее отгрузки со склада продавца.</w:t>
      </w:r>
    </w:p>
    <w:p>
      <w:pPr>
        <w:pStyle w:val="Normal"/>
        <w:widowControl w:val="false"/>
        <w:rPr/>
      </w:pPr>
      <w:r>
        <w:rPr/>
        <w:t>В январе 2009 года бухгалтер "Севера" делает такие проводки:</w:t>
      </w:r>
    </w:p>
    <w:p>
      <w:pPr>
        <w:pStyle w:val="Normal"/>
        <w:widowControl w:val="false"/>
        <w:rPr/>
      </w:pPr>
      <w:r>
        <w:rPr/>
        <w:t>Дебет 62 Кредит 90-1</w:t>
      </w:r>
    </w:p>
    <w:p>
      <w:pPr>
        <w:pStyle w:val="Normal"/>
        <w:widowControl w:val="false"/>
        <w:rPr/>
      </w:pPr>
      <w:r>
        <w:rPr/>
        <w:t xml:space="preserve">— </w:t>
      </w:r>
      <w:r>
        <w:rPr/>
        <w:t>120 000 руб. — отражена задолженность покупателя за отгруженную ему продукцию;</w:t>
      </w:r>
    </w:p>
    <w:p>
      <w:pPr>
        <w:pStyle w:val="Normal"/>
        <w:widowControl w:val="false"/>
        <w:rPr/>
      </w:pPr>
      <w:r>
        <w:rPr/>
        <w:t>Дебет 90-3 Кредит 68 субсчет "Расчеты по НДС"</w:t>
      </w:r>
    </w:p>
    <w:p>
      <w:pPr>
        <w:pStyle w:val="Normal"/>
        <w:widowControl w:val="false"/>
        <w:rPr/>
      </w:pPr>
      <w:r>
        <w:rPr/>
        <w:t xml:space="preserve">— </w:t>
      </w:r>
      <w:r>
        <w:rPr/>
        <w:t>20 000 руб. — начислен НДС с реализации;</w:t>
      </w:r>
    </w:p>
    <w:p>
      <w:pPr>
        <w:pStyle w:val="Normal"/>
        <w:widowControl w:val="false"/>
        <w:rPr/>
      </w:pPr>
      <w:r>
        <w:rPr/>
        <w:t>Дебет 90-2 Кредит 43</w:t>
      </w:r>
    </w:p>
    <w:p>
      <w:pPr>
        <w:pStyle w:val="Normal"/>
        <w:widowControl w:val="false"/>
        <w:rPr/>
      </w:pPr>
      <w:r>
        <w:rPr/>
        <w:t xml:space="preserve">— </w:t>
      </w:r>
      <w:r>
        <w:rPr/>
        <w:t>60 000 руб. — списана на реализацию себестоимость продукции;</w:t>
      </w:r>
    </w:p>
    <w:p>
      <w:pPr>
        <w:pStyle w:val="Normal"/>
        <w:widowControl w:val="false"/>
        <w:rPr/>
      </w:pPr>
      <w:r>
        <w:rPr/>
        <w:t>Дебет 90-9 Кредит 99</w:t>
      </w:r>
    </w:p>
    <w:p>
      <w:pPr>
        <w:pStyle w:val="Normal"/>
        <w:widowControl w:val="false"/>
        <w:rPr/>
      </w:pPr>
      <w:r>
        <w:rPr/>
        <w:t xml:space="preserve">— </w:t>
      </w:r>
      <w:r>
        <w:rPr/>
        <w:t xml:space="preserve">40 000 руб. (120 000 — 20 000 — 60 000) — определен финансовый результат от реализации продукции. </w:t>
      </w:r>
    </w:p>
    <w:p>
      <w:pPr>
        <w:pStyle w:val="Normal"/>
        <w:widowControl w:val="false"/>
        <w:rPr/>
      </w:pPr>
      <w:r>
        <w:rPr/>
        <w:t>Таким образом, налогооблагаемая прибыль равна 40 000 руб. А налог по ставке 24 процента, исчисленный с нее, составит 8000 руб. (40 000 руб. x 20%). При начислении делается проводка:</w:t>
      </w:r>
    </w:p>
    <w:p>
      <w:pPr>
        <w:pStyle w:val="Normal"/>
        <w:widowControl w:val="false"/>
        <w:rPr/>
      </w:pPr>
      <w:r>
        <w:rPr/>
        <w:t>Дебет 99 Кредит 68 субсчет "Расчеты по налогу на прибыль"</w:t>
      </w:r>
    </w:p>
    <w:p>
      <w:pPr>
        <w:pStyle w:val="Normal"/>
        <w:widowControl w:val="false"/>
        <w:rPr/>
      </w:pPr>
      <w:r>
        <w:rPr/>
        <w:t xml:space="preserve">— </w:t>
      </w:r>
      <w:r>
        <w:rPr/>
        <w:t>9600 руб. — начислен налог на прибыль за январь.</w:t>
      </w:r>
    </w:p>
    <w:p>
      <w:pPr>
        <w:pStyle w:val="Normal"/>
        <w:widowControl w:val="false"/>
        <w:rPr/>
      </w:pPr>
      <w:r>
        <w:rPr/>
        <w:t>Сумму этого налога предприятию нужно заплатить до 28 февраля 2009 года.</w:t>
      </w:r>
    </w:p>
    <w:p>
      <w:pPr>
        <w:pStyle w:val="Normal"/>
        <w:widowControl w:val="false"/>
        <w:rPr/>
      </w:pPr>
      <w:r>
        <w:rPr/>
        <w:t>В учете это отражается следующей проводкой:</w:t>
      </w:r>
    </w:p>
    <w:p>
      <w:pPr>
        <w:pStyle w:val="Normal"/>
        <w:widowControl w:val="false"/>
        <w:rPr/>
      </w:pPr>
      <w:r>
        <w:rPr/>
        <w:t>Дебет 68 субсчет "Расчеты по налогу на прибыль" Кредит 51</w:t>
      </w:r>
    </w:p>
    <w:p>
      <w:pPr>
        <w:pStyle w:val="Normal"/>
        <w:widowControl w:val="false"/>
        <w:rPr/>
      </w:pPr>
      <w:r>
        <w:rPr/>
        <w:t xml:space="preserve">— </w:t>
      </w:r>
      <w:r>
        <w:rPr/>
        <w:t xml:space="preserve">8000 руб. — перечислен в бюджет налог на прибыль за февраль. </w:t>
      </w:r>
    </w:p>
    <w:p>
      <w:pPr>
        <w:pStyle w:val="Normal"/>
        <w:widowControl w:val="false"/>
        <w:rPr/>
      </w:pPr>
      <w:r>
        <w:rPr/>
        <w:t>В</w:t>
      </w:r>
      <w:r>
        <w:rPr>
          <w:bCs/>
        </w:rPr>
        <w:t>ариант 2</w:t>
      </w:r>
    </w:p>
    <w:p>
      <w:pPr>
        <w:pStyle w:val="Normal"/>
        <w:widowControl w:val="false"/>
        <w:rPr/>
      </w:pPr>
      <w:r>
        <w:rPr/>
        <w:t>В договоре указано, что право собственности на продукцию переходит от продавца к покупателю в момент ее полной оплаты.</w:t>
      </w:r>
    </w:p>
    <w:p>
      <w:pPr>
        <w:pStyle w:val="Normal"/>
        <w:widowControl w:val="false"/>
        <w:rPr/>
      </w:pPr>
      <w:r>
        <w:rPr/>
        <w:t>В январе 2009 года бухгалтер "Севера" делает такую проводку:</w:t>
      </w:r>
    </w:p>
    <w:p>
      <w:pPr>
        <w:pStyle w:val="Normal"/>
        <w:widowControl w:val="false"/>
        <w:rPr/>
      </w:pPr>
      <w:r>
        <w:rPr/>
        <w:t>Дебет 45 Кредит 43</w:t>
      </w:r>
    </w:p>
    <w:p>
      <w:pPr>
        <w:pStyle w:val="Normal"/>
        <w:widowControl w:val="false"/>
        <w:rPr/>
      </w:pPr>
      <w:r>
        <w:rPr/>
        <w:t xml:space="preserve">— </w:t>
      </w:r>
      <w:r>
        <w:rPr/>
        <w:t>60 000 руб. — отгружена продукция покупателю.</w:t>
      </w:r>
    </w:p>
    <w:p>
      <w:pPr>
        <w:pStyle w:val="Normal"/>
        <w:widowControl w:val="false"/>
        <w:rPr/>
      </w:pPr>
      <w:r>
        <w:rPr/>
        <w:t>В этом случае предприятию ни в феврале, ни в марте, ни в апреле 2009 года не нужно платить налог на прибыль в бюджет. Получив деньги от покупателя в апреле 2009 года, ЗАО "Север" обязано уплатить налог на прибыль только в мае — до 28-го числа.</w:t>
      </w:r>
    </w:p>
    <w:p>
      <w:pPr>
        <w:pStyle w:val="Normal"/>
        <w:widowControl w:val="false"/>
        <w:rPr/>
      </w:pPr>
      <w:r>
        <w:rPr/>
        <w:t>В апреле 2009 года в учете "Севера" делаются следующие проводки:</w:t>
      </w:r>
    </w:p>
    <w:p>
      <w:pPr>
        <w:pStyle w:val="Normal"/>
        <w:widowControl w:val="false"/>
        <w:rPr/>
      </w:pPr>
      <w:r>
        <w:rPr/>
        <w:t>Дебет 51 Кредит 62</w:t>
      </w:r>
    </w:p>
    <w:p>
      <w:pPr>
        <w:pStyle w:val="Normal"/>
        <w:widowControl w:val="false"/>
        <w:rPr/>
      </w:pPr>
      <w:r>
        <w:rPr/>
        <w:t xml:space="preserve">— </w:t>
      </w:r>
      <w:r>
        <w:rPr/>
        <w:t>120 000 руб. — поступила оплата от покупателя;</w:t>
      </w:r>
    </w:p>
    <w:p>
      <w:pPr>
        <w:pStyle w:val="Normal"/>
        <w:widowControl w:val="false"/>
        <w:rPr/>
      </w:pPr>
      <w:r>
        <w:rPr/>
        <w:t>Дебет 62 Кредит 90-1</w:t>
      </w:r>
    </w:p>
    <w:p>
      <w:pPr>
        <w:pStyle w:val="Normal"/>
        <w:widowControl w:val="false"/>
        <w:rPr/>
      </w:pPr>
      <w:r>
        <w:rPr/>
        <w:t xml:space="preserve">— </w:t>
      </w:r>
      <w:r>
        <w:rPr/>
        <w:t>120 000 руб. — отражена задолженность покупателя за отгруженную ему продукцию;</w:t>
      </w:r>
    </w:p>
    <w:p>
      <w:pPr>
        <w:pStyle w:val="Normal"/>
        <w:widowControl w:val="false"/>
        <w:rPr/>
      </w:pPr>
      <w:r>
        <w:rPr/>
        <w:t>Дебет 90-3 Кредит 68 субсчет "Расчеты по НДС"</w:t>
      </w:r>
    </w:p>
    <w:p>
      <w:pPr>
        <w:pStyle w:val="Normal"/>
        <w:widowControl w:val="false"/>
        <w:rPr/>
      </w:pPr>
      <w:r>
        <w:rPr/>
        <w:t xml:space="preserve">— </w:t>
      </w:r>
      <w:r>
        <w:rPr/>
        <w:t>20 000 руб. — начислен НДС с реализации;</w:t>
      </w:r>
    </w:p>
    <w:p>
      <w:pPr>
        <w:pStyle w:val="Normal"/>
        <w:widowControl w:val="false"/>
        <w:rPr/>
      </w:pPr>
      <w:r>
        <w:rPr/>
        <w:t>Дебет 90-2 Кредит 45</w:t>
      </w:r>
    </w:p>
    <w:p>
      <w:pPr>
        <w:pStyle w:val="Normal"/>
        <w:widowControl w:val="false"/>
        <w:rPr/>
      </w:pPr>
      <w:r>
        <w:rPr/>
        <w:t xml:space="preserve">— </w:t>
      </w:r>
      <w:r>
        <w:rPr/>
        <w:t>60 000 руб. — списана на реализацию себестоимость продукции;</w:t>
      </w:r>
    </w:p>
    <w:p>
      <w:pPr>
        <w:pStyle w:val="Normal"/>
        <w:widowControl w:val="false"/>
        <w:rPr/>
      </w:pPr>
      <w:r>
        <w:rPr/>
        <w:t>Дебет 90-9 Кредит 99</w:t>
      </w:r>
    </w:p>
    <w:p>
      <w:pPr>
        <w:pStyle w:val="Normal"/>
        <w:widowControl w:val="false"/>
        <w:rPr/>
      </w:pPr>
      <w:r>
        <w:rPr/>
        <w:t xml:space="preserve">— </w:t>
      </w:r>
      <w:r>
        <w:rPr/>
        <w:t>40 000 руб. (120 000 — 20 000 — 60 000) — определен финансовый результат от реализации продукции;</w:t>
      </w:r>
    </w:p>
    <w:p>
      <w:pPr>
        <w:pStyle w:val="Normal"/>
        <w:widowControl w:val="false"/>
        <w:rPr/>
      </w:pPr>
      <w:r>
        <w:rPr/>
        <w:t>Дебет 99 Кредит 68 субсчет "Расчеты по налогу на прибыль"</w:t>
      </w:r>
    </w:p>
    <w:p>
      <w:pPr>
        <w:pStyle w:val="Normal"/>
        <w:widowControl w:val="false"/>
        <w:rPr/>
      </w:pPr>
      <w:r>
        <w:rPr/>
        <w:t xml:space="preserve">— </w:t>
      </w:r>
      <w:r>
        <w:rPr/>
        <w:t>8000 руб. (40 000 руб. x 20%) — начислен налог на прибыль за апрель.</w:t>
      </w:r>
    </w:p>
    <w:p>
      <w:pPr>
        <w:pStyle w:val="Normal"/>
        <w:widowControl w:val="false"/>
        <w:rPr/>
      </w:pPr>
      <w:r>
        <w:rPr/>
        <w:t>А в мае 2009 года делается такая запись:</w:t>
      </w:r>
    </w:p>
    <w:p>
      <w:pPr>
        <w:pStyle w:val="Normal"/>
        <w:widowControl w:val="false"/>
        <w:rPr/>
      </w:pPr>
      <w:r>
        <w:rPr/>
        <w:t>Дебет 68 субсчет "Расчеты по налогу на прибыль" Кредит 51</w:t>
      </w:r>
    </w:p>
    <w:p>
      <w:pPr>
        <w:pStyle w:val="Normal"/>
        <w:widowControl w:val="false"/>
        <w:rPr/>
      </w:pPr>
      <w:r>
        <w:rPr/>
        <w:t xml:space="preserve">— </w:t>
      </w:r>
      <w:r>
        <w:rPr/>
        <w:t xml:space="preserve">8000 руб. — перечислен в бюджет налог на прибыль за апрель. </w:t>
      </w:r>
    </w:p>
    <w:p>
      <w:pPr>
        <w:pStyle w:val="Normal"/>
        <w:widowControl w:val="false"/>
        <w:rPr/>
      </w:pPr>
      <w:r>
        <w:rPr/>
        <w:t>Как видно из примера, сумма налога на прибыль в первом варианте по сравнению со вторым не изменилась. Однако во втором варианте фирма уплачивала этот налог после того, как на ее расчетный счет поступили денежные средства, перечисленные покупателем.</w:t>
      </w:r>
    </w:p>
    <w:p>
      <w:pPr>
        <w:pStyle w:val="Normal"/>
        <w:widowControl w:val="false"/>
        <w:rPr/>
      </w:pPr>
      <w:r>
        <w:rPr/>
        <w:t xml:space="preserve">Одним из недостатков этого договора является то, что, отгружая продукцию покупателю, ее стоимость учитывается на счете 45 "Товары отгруженные". Остатки по этому счету включаются в расчет среднегодовой стоимости имущества фирмы и облагаются налогом на имущество. Хотя в большинстве случаев фирме дешевле заплатить этот налог и отсрочить уплату налога на прибыль, так как ставка налога на имущество — всего лишь 2,2 процента. </w:t>
      </w:r>
    </w:p>
    <w:p>
      <w:pPr>
        <w:pStyle w:val="Normal"/>
        <w:widowControl w:val="false"/>
        <w:rPr/>
      </w:pPr>
      <w:r>
        <w:rPr/>
        <w:t>Метод разделения отношений базируется на методе замены. Метод разделения отношений – разделение одного сложного хозяйственного отношения с контрагентом на несколько простых хозяйственных операций (например: разделение на реконструкцию и ремонт здания) с возможностью увеличения текущих затрат.</w:t>
      </w:r>
    </w:p>
    <w:p>
      <w:pPr>
        <w:pStyle w:val="Normal"/>
        <w:widowControl w:val="false"/>
        <w:rPr>
          <w:szCs w:val="28"/>
        </w:rPr>
      </w:pPr>
      <w:r>
        <w:rPr>
          <w:rStyle w:val="StrongEmphasis"/>
          <w:b w:val="false"/>
          <w:szCs w:val="28"/>
        </w:rPr>
        <w:t>Перевод работников в компанию на УСН (или в организацию инвалидов) с последующей арендой этих работников (аутстаффинг)</w:t>
      </w:r>
    </w:p>
    <w:p>
      <w:pPr>
        <w:pStyle w:val="Normal"/>
        <w:widowControl w:val="false"/>
        <w:rPr>
          <w:szCs w:val="19"/>
        </w:rPr>
      </w:pPr>
      <w:r>
        <w:rPr/>
        <w:t xml:space="preserve">Заключение договора по предоставлению персонала со сторонними организациями само по себе законно. Расходы по этому договору, при наличии деловой цели и экономической целесообразности, можно включить в расходы для целей исчисления налога на прибыль (п.19 ст. 264 «Прочие расходы, связанные с производством и реализацией»). Основные же налоговые риски возникают в том случае, когда налогоплательщики, преследуя цель экономии на уплате ЕСН, искусственно создают ситуацию наличия хозяйственных отношений с компанией, которая переведена на УСН или имеет льготы по ЕСН. Подтверждает это и Минфин в своем письме от 5 апреля 2007 г. N 03-03-06/1/222. Минфин правда указывает на то, что в штате компании не должно быть работников, исполняющих те же функции, что и работники, привлеченные по договору со сторонней организацией. Однако вопрос об экономической целесообразности дублирования работниками своих функций является дискуссионным и решается в каждом конкретном случае с учетом обстоятельств хозяйственной деятельности. </w:t>
      </w:r>
    </w:p>
    <w:p>
      <w:pPr>
        <w:pStyle w:val="Normal"/>
        <w:widowControl w:val="false"/>
        <w:rPr>
          <w:szCs w:val="19"/>
        </w:rPr>
      </w:pPr>
      <w:r>
        <w:rPr/>
        <w:t>Судебная практика (как арбитражная, так и уголовная) по уклонению от уплаты налогов с использованием спецрежимников и инвалидных компаний, несмотря на относительную древность этого метода, пока до конца не сформировалась. Как не сформировались и критерии, по которым можно было бы четко отделить незаконные методы налоговой оптимизации от законного использования предоставленных налоговых льгот.</w:t>
      </w:r>
    </w:p>
    <w:p>
      <w:pPr>
        <w:pStyle w:val="Normal"/>
        <w:widowControl w:val="false"/>
        <w:rPr>
          <w:szCs w:val="19"/>
        </w:rPr>
      </w:pPr>
      <w:r>
        <w:rPr/>
        <w:t>На данном этапе развития «налоговых отношений» можно выделить следующие факторы, при наличии которых предъявление налоговых претензий весьма вероятно.</w:t>
      </w:r>
    </w:p>
    <w:p>
      <w:pPr>
        <w:pStyle w:val="Normal"/>
        <w:widowControl w:val="false"/>
        <w:rPr/>
      </w:pPr>
      <w:r>
        <w:rPr>
          <w:bCs/>
        </w:rPr>
        <w:t>Привлечение работников по договору аутстаффинга не преследует иных целей, кроме экономии на ЕСН, т.е. отсутствует деловая цель; налоговыми органами данный факт доказан, а компанией не опровергнут</w:t>
      </w:r>
    </w:p>
    <w:p>
      <w:pPr>
        <w:pStyle w:val="Normal"/>
        <w:widowControl w:val="false"/>
        <w:rPr>
          <w:szCs w:val="19"/>
        </w:rPr>
      </w:pPr>
      <w:r>
        <w:rPr/>
        <w:t>После выхода Постановления ВАС № 53 от 12.10.2006 г., в котором доктрина деловой цели была описана явно и недвусмысленно, вопросов о том, что сделки должны иметь реальные хозяйственные мотивы, вроде бы не осталось. Ранее Конституционный суд в Постановлении № 168-О от 08.04.2004 года уже указывал на то, что сделки налогоплательщика должны не только формально не противоречить законодательству, но и не вступать в противоречие с общими запретами недопустимости недобросовестного осуществления прав налогоплательщиком. Это заключение КС и стало неким прообразом того, что впоследствии было оформлено ВАС в качестве доктрины деловой цели.</w:t>
      </w:r>
    </w:p>
    <w:p>
      <w:pPr>
        <w:pStyle w:val="Normal"/>
        <w:widowControl w:val="false"/>
        <w:rPr>
          <w:szCs w:val="19"/>
        </w:rPr>
      </w:pPr>
      <w:r>
        <w:rPr/>
        <w:t>Полагаем, что аутстаффинг, с точки зрения доказательства отсутствия в действиях налогоплательщика деловой цели является весьма уязвимым договором. Для примера приведем выдержки из Решения Арбитражного суда Тверской области от 12 октября 2006 г. N А66-6086/2006. По иронии судьбы, оно состоялось точно в тот же день, когда было принято и Постановление ВАС № 53.</w:t>
      </w:r>
    </w:p>
    <w:p>
      <w:pPr>
        <w:pStyle w:val="Normal"/>
        <w:widowControl w:val="false"/>
        <w:rPr>
          <w:szCs w:val="19"/>
        </w:rPr>
      </w:pPr>
      <w:r>
        <w:rPr/>
        <w:t>В этом деле налогоплательщик, оспаривая доначисление ему ЕСН по фиктивному (по мнению налогового органа) договору аутстаффинга, указал, что в его действиях не было признаков недобросовестности. «Договоры по предоставлению персонала (договоры аутсорсинга) не противоречат гражданскому законодательству, реально исполнены и обусловлены экономическими причинами, т.к. с их помощью общество получило возможность… оптимизировать налогообложение». Суд возразил на это, сославшись на указанное выше Постановление КС № 168-О: «Совершенные Обществом и его контрагентами сделки в их совокупности не подтверждают наличия иной деловой цели, кроме как связанной с получением необоснованного освобождения от уплаты названного налога. При рассмотрении настоящего дела арбитражный суд учитывает правовую позицию Конституционного суда РФ, изложенную в Определении от 08.04.2004 N 168-О, согласно которой нормы налогового законодательства рассчитаны на применение добросовестными налогоплательщиками, при этом недопустимо с помощью инструментов, используемых в гражданско-правовых отношениях, создавать схемы для незаконного обогащения за счет бюджетных средств, поскольку это приводило бы к нарушению публичных интересов в сфере налогообложения и к нарушению конституционных прав и свобод других налогоплательщиков»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  <w:color w:val="FFFFFF"/>
          <w:sz w:val="28"/>
        </w:rPr>
      </w:pPr>
      <w:r>
        <w:rPr>
          <w:b w:val="false"/>
          <w:color w:val="FFFFFF"/>
          <w:sz w:val="28"/>
        </w:rPr>
        <w:t>налоговый планирование инструментарий</w:t>
      </w:r>
      <w:r>
        <w:br w:type="page"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иблиографический список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Налоговый кодекс Российской Федерации Информационная система Консультант-Плюс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Литвин М.И. Налоговая нагрузка и экономический интересы предприятия Финансы. – 2008. – № 5. – С.29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Лихачева О. Финансовое планирование на предприятии. Учебное пособие М.: ТК Велби, 2008. – 264с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Лукаш Ю.А. Оптимизация налогов. Методы и схемы / Ю.А. Лукаш. – М.: ГроссМедиа, 2005. – 416 с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Медведев А.Н. Как планировать налоговые платежи. Практическое руководство для предпринимателей – М.: ИНФРА–М, 2009. – 192с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Путилин Д. Налоговые риски разделения бизнеса: в окружении УСН, ПБЮЛ и нерезидентов Налоги. - №5. – 2008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ловьев И.Н. Уклонение от уплаты налогов и оптимизация налогообложения Налоговый вестник. – 2008. – № 9. – С.130-135.</w:t>
      </w:r>
    </w:p>
    <w:p>
      <w:pPr>
        <w:pStyle w:val="Normal"/>
        <w:widowControl w:val="false"/>
        <w:numPr>
          <w:ilvl w:val="0"/>
          <w:numId w:val="3"/>
        </w:numPr>
        <w:ind w:left="0" w:hanging="0"/>
        <w:rPr/>
      </w:pPr>
      <w:r>
        <w:rPr/>
        <w:t>Сомоев Р.Г. Общая теория налогов и налогообложения. – М.:ПРИОР, 2007. – 171с.</w:t>
      </w:r>
    </w:p>
    <w:p>
      <w:pPr>
        <w:pStyle w:val="Normal"/>
        <w:widowControl w:val="false"/>
        <w:ind w:hanging="0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41"/>
        </w:tabs>
        <w:ind w:left="1141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285"/>
        </w:tabs>
        <w:ind w:left="1285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41" w:leader="none"/>
      </w:tabs>
      <w:spacing w:before="240" w:after="60"/>
      <w:ind w:left="1141" w:hanging="432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85" w:leader="none"/>
      </w:tabs>
      <w:spacing w:before="240" w:after="60"/>
      <w:ind w:left="1285" w:hanging="576"/>
      <w:outlineLvl w:val="1"/>
    </w:pPr>
    <w:rPr>
      <w:rFonts w:cs="Arial"/>
      <w:b/>
      <w:bCs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31699C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bCs/>
      <w:szCs w:val="20"/>
    </w:rPr>
  </w:style>
  <w:style w:type="paragraph" w:styleId="11">
    <w:name w:val="Обычный (веб)1"/>
    <w:basedOn w:val="Normal"/>
    <w:qFormat/>
    <w:pPr>
      <w:spacing w:lineRule="auto" w:line="240" w:before="280" w:after="280"/>
      <w:ind w:hanging="0"/>
    </w:pPr>
    <w:rPr>
      <w:color w:val="000000"/>
      <w:sz w:val="18"/>
      <w:szCs w:val="18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Style17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0" w:firstLine="720"/>
    </w:pPr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2:11:00Z</dcterms:created>
  <dc:creator>XTreme</dc:creator>
  <dc:description/>
  <cp:keywords/>
  <dc:language>en-US</dc:language>
  <cp:lastModifiedBy>SYSTEM</cp:lastModifiedBy>
  <dcterms:modified xsi:type="dcterms:W3CDTF">2011-09-02T02:11:00Z</dcterms:modified>
  <cp:revision>2</cp:revision>
  <dc:subject/>
  <dc:title>Содержание</dc:title>
</cp:coreProperties>
</file>