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торгового и банкетного залов. Современные требования к мебели. Нормы оснащения мебелью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горячих закусок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бщественное питание страны, как и другие отрасли народного хозяйства, переживает существенные изменения, связанные с переходом к рыночным отноше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питание, составляющее одну из форм потребления, наряду с производством, распределением и обращением (обменом) является неотъемлемой частью общественного производства. Удовлетворение личных потребностей населения в пище предусматривает ее производство и организацию потребления, которые возникают и развиваются в тесной взаимосвязи с материальными условиями общества и выступают в индивидуально - или общественно- организованной форме. Во втором случае пища производится и потребляется в массовых размерах на специальных предприятиях: в столовых, кафе, рестора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питание как подотрасль торговли располагает крупными специализированными предприятиями, использует значительное количество оборудования, сырьевых ресурсов, денежных и других средств, имеет квалифицированные и профессионально подготовленные кадры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торгового и банкетного залов. Современные требования к мебели. Нормы оснащения мебель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предприятий общественного питания зависит от взаимного расположения производственно – бытовых помещений и торгового зала. При системе самообслуживания на пропускную способность предприятий общественного питания сильно влияет характер планировки обеденного зала и схема размещения раздаточн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есторан оборудование горячий закус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изводства</w:t>
      </w:r>
    </w:p>
    <w:p>
      <w:pPr>
        <w:pStyle w:val="Normal"/>
        <w:widowControl w:val="false"/>
        <w:tabs>
          <w:tab w:val="clear" w:pos="708"/>
          <w:tab w:val="left" w:pos="839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952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новные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новные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685800" cy="535305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1pt" to="152.95pt,5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05pt" to="207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8270</wp:posOffset>
                </wp:positionV>
                <wp:extent cx="685800" cy="608965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1pt" to="323.9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288290</wp:posOffset>
                </wp:positionV>
                <wp:extent cx="18478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Заготов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2.7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Заготов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50165</wp:posOffset>
                </wp:positionV>
                <wp:extent cx="17335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оготово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.95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оготов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393065</wp:posOffset>
                </wp:positionV>
                <wp:extent cx="20764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Специализиров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0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Специализиров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4003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9pt" to="54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7940</wp:posOffset>
                </wp:positionH>
                <wp:positionV relativeFrom="paragraph">
                  <wp:posOffset>1143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0.9pt" to="202.2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0090</wp:posOffset>
                </wp:positionH>
                <wp:positionV relativeFrom="paragraph">
                  <wp:posOffset>34099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26.85pt" to="356.7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331470</wp:posOffset>
                </wp:positionV>
                <wp:extent cx="17335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орячи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6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оряч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0315</wp:posOffset>
                </wp:positionH>
                <wp:positionV relativeFrom="paragraph">
                  <wp:posOffset>25209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9.85pt" to="198.4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175260</wp:posOffset>
                </wp:positionV>
                <wp:extent cx="18478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Овощно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3.8pt;mso-position-vertical-relative:text;margin-left:-18.7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Овощно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242570</wp:posOffset>
                </wp:positionV>
                <wp:extent cx="1733550" cy="3981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дитерский це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1.35pt;mso-wrap-distance-left:9.05pt;mso-wrap-distance-right:9.05pt;mso-wrap-distance-top:0pt;mso-wrap-distance-bottom:0pt;margin-top:19.1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ндитерский це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05pt" to="54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0</wp:posOffset>
                </wp:positionH>
                <wp:positionV relativeFrom="paragraph">
                  <wp:posOffset>410210</wp:posOffset>
                </wp:positionV>
                <wp:extent cx="1847850" cy="4057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Мясо – рыбный це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95pt;mso-wrap-distance-left:9.05pt;mso-wrap-distance-right:9.05pt;mso-wrap-distance-top:0pt;mso-wrap-distance-bottom:0pt;margin-top:32.3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Мясо – рыбный це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67310</wp:posOffset>
                </wp:positionV>
                <wp:extent cx="1733550" cy="3619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олод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5.3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олод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2375</wp:posOffset>
                </wp:positionH>
                <wp:positionV relativeFrom="paragraph">
                  <wp:posOffset>410210</wp:posOffset>
                </wp:positionV>
                <wp:extent cx="173355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оечные кухонной и столовой пос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2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оечные кухонной и столовой пос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4975</wp:posOffset>
                </wp:positionH>
                <wp:positionV relativeFrom="paragraph">
                  <wp:posOffset>225425</wp:posOffset>
                </wp:positionV>
                <wp:extent cx="1733550" cy="3619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аточн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7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Раздаточна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393065</wp:posOffset>
                </wp:positionV>
                <wp:extent cx="1733550" cy="3619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рвизн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0.95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ервизна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3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147320</wp:posOffset>
                </wp:positionV>
                <wp:extent cx="1733550" cy="4667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еденный и банкетный зал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6.75pt;mso-wrap-distance-left:9.05pt;mso-wrap-distance-right:9.05pt;mso-wrap-distance-top:0pt;mso-wrap-distance-bottom:0pt;margin-top:11.6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еденный и банкетный зал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характеристика торговых помещений рестор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овые помещения предназначены для реализации готовой продукции и организации её потребления. К торговым помещениям ресторана относятся: обеденный и банкетный залы с раздаточной, туалетная комн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овый зал ресторана «Грин Дак» разделен на 2 части, образуя при этом большой (обеденный) на 50 посадочных мест и малый (банкетный) зал на 20 посадочных мест. В малом зале предусмотрена барная стойка с высокими стульями для посетителей и небольшое количество четырехместных сто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ом зале располагается касса для расчета с клиентами, установка для ди-джея, сцена и по периметру зала расставлены 4 – 6-местные сто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торгового зала c эстрадой и танцплощадкой должна соответствовать нормативу — 2м2 на одно посадочное мест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– схема торговых помещений рестор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денный зал на 30 мест.Банкетный зал на 20 мест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рада; 5 – Бар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для дидже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– туалетные комн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343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5pt" to="395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0" cy="2286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5pt" to="54pt,1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57200" cy="457200"/>
                <wp:effectExtent l="635" t="127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pt;margin-top:1.65pt;width:35.95pt;height:35.95pt;flip:x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4900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65pt" to="395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05075</wp:posOffset>
                </wp:positionH>
                <wp:positionV relativeFrom="paragraph">
                  <wp:posOffset>11430</wp:posOffset>
                </wp:positionV>
                <wp:extent cx="476250" cy="3619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т.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т.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55pt" to="396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4508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55pt" to="395.9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24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22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862965</wp:posOffset>
                      </wp:positionV>
                      <wp:extent cx="228600" cy="457200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457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t" style="position:absolute;margin-left:138.6pt;margin-top:67.95pt;width:17.95pt;height:35.95pt;mso-wrap-style:square;v-text-anchor:top;rotation:180" type="_x0000_t1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329055</wp:posOffset>
                      </wp:positionV>
                      <wp:extent cx="0" cy="2286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04.65pt" to="48.85pt,12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320165</wp:posOffset>
                      </wp:positionV>
                      <wp:extent cx="0" cy="2286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03.95pt" to="57.6pt,1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79705</wp:posOffset>
                      </wp:positionH>
                      <wp:positionV relativeFrom="paragraph">
                        <wp:posOffset>643255</wp:posOffset>
                      </wp:positionV>
                      <wp:extent cx="1143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5pt,50.65pt" to="-5.2pt,5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79705</wp:posOffset>
                      </wp:positionH>
                      <wp:positionV relativeFrom="paragraph">
                        <wp:posOffset>757555</wp:posOffset>
                      </wp:positionV>
                      <wp:extent cx="1143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5pt,59.65pt" to="-5.2pt,5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364105</wp:posOffset>
                      </wp:positionH>
                      <wp:positionV relativeFrom="paragraph">
                        <wp:posOffset>59690</wp:posOffset>
                      </wp:positionV>
                      <wp:extent cx="361950" cy="24765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.7pt;mso-position-vertical-relative:text;margin-left:-186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444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35pt" to="396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19375</wp:posOffset>
                </wp:positionH>
                <wp:positionV relativeFrom="paragraph">
                  <wp:posOffset>187960</wp:posOffset>
                </wp:positionV>
                <wp:extent cx="361950" cy="2476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4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7675</wp:posOffset>
                </wp:positionH>
                <wp:positionV relativeFrom="paragraph">
                  <wp:posOffset>151130</wp:posOffset>
                </wp:positionV>
                <wp:extent cx="361950" cy="2476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11366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95pt" to="288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1366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95pt" to="306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-5715</wp:posOffset>
                </wp:positionV>
                <wp:extent cx="2971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45pt" to="287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11430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395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оформления интерьера торговых помещ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ьеры залов выполнены в стиле хай-тек. При отделке зала были использованы материалы из дерева, камня. В большом зале располагается камин, наличие которого придает уют интерьер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сделан из современного материала – ламината, оттенка серебристого метал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лок ассиметричной формы украшают люстры в стиле хай-т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крашения залов использованы декоративные живые растения и цве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оптимального микроклимата в торговом зале имеется система кондиционирования воздуха c автоматическим поддержанием оптимальных параметров температуры и влажности. В целях снижения уровня шума в обеденном зале при отделке его стен и потолка применяются звукопоглощающие пли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сторане царит благоприятная атмосфера за счёт живой музыки и определённого интерь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чернее время помещение накрывает полумрак: притухает свет, загораются элементы декора (свечи, светильни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онное и цветовое решение интерьера з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ьер обеденного зала на 30 посадочных мест выполнен с преобладанием светлых тонов, стекла и металла. Банкетный зал на 20 посадочных мест оформлен в более темных и благородных цветах и обставлен более комфортной и уютной мебель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ормления залов и помещений для потребителей используются изысканные и оригинальные декоративные элементы: светильники, драпировк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лки обеденного и банкетного зала украшают оригинальные люстры. Над баром установлены полукругом точечные галагеновые светильн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столике имеются настольные лампы в стиле хай-т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рговое оборуд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в обеденном зале размещают таким образом, чтобы посетитель имел свободный доступ к раздаточной линии и всем обеденным столам. Проходы должны быть травмобезопасны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вободного передвижения посетителей в обеденном зале устраиваются главные и второстепенные проходы между столами и стульями. Ширина главных проходов (между стульями) должна быть 1,5 м., дополнительных для распределения потоков потребителей 1,2 м., второстепенных проходов при одностороннем движении (между стульями) – 0,6 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поглощающая способность материалов отделки стенки 250-300 Г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ое оборудование: холодильное оборудование, пристенное оборудование для баров, подсобные столы, тележки сервировочные и для сбора посуды, музыкальная аппаратура, обеденные столы, стулья, барная стойка, кассовый аппар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торговых за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бель в ресторане повышенной комфортности, соответствующая интерьеру помещения; столы имеют мягкое покрытие, в ресторанах первого класса возможно применение столов c полиэфирным пoкpытием. Кресла должны быть мягкими или полумягкими c подлокотник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ресторана используются следующие виды меб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иема пищи: столы обеденные, банкетны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иденья: стул, табурет барны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хранения посуды и столового белья - серван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дготовки блюд к подаче - подсобные стол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тояние между верхней площадью столешницы и сидением 29-31 с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меб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денный зал на 30 мест: </w:t>
      </w:r>
    </w:p>
    <w:p>
      <w:pPr>
        <w:pStyle w:val="Normal"/>
        <w:widowControl w:val="false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 2, 3 – 4-х местные столы </w:t>
      </w:r>
    </w:p>
    <w:p>
      <w:pPr>
        <w:pStyle w:val="Normal"/>
        <w:widowControl w:val="false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,5, 6 – 6-и местные столы. </w:t>
      </w:r>
    </w:p>
    <w:p>
      <w:pPr>
        <w:pStyle w:val="Normal"/>
        <w:widowControl w:val="false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касса;</w:t>
      </w:r>
    </w:p>
    <w:p>
      <w:pPr>
        <w:pStyle w:val="Normal"/>
        <w:widowControl w:val="false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раздаточная;</w:t>
      </w:r>
    </w:p>
    <w:p>
      <w:pPr>
        <w:pStyle w:val="Normal"/>
        <w:widowControl w:val="false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эстрада</w:t>
      </w:r>
    </w:p>
    <w:p>
      <w:pPr>
        <w:pStyle w:val="Normal"/>
        <w:widowControl w:val="false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- установка для ди-джея.</w:t>
      </w:r>
    </w:p>
    <w:p>
      <w:pPr>
        <w:pStyle w:val="Normal"/>
        <w:widowControl w:val="false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танцплощад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нкетный зал на 20 мест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, 2, 3, 4, 5 – 4-х местные стол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6 – барная стой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343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5pt" to="395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0" cy="22860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5pt" to="54pt,1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57200" cy="457200"/>
                <wp:effectExtent l="635" t="127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pt;margin-top:1.65pt;width:35.95pt;height:35.95pt;flip:x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65pt" to="395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075</wp:posOffset>
                </wp:positionH>
                <wp:positionV relativeFrom="paragraph">
                  <wp:posOffset>11430</wp:posOffset>
                </wp:positionV>
                <wp:extent cx="476250" cy="3619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т.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т.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55pt" to="396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4508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55pt" to="395.9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86995</wp:posOffset>
                </wp:positionV>
                <wp:extent cx="361950" cy="2476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24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22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862965</wp:posOffset>
                      </wp:positionV>
                      <wp:extent cx="228600" cy="457200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457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6pt;margin-top:67.95pt;width:17.95pt;height:35.95pt;mso-wrap-style:square;v-text-anchor:top;rotation:180" type="_x0000_t1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329055</wp:posOffset>
                      </wp:positionV>
                      <wp:extent cx="0" cy="2286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04.65pt" to="48.85pt,12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320165</wp:posOffset>
                      </wp:positionV>
                      <wp:extent cx="0" cy="2286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03.95pt" to="57.6pt,1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79705</wp:posOffset>
                      </wp:positionH>
                      <wp:positionV relativeFrom="paragraph">
                        <wp:posOffset>643255</wp:posOffset>
                      </wp:positionV>
                      <wp:extent cx="1143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5pt,50.65pt" to="-5.2pt,5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79705</wp:posOffset>
                      </wp:positionH>
                      <wp:positionV relativeFrom="paragraph">
                        <wp:posOffset>757555</wp:posOffset>
                      </wp:positionV>
                      <wp:extent cx="1143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5pt,59.65pt" to="-5.2pt,5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856615</wp:posOffset>
                      </wp:positionV>
                      <wp:extent cx="114300" cy="1143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6pt;margin-top:67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970915</wp:posOffset>
                      </wp:positionV>
                      <wp:extent cx="114300" cy="1143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6pt;margin-top:76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85215</wp:posOffset>
                      </wp:positionV>
                      <wp:extent cx="114300" cy="1143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6pt;margin-top:8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199515</wp:posOffset>
                      </wp:positionV>
                      <wp:extent cx="114300" cy="1143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6pt;margin-top:9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анкетный за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06805</wp:posOffset>
                      </wp:positionH>
                      <wp:positionV relativeFrom="paragraph">
                        <wp:posOffset>333375</wp:posOffset>
                      </wp:positionV>
                      <wp:extent cx="361950" cy="247650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6.25pt;mso-position-vertical-relative:text;margin-left:-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792605</wp:posOffset>
                      </wp:positionH>
                      <wp:positionV relativeFrom="paragraph">
                        <wp:posOffset>1252855</wp:posOffset>
                      </wp:positionV>
                      <wp:extent cx="479425" cy="247650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98.65pt;mso-position-vertical-relative:text;margin-left:-1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678305</wp:posOffset>
                      </wp:positionH>
                      <wp:positionV relativeFrom="paragraph">
                        <wp:posOffset>167640</wp:posOffset>
                      </wp:positionV>
                      <wp:extent cx="358775" cy="247650"/>
                      <wp:effectExtent l="0" t="0" r="0" b="0"/>
                      <wp:wrapNone/>
                      <wp:docPr id="6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25pt;height:19.5pt;mso-wrap-distance-left:9.05pt;mso-wrap-distance-right:9.05pt;mso-wrap-distance-top:0pt;mso-wrap-distance-bottom:0pt;margin-top:13.2pt;mso-position-vertical-relative:text;margin-left:-1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567055</wp:posOffset>
                      </wp:positionV>
                      <wp:extent cx="361950" cy="242570"/>
                      <wp:effectExtent l="0" t="0" r="0" b="0"/>
                      <wp:wrapNone/>
                      <wp:docPr id="6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1pt;mso-wrap-distance-left:9.05pt;mso-wrap-distance-right:9.05pt;mso-wrap-distance-top:0pt;mso-wrap-distance-bottom:0pt;margin-top:44.65pt;mso-position-vertical-relative:text;margin-left:111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62330</wp:posOffset>
                      </wp:positionV>
                      <wp:extent cx="361950" cy="247650"/>
                      <wp:effectExtent l="0" t="0" r="0" b="0"/>
                      <wp:wrapNone/>
                      <wp:docPr id="6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7.9pt;mso-position-vertical-relative:text;margin-left:66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862330</wp:posOffset>
                      </wp:positionV>
                      <wp:extent cx="361950" cy="247650"/>
                      <wp:effectExtent l="0" t="0" r="0" b="0"/>
                      <wp:wrapNone/>
                      <wp:docPr id="6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7.9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90830</wp:posOffset>
                      </wp:positionV>
                      <wp:extent cx="361950" cy="247650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2.9pt;mso-position-vertical-relative:text;margin-left:66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90830</wp:posOffset>
                      </wp:positionV>
                      <wp:extent cx="361950" cy="247650"/>
                      <wp:effectExtent l="0" t="0" r="0" b="0"/>
                      <wp:wrapNone/>
                      <wp:docPr id="6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2.9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217930</wp:posOffset>
                      </wp:positionH>
                      <wp:positionV relativeFrom="paragraph">
                        <wp:posOffset>1029335</wp:posOffset>
                      </wp:positionV>
                      <wp:extent cx="476250" cy="247650"/>
                      <wp:effectExtent l="0" t="0" r="0" b="0"/>
                      <wp:wrapNone/>
                      <wp:docPr id="6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81.05pt;mso-position-vertical-relative:text;margin-left:-95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364105</wp:posOffset>
                      </wp:positionH>
                      <wp:positionV relativeFrom="paragraph">
                        <wp:posOffset>59690</wp:posOffset>
                      </wp:positionV>
                      <wp:extent cx="361950" cy="247650"/>
                      <wp:effectExtent l="0" t="0" r="0" b="0"/>
                      <wp:wrapNone/>
                      <wp:docPr id="7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.7pt;mso-position-vertical-relative:text;margin-left:-186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4445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35pt" to="396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19275</wp:posOffset>
                </wp:positionH>
                <wp:positionV relativeFrom="paragraph">
                  <wp:posOffset>46355</wp:posOffset>
                </wp:positionV>
                <wp:extent cx="476250" cy="24765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9375</wp:posOffset>
                </wp:positionH>
                <wp:positionV relativeFrom="paragraph">
                  <wp:posOffset>187960</wp:posOffset>
                </wp:positionV>
                <wp:extent cx="361950" cy="24765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4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</wp:posOffset>
                </wp:positionH>
                <wp:positionV relativeFrom="paragraph">
                  <wp:posOffset>96520</wp:posOffset>
                </wp:positionV>
                <wp:extent cx="361950" cy="24765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.6pt;mso-position-vertical-relative:text;margin-left:3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113665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95pt" to="288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1366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95pt" to="306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-5715</wp:posOffset>
                </wp:positionV>
                <wp:extent cx="2971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45pt" to="287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11430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395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ребования к мебели: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ременной мебели предъявляются функциональные, конструктивные, технико-экономические и эстетические треб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требования предусматривают проектирование и изготовление мебели, которая по всей номенклатуре, форме, размерам, степени обеспечения необходимыми удобствами, взаимосвязи изделий в общем, ансамбле удовлетворяла бы современным потребностям человека. Конструкция детской мебели должна способствовать физическому, умственному и эстетическому развитию ребёнка, быть лёгкой, простой по форме, локальной по цвету. Мебель учебных заведений должна обеспечивать наиболее благоприятные условия для проведения теоретических и практических занятий, способствовать эффективности обучения. Например, у каждого учащегося должен быть свой и удобный стул, который подходит к столу, а не деревянная лавка к столу, под которым нельзя «положить ногу на ногу». Для удобства пользования персональным компьютером требуются комфортабельная мебель. Например, эргономические кресла должны быть ортопедическими свойствами и удобством польз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етические требования предъявляются к мебели для достижения гармоничного сочетания в ней красивых, удобных, целесообразных, простых и лаконичных форм. Эстетичность мебели и её современность определяются функциональным совершенством, единством формы, конструкции, материала и технологии и зависит от отделки, которая обеспечивает целостность восприятия формы, её гармонич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горячих закус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горячих закусок (в порционных сковородах) их ставят на подогретые закусочные тарелки, покрытые бумажными салфетками, чтобы сковороды не скользи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меню заказа имеются рыбные и мясные закуски, то после рыбных закусок официант обязан заменить закусочную тарелку и приб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горячих закусок подают и едят в той же посуде, в которой они были приготовлены (в кокильницах, порционных сковородах. Поэтому их ставят при подаче непосредственно перед госте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шампиньоны или белые. Обжаренные грибы заправляют сметаной и укладывают в кокотницу, посыпают тертым сыром. Перед подачей на стол кокотницы ставят в жарочный шкаф для запекания. Подают закуску в той же кокотнице. На порцию полагается две кокотницы, можно предложить и половину пор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льен из дичи. Филе дичи, а также ветчину, язык, шампиньоны нарезают соломкой, заправляют сметанным соусом, посыпают сыром и в кокотницах запекают в жарочном шкафу. Подают по две кокотницы на пор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фтели в томате. Тефтели можно подать в круглых баранчиках или на мельхиоровой сковород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бы. Их приготовляют в томатном соусе. Подают по две кокотницы на пор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и. Из деликатесных горячих закусок пользуются наибольшим спросом. В зарубежных ресторанах считают, что как деликатесы их лучше использовать с мая по август, т. е. в месяцы, в названии которых нет буквы «р». Из раков приготовляют разнообразные закуски. Особым спросом пользуются вареные ра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ки (а также крабы, креветки) приготовлены в отваре, их подают в суповых мисках, на стол ставят глубокую полупорционную тарелку и специальный прибор. Отварных раков подают на круглых блюдах. На стол ставят закусочную тарелку и специальный прибор. Справа на маленькую тарелку кладут слегка влажную салфетку для вытирания пальц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в закуски, официант берет бутылки со спиртными напитками и просит разрешения наполнить рюмки или фуже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он может отойти от стола, например, к серванту и оттуда наблюдать за всеми столиками своего участка обслуживания, чтобы в случае необходимости немедленно прийти на помощь гостю, например положить ему закуску с общего блюда на тарелку и т. п., Официант не должен быть назойлив, но обязан быть вниматель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одачей первых блюд необходимо убрать использованную посуду и приборы. Сначала берут со стола приборы, а затем тарелки. Их складывают в стопку на поднос, где предварительно постелена салфетка, чтобы избежать излишнего шума. Поднос не следует перегружать, чтобы избежать боя посу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напитки к мен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трина заливная, соус хре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он с профитроля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 рыбное с лимоном и маслин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сливочно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в сметанном соус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столичны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е с соусом маде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сось отварной с картофелем отварным, соус голландск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анному меню можно рекомендовать такие напитки, как белое сухое вино, так как к закуске подается острый соус, то вино ни в коем случае не должно быть полусладким, а к рыбы лучше всего подходит именно белое вино; минеральная вода на апперитив, либо же коктейль легкий на основе минеральной воды например, такой как перрье. Так как меню разнообразное то чтобы не мешать напитки, лучше к филе подать легкий коктейль на основе белого вина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 обслуживание, количество столов и выполнить схе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начинается с того, что официанты приглашают гостей к накрытому столу и помогают им сесть, уделяя наибольшее внимание женщинам, старшим по возрасту. Удостоверившись в том, что все участники банкета удобно разместились, официанты предлагают им сладкие блюда и вина. Затем готовят к подаче горячие напитки. После этого производится уборка с чайного стола. Взамен использованных тарелок перед каждым гостем ставят чистые с приборами. Закончив уборку, подают чай, кофе, предварительно поставив на стол горячие сливки, молоко и лимон. Чашки с горячими напитками на блюдцах ставят на стол справа от десертных тарелок. После того, как горячие напитки поданы, официанты предлагают гостям мускат, кагор, ликеры, коньяки. Чашку кофе гостям можно предложить с подноса, предварительно наполнив ее из кофейника. Кофе можно долить в ту же чашку, не снимая ее со стола. Чай на столе доливать не рекомендуется. При желании гостя выпить другую чашку чая можно налить напиток на подсобном столе в ту же чашку, если в ней нет лимона и отстоя, и подать гостю. Чай из самовара наливает хозяйка и предлагает гостям. Официант в этом случае помогает хозяйке в подаче чая гостям, сидящим вдали от нее, а также подносит чистые чашки и чайник с заваркой. По просьбе хозяйки официант может наливать чай из самовара и предлагать гост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и, хотелось бы отметить, что каждый вид банкетного мероприятия требует от обслуживающего персонала знания определенных правил обслуживания данных банкетов. Официант должен обладать высокой культурой обслуживания и придерживаться установленных правил этикета. Такие качества как радушие, внимание по отношению к каждому гостю, приветливость и вежливость особенно важны в работе обслуживающего персонала в ходе банкетных мероприятий. Создать все условия для полноценного отдыха и сделать банкет незабываемым – такова задача официан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новка столов: в форме круга. Необходимо, чтобы для этой цели на предприятии были столы в форме полуокружности, которые соединяются с помощью винтов. Центр стола оформляют цветами в виде клумбы или дорожек из цветов. Гости размещаются по внешней стороне окружности. Данное расположение удобно при количестве приглашенных до 40 челове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если банкет проходил при другой расстановке столов, то можно ее сохранить и просто организовать отдельно чайный стол, где будет находиться чай, кофе, и все атрибуты: тарелки десертные, чайные пары, ложки чайные, сахар, сладости. И по необходимости гости будут либо самостоятельно подходить к нему, либо официанты будут подавать кофе и чай по требова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это не банкет, то тогда кофе клиенту подается после того как он уже все съел, чашка ставится на блюдце покрытое бумажной салфеткой, рядом ложиться кофейная ложка, и сахар. По требованию клиента кофе, либо чай могут подаваться и раньше, например, вместе со вторым блюдо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одведем итог вышесказанном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овые помещения предназначены для реализации готовой продукции и организации её потребления. К торговым помещениям ресторана относятся: обеденный и банкетный залы с раздаточной, туалетная комн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зал ресторана «Грин Дак» разделен на 2 части, образуя при этом большой (обеденный) на 50 посадочных мест и малый (банкетный) зал на 20 посадочных мест. В малом зале предусмотрена барная стойка с высокими стульями для посетителей и небольшое количество четырехместных сто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ом зале располагается касса для расчета с клиентами, установка для ди-джея, сцена и по периметру зала расставлены 4 – 6-местные сто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оргового зала c эстрадой и танцплощадкой должна соответствовать нормативу — 2м2 на одно посадочное мест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в обеденном зале размещают таким образом, чтобы посетитель имел свободный доступ к раздаточной линии и всем обеденным столам. Проходы должны быть травмобезопасны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вободного передвижения посетителей в обеденном зале устраиваются главные и второстепенные проходы между столами и стульями. Ширина главных проходов (между стульями) должна быть 1,5 м., дополнительных для распределения потоков потребителей 1,2 м., второстепенных проходов при одностороннем движении (между стульями) – 0,6 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бель в ресторане повышенной комфортности, соответствующая интерьеру помещения; столы имеют мягкое покрытие, в ресторанах первого класса возможно применение столов c полиэфирным пoкpытием. Кресла должны быть мягкими или полумягкими c подлокотниками. 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ременной мебели предъявляются функциональные, конструктивные, технико-экономические и эстетические требования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горячих закусок (в ставят на подогретые закусочные тарелки, покрытые бумажными салфетками, чтобы сковороды не скользили. порционных сковородах) их При подаче кофе и чая, тоже существуют свои прави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шева В.И. Организация обслуживания посетителей ресторанов и баров – Ростов – на – Дону : Феникс, 2002 – 416с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шать подано, а ля – фуршет // Кухни и ванные комнаты – 2003 – №4 – с.100 – 104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дель Х. Бары и рестораны. Техника обслуживания – Ростов – на – Дону: Феникс, 2002 – 352с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ов В.В. Организация производства и обслуживания на предприятиях общественного питания – М.: </w:t>
      </w:r>
      <w:r>
        <w:rPr>
          <w:rFonts w:cs="Times New Roman" w:ascii="Times New Roman" w:hAnsi="Times New Roman"/>
          <w:sz w:val="28"/>
          <w:szCs w:val="28"/>
          <w:lang w:val="en-US"/>
        </w:rPr>
        <w:t>ACADEMA</w:t>
      </w:r>
      <w:r>
        <w:rPr>
          <w:rFonts w:cs="Times New Roman" w:ascii="Times New Roman" w:hAnsi="Times New Roman"/>
          <w:sz w:val="28"/>
          <w:szCs w:val="28"/>
        </w:rPr>
        <w:t>, 2002 – 416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ский Е.Е., Шмарова Л.В. Экономика и организация гостиничного хозяйства – М.: Финансы и статистика, 2003 – 176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енков Н.П., Митюрин Ф.С. Обслуживание в ресторанах – М.: Экономика, 1969 – 183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ченко Л.А. Организация производства на предприятиях общественного питания. – Ростов н/Д: изд-во «Феникс», 2000. – 320 с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 учебники XXI века)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 Л.С. Шкуратова Л.Н. «Организация обслуживания на предприятиях общественного питания» М. «Деловая литература», 2002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ёв Н.И. Куткина Н.М. Кравцова В.А. «Технология приготовления пищи» М. «Деловая литература» 2002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Verdana" w:hAnsi="Verdana" w:cs="Times New Roman"/>
      <w:sz w:val="24"/>
    </w:rPr>
  </w:style>
  <w:style w:type="character" w:styleId="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21">
    <w:name w:val="Основной текст с отступом 2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cs="Verdan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49:00Z</dcterms:created>
  <dc:creator>Your User Name</dc:creator>
  <dc:description/>
  <cp:keywords/>
  <dc:language>en-US</dc:language>
  <cp:lastModifiedBy>SYSTEM</cp:lastModifiedBy>
  <dcterms:modified xsi:type="dcterms:W3CDTF">2011-09-02T01:49:00Z</dcterms:modified>
  <cp:revision>2</cp:revision>
  <dc:subject/>
  <dc:title/>
</cp:coreProperties>
</file>