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Харьковский национальный университет имени В.Н. Каразин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диофизический факуль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ектростатика проводников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Студента группы РР – 35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цко Д.В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ц. Багацкая О.В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Харьков</w:t>
      </w:r>
      <w:r>
        <w:rPr>
          <w:sz w:val="28"/>
          <w:szCs w:val="28"/>
          <w:lang w:val="en-US"/>
        </w:rPr>
        <w:t xml:space="preserve"> –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bstract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The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  <w:lang w:val="en-GB"/>
        </w:rPr>
        <w:t xml:space="preserve"> bases of the electrostatics of conductor considered there. The subject of </w:t>
      </w:r>
      <w:r>
        <w:rPr>
          <w:sz w:val="28"/>
          <w:szCs w:val="28"/>
          <w:lang w:val="en-US"/>
        </w:rPr>
        <w:t>macroscopic electrodynamic</w:t>
      </w:r>
      <w:r>
        <w:rPr>
          <w:sz w:val="28"/>
          <w:szCs w:val="28"/>
          <w:lang w:val="en-GB"/>
        </w:rPr>
        <w:t xml:space="preserve"> forms the study of electromagnetic fields. Main equations </w:t>
      </w:r>
      <w:r>
        <w:rPr>
          <w:sz w:val="28"/>
          <w:szCs w:val="28"/>
          <w:lang w:val="en-US"/>
        </w:rPr>
        <w:t>of electrodynamic of</w:t>
      </w:r>
      <w:r>
        <w:rPr>
          <w:sz w:val="28"/>
          <w:szCs w:val="28"/>
          <w:lang w:val="en-GB"/>
        </w:rPr>
        <w:t xml:space="preserve"> utter ambiences are got by means of averaging the equations of the electromagnetic field in emptiness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лектростатическое поле проводник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нергия электростатического поля проводник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водящий эллипсоид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илы, действующие на проводни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 макроскопической электродинамики составляет изучение электромагнитных полей в пространстве, заполненном веществом. Как и всякая макроскопическая теория, электродинамика оперирует физическими величинами, усредненными по «физически бесконечно малым» элементам объема, не интересуясь микроскопическими колебаниями этих величин, связанными с молекулярным строением вещества. Так. Вместо истинного «микроскопического» значения напряженности электрического поля е рассматривается ее усредненное значение, обозначаемо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уравнения электродинамики сплошных сред получаются посредством усреднения уравнений электромагнитного поля в пустоте. Такой переход от микро- к макроскопическим уравнениям был впервые произведен Лоренцем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orentz</w:t>
      </w:r>
      <w:r>
        <w:rPr>
          <w:sz w:val="28"/>
          <w:szCs w:val="28"/>
        </w:rPr>
        <w:t>, 190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уравнений макроскопической электродинамики и смысл входящих в них величин существенно зависят от физической природы материальной среды, а также от характера изменения поля со временем. Поэтому представляется рациональным производить вывод и исследование этих уравнений для каждой категории физических объектов отд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лектростатическое поле провод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 отношении электрических свойств все тела делятся на две категории - проводники и диэлектрики, причем первые отличаются от вторых тем, что всякое электрическое поле вызывает в них движение зарядов - электрический 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нем с изучения постоянных электрических полей, создаваемых заряженными проводниками (электростатика проводников). Из основного свойства проводников, прежде всего, следует, что в электростатическом случае напряженность электрического поля внутри них должна быть равной нулю. Действительно, отличная от пули напряженнос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ривела бы к возникновению тока; между тем распространение тока в проводнике связано с диссипацией энергии и потому не может само по себе (без внешних источников энергии) поддерживаться в стационарном состоя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 свою очередь следует, что все заряды в проводнике должны быть распределены по его поверхности: наличие зарядов в объеме проводника непременно привело бы к возникновению электрического поля в н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электростатики проводников сводится к определению электрического поля в пустоте, вне проводников, и к определению распределения зарядов по поверхности провод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ах, не слишком близких к поверхности тела, среднее пол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 пустоте фактически совпадает с истинным пол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Эти две величины отличаются друг от друга лишь в непосредственной близости к телу. Точные микроскопические уравнения Максвелла в пустоте глас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микроскопическая напряженность магнитного поля). Так как среднее магнитное поле предполагается отсутствующим, то и производ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обращается в результате усреднения в ну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 е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является потенциальным полем с потенциа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, связанным с напряженностью соотнош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довлетворяющим уравнению Лапла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ичные условия для поля Е на поверхности проводника следуют из самого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ыберем ось z по направлению нормали n к поверхности проводника в некоторой его точке. Компонен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поля в непосредственной близости к поверхности тела достигает очень больших знач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енно, что если поверхность однородна, производн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вдоль поверхности остаются конечными, несмотря на обращение самог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в бесконечность. Поэтому и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E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конечно. Это значит, чт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непрерывно на поверхности. То же самое относится и к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, а поскольку внутри проводника вообще Е = 0, то мы приходим к выводу, что касательные компоненты внешнего поля на его поверхности должны обращаться в ну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электростатическое поле должно быть нормальным к поверхности проводника в каждой ее точке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, то это значит, что потенциал поля должен быть постоянным вдоль всей поверхности провод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ая к поверхности компонента поля просто связана с плотностью распределенного по поверхности заряда. Эта связь получается из общего электродинамического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sz w:val="28"/>
          <w:szCs w:val="28"/>
        </w:rPr>
        <w:t>, которое после усреднения принимает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- средняя плотность заряда. В интегральном виде это уравнение означает, что поток электрического поля через замкнутую поверхность равен полному заряду, находящемуся в ограниченном этой поверхностью объеме. На внутренней площадке Е = 0, найде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- поверхностная плотность заряда, т. е. заряд на единице площади поверхности проводника. Таким образом, распределение зарядов по поверхности проводника дается формул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заряд провод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нтеграл берется по всей его поверх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ия электростатического поля провод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полную энерг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электростатического поля заряженных проводн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нтеграл берется по всему объему пространства вне проводников. Преобразуем этот интеграл и получим выра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е выражению для энергии системы точечных заря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яды и потенциалы проводников не могут быть заданы одновременно произвольным образом; между ними существует определенная связь. Она должна быть линейной, т.е. выражаться соотношениями ви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еличи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меют размерность длины и зависят от формы и взаимного расположения проводников. Величи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a</w:t>
      </w:r>
      <w:r>
        <w:rPr>
          <w:sz w:val="28"/>
          <w:szCs w:val="28"/>
        </w:rPr>
        <w:t xml:space="preserve"> называют коэффициентами емкости, а величи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ами электростатической ин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ые выражения для потенциалов через заряды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оэффициент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составляет матрицу, обратную матрице коэффици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изменение энергии системы проводников при бесконечно малом изменении их зарядов или потенциа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V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выражение можно преобразовать далее двумя эквивалентными способами. Окончательно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получаем изменение энергии, выраженное через изменение заря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 е. изменение энергии выражено через изменение потенциалов провод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формулы показывают, что, дифференцируя энерг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о величинам зарядов, мы получаем потенциалы проводников, а производные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о потенциалам дают значения зарядов:</w:t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водник электромагнитный поле выравнивание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отенциалы и заряды являются линейными функциями друг друга.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изменив порядок дифференцирования. Мы получили б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. Отсюда видно, ч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и, аналогично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). Энерг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может быть представлена в виде квадратичной формы потенциалов или заря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квадратичная форма должна быть существенно положительной. Из этого условия возникают определенные неравенства, которым удовлетворяют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. В частности, все коэффициенты емкости положитель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а также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все коэффициенты электростатической индукции отрицатель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одящий эллипсои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б определении заряженного проводящего эллипсоида решается с помощью эллипсоидальных коорд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эллипсоидальных координат с декартовыми дается уравн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равнение, кубическое относительн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имеет три вещественных корн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три корня и являются эллипсоидальными координатами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Их геометрический смысл явствует из того, что поверхности постоянных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</w:rPr>
        <w:t xml:space="preserve"> представляют собой соответственно эллипсоиды, однополостные гиперболоиды и двухполюсные гиперболоиды, причем все они софокусны с эллипсои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преобразования от эллипсоидальных координат к декартовым получаются путем совместного решения трех уравнений и имеют вид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длины в эллипсоидальных координатах имеет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d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d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dζ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уравнение Лапласа в этих координатах е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</m:d>
                </m:e>
              </m:rad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ζ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ζ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убическое урав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ождается в квадратное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вумя корнями, пробегающими значения в интервал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ные поверхности постоя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превращаются соответственно в софокусные сплюснутые эллипсоиды вращения и однополостные гиперболоиды вращения (рис. 1). В качестве третьей координаты можно ввести полярный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в плоск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5975" cy="184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ь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с координатам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199390"/>
            <wp:effectExtent l="0" t="0" r="0" b="0"/>
            <wp:docPr id="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ется равенств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называются сплюснутыми сфероидальными координа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с эллипсоидальные координаты вырождаются в так называемые вытянутые сфероидальные координаты. Две 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</w:rPr>
        <w:t xml:space="preserve"> задаются корнями урав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оверхности постоя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</w:rPr>
        <w:t xml:space="preserve"> представляют собой вытянутые эллипсоиды и двуполостные гиперболоиды вращения (рис. 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ь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</w:rPr>
        <w:t xml:space="preserve">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дается форму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04415" cy="22675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ллипсоидальных координатах – это координатная поверх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=0. Если искать потенциал поля в виде функции только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, то будут эквипотенциальными все эллипсоидальные поверх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в том числе поверхность проводника. Уравнение Лапласа сводится тогда к уравн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ξ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ξ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ξ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, что 2А=е, заклю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ξ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ξ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отности заряда по поверхности эллипсоида определяется нормальной производной потенц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ζ</m:t>
                </m:r>
              </m:e>
            </m:rad>
          </m:den>
        </m:f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ко убедиться в том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η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осного эллипсоида интегр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ξ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ξ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den>
            </m:f>
          </m:e>
        </m:nary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ражаются через элементарные функции. Для вытянутого эллипсоид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тенциал поля дается формул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th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го емк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плюснутого же эллипсоид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для круглого диск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=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лы, действующие на провод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ическом поле на поверхность проводника действуют со стороны поля определенные си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потока импульса в электрическом поле в пустоте определяется известным максвелловским тензором напря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е же, действующая на элемент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поверхности теле, есть поток «втекающего» в него извне импульса, т.е.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8"/>
          <w:szCs w:val="28"/>
        </w:rPr>
        <w:t>. Учитывая, что у поверхности металла напряженность Е имеет только нормальную составляющую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, вводя поверхностную плотность заряд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σE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поверхность проводника действуют силы «отрицательного давле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действующая на проводник. Получается интегрированием си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 xml:space="preserve"> по всей его поверх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, действующая на проводник вдоль координатной ос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где под производной надо понимать изменение энергии при параллельном смещении данного тела как целого вдоль ос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При этом энергия должна быть выражена через заряды проводников (источников поля), и дифференцирование производится при постоянных зарядах. Отмечая это обстоятельство индексом е, напиш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истемы проводников, потенциалы которых поддерживаются постоянными. Роль механической энергии играет н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а велич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отличаются только зна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л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получается дифференцировани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и постоянных потенциалах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. Действующие на проводник силы можно получить дифференцирова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как при постоянных зарядах, так и при постоянных дифференциал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смотрен предмет электростатики проводников. Проанализированы электростатическое поле проводников, энергия электростатического поля проводников, проводящий эллипсоид, силы, действующие на проводник в п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55:00Z</dcterms:created>
  <dc:creator>LAN_OS</dc:creator>
  <dc:description/>
  <cp:keywords/>
  <dc:language>en-US</dc:language>
  <cp:lastModifiedBy>SYSTEM</cp:lastModifiedBy>
  <dcterms:modified xsi:type="dcterms:W3CDTF">2011-09-04T10:55:00Z</dcterms:modified>
  <cp:revision>2</cp:revision>
  <dc:subject/>
  <dc:title/>
</cp:coreProperties>
</file>