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Внутренних Дел Российской Федерации</w:t>
      </w:r>
    </w:p>
    <w:p>
      <w:pPr>
        <w:pStyle w:val="Normal"/>
        <w:suppressAutoHyphens w:val="true"/>
        <w:spacing w:lineRule="auto" w:line="360"/>
        <w:ind w:firstLine="709"/>
        <w:jc w:val="center"/>
        <w:rPr>
          <w:sz w:val="28"/>
        </w:rPr>
      </w:pPr>
      <w:r>
        <w:rPr>
          <w:sz w:val="28"/>
        </w:rPr>
        <w:t>Федеральное государственное образовательное учреждение высшего профессионального образования "Московский Университет"</w:t>
      </w:r>
    </w:p>
    <w:p>
      <w:pPr>
        <w:pStyle w:val="Normal"/>
        <w:suppressAutoHyphens w:val="true"/>
        <w:spacing w:lineRule="auto" w:line="360"/>
        <w:ind w:firstLine="709"/>
        <w:jc w:val="center"/>
        <w:rPr/>
      </w:pPr>
      <w:r>
        <w:rPr>
          <w:sz w:val="28"/>
        </w:rPr>
        <w:t>Кафедра философ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Научная работа</w:t>
      </w:r>
    </w:p>
    <w:p>
      <w:pPr>
        <w:pStyle w:val="Normal"/>
        <w:suppressAutoHyphens w:val="true"/>
        <w:spacing w:lineRule="auto" w:line="360"/>
        <w:ind w:firstLine="709"/>
        <w:jc w:val="center"/>
        <w:rPr>
          <w:sz w:val="28"/>
        </w:rPr>
      </w:pPr>
      <w:r>
        <w:rPr>
          <w:sz w:val="28"/>
        </w:rPr>
        <w:t>Феномен "бессознательного" Зигмунда Фрейда на примере истерической женщины</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103"/>
        <w:rPr/>
      </w:pPr>
      <w:r>
        <w:rPr>
          <w:sz w:val="28"/>
        </w:rPr>
        <w:t>Автор: рядовой милиции</w:t>
      </w:r>
    </w:p>
    <w:p>
      <w:pPr>
        <w:pStyle w:val="Normal"/>
        <w:suppressAutoHyphens w:val="true"/>
        <w:spacing w:lineRule="auto" w:line="360"/>
        <w:ind w:firstLine="5103"/>
        <w:rPr>
          <w:sz w:val="28"/>
        </w:rPr>
      </w:pPr>
      <w:r>
        <w:rPr>
          <w:sz w:val="28"/>
        </w:rPr>
        <w:t>Сапожникова К.С</w:t>
      </w:r>
    </w:p>
    <w:p>
      <w:pPr>
        <w:pStyle w:val="Normal"/>
        <w:suppressAutoHyphens w:val="true"/>
        <w:spacing w:lineRule="auto" w:line="360"/>
        <w:ind w:firstLine="5103"/>
        <w:rPr>
          <w:sz w:val="28"/>
        </w:rPr>
      </w:pPr>
      <w:r>
        <w:rPr>
          <w:sz w:val="28"/>
        </w:rPr>
        <w:t>Научный руководитель</w:t>
      </w:r>
    </w:p>
    <w:p>
      <w:pPr>
        <w:pStyle w:val="Normal"/>
        <w:suppressAutoHyphens w:val="true"/>
        <w:spacing w:lineRule="auto" w:line="360"/>
        <w:ind w:firstLine="5103"/>
        <w:rPr>
          <w:sz w:val="28"/>
        </w:rPr>
      </w:pPr>
      <w:r>
        <w:rPr>
          <w:sz w:val="28"/>
        </w:rPr>
        <w:t>капитан милиции Щелоков К.С</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Москва 2011 г.</w:t>
      </w:r>
      <w:r>
        <w:br w:type="page"/>
      </w:r>
    </w:p>
    <w:p>
      <w:pPr>
        <w:pStyle w:val="Normal"/>
        <w:suppressAutoHyphens w:val="true"/>
        <w:spacing w:lineRule="auto" w:line="360"/>
        <w:ind w:firstLine="709"/>
        <w:jc w:val="both"/>
        <w:rPr>
          <w:sz w:val="28"/>
        </w:rPr>
      </w:pPr>
      <w:r>
        <w:rPr>
          <w:sz w:val="28"/>
        </w:rPr>
        <w:t>Содержание</w:t>
      </w:r>
    </w:p>
    <w:p>
      <w:pPr>
        <w:pStyle w:val="Normal"/>
        <w:numPr>
          <w:ilvl w:val="0"/>
          <w:numId w:val="0"/>
        </w:numPr>
        <w:suppressAutoHyphens w:val="true"/>
        <w:spacing w:lineRule="auto" w:line="360"/>
        <w:ind w:firstLine="709"/>
        <w:jc w:val="both"/>
        <w:outlineLvl w:val="0"/>
        <w:rPr>
          <w:sz w:val="28"/>
        </w:rPr>
      </w:pPr>
      <w:r>
        <w:rPr>
          <w:sz w:val="28"/>
        </w:rPr>
      </w:r>
    </w:p>
    <w:p>
      <w:pPr>
        <w:pStyle w:val="Normal"/>
        <w:suppressAutoHyphens w:val="true"/>
        <w:spacing w:lineRule="auto" w:line="360"/>
        <w:jc w:val="both"/>
        <w:rPr/>
      </w:pPr>
      <w:r>
        <w:rPr>
          <w:sz w:val="28"/>
        </w:rPr>
        <w:t>Глава 1.</w:t>
      </w:r>
      <w:r>
        <w:rPr>
          <w:sz w:val="28"/>
          <w:szCs w:val="28"/>
        </w:rPr>
        <w:t xml:space="preserve"> Личность Зигмунда Фрейда, его философия и основные теории</w:t>
      </w:r>
    </w:p>
    <w:p>
      <w:pPr>
        <w:pStyle w:val="Normal"/>
        <w:suppressAutoHyphens w:val="true"/>
        <w:spacing w:lineRule="auto" w:line="360"/>
        <w:jc w:val="both"/>
        <w:rPr>
          <w:sz w:val="28"/>
        </w:rPr>
      </w:pPr>
      <w:r>
        <w:rPr>
          <w:sz w:val="28"/>
        </w:rPr>
        <w:t>Глава 2. Истерическая женщина по Фрейду</w:t>
      </w:r>
    </w:p>
    <w:p>
      <w:pPr>
        <w:pStyle w:val="Normal"/>
        <w:suppressAutoHyphens w:val="true"/>
        <w:spacing w:lineRule="auto" w:line="360"/>
        <w:jc w:val="both"/>
        <w:rPr/>
      </w:pPr>
      <w:r>
        <w:rPr>
          <w:sz w:val="28"/>
        </w:rPr>
        <w:t>Глава 3. Особенности современной истерической женщины</w:t>
      </w:r>
    </w:p>
    <w:p>
      <w:pPr>
        <w:pStyle w:val="Normal"/>
        <w:suppressAutoHyphens w:val="true"/>
        <w:spacing w:lineRule="auto" w:line="360"/>
        <w:jc w:val="both"/>
        <w:rPr>
          <w:sz w:val="28"/>
        </w:rPr>
      </w:pPr>
      <w:r>
        <w:rPr>
          <w:sz w:val="28"/>
        </w:rPr>
        <w:t>Заключение</w:t>
      </w:r>
    </w:p>
    <w:p>
      <w:pPr>
        <w:pStyle w:val="Normal"/>
        <w:suppressAutoHyphens w:val="true"/>
        <w:spacing w:lineRule="auto" w:line="360"/>
        <w:jc w:val="both"/>
        <w:rPr>
          <w:sz w:val="28"/>
        </w:rPr>
      </w:pPr>
      <w:r>
        <w:rPr>
          <w:sz w:val="28"/>
        </w:rPr>
        <w:t>Список используемой литературы</w:t>
      </w:r>
    </w:p>
    <w:p>
      <w:pPr>
        <w:pStyle w:val="Normal"/>
        <w:numPr>
          <w:ilvl w:val="0"/>
          <w:numId w:val="0"/>
        </w:numPr>
        <w:suppressAutoHyphens w:val="true"/>
        <w:spacing w:lineRule="auto" w:line="360"/>
        <w:ind w:firstLine="709"/>
        <w:jc w:val="both"/>
        <w:outlineLvl w:val="0"/>
        <w:rPr>
          <w:sz w:val="28"/>
        </w:rPr>
      </w:pPr>
      <w:r>
        <w:rPr>
          <w:sz w:val="28"/>
        </w:rPr>
      </w:r>
      <w:r>
        <w:br w:type="page"/>
      </w:r>
    </w:p>
    <w:p>
      <w:pPr>
        <w:pStyle w:val="Normal"/>
        <w:numPr>
          <w:ilvl w:val="0"/>
          <w:numId w:val="0"/>
        </w:numPr>
        <w:suppressAutoHyphens w:val="true"/>
        <w:spacing w:lineRule="auto" w:line="360"/>
        <w:ind w:firstLine="709"/>
        <w:jc w:val="both"/>
        <w:outlineLvl w:val="0"/>
        <w:rPr>
          <w:sz w:val="28"/>
        </w:rPr>
      </w:pPr>
      <w:r>
        <w:rPr>
          <w:sz w:val="28"/>
        </w:rPr>
        <w:t>Введение</w:t>
      </w:r>
    </w:p>
    <w:p>
      <w:pPr>
        <w:pStyle w:val="Normal"/>
        <w:suppressAutoHyphens w:val="true"/>
        <w:autoSpaceDE w:val="false"/>
        <w:spacing w:lineRule="auto" w:line="360"/>
        <w:ind w:firstLine="709"/>
        <w:jc w:val="both"/>
        <w:rPr>
          <w:color w:val="FFFFFF"/>
          <w:sz w:val="28"/>
        </w:rPr>
      </w:pPr>
      <w:r>
        <w:rPr>
          <w:color w:val="FFFFFF"/>
          <w:sz w:val="28"/>
        </w:rPr>
        <w:t>философия фрейд характер истерический</w:t>
      </w:r>
    </w:p>
    <w:p>
      <w:pPr>
        <w:pStyle w:val="Normal"/>
        <w:suppressAutoHyphens w:val="true"/>
        <w:autoSpaceDE w:val="false"/>
        <w:spacing w:lineRule="auto" w:line="360"/>
        <w:ind w:firstLine="709"/>
        <w:jc w:val="both"/>
        <w:rPr>
          <w:sz w:val="28"/>
        </w:rPr>
      </w:pPr>
      <w:r>
        <w:rPr>
          <w:sz w:val="28"/>
        </w:rPr>
        <w:t>Фигура Зигмунда Фрейда всегда имела особый интерес. Он является культовой личностью, своеобразным брендом в философии, психологии и медицине.</w:t>
      </w:r>
    </w:p>
    <w:p>
      <w:pPr>
        <w:pStyle w:val="Normal"/>
        <w:suppressAutoHyphens w:val="true"/>
        <w:spacing w:lineRule="auto" w:line="360"/>
        <w:ind w:firstLine="709"/>
        <w:jc w:val="both"/>
        <w:rPr>
          <w:sz w:val="28"/>
        </w:rPr>
      </w:pPr>
      <w:r>
        <w:rPr>
          <w:sz w:val="28"/>
        </w:rPr>
        <w:t>Образ Фрейда как был, так и по прежнему окутан туманом противоречий. Кого только в нем не видели! Гиганта мысли, великого разгадчика той тайны, которую представляет из себя человек. И наоборот – сочинителя научных сказок, шарлатана.</w:t>
      </w:r>
    </w:p>
    <w:p>
      <w:pPr>
        <w:pStyle w:val="Normal"/>
        <w:suppressAutoHyphens w:val="true"/>
        <w:spacing w:lineRule="auto" w:line="360"/>
        <w:ind w:firstLine="709"/>
        <w:jc w:val="both"/>
        <w:rPr/>
      </w:pPr>
      <w:r>
        <w:rPr>
          <w:sz w:val="28"/>
        </w:rPr>
        <w:t>Зигмунд Фрейд является основателем множества научных трудов, наиболее известные из них - "Психопатология обыденной жизни", "Толкование сновидений", "Я и Оно" и "Введение в психоанализ". Интересны с точки зрения понимания Фрейдом природы детской психики могут быть также "Анализ фобии пятилетнего мальчика", "Из истории одного детского невроза", "Леонардо да Винчи: воспоминание детства".</w:t>
      </w:r>
    </w:p>
    <w:p>
      <w:pPr>
        <w:pStyle w:val="Normal"/>
        <w:suppressAutoHyphens w:val="true"/>
        <w:spacing w:lineRule="auto" w:line="360"/>
        <w:ind w:firstLine="709"/>
        <w:jc w:val="both"/>
        <w:rPr>
          <w:sz w:val="28"/>
        </w:rPr>
      </w:pPr>
      <w:r>
        <w:rPr>
          <w:sz w:val="28"/>
        </w:rPr>
        <w:t>Актуальность темы научной работы. Философия и психология тесно взаимосвязаны и плотно вошли в нашу жизнь. В связи с тяжелым ритмом жизни, постоянной напряженностью и склонностью к стрессам, великое множество людей зарабатывают себе психические расстройства, нередко сопровождающие их с самого детства. В целях улучшения качества жизни людей, оказания им квалифицированной помощи, и недопущения асоциального поведения наука непрестанно ведет разработки. В настоящее время справиться с проблемами в жизни и выбором правильной позиции помогает философия, ее изучение помогает людям разобраться в себе, определить рамки своего мировоззрения, а психология, в свою очередь, дает возможность понять истоки психических заболеваний, и на основе полученных знаний справиться с проблемой.</w:t>
      </w:r>
    </w:p>
    <w:p>
      <w:pPr>
        <w:pStyle w:val="Normal"/>
        <w:suppressAutoHyphens w:val="true"/>
        <w:spacing w:lineRule="auto" w:line="360"/>
        <w:ind w:firstLine="709"/>
        <w:jc w:val="both"/>
        <w:rPr/>
      </w:pPr>
      <w:r>
        <w:rPr>
          <w:sz w:val="28"/>
        </w:rPr>
        <w:t>Данная научная работа рассматривает своеобразную философию Фрейда, его вклад в философскую науку посредством рассмотрения бессознательного, а в частности, рассматривая образ истерической женщины. Фрейд, подробно изучая данную проблематику, видел в основе возникновения синдрома истерической женщины, и истерии в целом, различные детские отклонения, подразделяемые на некоторые отдельные стадии, но каждая из которых имела общую черту- психологическую травму, полученную в юном возрасте, а так же тайны человеческой души, рассматриваемые по схеме "Я - ОНО - СВЕРХ - Я".</w:t>
      </w:r>
    </w:p>
    <w:p>
      <w:pPr>
        <w:pStyle w:val="Normal"/>
        <w:suppressAutoHyphens w:val="true"/>
        <w:spacing w:lineRule="auto" w:line="360"/>
        <w:ind w:firstLine="709"/>
        <w:jc w:val="both"/>
        <w:rPr>
          <w:sz w:val="28"/>
        </w:rPr>
      </w:pPr>
      <w:r>
        <w:rPr>
          <w:sz w:val="28"/>
        </w:rPr>
        <w:t>Объектом научной работы является философско-психологические очерки Фрейда как средство преодоления психологических проблем, имеющихся среди населения.</w:t>
      </w:r>
    </w:p>
    <w:p>
      <w:pPr>
        <w:pStyle w:val="Normal"/>
        <w:suppressAutoHyphens w:val="true"/>
        <w:spacing w:lineRule="auto" w:line="360"/>
        <w:ind w:firstLine="709"/>
        <w:jc w:val="both"/>
        <w:rPr>
          <w:sz w:val="28"/>
        </w:rPr>
      </w:pPr>
      <w:r>
        <w:rPr>
          <w:sz w:val="28"/>
        </w:rPr>
        <w:t>Предметом является сущность и содержание рассматриваемых концепций Фрейда.</w:t>
      </w:r>
    </w:p>
    <w:p>
      <w:pPr>
        <w:pStyle w:val="Normal"/>
        <w:suppressAutoHyphens w:val="true"/>
        <w:spacing w:lineRule="auto" w:line="360"/>
        <w:ind w:firstLine="709"/>
        <w:jc w:val="both"/>
        <w:rPr/>
      </w:pPr>
      <w:r>
        <w:rPr>
          <w:sz w:val="28"/>
        </w:rPr>
        <w:t>Целью научной работы является раскрытие Фрейда как ключевой фигуры философии и психологии, комплексное рассмотрение сформулированной им модели "истерической женщины".</w:t>
      </w:r>
    </w:p>
    <w:p>
      <w:pPr>
        <w:pStyle w:val="Normal"/>
        <w:numPr>
          <w:ilvl w:val="0"/>
          <w:numId w:val="0"/>
        </w:numPr>
        <w:suppressAutoHyphens w:val="true"/>
        <w:spacing w:lineRule="auto" w:line="360"/>
        <w:ind w:firstLine="709"/>
        <w:jc w:val="both"/>
        <w:outlineLvl w:val="0"/>
        <w:rPr>
          <w:sz w:val="28"/>
        </w:rPr>
      </w:pPr>
      <w:r>
        <w:rPr>
          <w:sz w:val="28"/>
        </w:rPr>
        <w:t>Задачи научной работы:</w:t>
      </w:r>
    </w:p>
    <w:p>
      <w:pPr>
        <w:pStyle w:val="Normal"/>
        <w:numPr>
          <w:ilvl w:val="0"/>
          <w:numId w:val="2"/>
        </w:numPr>
        <w:suppressAutoHyphens w:val="true"/>
        <w:spacing w:lineRule="auto" w:line="360"/>
        <w:ind w:left="0" w:firstLine="709"/>
        <w:jc w:val="both"/>
        <w:rPr/>
      </w:pPr>
      <w:r>
        <w:rPr>
          <w:sz w:val="28"/>
        </w:rPr>
        <w:t>охарактеризовать Зигмунда Фрейда как личность, рассмотреть его жизненный путь; философию, а также основные теории.</w:t>
      </w:r>
    </w:p>
    <w:p>
      <w:pPr>
        <w:pStyle w:val="Normal"/>
        <w:numPr>
          <w:ilvl w:val="0"/>
          <w:numId w:val="2"/>
        </w:numPr>
        <w:suppressAutoHyphens w:val="true"/>
        <w:spacing w:lineRule="auto" w:line="360"/>
        <w:ind w:left="0" w:firstLine="709"/>
        <w:jc w:val="both"/>
        <w:rPr>
          <w:sz w:val="28"/>
        </w:rPr>
      </w:pPr>
      <w:r>
        <w:rPr>
          <w:sz w:val="28"/>
        </w:rPr>
        <w:t>прояснить особенности, а также общие черты "истерической женщины" по Фрейду. Охарактеризовать философско-психологические позиции Райха, сопоставить взгляды этих ученых на проблематику психических неврозов.</w:t>
      </w:r>
    </w:p>
    <w:p>
      <w:pPr>
        <w:pStyle w:val="Normal"/>
        <w:numPr>
          <w:ilvl w:val="0"/>
          <w:numId w:val="2"/>
        </w:numPr>
        <w:suppressAutoHyphens w:val="true"/>
        <w:spacing w:lineRule="auto" w:line="360"/>
        <w:ind w:left="0" w:firstLine="709"/>
        <w:jc w:val="both"/>
        <w:rPr/>
      </w:pPr>
      <w:r>
        <w:rPr>
          <w:sz w:val="28"/>
        </w:rPr>
        <w:t>осветить взгляды других ученых на особенности современной истерической женщин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1. Личность Зигмунда Фрейда, его философия и основные теор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Говоря о трудах Фрейда, необходимо учитывать и ту среду обитания, в которой он рос, получал базовые знания и определенные манеры, воспитывался и формировался как личность.</w:t>
      </w:r>
    </w:p>
    <w:p>
      <w:pPr>
        <w:pStyle w:val="Normal"/>
        <w:suppressAutoHyphens w:val="true"/>
        <w:spacing w:lineRule="auto" w:line="360"/>
        <w:ind w:firstLine="709"/>
        <w:jc w:val="both"/>
        <w:rPr>
          <w:sz w:val="28"/>
        </w:rPr>
      </w:pPr>
      <w:r>
        <w:rPr>
          <w:sz w:val="28"/>
        </w:rPr>
        <w:t>Зигмунд Фрейд родился 6 мая 1856 года в Фрейберге, провинциальном городе, в семье мелкого торговца. Вскоре семейство Фрейдов переехало в Лейпциг, а затем в Вену. Зигмунд воспитывался в семье, отказавшейся от религиозных традиций и обычаев, его отец придерживался либерально-просветительских взглядов и. по воспоминаниям членов семьи был "законченным свободомыслящим".</w:t>
      </w:r>
    </w:p>
    <w:p>
      <w:pPr>
        <w:pStyle w:val="Normal"/>
        <w:suppressAutoHyphens w:val="true"/>
        <w:spacing w:lineRule="auto" w:line="360"/>
        <w:ind w:firstLine="709"/>
        <w:jc w:val="both"/>
        <w:rPr>
          <w:sz w:val="28"/>
        </w:rPr>
      </w:pPr>
      <w:r>
        <w:rPr>
          <w:sz w:val="28"/>
        </w:rPr>
        <w:t>Еще до рождения сына он перестал посещать синагогу, а впоследствии и вовсе отказался от культовых и бытовых предписаний иудаизма.</w:t>
      </w:r>
    </w:p>
    <w:p>
      <w:pPr>
        <w:pStyle w:val="Normal"/>
        <w:suppressAutoHyphens w:val="true"/>
        <w:spacing w:lineRule="auto" w:line="360"/>
        <w:ind w:firstLine="709"/>
        <w:jc w:val="both"/>
        <w:rPr/>
      </w:pPr>
      <w:r>
        <w:rPr>
          <w:sz w:val="28"/>
        </w:rPr>
        <w:t>Фрейд очень восприимчиво относился к отцу, ощущая серьезное влияние на свои дальнейшие предпочтения. Так, под влиянием отца в мальчике рано пробудилась любовь к книгам и страсть к знаниям. Он получил типичное для выходца из мелкобуржуазной еврейской семьи образование: частная школа, гимназия, университет.</w:t>
      </w:r>
    </w:p>
    <w:p>
      <w:pPr>
        <w:pStyle w:val="Normal"/>
        <w:suppressAutoHyphens w:val="true"/>
        <w:spacing w:lineRule="auto" w:line="360"/>
        <w:ind w:firstLine="709"/>
        <w:jc w:val="both"/>
        <w:rPr/>
      </w:pPr>
      <w:r>
        <w:rPr>
          <w:sz w:val="28"/>
        </w:rPr>
        <w:t>В годы обучения в гимназии мировоззрение З.Фрейда формировалось теперь уже под влиянием идей рационализма и естественнонаучного эмпиризма (вера в прогресс, в равенство возможностей, в свободу личности и т.д.)</w:t>
      </w:r>
    </w:p>
    <w:p>
      <w:pPr>
        <w:pStyle w:val="Normal"/>
        <w:suppressAutoHyphens w:val="true"/>
        <w:spacing w:lineRule="auto" w:line="360"/>
        <w:ind w:firstLine="709"/>
        <w:jc w:val="both"/>
        <w:rPr/>
      </w:pPr>
      <w:r>
        <w:rPr>
          <w:sz w:val="28"/>
        </w:rPr>
        <w:t>Огромное влияние на развитие Фрейда оказало его знакомство с идеями европейского рационализма и свободомыслия. Он свято верил во всемогущество человеческого разума и конечную победу научного мировоззрения.</w:t>
      </w:r>
    </w:p>
    <w:p>
      <w:pPr>
        <w:pStyle w:val="Normal"/>
        <w:suppressAutoHyphens w:val="true"/>
        <w:spacing w:lineRule="auto" w:line="360"/>
        <w:ind w:firstLine="709"/>
        <w:jc w:val="both"/>
        <w:rPr>
          <w:sz w:val="28"/>
        </w:rPr>
      </w:pPr>
      <w:r>
        <w:rPr>
          <w:sz w:val="28"/>
        </w:rPr>
        <w:t>Религия, напротив, в его глазах была главным источником человеческих заблуждений, врагом просвещения, и прогресса.</w:t>
      </w:r>
    </w:p>
    <w:p>
      <w:pPr>
        <w:pStyle w:val="Normal"/>
        <w:suppressAutoHyphens w:val="true"/>
        <w:spacing w:lineRule="auto" w:line="360"/>
        <w:ind w:firstLine="709"/>
        <w:jc w:val="both"/>
        <w:rPr>
          <w:sz w:val="28"/>
        </w:rPr>
      </w:pPr>
      <w:r>
        <w:rPr>
          <w:sz w:val="28"/>
        </w:rPr>
        <w:t>Изучение естественных наук сыграло решающую роль в формировании мировоззрения Фрейда. Физика, химия, биология оказались авангардными областями знания. Среди интеллигенции усилился интерес к научной литературе, большую популярность приобрели публичные лекции и демонстрации различных опытов.</w:t>
      </w:r>
    </w:p>
    <w:p>
      <w:pPr>
        <w:pStyle w:val="Normal"/>
        <w:suppressAutoHyphens w:val="true"/>
        <w:spacing w:lineRule="auto" w:line="360"/>
        <w:ind w:firstLine="709"/>
        <w:jc w:val="both"/>
        <w:rPr>
          <w:sz w:val="28"/>
        </w:rPr>
      </w:pPr>
      <w:r>
        <w:rPr>
          <w:sz w:val="28"/>
        </w:rPr>
        <w:t>В этих условиях интересы юноши, первоначально мечтавшего о карьере политического деятеля, приобрели иную направленность. Еще в гимназии Фрейд познакомился с учением Ч.Дарвина, который впервые поставил биологию на вполне научную почву, установив изменяемость видов и преемственность между ними.</w:t>
      </w:r>
    </w:p>
    <w:p>
      <w:pPr>
        <w:pStyle w:val="Normal"/>
        <w:suppressAutoHyphens w:val="true"/>
        <w:spacing w:lineRule="auto" w:line="360"/>
        <w:ind w:firstLine="709"/>
        <w:jc w:val="both"/>
        <w:rPr/>
      </w:pPr>
      <w:r>
        <w:rPr>
          <w:sz w:val="28"/>
        </w:rPr>
        <w:t>Знакомство с эволюционной теорией Дарвина произвело неизгладимое впечатление на сознание Фрейда, породив его надежды на небывалый прогресс в познании мира.</w:t>
      </w:r>
    </w:p>
    <w:p>
      <w:pPr>
        <w:pStyle w:val="Normal"/>
        <w:suppressAutoHyphens w:val="true"/>
        <w:spacing w:lineRule="auto" w:line="360"/>
        <w:ind w:firstLine="709"/>
        <w:jc w:val="both"/>
        <w:rPr/>
      </w:pPr>
      <w:r>
        <w:rPr>
          <w:sz w:val="28"/>
        </w:rPr>
        <w:t>Семнадцатилетний Фрейд решил посвятить себя науке, он испытывал в тот период времени "непреодолимую потребность разобраться в загадках окружающего мира и по возможности сделать что-либо для их решения". Но осуществлению замыслов юноши препятствовала активная государственная политика Австро-Венгрии, которая ограничивала сферу деятельности евреев коммерцией, юриспруденцией и медициной.</w:t>
      </w:r>
    </w:p>
    <w:p>
      <w:pPr>
        <w:pStyle w:val="Normal"/>
        <w:suppressAutoHyphens w:val="true"/>
        <w:spacing w:lineRule="auto" w:line="360"/>
        <w:ind w:firstLine="709"/>
        <w:jc w:val="both"/>
        <w:rPr>
          <w:sz w:val="28"/>
        </w:rPr>
      </w:pPr>
      <w:r>
        <w:rPr>
          <w:sz w:val="28"/>
        </w:rPr>
        <w:t>Путь в науку был закрыт, и Фрейд был вынужден выбрать медицину, как область, более близкую к естествознанию.</w:t>
      </w:r>
    </w:p>
    <w:p>
      <w:pPr>
        <w:pStyle w:val="Normal"/>
        <w:suppressAutoHyphens w:val="true"/>
        <w:spacing w:lineRule="auto" w:line="360"/>
        <w:ind w:firstLine="709"/>
        <w:jc w:val="both"/>
        <w:rPr/>
      </w:pPr>
      <w:r>
        <w:rPr>
          <w:sz w:val="28"/>
        </w:rPr>
        <w:t>Твердо решив заняться медициной, в 1873 году Зигмунд Фрейд поступил в Венский университет на медицинский факультет, и успешно проучившись в нем 8 лет, получил степень доктора медицинских наук.</w:t>
      </w:r>
    </w:p>
    <w:p>
      <w:pPr>
        <w:pStyle w:val="Normal"/>
        <w:suppressAutoHyphens w:val="true"/>
        <w:spacing w:lineRule="auto" w:line="360"/>
        <w:ind w:firstLine="709"/>
        <w:jc w:val="both"/>
        <w:rPr>
          <w:sz w:val="28"/>
        </w:rPr>
      </w:pPr>
      <w:r>
        <w:rPr>
          <w:sz w:val="28"/>
        </w:rPr>
        <w:t>Стараясь везде преуспеть, он совмещал учебные занятия с работой в институте физиологии при Венском университете под руководством Эрнста Брюкке (1819-1892 гг.). Сотрудничая с этим выдающимся ученым, Фрейд обрел массу новых мыслей относительно медицинского познания, а также существенно укрепил свой научный, рационалистический склад ума. Он провел несколько оригинальных исследований, осуществляемых под руководством Брюкке, способствовавших оформлению материалистической теории нейронов.</w:t>
      </w:r>
    </w:p>
    <w:p>
      <w:pPr>
        <w:pStyle w:val="Normal"/>
        <w:suppressAutoHyphens w:val="true"/>
        <w:spacing w:lineRule="auto" w:line="360"/>
        <w:ind w:firstLine="709"/>
        <w:jc w:val="both"/>
        <w:rPr>
          <w:sz w:val="28"/>
        </w:rPr>
      </w:pPr>
      <w:r>
        <w:rPr>
          <w:sz w:val="28"/>
        </w:rPr>
        <w:t>Логика и процесс научного исследования вели его на позиции естественнонаучного материализма. Согласно рассуждениям Фрейда, именно мозг является органом психики, и психические процессы существуют в неразрывной связи с физиологическими, что мир материальных предметов существуют независимо от человеческого сознания и наши знания о нем начинаются возбуждения органов чувств.</w:t>
      </w:r>
    </w:p>
    <w:p>
      <w:pPr>
        <w:pStyle w:val="Normal"/>
        <w:suppressAutoHyphens w:val="true"/>
        <w:spacing w:lineRule="auto" w:line="360"/>
        <w:ind w:firstLine="709"/>
        <w:jc w:val="both"/>
        <w:rPr>
          <w:sz w:val="28"/>
        </w:rPr>
      </w:pPr>
      <w:r>
        <w:rPr>
          <w:sz w:val="28"/>
        </w:rPr>
        <w:t>Новый толчок интереса Фрейда к философии начался в момент совершения революции, происходивший в естествознании, требующий мировоззренческого осмысления научных открытий.</w:t>
      </w:r>
    </w:p>
    <w:p>
      <w:pPr>
        <w:pStyle w:val="Normal"/>
        <w:suppressAutoHyphens w:val="true"/>
        <w:spacing w:lineRule="auto" w:line="360"/>
        <w:ind w:firstLine="709"/>
        <w:jc w:val="both"/>
        <w:rPr>
          <w:sz w:val="28"/>
        </w:rPr>
      </w:pPr>
      <w:r>
        <w:rPr>
          <w:sz w:val="28"/>
        </w:rPr>
        <w:t>В 1874-1875 гг. он прослушал цикл лекций немецкого философа-идеалиста Ф. Брентано (1833-1917). Его учение о психических актах как направленных действиях душ, его полемика с Г. Модели, английским психиатром, по проблемам бессознательного вызвали живой интерес Фрейда.</w:t>
      </w:r>
    </w:p>
    <w:p>
      <w:pPr>
        <w:pStyle w:val="Normal"/>
        <w:suppressAutoHyphens w:val="true"/>
        <w:spacing w:lineRule="auto" w:line="360"/>
        <w:ind w:firstLine="709"/>
        <w:jc w:val="both"/>
        <w:rPr>
          <w:sz w:val="28"/>
        </w:rPr>
      </w:pPr>
      <w:r>
        <w:rPr>
          <w:sz w:val="28"/>
        </w:rPr>
        <w:t>Увлечение философией позитивизма было довольно распространенным явлением среди естествоиспытателей того времени, что объяснялось известной близостью определенной области позитивизма к естественнонаучному материализму. Влияние позитивизма на формирование его взглядов существенно корректировалось характером его научных интересов. Он отдавал предпочтение мировоззрению, основанному на системе знаний о мире, будучи убежденным в единстве и универсальности законов природы. Фрейд не питал доверия к метафизике.</w:t>
      </w:r>
    </w:p>
    <w:p>
      <w:pPr>
        <w:pStyle w:val="Normal"/>
        <w:suppressAutoHyphens w:val="true"/>
        <w:spacing w:lineRule="auto" w:line="360"/>
        <w:ind w:firstLine="709"/>
        <w:jc w:val="both"/>
        <w:rPr>
          <w:sz w:val="28"/>
        </w:rPr>
      </w:pPr>
      <w:r>
        <w:rPr>
          <w:sz w:val="28"/>
        </w:rPr>
        <w:t>Но материалистические мысли его носили некоторый ограниченный характер, имея такие черты как неоформленность и стихийность. Именно эти факторы, в совокупности с отсутствием серьезной теоретико-познавательной подготовки и слабым знанием диалектики привели ко внутренним разногласиям Фрейда. Ведь, будучи материалистом "внизу", то есть в объяснении явлений природы, он продолжал быть идеалистом "вверху" при решении гносеологических, социальных проблем.</w:t>
      </w:r>
    </w:p>
    <w:p>
      <w:pPr>
        <w:pStyle w:val="Normal"/>
        <w:suppressAutoHyphens w:val="true"/>
        <w:spacing w:lineRule="auto" w:line="360"/>
        <w:ind w:firstLine="709"/>
        <w:jc w:val="both"/>
        <w:rPr>
          <w:sz w:val="28"/>
        </w:rPr>
      </w:pPr>
      <w:r>
        <w:rPr>
          <w:sz w:val="28"/>
        </w:rPr>
        <w:t>Так, в жизни этого великого ученого наступает долгожданный момент- он начинает самостоятельную научную деятельность.</w:t>
      </w:r>
    </w:p>
    <w:p>
      <w:pPr>
        <w:pStyle w:val="Normal"/>
        <w:suppressAutoHyphens w:val="true"/>
        <w:spacing w:lineRule="auto" w:line="360"/>
        <w:ind w:firstLine="709"/>
        <w:jc w:val="both"/>
        <w:rPr>
          <w:sz w:val="28"/>
        </w:rPr>
      </w:pPr>
      <w:r>
        <w:rPr>
          <w:sz w:val="28"/>
        </w:rPr>
        <w:t>В 1881 году Фрейд основал свой личный кабинет, взявшись за лечение неврозов. В процессе своей практической работы с клиентами особое внимание он уделял их мозговой и нервной и системе.</w:t>
      </w:r>
    </w:p>
    <w:p>
      <w:pPr>
        <w:pStyle w:val="Normal"/>
        <w:suppressAutoHyphens w:val="true"/>
        <w:spacing w:lineRule="auto" w:line="360"/>
        <w:ind w:firstLine="709"/>
        <w:jc w:val="both"/>
        <w:rPr/>
      </w:pPr>
      <w:r>
        <w:rPr>
          <w:sz w:val="28"/>
        </w:rPr>
        <w:t>Зигмунд Фрейд страстно желал помочь всем своим больным, словно поторапливая науку с ее великими открытиями, проводя все время в поисках нового терапевтического средства. В 1833 году он начал изучать действие кокаина на себе своих близких. Однако результаты экспериментов огорчали, серьезный вред здоровью получили несколько испытуемых. Так в Вене Фрейда окрестили шарлатаном.</w:t>
      </w:r>
    </w:p>
    <w:p>
      <w:pPr>
        <w:pStyle w:val="Normal"/>
        <w:suppressAutoHyphens w:val="true"/>
        <w:spacing w:lineRule="auto" w:line="360"/>
        <w:ind w:firstLine="709"/>
        <w:jc w:val="both"/>
        <w:rPr>
          <w:sz w:val="28"/>
        </w:rPr>
      </w:pPr>
      <w:r>
        <w:rPr>
          <w:sz w:val="28"/>
        </w:rPr>
        <w:t>В 1879 году был создан первый в мире Институт психологии. Фрейд занялся научной работой и искал таинственную причину неврозов.</w:t>
      </w:r>
    </w:p>
    <w:p>
      <w:pPr>
        <w:pStyle w:val="Normal"/>
        <w:suppressAutoHyphens w:val="true"/>
        <w:spacing w:lineRule="auto" w:line="360"/>
        <w:ind w:firstLine="709"/>
        <w:jc w:val="both"/>
        <w:rPr>
          <w:sz w:val="28"/>
        </w:rPr>
      </w:pPr>
      <w:r>
        <w:rPr>
          <w:sz w:val="28"/>
        </w:rPr>
        <w:t>В 1885 году Фрейду выпал шанс ехать на стажировку в парижскую всемирно известную клинику "Сальпетриер". В те годы клиникой управлял Жан Марен Шарко, считавший причиной появления неврозов не анатомические отклонения человека, а психологические. Эта мысль глубоко запала в сознание Фрейда. Через некоторое время Фрейд изучает работу ученика Шарко- доктора И. Бернгейма ("Внушение и его применение в качестве терапии".</w:t>
      </w:r>
    </w:p>
    <w:p>
      <w:pPr>
        <w:pStyle w:val="Normal"/>
        <w:suppressAutoHyphens w:val="true"/>
        <w:spacing w:lineRule="auto" w:line="360"/>
        <w:ind w:firstLine="709"/>
        <w:jc w:val="both"/>
        <w:rPr>
          <w:sz w:val="28"/>
        </w:rPr>
      </w:pPr>
      <w:r>
        <w:rPr>
          <w:sz w:val="28"/>
        </w:rPr>
        <w:t>В 1889 году Фрейд едет в Нанси. Метод гипноза произвел на него большое впечатление. Проведя несколько сеансов с больными, ставя опыты, он заметил за некоторыми его клиентами полное исчезновение истерических симптомов, и выпадение из памяти акта гипнотического внушения. Так к Фрейду пришла мысль о бессознательном поведении людей.</w:t>
      </w:r>
    </w:p>
    <w:p>
      <w:pPr>
        <w:pStyle w:val="Normal"/>
        <w:suppressAutoHyphens w:val="true"/>
        <w:spacing w:lineRule="auto" w:line="360"/>
        <w:ind w:firstLine="709"/>
        <w:jc w:val="both"/>
        <w:rPr/>
      </w:pPr>
      <w:r>
        <w:rPr>
          <w:sz w:val="28"/>
        </w:rPr>
        <w:t>В его практике было много интересных случаев, и на основе одного из них он открыл новый метод лечения истерии (катарсический). По его теории, организм располагает постоянным количеством психической энергии, и если эта энергия вовремя не реализуется, то появляется равный по силе патологический симптом. Эта работа подводила итог многолетним исканиям Фрейда, в ней он впервые вплотную столкнулся с проблемой бессознательного, положенной в основу его психоаналитической теории. По мере развития психоанализа, представления Фрейда о бессознательном уточнялись и усложнялись. Дальнейшее развитие состояло в выдвижении Фрейдом гипотезы об исключительной роли сексуальности в этиологии неврозов, затем последовали отказ от гипнозов и замена их методом свободных ассоциаций и толкованием сновидений, выдвижение учения о бессознательном. Но на этом его труды не закончились! Фрейд исследовал всю гамму "наклонностей, увлечений, мотивов и намерений индивида". Он предложил новую структурную модель психики.</w:t>
      </w:r>
    </w:p>
    <w:p>
      <w:pPr>
        <w:pStyle w:val="Normal"/>
        <w:suppressAutoHyphens w:val="true"/>
        <w:spacing w:lineRule="auto" w:line="360"/>
        <w:ind w:firstLine="709"/>
        <w:jc w:val="both"/>
        <w:rPr>
          <w:sz w:val="28"/>
        </w:rPr>
      </w:pPr>
      <w:r>
        <w:rPr>
          <w:sz w:val="28"/>
        </w:rPr>
        <w:t>Подытоживая, можно отметить Фрейда как многогранную личность, талантливую во всех своих проявлениях. Ведь не зря говорят, что талантливый человек талантлив во всем. Успешно начав свою научную деятельность с медицины, он активно развивал новые теории и идеи в других сферах деятельности, будь то физика, философия и психология. Его трудами пользуются и по сей день.</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лава 2. Истерическая женщина по Фрейд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ак известно, психоанализ начал свою историю с попытки понять истерию, это можно наглядно увидеть на примере случаев Анны О., и Доры, анализируемые Фрейдом, гордость истерической структуры характера прекрасно описана Достоевским в его героинях: Настасье Филипповне ("Идиот"), Лизавете Николаевне ("Бесы") и Катерине Ивановне ("Братья Карамазовы"). В каждом случае мы встречаемся с красивой и гордой женщиной, которая страдает, испытывая чувство глубокого оскорбления, нанесенного ей мужчиной. В каждом случае гордость предшествует падению. Эти героини - очень ценные и яркие примеры истерической структуры характера. Прежде всего женщин истерического типа выдает скрытое, или даже неприкрытое кокетство, походка, речь, чрезмерная сексуальность.</w:t>
      </w:r>
    </w:p>
    <w:p>
      <w:pPr>
        <w:pStyle w:val="Normal"/>
        <w:suppressAutoHyphens w:val="true"/>
        <w:spacing w:lineRule="auto" w:line="360"/>
        <w:ind w:firstLine="709"/>
        <w:jc w:val="both"/>
        <w:rPr>
          <w:sz w:val="28"/>
        </w:rPr>
      </w:pPr>
      <w:r>
        <w:rPr>
          <w:sz w:val="28"/>
        </w:rPr>
        <w:t>Проблемы становления личности, половой самоидентичности, формирования характера Фрейд связывает с судьбами детской сексуальности, комплексами и его преодолением в процессе взросления и включения индивида в общественную жизнь.</w:t>
      </w:r>
    </w:p>
    <w:p>
      <w:pPr>
        <w:pStyle w:val="Normal"/>
        <w:suppressAutoHyphens w:val="true"/>
        <w:spacing w:lineRule="auto" w:line="360"/>
        <w:ind w:firstLine="709"/>
        <w:jc w:val="both"/>
        <w:rPr>
          <w:sz w:val="28"/>
        </w:rPr>
      </w:pPr>
      <w:r>
        <w:rPr>
          <w:sz w:val="28"/>
        </w:rPr>
        <w:t>Представление о роли детской сексуальности возникает у Фрейда в результате анализа и лечения неврозов. Невроз - продукт подавления и искажения влечений. Но какие влечения были подавлены и когда происходит первая репрессия, прокладывающая путь всем последующим? Фрейд приходит к выводу, что невроз обусловлен подавлением сексуального желания.</w:t>
      </w:r>
    </w:p>
    <w:p>
      <w:pPr>
        <w:pStyle w:val="Normal"/>
        <w:suppressAutoHyphens w:val="true"/>
        <w:spacing w:lineRule="auto" w:line="360"/>
        <w:ind w:firstLine="709"/>
        <w:jc w:val="both"/>
        <w:rPr>
          <w:sz w:val="28"/>
        </w:rPr>
      </w:pPr>
      <w:r>
        <w:rPr>
          <w:sz w:val="28"/>
        </w:rPr>
        <w:t>В качестве события, вызвавшего невроз, в исповеди пациента часто фигурировал факт "соблазнения" ребенка родителем противоположного пола. В теории детской сексуальности важен даже не мотив соблазнения, который шокировал многих современников Фрейда, а наличие сексуальной мотивации у ребенка. Вопреки разделяемому большинством не только простых людей, но и специалистов-психиатров мнению о "невинности" ребенка, Фрейд выдвигает смелую мысль, что человек с самого рождения наделен мощным сексуальным влечением. Его трансформация под влиянием жизненных обстоятельств и требований культуры является стержнем индивидуального развития. "Судьба личности определяется судьбой ее полового влечения,"-говорил Фрейд. В зависимости от особенностей нервной системы и жизненных обстоятельств культурная адаптация либидо, его кристаллизация в структуру характера, происходят различными способами. Факторами, определяющими эти способы и путь развития личности являются психическая конституция, соотносительная сила влечений, культурные воздействия, методы воспитания, характеры воспитывающих лиц, а также некоторые ключевые события жизни. Либидо получает содержательное наполнение влияниями, идущими как со стороны влечений, так и со стороны культурных идеалов. Отсюда - огромное разнообразие проявлений любви у взрослого человека. Любовь есть выражение характера, морально-психологического ядра личности, которое складывается уже в первые годы жизни.</w:t>
      </w:r>
    </w:p>
    <w:p>
      <w:pPr>
        <w:pStyle w:val="Normal"/>
        <w:suppressAutoHyphens w:val="true"/>
        <w:spacing w:lineRule="auto" w:line="360"/>
        <w:ind w:firstLine="709"/>
        <w:jc w:val="both"/>
        <w:rPr>
          <w:sz w:val="28"/>
        </w:rPr>
      </w:pPr>
      <w:r>
        <w:rPr>
          <w:sz w:val="28"/>
        </w:rPr>
        <w:t>Конечно, одухотворенная любовь доступна лишь развитой личности и она разительно отличается от физического влечения. Однако Фрейд был убежден, что все формы любви энергетически питаются из одного источника.</w:t>
      </w:r>
    </w:p>
    <w:p>
      <w:pPr>
        <w:pStyle w:val="Normal"/>
        <w:suppressAutoHyphens w:val="true"/>
        <w:spacing w:lineRule="auto" w:line="360"/>
        <w:ind w:firstLine="709"/>
        <w:jc w:val="both"/>
        <w:rPr>
          <w:sz w:val="28"/>
        </w:rPr>
      </w:pPr>
      <w:r>
        <w:rPr>
          <w:sz w:val="28"/>
        </w:rPr>
        <w:t>В трансформациях сексуальности уже в самом детском ядре личности следует искать причины неврозов. С другой сторона, исходя из анализа неврозов, можно выстроить теорию сексуальности, связав ее с развитием характера. В основе истерического характера у женщин лежит соперничество с обесцененной матерью, при этом женщины воспринимаются как слабые и незначительные существа, а мужчины- как сильные и восхитительные. В последствии у таких женщин бессознательно формируется страх и ненависть к мужчинам, и чувство агрессивного соперничества к другим женщинам.</w:t>
      </w:r>
    </w:p>
    <w:p>
      <w:pPr>
        <w:pStyle w:val="Normal"/>
        <w:suppressAutoHyphens w:val="true"/>
        <w:spacing w:lineRule="auto" w:line="360"/>
        <w:ind w:firstLine="709"/>
        <w:jc w:val="both"/>
        <w:rPr>
          <w:sz w:val="28"/>
        </w:rPr>
      </w:pPr>
      <w:r>
        <w:rPr>
          <w:sz w:val="28"/>
        </w:rPr>
        <w:t>Парадоксально, но внешнее проявление сексуальности используется как защита от истинной сексуальности. Истерическая женщина боится удовлетворения своего желания. Если такой типаж женщин и преподносит себя как очень сексуальный объект, это вовсе не является настоящей сексуальной готовностью, данной категории людей свойственны сильные, неудовлетворенные генитальные импульсы, заторможенные генитальной тревожностью, а как следствие - постоянное ощущение опасности. Они стремятся к переменам и свободе, жаждут всего нового и рискованного, боятся ограничений, традиций, закономерностей и порядка, не любят привязанностей, обязанностей и какого-либо планирования. Живут от мгновения к мгновению, без четких планов и целей, в ожидании нового.</w:t>
      </w:r>
    </w:p>
    <w:p>
      <w:pPr>
        <w:pStyle w:val="Normal"/>
        <w:suppressAutoHyphens w:val="true"/>
        <w:spacing w:lineRule="auto" w:line="360"/>
        <w:ind w:firstLine="709"/>
        <w:jc w:val="both"/>
        <w:rPr>
          <w:sz w:val="28"/>
        </w:rPr>
      </w:pPr>
      <w:r>
        <w:rPr>
          <w:sz w:val="28"/>
        </w:rPr>
        <w:t>Главное ощущение женщин при истерии – чувство маленького, пугливого и дефективного ребенка в мире, где доминируют сильные и чужие другие. Несмотря на то, что люди с истерическим складом личности часто выступают как контролирующие и манипулирующие, их субъективное психологическое состояние совершенно противоположно; для людей истерического типа важно быть любимыми, они ищут в любви прежде всего подтверждения своего Я, воспринимают любовные отношения как кульминацию всей своей жизни. Поскольку самооценка истерических личностей зависит от доказательств любви к ним партнера, они ненасытны в средствах и способах получения этих доказательств. Нередко попадают в "любовные треугольники", где подсознательно повторяется их положение между двумя родителями. В такой ситуации истерические личности как бы возобновляют свое соперничество с матерью или отцом.</w:t>
      </w:r>
    </w:p>
    <w:p>
      <w:pPr>
        <w:pStyle w:val="Normal"/>
        <w:suppressAutoHyphens w:val="true"/>
        <w:spacing w:lineRule="auto" w:line="360"/>
        <w:ind w:firstLine="709"/>
        <w:jc w:val="both"/>
        <w:rPr>
          <w:sz w:val="28"/>
        </w:rPr>
      </w:pPr>
      <w:r>
        <w:rPr>
          <w:sz w:val="28"/>
        </w:rPr>
        <w:t>Зигмунд Фрейд в своих теориях основывается на двух предпосылках. Первая предпосылка делает упор на том, что переживания раннего детства играют критическую роль в формировании взрослой личности. Фрейд был убежден в том, что основной фундамент личности индивидуума закладывается в очень раннем возрасте, до пяти лет. Вторая предпосылка состоит в том, что человек рождается с определенным количеством сексуальной энергии (либидо), которая затем проходит в своем развитии через несколько психосексуальных стадий, коренящихся в инстинктивных процессах организма. Сексуальное развитие и общее формирование психики, проходят, по Фрейду, несколько критических фаз, содержание которых обусловлено как генетически, так и формами воспитания. Каждая фаза оставляет "следы" в виде черт характера. На каждой возможны задержки, отклонения, предопределяющие невроз.</w:t>
      </w:r>
    </w:p>
    <w:p>
      <w:pPr>
        <w:pStyle w:val="Normal"/>
        <w:suppressAutoHyphens w:val="true"/>
        <w:spacing w:lineRule="auto" w:line="360"/>
        <w:ind w:firstLine="709"/>
        <w:jc w:val="both"/>
        <w:rPr>
          <w:sz w:val="28"/>
        </w:rPr>
      </w:pPr>
      <w:r>
        <w:rPr>
          <w:sz w:val="28"/>
        </w:rPr>
        <w:t>Фрейду принадлежит гипотеза о четырех последовательных стадиях развития личности: оральной, анальной, фаллической и генитальной. Для того, чтобы лучше понять сущность проблемы истерических женщин, необходимо рассмотреть каждую из вышеперечисленных стад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3369310" cy="1219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3369310" cy="1219835"/>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Начиная с оральной фазы, можно отметить, что протекает она с рождения и вплоть до 12 месяцев, характеризуется быстрым ростом, основным источником удовольствия и потенциальной фрустрации является кормление. Ведущая эрогенная область этой стадии - рот как орудие питания, сосания и первичного обследования предметов.</w:t>
      </w:r>
    </w:p>
    <w:p>
      <w:pPr>
        <w:pStyle w:val="Normal"/>
        <w:suppressAutoHyphens w:val="true"/>
        <w:spacing w:lineRule="auto" w:line="360"/>
        <w:ind w:firstLine="709"/>
        <w:jc w:val="both"/>
        <w:rPr>
          <w:sz w:val="28"/>
        </w:rPr>
      </w:pPr>
      <w:r>
        <w:rPr>
          <w:sz w:val="28"/>
        </w:rPr>
        <w:t>На оральной стадии фиксации либидо у человека, по Фрейду, формируются некоторые черты личности: ненасытность, жадность, требовательность, неудовлетворенность всем предлагаемым. Уже на оральной стадии, согласно его представлениям, люди делятся на оптимистов и пессимистов. "Застревание" на оральной стадии, по Фрейду, сказывается на взрослой личности в виде зависимости от оральных стимулов. Оральные фиксации на сосании формируют пассивный, выжидающий тип личности, установку на зависимость от других. В любви этот тип ищет протекции. Сублимирование оральных влечений в интеллектуальную сферу порождает рассеянный интерес к знаниям, новой информации, как бы заменяющей материнское молоко. Грубое подавление оральных влечений в детстве оставляет след в виде отвращения к поцелуям, снижает восприимчивость к внешним впечатлениям, угнетает любознательность. Оральный тип, по преимуществу, общителен, доброжелателен, доверчив. Способен легко увлекаться, мечтать, но пассивен и безынициативен. В фантазиях орального типа встречается желание укусить, съесть, выпить кровь другого человека.</w:t>
      </w:r>
    </w:p>
    <w:p>
      <w:pPr>
        <w:pStyle w:val="Normal"/>
        <w:suppressAutoHyphens w:val="true"/>
        <w:spacing w:lineRule="auto" w:line="360"/>
        <w:ind w:firstLine="709"/>
        <w:jc w:val="both"/>
        <w:rPr>
          <w:sz w:val="28"/>
        </w:rPr>
      </w:pPr>
      <w:r>
        <w:rPr>
          <w:sz w:val="28"/>
        </w:rPr>
        <w:t>За оральным периодом следует анальный (с 12-18 месяцев до 3 лет), во время которого ребенок впервые может контролировать свои телесные функции. Либидо концентрируется вокруг ануса, который становится объектом внимания ребенка, приучаемого к опрятности, чистоплотности. Ребенок получает удовольствие от анального и уретрального функционирования. Он наслаждается удерживанием и испусканием, а также прикосновениями, разглядыванием и обнюхиванием фекалий. В процессе постепенного физического созревания появляется все больший контроль над экскреторными процессами и движениями, и, тем самым, обеспечивается появление источников нарциссического удовлетворения. Далее детская сексуальность находит предмет своего удовлетворения в овладении функциями дефекации, выделения. И здесь ребенок впервые встречается со многими запретами, поэтому внешний мир выступает перед ним как барьер, который он должен преодолеть, а развитие приобретает конфликтный характер. Таким образом начинает формироваться Super-Ego ребенка как часть его Ego, где в основном заложены авторитеты, влияние родителей и других взрослых, которые играют очень важную роль в качестве воспитателей, социализаторов ребенка.</w:t>
      </w:r>
    </w:p>
    <w:p>
      <w:pPr>
        <w:pStyle w:val="Normal"/>
        <w:suppressAutoHyphens w:val="true"/>
        <w:spacing w:lineRule="auto" w:line="360"/>
        <w:ind w:firstLine="709"/>
        <w:jc w:val="both"/>
        <w:rPr>
          <w:sz w:val="28"/>
        </w:rPr>
      </w:pPr>
      <w:r>
        <w:rPr>
          <w:sz w:val="28"/>
        </w:rPr>
        <w:t>Особенности характера, формирующиеся на анальной стадии, по мнению психоаналитиков, - аккуратность, опрятность, пунктуальность. Анальный тип характера продуктивен для строителя, предпринимателя, банкира, рантье. Люди этих профессий склонны находить удовлетворение в коллекционировании, систематизации, управлении людьми, регулярных усилиях воли. Черты этого типа - упрямство, жадность, педантизм, аккуратность. Зрелая форма анальной любви содержит сильные собственнические мотивы. Любовь осознается как обладание, господство, сочетаясь нередко с чувством долга. Фрейд подчеркивает культурную значимость анального характера: стремлений к порядку, бережливости и упорства, которые являются фундаментальными мотивами европейцев. Анальная стадия сильней других акцентировалась в воспитании. В результате получил распространение тип деятельного, скупого, педантичного собственника, недоверчивого и эгоистичного. Стремление к богатству и власти служит характерным признаком европейского буржуазного характера. Обратную ситуацию можно представить себе на примере Африканских стран.</w:t>
      </w:r>
    </w:p>
    <w:p>
      <w:pPr>
        <w:pStyle w:val="Normal"/>
        <w:suppressAutoHyphens w:val="true"/>
        <w:spacing w:lineRule="auto" w:line="360"/>
        <w:ind w:firstLine="709"/>
        <w:jc w:val="both"/>
        <w:rPr>
          <w:sz w:val="28"/>
        </w:rPr>
      </w:pPr>
      <w:r>
        <w:rPr>
          <w:sz w:val="28"/>
        </w:rPr>
        <w:t>Между тремя и шестью годами интересы ребенка, обусловленные либидо, сдвигаются в новую эрогенную зону, в область гениталий. На этой стадии дети впервые осознают сексуальные различия. В научной литературе данную фазу можно встретить под названием "фаллическая".</w:t>
      </w:r>
    </w:p>
    <w:p>
      <w:pPr>
        <w:pStyle w:val="Normal"/>
        <w:suppressAutoHyphens w:val="true"/>
        <w:spacing w:lineRule="auto" w:line="360"/>
        <w:ind w:firstLine="709"/>
        <w:jc w:val="both"/>
        <w:rPr>
          <w:sz w:val="28"/>
        </w:rPr>
      </w:pPr>
      <w:r>
        <w:rPr>
          <w:sz w:val="28"/>
        </w:rPr>
        <w:t>На данной стадии дети уделяют особое внимание стимуляции области гениталий, они стремительно борются за внимание родителей. Эта стадия характеризуется желанием ребенка лечь в постель вместе с родителями и ревностью к вниманию, которое родители уделяют друг другу, а не ему.</w:t>
      </w:r>
    </w:p>
    <w:p>
      <w:pPr>
        <w:pStyle w:val="Normal"/>
        <w:suppressAutoHyphens w:val="true"/>
        <w:spacing w:lineRule="auto" w:line="360"/>
        <w:ind w:firstLine="709"/>
        <w:jc w:val="both"/>
        <w:rPr>
          <w:sz w:val="28"/>
        </w:rPr>
      </w:pPr>
      <w:r>
        <w:rPr>
          <w:sz w:val="28"/>
        </w:rPr>
        <w:t>Именно на этом этапе формирования человеческой психики следует рассказать о Эдиповом комплексе, и комплексе Электры. Последний, в свою очередь, тесно связан с понятием женской истерии.</w:t>
      </w:r>
    </w:p>
    <w:p>
      <w:pPr>
        <w:pStyle w:val="Normal"/>
        <w:suppressAutoHyphens w:val="true"/>
        <w:spacing w:lineRule="auto" w:line="360"/>
        <w:ind w:firstLine="709"/>
        <w:jc w:val="both"/>
        <w:rPr>
          <w:sz w:val="28"/>
        </w:rPr>
      </w:pPr>
      <w:r>
        <w:rPr>
          <w:sz w:val="28"/>
        </w:rPr>
        <w:t>Мифологическая Электра уговаривает своего брата Ореста убить их мать и ее любовника и таким образом отомстить за смерть отца. Как и у мальчиков, первым объектом любви у девочек является мать. Однако, когда девочка вступает в фаллическую стадию, она осознает, что у нее нет пениса, как у отца или брата (что может символизировать недостаток силы). Как только девочка делает это аналитическое открытие, она начинает хотеть, чтобы у нее был пенис. По Фрейду, у девочки развивается зависть к пенису, что в определенном смысле является психологическим аналогом страха кастрации у мальчика. Вследствие этого девочка начинает проявлять открытую враждебность по отношению к своей матери, упрекая ее в том, что та родила ее без пениса, или возлагая на мать ответственность за то, что та отняла у нее пенис в наказание за какой-то проступок. Фрейд полагал, что в некоторых случаях девочка может низко оценивать собственную женственность, считая свой внешний вид "дефективным".</w:t>
      </w:r>
    </w:p>
    <w:p>
      <w:pPr>
        <w:pStyle w:val="Normal"/>
        <w:suppressAutoHyphens w:val="true"/>
        <w:spacing w:lineRule="auto" w:line="360"/>
        <w:ind w:firstLine="709"/>
        <w:jc w:val="both"/>
        <w:rPr>
          <w:sz w:val="28"/>
        </w:rPr>
      </w:pPr>
      <w:r>
        <w:rPr>
          <w:sz w:val="28"/>
        </w:rPr>
        <w:t>В то же самое время девочка стремится обладать своим отцом, потому что у него есть такой завидный орган. Зная, что она неспособна заполучить пенис, девочка ищет другие источники сексуального удовлетворения в качестве заменителей пениса. Сексуальное удовлетворение фокусируется на клиторе, и у девочек в возрасте пяти-семи лет клиторная мастурбация иногда сопровождается маскулинными фантазиями, в которых клитор становится пенисом.</w:t>
      </w:r>
    </w:p>
    <w:p>
      <w:pPr>
        <w:pStyle w:val="Normal"/>
        <w:suppressAutoHyphens w:val="true"/>
        <w:spacing w:lineRule="auto" w:line="360"/>
        <w:ind w:firstLine="709"/>
        <w:jc w:val="both"/>
        <w:rPr>
          <w:sz w:val="28"/>
        </w:rPr>
      </w:pPr>
      <w:r>
        <w:rPr>
          <w:sz w:val="28"/>
        </w:rPr>
        <w:t>По прошествии определенного времени девочки смиряются со сложившимся положением дел, и через схожесть с матерью получают символический доступ к отцу, причем чем больше схожесть с матерью, тем больше вероятность, что будущий спутник жизни выросшей девочки будет аналогом ее отца.</w:t>
      </w:r>
    </w:p>
    <w:p>
      <w:pPr>
        <w:pStyle w:val="Normal"/>
        <w:suppressAutoHyphens w:val="true"/>
        <w:spacing w:lineRule="auto" w:line="360"/>
        <w:ind w:firstLine="709"/>
        <w:jc w:val="both"/>
        <w:rPr>
          <w:sz w:val="28"/>
        </w:rPr>
      </w:pPr>
      <w:r>
        <w:rPr>
          <w:sz w:val="28"/>
        </w:rPr>
        <w:t>Предвестьем последнего периода сексуальности служит концентрация сексуального интереса и возбуждения на гениталиях. Оральные и анальные интересы и составляющие инстинкты - например, разглядывание (скопофилия), демонстрация и обнюхивание - теперь включаются в контекст генитальной мастурбации, которая приобретает доминирующее значение. Фрейд отмечал, что после генитального интереса и любопытства в анальной фазе, сфера внимания в данной фазе "смещается к гениталиям, к их действию, и приобретает доминирующее значение, которое к зрелости уже не имеет такой актуальности". Генитальный тип личности выражает зрелую сексуальность. Сублимированное генитальное либидо служит источником альтруистической любви, установки на духовное общение. Однако генитальная зрелость, как считает Фрейд, вообще редко достигается.</w:t>
      </w:r>
    </w:p>
    <w:p>
      <w:pPr>
        <w:pStyle w:val="Normal"/>
        <w:suppressAutoHyphens w:val="true"/>
        <w:spacing w:lineRule="auto" w:line="360"/>
        <w:ind w:firstLine="709"/>
        <w:jc w:val="both"/>
        <w:rPr/>
      </w:pPr>
      <w:r>
        <w:rPr>
          <w:sz w:val="28"/>
        </w:rPr>
        <w:t>У сегодняшних взрослых либидо состоит большей частью из оральных и анальных компонентов. История индивидуального либидо есть история привязанностей и утрат, оставляющая в душе следы - зарубки в виде психических фиксаций. Эти фиксации определяют тип характера, прихотливость и избирательность полового чувства. В романе В. Набокова "Лолита" герой, испытавший первую любовь к двенадцатилетней девочке, навсегда сохраняет фиксированную установку именно к этому возрасту. И таких примеров можно найти много.</w:t>
      </w:r>
    </w:p>
    <w:p>
      <w:pPr>
        <w:pStyle w:val="Normal"/>
        <w:suppressAutoHyphens w:val="true"/>
        <w:spacing w:lineRule="auto" w:line="360"/>
        <w:ind w:firstLine="709"/>
        <w:jc w:val="both"/>
        <w:rPr>
          <w:sz w:val="28"/>
        </w:rPr>
      </w:pPr>
      <w:r>
        <w:rPr>
          <w:sz w:val="28"/>
        </w:rPr>
        <w:t>Фрейд предположил, что в основе сексуального поведения лежит особый вид силы или психической энергии и предложил назвать эту энергию "либидо". "Либидо", по его мнению, являлось важнейшим фактором для развития личности. Именно благодаря "либидо" сексуальные стремления начинаются в гораздо более раннем возрасте, чем предполагалось до этого. Более того, Фрейд убедился, что многие отклонения в функционировании взрослых являются последствиями превратностей развития ранней детской сексуальности.</w:t>
      </w:r>
    </w:p>
    <w:p>
      <w:pPr>
        <w:pStyle w:val="Normal"/>
        <w:suppressAutoHyphens w:val="true"/>
        <w:spacing w:lineRule="auto" w:line="360"/>
        <w:ind w:firstLine="709"/>
        <w:jc w:val="both"/>
        <w:rPr>
          <w:sz w:val="28"/>
        </w:rPr>
      </w:pPr>
      <w:r>
        <w:rPr>
          <w:sz w:val="28"/>
        </w:rPr>
        <w:t>Данное Фрейдом объяснение стадий психосексуального развития основано на предпосылке о том, что сексуальность дается от рождения и развивается дальше, охватывая ряд биологически определенных эрогенных зон, вплоть до достижения зрелости. В представлении Фрейда развитие личности проходит через четыре следующие стадии: оральную, анальную, фаллическую и генитальную. Фрейд предполагал, что в процессе психосексуального развития неразрешенные конфликты приводят к фиксации и образованию определенных типов характер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лава 3. Особенности современной истерической женщин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ссматривая тип истерической женщины, разумеется, следует отметить тот факт, что времена меняются, и люди, соответственно, меняются под стать им. Современные истерические женщины значительно отличаются от тех, что существовали во времена Фрейда, Шарко, Достоевского. Хотя, несомненно, часть черт прежних истерических женщин осталась.</w:t>
      </w:r>
    </w:p>
    <w:p>
      <w:pPr>
        <w:pStyle w:val="Normal"/>
        <w:suppressAutoHyphens w:val="true"/>
        <w:spacing w:lineRule="auto" w:line="360"/>
        <w:ind w:firstLine="709"/>
        <w:jc w:val="both"/>
        <w:rPr>
          <w:sz w:val="28"/>
        </w:rPr>
      </w:pPr>
      <w:r>
        <w:rPr>
          <w:sz w:val="28"/>
        </w:rPr>
        <w:t>Вспоминая труды Фрейда и Достоевского, можно смело сказать, что в их описаниях рассматриваемый нами типаж женщин обладает сексуальной привлекательностью, провоцирует эротические чувства к себе, но им трудно превратиться в обычную любовницу, всем им присуща репрессированная чувственность. Заметив это, Фрейд и начал работать над данным вопросом, пытаясь докопаться до самой сути, до причины возникновения данной проблемы. Безусловно, сегодня вышеперечисленные черты характера остались, но культура наложила отпечаток на черты данного типажа. Поэтому появились и другие свойства, которые характеризуют сексуальную культуру нашего времени.</w:t>
      </w:r>
    </w:p>
    <w:p>
      <w:pPr>
        <w:pStyle w:val="Normal"/>
        <w:suppressAutoHyphens w:val="true"/>
        <w:spacing w:lineRule="auto" w:line="360"/>
        <w:ind w:firstLine="709"/>
        <w:jc w:val="both"/>
        <w:rPr>
          <w:sz w:val="28"/>
        </w:rPr>
      </w:pPr>
      <w:r>
        <w:rPr>
          <w:sz w:val="28"/>
        </w:rPr>
        <w:t>Данный вопрос рассматривали на протяжении всего времени различные ученые, Фрейд лишь был одним из основоположников развития данной тематики. Первоочередным вопросом всех заинтересовавшихся этой проблемой был вопрос "В чем же суть, так сказать зерно?". Для ответа на данный вопрос я обратилась к мыслям различных ученых, мыслителей для обобщения полученной от них информации и подведения итогов по данному вопросу.</w:t>
      </w:r>
    </w:p>
    <w:p>
      <w:pPr>
        <w:pStyle w:val="Normal"/>
        <w:suppressAutoHyphens w:val="true"/>
        <w:spacing w:lineRule="auto" w:line="360"/>
        <w:ind w:firstLine="709"/>
        <w:jc w:val="both"/>
        <w:rPr>
          <w:sz w:val="28"/>
        </w:rPr>
      </w:pPr>
      <w:r>
        <w:rPr>
          <w:sz w:val="28"/>
        </w:rPr>
        <w:t>О. Фенихель пишет так: "Рассматривая механизмы истерии, следует иметь в виду, что ее особенности отражают конфликты между интенсивным страхом сексуальности и не менее интенсивным, но подавленным сексуальным влечением". Рассматривая проблему отвержения чувственности данным типом женщин, необходимо вернуться к истокам, в первоначально возникшие детские переживания. Данный вопрос тесно связан с любовью родителей по отношению к ребенку в семье, в частности отца. Очень часто маленькие девочки говорят о своей любви к отцу, но мало кто задумывается что, если ребенок достиг генитальной стадии развития, то чувства девочки к отцу сексуально окрашены. Суть заключается в том, что каждое чувство имеет два компонента – романтический и сексуальный. У ребенка оба эти слагаемые чувства едины, в то время как взрослый человек, для которого эти компоненты разделены, осознает, что нравиться могут многие женщины или мужчины, но это вовсе не означает, что эти люди должны стать сексуальными партнерами. Но непонимающий всего этого ребенок любит отца как романтически, так и сексуально.</w:t>
      </w:r>
    </w:p>
    <w:p>
      <w:pPr>
        <w:pStyle w:val="Normal"/>
        <w:suppressAutoHyphens w:val="true"/>
        <w:spacing w:lineRule="auto" w:line="360"/>
        <w:ind w:firstLine="709"/>
        <w:jc w:val="both"/>
        <w:rPr>
          <w:sz w:val="28"/>
        </w:rPr>
      </w:pPr>
      <w:r>
        <w:rPr>
          <w:sz w:val="28"/>
        </w:rPr>
        <w:t>В свою очередь, отец не может адекватно ответить на привязанность девочки, вот почему подсознательно она чувствует себя отвергнутой, оскорбленной в своих переживаниях. Этот психологический конфликт и оказывается истоком истерического характера.</w:t>
      </w:r>
    </w:p>
    <w:p>
      <w:pPr>
        <w:pStyle w:val="Normal"/>
        <w:suppressAutoHyphens w:val="true"/>
        <w:spacing w:lineRule="auto" w:line="360"/>
        <w:ind w:firstLine="709"/>
        <w:jc w:val="both"/>
        <w:rPr>
          <w:sz w:val="28"/>
        </w:rPr>
      </w:pPr>
      <w:r>
        <w:rPr>
          <w:sz w:val="28"/>
        </w:rPr>
        <w:t>Страх истерической женщины блокирует ее сексуальные желания, это связано прежде всего с отцом, его отвержением ее детской сексуальности. Но как правило, истерическая женщина не может сама обнаружить в себе злость, хоть это и необходимо для дальнейшей гармоничной психосексуальной жизни женщины, ведь подавленная злость и гордость закрывают доступ к вытесненному желанию. Это и создает препятствие для сближения с мужчиной. Злость будет ликвидирована только после подавления сексуального влечения к отцу</w:t>
      </w:r>
    </w:p>
    <w:p>
      <w:pPr>
        <w:pStyle w:val="Normal"/>
        <w:suppressAutoHyphens w:val="true"/>
        <w:spacing w:lineRule="auto" w:line="360"/>
        <w:ind w:firstLine="709"/>
        <w:jc w:val="both"/>
        <w:rPr>
          <w:sz w:val="28"/>
        </w:rPr>
      </w:pPr>
      <w:r>
        <w:rPr>
          <w:sz w:val="28"/>
        </w:rPr>
        <w:t>Истерическая женщина по природе своей привыкла бессознательно провоцировать окружающих ее мужчин своим поведением, манерами, одеждой. Так О. Фенихель рассказывает об одной из своих студенток: "Одна из моих студенток, носительница истерического характера, надевала короткую юбку, которая уже не соответствовала ее возрасту, облегающий свитера, ее макияж был вызывающим. Губы подчеркивались яркой краской. Они всегда казалось влажно привлекательными, зовущими. Студентка передвигалась легкой танцующей походкой. Когда она томно спрашивала, в какой аудитории будут занятия, казалось, что она приглашает нас на сугубо интимную встречу".</w:t>
      </w:r>
    </w:p>
    <w:p>
      <w:pPr>
        <w:pStyle w:val="Normal"/>
        <w:suppressAutoHyphens w:val="true"/>
        <w:spacing w:lineRule="auto" w:line="360"/>
        <w:ind w:firstLine="709"/>
        <w:jc w:val="both"/>
        <w:rPr>
          <w:sz w:val="28"/>
        </w:rPr>
      </w:pPr>
      <w:r>
        <w:rPr>
          <w:sz w:val="28"/>
        </w:rPr>
        <w:t>Если вы обратите внимание истеричной личности на странности ее поведения, она очень удивится. Ведь это делается не умышленно, а бессознательно. Вот почему Александр Лоуэн пишет: "Истерический характер – это личность, склонная сексуализировать все несексуальные отношения, ей свойственна внушаемость, иррациональные эмоциональные вспышки, хаотичное, драматизированное и театрализованное поведение и даже обман, вплоть до экстремальной формы – истерических фантазий".</w:t>
      </w:r>
    </w:p>
    <w:p>
      <w:pPr>
        <w:pStyle w:val="Normal"/>
        <w:suppressAutoHyphens w:val="true"/>
        <w:spacing w:lineRule="auto" w:line="360"/>
        <w:ind w:firstLine="709"/>
        <w:jc w:val="both"/>
        <w:rPr/>
      </w:pPr>
      <w:r>
        <w:rPr>
          <w:sz w:val="28"/>
        </w:rPr>
        <w:t>А так в своих трудах пишет В. Райх: "Истерическому характеру свойственно сильное и неудовлетворенное сексуальное стремление, которое сдерживается генитальной тревожностью; она чувствует постоянное присутствие опасности, которая соответствует ее инфантильным страхам. Изначальное инфантильное сексуальное стремление позже утилизируется, чтобы прочувствовать, как и прежде, природу и величину грозящих опасностей."</w:t>
      </w:r>
    </w:p>
    <w:p>
      <w:pPr>
        <w:pStyle w:val="Normal"/>
        <w:suppressAutoHyphens w:val="true"/>
        <w:spacing w:lineRule="auto" w:line="360"/>
        <w:ind w:firstLine="709"/>
        <w:jc w:val="both"/>
        <w:rPr>
          <w:sz w:val="28"/>
          <w:szCs w:val="28"/>
        </w:rPr>
      </w:pPr>
      <w:r>
        <w:rPr>
          <w:sz w:val="28"/>
        </w:rPr>
        <w:t xml:space="preserve">Фрейд, с его пониманием истерических женщин как феномена человеческого развития, на бытийном уровне ставил перед собой основной задачей выделение различных фаз становления психологических истериков. Прежде всего он задавался вопросом- " В чем же суть, зерно проблемы? Отчего происходят столь серьезные изменения характера, и почему они происходят в юном возрасте? Что же все таки побуждает человеческую психику к подобным изменениям?" Так как вопрос о познаваемости мира до сегодняшних дней остается спорным, сложно точно ответить на данный вопрос. Ведь то, что стало известно благодаря исследованиям Фрейда, и </w:t>
      </w:r>
      <w:r>
        <w:rPr>
          <w:sz w:val="28"/>
          <w:szCs w:val="28"/>
        </w:rPr>
        <w:t>последующим видным ученым Райхом, может быть опровергнуто в один прекрасный момент, ведь, как известно, истинна лишь та наука, теории которой можно опровергнуть.</w:t>
      </w:r>
    </w:p>
    <w:p>
      <w:pPr>
        <w:pStyle w:val="Normal"/>
        <w:suppressAutoHyphens w:val="true"/>
        <w:spacing w:lineRule="auto" w:line="360"/>
        <w:ind w:firstLine="709"/>
        <w:jc w:val="both"/>
        <w:rPr>
          <w:sz w:val="28"/>
          <w:szCs w:val="28"/>
        </w:rPr>
      </w:pPr>
      <w:r>
        <w:rPr>
          <w:sz w:val="28"/>
          <w:szCs w:val="28"/>
        </w:rPr>
        <w:t>Исследуя характер, психоанализ с самого начала следует новым маршрутам, соответствующим его методам. Фрейд первым открыл, что определенные черты характера следует исторически объяснять как социально обусловленные производные и продолжение примитивных инстинктивных импульсов. Позже Джонс и Абрахам основательно дополнили характерологию, редуцировав черты характера до их инфантильной инстинктивной основы (к примеру, зависть и амбицию до уретрального эротизма).</w:t>
      </w:r>
    </w:p>
    <w:p>
      <w:pPr>
        <w:pStyle w:val="Normal"/>
        <w:suppressAutoHyphens w:val="true"/>
        <w:spacing w:lineRule="auto" w:line="360"/>
        <w:ind w:firstLine="709"/>
        <w:jc w:val="both"/>
        <w:rPr>
          <w:sz w:val="28"/>
          <w:szCs w:val="28"/>
        </w:rPr>
      </w:pPr>
      <w:r>
        <w:rPr>
          <w:sz w:val="28"/>
          <w:szCs w:val="28"/>
        </w:rPr>
        <w:t>Рассмотрим поставленную в данной научной работе проблему с позиции Райха. Как правило, в повседневной жизни люди представляются нам жестокими или мягкими, гордыми или униженными, холодными или дружелюбными и так далее. Анализ характеров показывает, что различие между ними заключается только в формах панциря, которым эго прикрывается от опасностей внешнего мира и защищается от вытесненных внутренних импульсов.</w:t>
      </w:r>
    </w:p>
    <w:p>
      <w:pPr>
        <w:pStyle w:val="Normal"/>
        <w:suppressAutoHyphens w:val="true"/>
        <w:spacing w:lineRule="auto" w:line="360"/>
        <w:ind w:firstLine="709"/>
        <w:jc w:val="both"/>
        <w:rPr>
          <w:sz w:val="28"/>
          <w:szCs w:val="28"/>
        </w:rPr>
      </w:pPr>
      <w:r>
        <w:rPr>
          <w:sz w:val="28"/>
          <w:szCs w:val="28"/>
        </w:rPr>
        <w:t>Следующий вопрос состоит в том, каковы причины формирования характера. Чтобы ответить на него, надо сначала вспомнить наши собственные характерные реакции. Характер заключается в хроническом изменении эго, которое можно назвать ригидностью. Это — основа хронической характерной модели поведения человека. Смысл такого поведения — защита эго от внешних и внутренних опасностей.</w:t>
      </w:r>
    </w:p>
    <w:p>
      <w:pPr>
        <w:pStyle w:val="Normal"/>
        <w:suppressAutoHyphens w:val="true"/>
        <w:spacing w:lineRule="auto" w:line="360"/>
        <w:ind w:firstLine="709"/>
        <w:jc w:val="both"/>
        <w:rPr>
          <w:sz w:val="28"/>
          <w:szCs w:val="28"/>
        </w:rPr>
      </w:pPr>
      <w:r>
        <w:rPr>
          <w:sz w:val="28"/>
          <w:szCs w:val="28"/>
        </w:rPr>
        <w:t>Анализ всегда выявляет, что в период окончательного формирования характера имеет место конфликт между генитальными инцестуозными желаниями и их актуальной фрустрацией. Эти условия соответствуют актуальным социальным условиям и тому влиянию, которое они оказывают на детскую сексуальность. С изменением социальных условий будут меняться и условия формирования характера, а вместе с этим и структуры характеров.</w:t>
      </w:r>
    </w:p>
    <w:p>
      <w:pPr>
        <w:pStyle w:val="Normal"/>
        <w:suppressAutoHyphens w:val="true"/>
        <w:spacing w:lineRule="auto" w:line="360"/>
        <w:ind w:firstLine="709"/>
        <w:jc w:val="both"/>
        <w:rPr>
          <w:sz w:val="28"/>
          <w:szCs w:val="28"/>
        </w:rPr>
      </w:pPr>
      <w:r>
        <w:rPr>
          <w:sz w:val="28"/>
          <w:szCs w:val="28"/>
        </w:rPr>
        <w:t>Конечно, существуют и другие возможности справиться с эдиповым комплексом, к примеру, в меньшей степени влияет на формирование личности простое вытеснение или возникновение детских неврозов. Такими условиями формирования характера, как правило, являются интенсивное генитальное влечение и относительно слабое эго, которое, боясь наказания, защищается прежде всего вытеснением. Вытеснение приводит к сдерживанию импульсов, а это создает угрозу прорыва вытесненного. Эго трансформируется, — скажем, развивается тревожность, робость. Такие качества фактически означают ограниченность эго, но они же и усиливают его, поскольку защищают в ситуациях, которые могут спровоцировать вытесненные импульсы.</w:t>
      </w:r>
    </w:p>
    <w:p>
      <w:pPr>
        <w:pStyle w:val="Normal"/>
        <w:suppressAutoHyphens w:val="true"/>
        <w:spacing w:lineRule="auto" w:line="360"/>
        <w:ind w:firstLine="709"/>
        <w:jc w:val="both"/>
        <w:rPr/>
      </w:pPr>
      <w:r>
        <w:rPr>
          <w:sz w:val="28"/>
          <w:szCs w:val="28"/>
        </w:rPr>
        <w:t>"Чтобы справиться с инстинктом, начального изменения эго, такого, например, как появление робости, недостаточно. Напротив, это приведет к развитию тревожности, которая, как правило, создает предпосылку для детской фобии. Чтобы сохранять импульсы вытесненными, необходимо дальнейшее изменение эго: вытесненное должно консолидироваться, эго — стать тверже, защиты — принять устойчивый активный, автоматический характер. Кроме того, вытесненное проявляется в детской тревоге, которая сама по себе угрожает ослабленному эго, следовательно, необходима защита и от тревоги. Мотивом, скрытым за всеми этими мерами эго, служит сознательный и бессознательный страх наказания, страх, который, как известно, постоянно подкрепляется актуальным поведением родителей и воспитателей."</w:t>
      </w:r>
    </w:p>
    <w:p>
      <w:pPr>
        <w:pStyle w:val="Normal"/>
        <w:suppressAutoHyphens w:val="true"/>
        <w:spacing w:lineRule="auto" w:line="360"/>
        <w:ind w:firstLine="709"/>
        <w:jc w:val="both"/>
        <w:rPr>
          <w:sz w:val="28"/>
          <w:szCs w:val="28"/>
        </w:rPr>
      </w:pPr>
      <w:r>
        <w:rPr>
          <w:sz w:val="28"/>
          <w:szCs w:val="28"/>
        </w:rPr>
        <w:t>Также Райх отмечал, что при формировании характера важную роль играет не только окружающая ребенка среда и генетика, а непосредственно люди, окружающие его, с характерной им манерой поведения. Они словно отдают частичку своего характера воспитываемому человеку, воздействуя на него своим психологическим состоянием.</w:t>
      </w:r>
    </w:p>
    <w:p>
      <w:pPr>
        <w:pStyle w:val="Normal"/>
        <w:suppressAutoHyphens w:val="true"/>
        <w:spacing w:lineRule="auto" w:line="360"/>
        <w:ind w:firstLine="709"/>
        <w:jc w:val="both"/>
        <w:rPr/>
      </w:pPr>
      <w:r>
        <w:rPr>
          <w:sz w:val="28"/>
          <w:szCs w:val="28"/>
        </w:rPr>
        <w:t>Подводя итог мыслям Райха относительно данной проблемы, можно отметить, что результат формирования характера зависит от следующих факторов: времени, когда фрустрируется импульс; степени и интенсивности фрустрации; против каких импульсов направлена основная фрустрация; соотношения между разрешением и фрустрацией; пола основной фрустрирующей личности; противоречий, которые содержит в себе сама фрустрация.</w:t>
      </w:r>
    </w:p>
    <w:p>
      <w:pPr>
        <w:pStyle w:val="Normal"/>
        <w:suppressAutoHyphens w:val="true"/>
        <w:spacing w:lineRule="auto" w:line="360"/>
        <w:ind w:firstLine="709"/>
        <w:jc w:val="both"/>
        <w:rPr>
          <w:sz w:val="28"/>
          <w:szCs w:val="28"/>
        </w:rPr>
      </w:pPr>
      <w:r>
        <w:rPr>
          <w:sz w:val="28"/>
          <w:szCs w:val="28"/>
        </w:rPr>
        <w:t>Все эти условия определяются социальной системой воспитания, моралью и возможностью удовлетворения потребностей, то есть экономической обстановкой в обществе в тот или иной период.</w:t>
      </w:r>
    </w:p>
    <w:p>
      <w:pPr>
        <w:pStyle w:val="Normal"/>
        <w:suppressAutoHyphens w:val="true"/>
        <w:spacing w:lineRule="auto" w:line="360"/>
        <w:ind w:firstLine="709"/>
        <w:jc w:val="both"/>
        <w:rPr>
          <w:sz w:val="28"/>
          <w:szCs w:val="28"/>
        </w:rPr>
      </w:pPr>
      <w:r>
        <w:rPr>
          <w:sz w:val="28"/>
          <w:szCs w:val="28"/>
        </w:rPr>
        <w:t>Возвращаясь к трудам Фрейда, следует отметить некоторую схожесть их идей относительно поставленной проблемы. Однако важным фактором являлось то, что Фрейд был "практиком".</w:t>
      </w:r>
    </w:p>
    <w:p>
      <w:pPr>
        <w:pStyle w:val="Normal"/>
        <w:suppressAutoHyphens w:val="true"/>
        <w:spacing w:lineRule="auto" w:line="360"/>
        <w:ind w:firstLine="709"/>
        <w:jc w:val="both"/>
        <w:rPr>
          <w:sz w:val="28"/>
        </w:rPr>
      </w:pPr>
      <w:r>
        <w:rPr>
          <w:sz w:val="28"/>
          <w:szCs w:val="28"/>
        </w:rPr>
        <w:t xml:space="preserve">Флирт был в моде, когда Фрейд начинал свою терапевтическую практику, господствующая культура стремительно подавляла чувственность. Тогда общественность </w:t>
      </w:r>
      <w:r>
        <w:rPr>
          <w:sz w:val="28"/>
        </w:rPr>
        <w:t>выражала свою сексуальную эмоциональность посредством кокетства.</w:t>
      </w:r>
    </w:p>
    <w:p>
      <w:pPr>
        <w:pStyle w:val="Normal"/>
        <w:suppressAutoHyphens w:val="true"/>
        <w:spacing w:lineRule="auto" w:line="360"/>
        <w:ind w:firstLine="709"/>
        <w:jc w:val="both"/>
        <w:rPr/>
      </w:pPr>
      <w:r>
        <w:rPr>
          <w:sz w:val="28"/>
        </w:rPr>
        <w:t>Смелый комплимент, пламенные взоры, выражающие страсть, подтекст в речах- все это было важной составляющей того времени. Сейчас это не характерно для российской культуры. Конечно, можно изредка встретить в "Московском комсомольце" объявления вроде "Знакомства не для брака. Флирт…". Внешние проявления истерического характера под влиянием изменений в современной сексуальной морали стали иными.</w:t>
      </w:r>
    </w:p>
    <w:p>
      <w:pPr>
        <w:pStyle w:val="Normal"/>
        <w:suppressAutoHyphens w:val="true"/>
        <w:spacing w:lineRule="auto" w:line="360"/>
        <w:ind w:firstLine="709"/>
        <w:jc w:val="both"/>
        <w:rPr/>
      </w:pPr>
      <w:r>
        <w:rPr>
          <w:sz w:val="28"/>
        </w:rPr>
        <w:t>Носительница истерического характера страшится не только сексуальных отношений. Ее испуг относится также и к эмоциональному компоненту. Она страшится сильной эмоциональной вовлеченности, эмоциональной привязанностью или своего рода зависимостью от партнера. Парадоксально, но сегодня, когда секс стал доступным, истерическая женщина больше всего боится именно трепетного поклонения. Своего взволнованного рыцаря, который намекнул на ее божественность, она горестно наставляет: "Слушай, только давай без этого. Без цветов и признаний. Нам так хорошо было в постели, а ты взял и все испортил. Эх, зануда!"</w:t>
      </w:r>
    </w:p>
    <w:p>
      <w:pPr>
        <w:pStyle w:val="Normal"/>
        <w:suppressAutoHyphens w:val="true"/>
        <w:spacing w:lineRule="auto" w:line="360"/>
        <w:ind w:firstLine="709"/>
        <w:jc w:val="both"/>
        <w:rPr>
          <w:sz w:val="28"/>
        </w:rPr>
      </w:pPr>
      <w:r>
        <w:rPr>
          <w:sz w:val="28"/>
        </w:rPr>
        <w:t>Ощущая чувственные импульсы, ее гениталии дают согласие, но сердце отвечает отказом. Как только душа посылает в генитальный аппарат сильные чувствования, в нем рождается тревожность. Поэтому разряжается обычно только незначительное количество энергии. Любовь оказывается разведенной к двум полюсам: нежности и чувственности. Когда молодые люди только начинают встречаться, немедленная разрядка оказывается еще невозможной, возникает нормальная любовная тревожность. Но в случае подавления чувственности, тревожность может приобрести патологические масштабы.</w:t>
      </w:r>
    </w:p>
    <w:p>
      <w:pPr>
        <w:pStyle w:val="Normal"/>
        <w:suppressAutoHyphens w:val="true"/>
        <w:spacing w:lineRule="auto" w:line="360"/>
        <w:ind w:firstLine="709"/>
        <w:jc w:val="both"/>
        <w:rPr>
          <w:sz w:val="28"/>
        </w:rPr>
      </w:pPr>
      <w:r>
        <w:rPr>
          <w:sz w:val="28"/>
        </w:rPr>
        <w:t>Фригидность, то есть отсутствие каких бы то ни было генитальных ощущений,- чисто истерическая проблема. Ее можно, пожалуй, назвать конверсионным симптомом или проявлением истерической анестезии или паралича.</w:t>
      </w:r>
    </w:p>
    <w:p>
      <w:pPr>
        <w:pStyle w:val="Normal"/>
        <w:suppressAutoHyphens w:val="true"/>
        <w:spacing w:lineRule="auto" w:line="360"/>
        <w:ind w:firstLine="709"/>
        <w:jc w:val="both"/>
        <w:rPr>
          <w:sz w:val="28"/>
        </w:rPr>
      </w:pPr>
      <w:r>
        <w:rPr>
          <w:sz w:val="28"/>
        </w:rPr>
        <w:t>Женщины с оральной или мазохистской структурой характера не бывают фригидными. Их попытки достичь генитальной разрядки могут быть неудачными, но ощущения присутствуют всегда, фригидность не означает отсутствие сексуальности, фригидная женщина вполне может обнаруживать в своем поведении явные сексуальные проявления, но, поскольку специфические ощущения отсутствуют, она их не сознает.</w:t>
      </w:r>
    </w:p>
    <w:p>
      <w:pPr>
        <w:pStyle w:val="Normal"/>
        <w:suppressAutoHyphens w:val="true"/>
        <w:spacing w:lineRule="auto" w:line="360"/>
        <w:ind w:firstLine="709"/>
        <w:jc w:val="both"/>
        <w:rPr>
          <w:sz w:val="28"/>
        </w:rPr>
      </w:pPr>
      <w:r>
        <w:rPr>
          <w:sz w:val="28"/>
        </w:rPr>
        <w:t>Фрейд еще в ранних работах подчеркивал, что недостаточное наслаждение, полученное при половом акте, рождает тревожность. Сексуальное желание носительницы истерического характера заблокировано страхом, который вызван изначально отвергнутой отцам детской сексуальности. Злость не может высвободиться, пока не подавлено сексуальное влечение к отцу. Подавленная злость и гордость закрывают доступ к вытесненному желанию. Это и создает препятствие для сближения с мужчиной. Иногда истеричка становится покорной. Но это нельзя рассматривать как проявление любви. Женщина бессознательно стремится переложить ответственность за половой акт на мужчину. Если женщина отдалась мужчине, то она использует этот акт как основание мести всем мужчинам.</w:t>
      </w:r>
    </w:p>
    <w:p>
      <w:pPr>
        <w:pStyle w:val="Normal"/>
        <w:suppressAutoHyphens w:val="true"/>
        <w:spacing w:lineRule="auto" w:line="360"/>
        <w:ind w:firstLine="709"/>
        <w:jc w:val="both"/>
        <w:rPr/>
      </w:pPr>
      <w:r>
        <w:rPr>
          <w:sz w:val="28"/>
        </w:rPr>
        <w:t>Фрейд, описывая истерический характер, обратил внимание на сложный замес романтического обожания и сексуального вожделения, свойственный этому психологическому типу. Раскрывая тайны детской сексуальности, австрийский психиатр показал, что девочка, будущая носительница истерического поведения, испытывает к отцу и поклонение, и влечение. Отсюда и ее взрослая драма: она обольщает мужчин, но не отдается им. Она женщина- вамп, и ей трудно предать отца и предпочесть другого человека.</w:t>
      </w:r>
    </w:p>
    <w:p>
      <w:pPr>
        <w:pStyle w:val="Normal"/>
        <w:suppressAutoHyphens w:val="true"/>
        <w:spacing w:lineRule="auto" w:line="360"/>
        <w:ind w:firstLine="709"/>
        <w:jc w:val="both"/>
        <w:rPr>
          <w:sz w:val="28"/>
        </w:rPr>
      </w:pPr>
      <w:r>
        <w:rPr>
          <w:sz w:val="28"/>
        </w:rPr>
        <w:t>Часто истерическая женщина- покорна. Паттерн ее поведения выглядит следующим образом: поддразнивание, сопротивление, а затем смирение. В этом отношении мы далеко ушли от флирта истерического характера пятидесяти - или тридцатилетней давности, исключавшего генитальный контакт.</w:t>
      </w:r>
    </w:p>
    <w:p>
      <w:pPr>
        <w:pStyle w:val="Normal"/>
        <w:suppressAutoHyphens w:val="true"/>
        <w:spacing w:lineRule="auto" w:line="360"/>
        <w:ind w:firstLine="709"/>
        <w:jc w:val="both"/>
        <w:rPr>
          <w:sz w:val="28"/>
        </w:rPr>
      </w:pPr>
      <w:r>
        <w:rPr>
          <w:sz w:val="28"/>
        </w:rPr>
        <w:t>Однако сексуальная покорность ничуть не меняет фундаментальную проблему. Покорность основана на страхе, том самом страхе, который и в прежние времена определял поведение истерического характера, хотя теперь он не является столь интенсивным. Речь идет о страхе сильного генитального возбуждения и утраты контроля. Как это ни странно, сексуальная покорность выполняет функцию предупреждения слишком сильного генитального возбуждения, которое могло бы возникнуть, если бы сексуальное желание переживалось и выражалось открыто и прямо. В этом отношении генитальность служит защитой от сексуальности.</w:t>
      </w:r>
    </w:p>
    <w:p>
      <w:pPr>
        <w:pStyle w:val="Normal"/>
        <w:suppressAutoHyphens w:val="true"/>
        <w:spacing w:lineRule="auto" w:line="360"/>
        <w:ind w:firstLine="709"/>
        <w:jc w:val="both"/>
        <w:rPr>
          <w:sz w:val="28"/>
        </w:rPr>
      </w:pPr>
      <w:r>
        <w:rPr>
          <w:sz w:val="28"/>
        </w:rPr>
        <w:t>Я хотела бы рассмотреть еще одну истерическую черту, тесно связанную с романтической склонностью. Это театральность или актерство, которое часто ярко выражено в истерическом поведении. В связи с актерством истериков мы обычно думаем исключительно об их эмоциональности, но такое поведение отличается не только эмоциональностью. Это, скорее, преувеличенная и неубедительная эмоциональность. Но, хотя театральность и драматические преувеличения у истерических людей встречаются сплошь и рядом, они не выглядят неискренними. Иными словами, они не преувеличивают и не драматизируют свои чувства сознательно, чтобы добиться конкретной цели или произвести какой-то особый эффект. Фактически они не осознают, что играют. Если после особо впечатляющей театральной сцены, намекнуть истерику, что чувства, которые он пытается изобразить, не очень-то убедительны или что он сам, возможно, не вполне верит в то, что говорит, то скорее всего он не разозлится оттого, что сцена не удалась, а искренне удивится, растеряется и смутится.</w:t>
      </w:r>
    </w:p>
    <w:p>
      <w:pPr>
        <w:pStyle w:val="Normal"/>
        <w:suppressAutoHyphens w:val="true"/>
        <w:spacing w:lineRule="auto" w:line="360"/>
        <w:ind w:firstLine="709"/>
        <w:jc w:val="both"/>
        <w:rPr>
          <w:sz w:val="28"/>
        </w:rPr>
      </w:pPr>
      <w:r>
        <w:rPr>
          <w:sz w:val="28"/>
        </w:rPr>
        <w:t>Есть множество истериков, в основном женщин, для которых характерны не аффективные взрывы, а взрывы более или менее постоянные и менее интенсивные, по сравнению с теми, которые мы разбирали. У этих людей функционирует та же самая система. В романе Генри Джеймса один герой описывал героиню следующим образом: "Она это сказала, и сразу стало видно, что это женщина, говорящая с сильным французским акцентом все, что ей взбредет в голову". Я хотела бы добавить, что эта истерическая женщина "говорит все, что ей взбредет в голову" именно потому, что любая едва сформировавшаяся прихоть, фантазия, мимолетное впечатление или сиюминутная эмоция в этот момент в ее уме доминируют. В присутствии такой личности создается впечатление, что сама она не вполне участвует в этих проявлениях и аффектах.</w:t>
      </w:r>
    </w:p>
    <w:p>
      <w:pPr>
        <w:pStyle w:val="Normal"/>
        <w:suppressAutoHyphens w:val="true"/>
        <w:spacing w:lineRule="auto" w:line="360"/>
        <w:ind w:firstLine="709"/>
        <w:jc w:val="both"/>
        <w:rPr>
          <w:sz w:val="28"/>
        </w:rPr>
      </w:pPr>
      <w:r>
        <w:rPr>
          <w:sz w:val="28"/>
        </w:rPr>
        <w:t>Еще одной удивительной чертой истерических женщин является любовь власти над мужчинами. Зачем женщине власть над мужчиной? Что уводит ее от самого желанного, от любви, – к власти? Власть в контексте взаимоотношений мужчина-женщина можно понимать как контроль одного над другим, в контексте нашей темы – женщины над мужчиной. Да, она боится его. Мужчина представляется в женских фантазиях как насильник, женоненавистник, садист. С помощью механизма проекции или проективной идентификации она проецирует на него свою мужскую, отщепленную, "плохую" часть, которая корнями уходит в идентификацию с фаллической матерью, стремящейся к превосходству над своим мужем, отцом девочки, и к власти над ним. Чего можно желать, о какой любви в жизни дочери может идти речь, если образ мужчины у матери был пуст и эта пустота уже задела душу девочки? Лишь власть (контроль) над "чудовищем" может принести успокоение и возможность дальнейшего существования.</w:t>
      </w:r>
    </w:p>
    <w:p>
      <w:pPr>
        <w:pStyle w:val="Normal"/>
        <w:suppressAutoHyphens w:val="true"/>
        <w:spacing w:lineRule="auto" w:line="360"/>
        <w:ind w:firstLine="709"/>
        <w:jc w:val="both"/>
        <w:rPr>
          <w:sz w:val="28"/>
        </w:rPr>
      </w:pPr>
      <w:r>
        <w:rPr>
          <w:sz w:val="28"/>
        </w:rPr>
        <w:t>По словам психоаналитика Ф. Валабрега, истерическая пациентка приносит свое тело как загадку, которую должен отгадать аналитик. Единственная цель этого действа – представить разницу полов, определяемую наличием фаллоса. Она предлагает свое тело, свою боль, представая при этом как обладатель какой-то магической силы (колдунья Медея), дающей ей возможность посрамить всех (сама она, в глубине, испытывает непереносимое чувство стыда за свою кастрированность).</w:t>
      </w:r>
    </w:p>
    <w:p>
      <w:pPr>
        <w:pStyle w:val="Normal"/>
        <w:suppressAutoHyphens w:val="true"/>
        <w:spacing w:lineRule="auto" w:line="360"/>
        <w:ind w:firstLine="709"/>
        <w:jc w:val="both"/>
        <w:rPr>
          <w:sz w:val="28"/>
        </w:rPr>
      </w:pPr>
      <w:r>
        <w:rPr>
          <w:sz w:val="28"/>
        </w:rPr>
        <w:t>Истеричка не прекращает напряженного боя с представителем мужского пола, дабы утвердить всемогущество своих образов (победой становится физическая или символическая (кастрация) смерть мужчины), которые неосознанно разделяет и мужчина, выбранный ею в качестве партнера.</w:t>
      </w:r>
    </w:p>
    <w:p>
      <w:pPr>
        <w:pStyle w:val="Normal"/>
        <w:suppressAutoHyphens w:val="true"/>
        <w:spacing w:lineRule="auto" w:line="360"/>
        <w:ind w:firstLine="709"/>
        <w:jc w:val="both"/>
        <w:rPr/>
      </w:pPr>
      <w:r>
        <w:rPr>
          <w:sz w:val="28"/>
        </w:rPr>
        <w:t>Я опять обращусь к мифу. Еврипидовская Медея, которой Язон предпочел более молодую и высокородную Главку, спасла ему жизнь, принеся в жертву родину, семью, жизнь собственного брата. В конечном счете, ее любовь к Язону превращается в жажду кровавой мести. Злая волшебница убивает не только его новую возлюбленную, но и, ведомая слепой яростью и жаждой мести, убивает своих любимых детей. Месть Медеи явно превышает провинность Язона. Ее можно было бы объяснить, скорее, с позиции бессознательных содержаний, нежели конкретных чувств, вызванных конкретными событиями. Можно думать, что этот сокрушительный импульс ненависти направлен, скорее, на образ отца и смещен на мужчину, сексуального партнера. Месть Медеи потому и выглядит столь жестокой и ужасной, потрясая человеческое воображение, что не имеет прямого отношения к данному мужчине. Он – всего лишь мишень, объект для реализации чувств, издавна, с самого раннего детства, ищущих выхода: ненависть к отцу за то, что она была только отражением его желаний, плюс негативный эдипов комплекс – ненависть из-за его обладания матерью, зависть к обладанию органом могущества – фаллосом.</w:t>
      </w:r>
    </w:p>
    <w:p>
      <w:pPr>
        <w:pStyle w:val="Normal"/>
        <w:suppressAutoHyphens w:val="true"/>
        <w:spacing w:lineRule="auto" w:line="360"/>
        <w:ind w:firstLine="709"/>
        <w:jc w:val="both"/>
        <w:rPr>
          <w:sz w:val="28"/>
        </w:rPr>
      </w:pPr>
      <w:r>
        <w:rPr>
          <w:sz w:val="28"/>
        </w:rPr>
        <w:t>Кстати у данной легенды есть история, предваряющая все эти трагические события и вместе с тем подтверждающая, что Медея – истеричка. Истерия сама по себе – ярчайший пример различия полов и борьбы женщины за пенис. Медея видит сон, где юноша сражается с минотаврами за ее руку и сердце и побеждает их, но ее родители не позволяют юноше соединиться с возлюбленной, потому что, по их мнению, именно их дочь, а не он, победила минотавров. Кто же она, Медея, чего в ней больше – женского, мужского?</w:t>
      </w:r>
    </w:p>
    <w:p>
      <w:pPr>
        <w:pStyle w:val="Normal"/>
        <w:suppressAutoHyphens w:val="true"/>
        <w:spacing w:lineRule="auto" w:line="360"/>
        <w:ind w:firstLine="709"/>
        <w:jc w:val="both"/>
        <w:rPr>
          <w:sz w:val="28"/>
        </w:rPr>
      </w:pPr>
      <w:r>
        <w:rPr>
          <w:sz w:val="28"/>
        </w:rPr>
        <w:t>Этот вопрос всегда остро задевает истерических женщин, как правило на подсознании. Ведь именно подсознание играет решающую роль поведении человека. В данном случае для решении этой проблемы необходимо вспомнить один из трудов Фрейда, а именно формулу "Я- Оно- Сверх- я"</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4247515" cy="2335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247515" cy="233553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роанализировав высказывания различных ученых на счет истерической женщины, и вспомнив схему, данную выше, можно охарактеризовать истерическую женщину на современном этапе развития, а также классифицировать по различным признакам.</w:t>
      </w:r>
    </w:p>
    <w:p>
      <w:pPr>
        <w:pStyle w:val="Normal"/>
        <w:suppressAutoHyphens w:val="true"/>
        <w:spacing w:lineRule="auto" w:line="360"/>
        <w:ind w:firstLine="709"/>
        <w:jc w:val="both"/>
        <w:rPr>
          <w:sz w:val="28"/>
        </w:rPr>
      </w:pPr>
      <w:r>
        <w:rPr>
          <w:sz w:val="28"/>
        </w:rPr>
        <w:t>1. Практичные истерички</w:t>
      </w:r>
    </w:p>
    <w:p>
      <w:pPr>
        <w:pStyle w:val="Normal"/>
        <w:suppressAutoHyphens w:val="true"/>
        <w:spacing w:lineRule="auto" w:line="360"/>
        <w:ind w:firstLine="709"/>
        <w:jc w:val="both"/>
        <w:rPr>
          <w:sz w:val="28"/>
        </w:rPr>
      </w:pPr>
      <w:r>
        <w:rPr>
          <w:sz w:val="28"/>
        </w:rPr>
        <w:t>Основная масса таких истерических женщин не стремится привлечь все внимание на себя, что характерно всем истеричкам. Этот типаж стремится извлекать выгоду из всего, что только можно. И даже порой из того, чего нельзя. На людей и события, которые сулят выгоду, практичные истерики смотрят сквозь "очки доброжелательности", но к тому, что им не выгодно, они относятся безразлично или высокомерно-брезгливо. Действуют такие люди только в своих интересах, в делах аккуратны , однако во всем остальном они остаются вечными детьми, отличаясь яркостью капризных чувств, красочностью воображения, подвижностью психики. Вот почему порой, несмотря на то, что в них проглядывает что-то хищно-практичное, легко помириться с такими людьми. Типичный пример практичной истерички: Скарлет О’Хара из "Унесенные ветром".</w:t>
      </w:r>
    </w:p>
    <w:p>
      <w:pPr>
        <w:pStyle w:val="Normal"/>
        <w:suppressAutoHyphens w:val="true"/>
        <w:spacing w:lineRule="auto" w:line="360"/>
        <w:ind w:firstLine="709"/>
        <w:jc w:val="both"/>
        <w:rPr>
          <w:sz w:val="28"/>
        </w:rPr>
      </w:pPr>
      <w:r>
        <w:rPr>
          <w:sz w:val="28"/>
        </w:rPr>
        <w:t>2. Умные истерички</w:t>
      </w:r>
    </w:p>
    <w:p>
      <w:pPr>
        <w:pStyle w:val="Normal"/>
        <w:suppressAutoHyphens w:val="true"/>
        <w:spacing w:lineRule="auto" w:line="360"/>
        <w:ind w:firstLine="709"/>
        <w:jc w:val="both"/>
        <w:rPr>
          <w:sz w:val="28"/>
        </w:rPr>
      </w:pPr>
      <w:r>
        <w:rPr>
          <w:sz w:val="28"/>
        </w:rPr>
        <w:t>Встречаются не часто. Речь идет не просто о богатой эрудиции и формально высоком интеллекте, а о способности глубоко жизненно обобщать явления, проникать в суть вещей. Сила умной истерической женщины в преобладании у нее блистательного ума, экстравагантности, а не дешевой театральности и язвительности. Часто на фоне умной истерички ее окружение блекнет, становясь "серой массой", в чем есть и ее заслуга. К тому же такая женщина, в отличие от примитивной, тонко сообразует свои действия с особенностями ситуации. В стремлении реализовать свою идею готова пойти на многое. Типичный пример - египетская царица Нефертити.</w:t>
      </w:r>
    </w:p>
    <w:p>
      <w:pPr>
        <w:pStyle w:val="Normal"/>
        <w:suppressAutoHyphens w:val="true"/>
        <w:spacing w:lineRule="auto" w:line="360"/>
        <w:ind w:firstLine="709"/>
        <w:jc w:val="both"/>
        <w:rPr>
          <w:sz w:val="28"/>
        </w:rPr>
      </w:pPr>
      <w:r>
        <w:rPr>
          <w:sz w:val="28"/>
        </w:rPr>
        <w:t>3. "Серые", примитивные истерички</w:t>
      </w:r>
    </w:p>
    <w:p>
      <w:pPr>
        <w:pStyle w:val="Normal"/>
        <w:suppressAutoHyphens w:val="true"/>
        <w:spacing w:lineRule="auto" w:line="360"/>
        <w:ind w:firstLine="709"/>
        <w:jc w:val="both"/>
        <w:rPr>
          <w:sz w:val="28"/>
        </w:rPr>
      </w:pPr>
      <w:r>
        <w:rPr>
          <w:sz w:val="28"/>
        </w:rPr>
        <w:t>Про женщину такого типа метко говорят — "королева без королевства и подданных". Этим истеричкам не хватает внешнего блеска, остроумия, игры ума. У них нет яркого таланта в какой-либо области, а претензий на особое положение и отношение хоть отбавляй. Их жизнь полна внутреннего конфликта между их скромными возможностями и завышенными притязаниями.</w:t>
      </w:r>
    </w:p>
    <w:p>
      <w:pPr>
        <w:pStyle w:val="Normal"/>
        <w:suppressAutoHyphens w:val="true"/>
        <w:spacing w:lineRule="auto" w:line="360"/>
        <w:ind w:firstLine="709"/>
        <w:jc w:val="both"/>
        <w:rPr>
          <w:sz w:val="28"/>
        </w:rPr>
      </w:pPr>
      <w:r>
        <w:rPr>
          <w:sz w:val="28"/>
        </w:rPr>
        <w:t>Такому человеку повезет, если удастся найти подходящего супруга, рядом с которым он будет ощущать себя значительным, как порой жена генерала сама себя генералом ощущает (механизм обратной проекции). Если же у них имеется хоть мало-мальский талант, то они выставляют его как только возможно. Типичный пример- Крупская Надежда Константиновна, жена В.И.Ленина. Свою значимость она получила лишь благодаря союзу с великим революционером, лидером большевистского движения Лениным. На протяжении жизни она следовала за ним серой тенью.</w:t>
      </w:r>
    </w:p>
    <w:p>
      <w:pPr>
        <w:pStyle w:val="Normal"/>
        <w:suppressAutoHyphens w:val="true"/>
        <w:spacing w:lineRule="auto" w:line="360"/>
        <w:ind w:firstLine="709"/>
        <w:jc w:val="both"/>
        <w:rPr>
          <w:sz w:val="28"/>
        </w:rPr>
      </w:pPr>
      <w:r>
        <w:rPr>
          <w:sz w:val="28"/>
        </w:rPr>
        <w:t>4. "Астенические" истерики</w:t>
      </w:r>
    </w:p>
    <w:p>
      <w:pPr>
        <w:pStyle w:val="Normal"/>
        <w:suppressAutoHyphens w:val="true"/>
        <w:spacing w:lineRule="auto" w:line="360"/>
        <w:ind w:firstLine="709"/>
        <w:jc w:val="both"/>
        <w:rPr>
          <w:sz w:val="28"/>
        </w:rPr>
      </w:pPr>
      <w:r>
        <w:rPr>
          <w:sz w:val="28"/>
        </w:rPr>
        <w:t>Подобных застенчиво-робких истериков выделял Э. Кречмер. У них на самом деле имеется комплекс неполноценности, нерешительность, тревожность. По этой причине на людях эти истерики держатся тихо и скромно. Порой они находят себя в том, что несут какой-то крест: самоотверженно ухаживают за больным родственником, занимаются посильной благотворительностью, страдают от несчастной любви без надежды на взаимность.</w:t>
      </w:r>
    </w:p>
    <w:p>
      <w:pPr>
        <w:pStyle w:val="Normal"/>
        <w:suppressAutoHyphens w:val="true"/>
        <w:spacing w:lineRule="auto" w:line="360"/>
        <w:ind w:firstLine="709"/>
        <w:jc w:val="both"/>
        <w:rPr>
          <w:sz w:val="28"/>
        </w:rPr>
      </w:pPr>
      <w:r>
        <w:rPr>
          <w:sz w:val="28"/>
        </w:rPr>
        <w:t>Вся эта жертвенность по-настоящему им помогает, если имеются восхищенные зрители, без которых жертвенность была бы только тяжестью и углубляла отчаяние.</w:t>
      </w:r>
    </w:p>
    <w:p>
      <w:pPr>
        <w:pStyle w:val="Normal"/>
        <w:suppressAutoHyphens w:val="true"/>
        <w:spacing w:lineRule="auto" w:line="360"/>
        <w:ind w:firstLine="709"/>
        <w:jc w:val="both"/>
        <w:rPr/>
      </w:pPr>
      <w:r>
        <w:rPr>
          <w:sz w:val="28"/>
        </w:rPr>
        <w:t>Примером может послужить причисленная к лику святых Елизавета Федоровна. Имея знатные корни и царское происхождение, все тяжелые работы по дому делала сама, а по приезду в Россию вышла замуж за великого князя Сергея Александровича, генерал-губернатора Москвы.</w:t>
      </w:r>
    </w:p>
    <w:p>
      <w:pPr>
        <w:pStyle w:val="Normal"/>
        <w:suppressAutoHyphens w:val="true"/>
        <w:spacing w:lineRule="auto" w:line="360"/>
        <w:ind w:firstLine="709"/>
        <w:jc w:val="both"/>
        <w:rPr>
          <w:sz w:val="28"/>
        </w:rPr>
      </w:pPr>
      <w:r>
        <w:rPr>
          <w:sz w:val="28"/>
        </w:rPr>
        <w:t>Продолжая свои благородные дела, помогая больным и нуждающимся, не гнушалась ходить в больницы для бедных, посещать нищенские приюты для беспризорных детей и везде старалась облегчить страдания людей, раздавая им одежду и деньги.</w:t>
      </w:r>
    </w:p>
    <w:p>
      <w:pPr>
        <w:pStyle w:val="Normal"/>
        <w:suppressAutoHyphens w:val="true"/>
        <w:spacing w:lineRule="auto" w:line="360"/>
        <w:ind w:firstLine="709"/>
        <w:jc w:val="both"/>
        <w:rPr>
          <w:sz w:val="28"/>
        </w:rPr>
      </w:pPr>
      <w:r>
        <w:rPr>
          <w:sz w:val="28"/>
        </w:rPr>
        <w:t>5. Стервозно-язвительные, безнравственные истерики</w:t>
      </w:r>
    </w:p>
    <w:p>
      <w:pPr>
        <w:pStyle w:val="Normal"/>
        <w:suppressAutoHyphens w:val="true"/>
        <w:spacing w:lineRule="auto" w:line="360"/>
        <w:ind w:firstLine="709"/>
        <w:jc w:val="both"/>
        <w:rPr>
          <w:sz w:val="28"/>
        </w:rPr>
      </w:pPr>
      <w:r>
        <w:rPr>
          <w:sz w:val="28"/>
        </w:rPr>
        <w:t>Внимание, которое жаждет привлечь истерический человек, бывает совершенно разного качества: от восхищения и почитания до жалости и сострадания. Некоторые истерики "любят" негодование, ненависть — так они больше нравятся себе. Одна из неприятных истерических черт — язвительность: выискивающее - острое стремление ранить других людей откровенно или под видом невинного комментария, шутки. Язвительность является частью стервозности, то есть удовольствия, получаемого от гадостей: от маленьких острых "шпилек" до настоящей подлости. При этом стервозно - язвительному истерику не стыдно, наоборот, он гордится собой. И все-таки истерик данного типа редко бывает прожженным, законченным негодяем. Детско-юношеская структура его психики не позволяет этого. По временам он бывает легким, симпатичным, а язвительность и стервозность трансформируются в остроумие и лихое веселье. Типичным примером является знаменитая артистка Советских времен Фаина Георгиевна Раневская. Будучи превосходной, талантливой артисткой и незаурядной личностью, она славилась своим талантом осмеивать окружающих. "Он умрет от расширения фантазии. (О режиссере Ю. Завадском)"-это наиболее безобидное ее высказывание о знаменитом режиссере тех времен.</w:t>
      </w:r>
    </w:p>
    <w:p>
      <w:pPr>
        <w:pStyle w:val="Normal"/>
        <w:numPr>
          <w:ilvl w:val="0"/>
          <w:numId w:val="0"/>
        </w:numPr>
        <w:suppressAutoHyphens w:val="true"/>
        <w:spacing w:lineRule="auto" w:line="360"/>
        <w:ind w:firstLine="709"/>
        <w:jc w:val="both"/>
        <w:outlineLvl w:val="0"/>
        <w:rPr>
          <w:sz w:val="28"/>
        </w:rPr>
      </w:pPr>
      <w:r>
        <w:rPr>
          <w:sz w:val="28"/>
        </w:rPr>
        <w:t>6. Суперженщина</w:t>
      </w:r>
    </w:p>
    <w:p>
      <w:pPr>
        <w:pStyle w:val="Normal"/>
        <w:suppressAutoHyphens w:val="true"/>
        <w:spacing w:lineRule="auto" w:line="360"/>
        <w:ind w:firstLine="709"/>
        <w:jc w:val="both"/>
        <w:rPr>
          <w:sz w:val="28"/>
        </w:rPr>
      </w:pPr>
      <w:r>
        <w:rPr>
          <w:sz w:val="28"/>
        </w:rPr>
        <w:t>Она вбирает в себя все вышеописанные варианты, на то она и "супер", чтобы быть любой. А все дело в том, что были разные ситуации, и она играла разные роли. Нет такой двери, куда бы не смогла войти суперженщина. Порой она может обнаженно-самокритично сказать о себе: "Я — стерва", а в подтексте звучит: "Мне все нипочем. Полюбуйтесь, удивитесь моей самокритике!". Обычно вокруг нее свита мужчин, которыми она командует. Но и у нее бывают периоды растерянности, когда встречает мужчину, который не теряется перед ее напором, спокойно и ясно на все дает ответ, видит ее уловки, "снимает" с нее роли-одежды. Однако если при этом такой мужчина отнесется к ней доброжелательно, то и она, чуть настороженно, ответит тем же, так как в глубине души у нее появляется уважение и желание завоевать его, позируя великодушно-благородным отношением к нему. Примером может послужить примадонна нашей эстрады Алла Борисовна Пугачева.</w:t>
      </w:r>
    </w:p>
    <w:p>
      <w:pPr>
        <w:pStyle w:val="Normal"/>
        <w:suppressAutoHyphens w:val="true"/>
        <w:spacing w:lineRule="auto" w:line="360"/>
        <w:ind w:firstLine="709"/>
        <w:jc w:val="both"/>
        <w:rPr/>
      </w:pPr>
      <w:r>
        <w:rPr>
          <w:sz w:val="28"/>
        </w:rPr>
        <w:t>7. "Фифочка"</w:t>
      </w:r>
    </w:p>
    <w:p>
      <w:pPr>
        <w:pStyle w:val="Normal"/>
        <w:suppressAutoHyphens w:val="true"/>
        <w:spacing w:lineRule="auto" w:line="360"/>
        <w:ind w:firstLine="709"/>
        <w:jc w:val="both"/>
        <w:rPr>
          <w:sz w:val="28"/>
        </w:rPr>
      </w:pPr>
      <w:r>
        <w:rPr>
          <w:sz w:val="28"/>
        </w:rPr>
        <w:t>Это прежде всего — дамочка, некое ангелоподобное существо. Она носит пышные, украшенные ленточками и рюшечками платья, обрамленные локонами прически, любит элегантные сумочки, кружевные зонтики и украшения. Из детей предпочитает девочек, потому что их можно наряжать. Она падает в обмороки, охает, ахает, и мужчины с удовольствием подставляют ей свои крепкие плечи и вскоре с удивлением обнаруживают на них острые коготки. Она оказывается на редкость выносливой, и из шумных скандалов выходит победительницей. Яркий пример</w:t>
      </w:r>
      <w:r>
        <w:rPr>
          <w:sz w:val="28"/>
          <w:lang w:val="en-US"/>
        </w:rPr>
        <w:t xml:space="preserve"> </w:t>
      </w:r>
      <w:r>
        <w:rPr>
          <w:sz w:val="28"/>
        </w:rPr>
        <w:t>- секс-символ середины прошлого века Мэрилин Монро.</w:t>
      </w:r>
    </w:p>
    <w:p>
      <w:pPr>
        <w:pStyle w:val="Normal"/>
        <w:suppressAutoHyphens w:val="true"/>
        <w:spacing w:lineRule="auto" w:line="360"/>
        <w:ind w:firstLine="709"/>
        <w:jc w:val="both"/>
        <w:rPr>
          <w:sz w:val="28"/>
        </w:rPr>
      </w:pPr>
      <w:r>
        <w:rPr>
          <w:sz w:val="28"/>
        </w:rPr>
        <w:t>Существуют также и другие типажи истерических женщин, но пока они не имеют четкого определения и только формируются, обрастая новыми подпунктам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игмунд Фрейд является выдающимся мыслителем прошлого века. Становясь успешным во всех своих проявлениях, он разработал массу теорий, занимаясь практическими лечебно-исследовательскими занятиями писал научные труды.</w:t>
      </w:r>
    </w:p>
    <w:p>
      <w:pPr>
        <w:pStyle w:val="Normal"/>
        <w:suppressAutoHyphens w:val="true"/>
        <w:spacing w:lineRule="auto" w:line="360"/>
        <w:ind w:firstLine="709"/>
        <w:jc w:val="both"/>
        <w:rPr>
          <w:sz w:val="28"/>
        </w:rPr>
      </w:pPr>
      <w:r>
        <w:rPr>
          <w:sz w:val="28"/>
        </w:rPr>
        <w:t>Согласно его теории, истерическая женщина действует и живет, отталкиваясь от подсознательно сформированных идей и принципов, останавливаясь на определенном этапе становления личности.</w:t>
      </w:r>
    </w:p>
    <w:p>
      <w:pPr>
        <w:pStyle w:val="Normal"/>
        <w:suppressAutoHyphens w:val="true"/>
        <w:spacing w:lineRule="auto" w:line="360"/>
        <w:ind w:firstLine="709"/>
        <w:jc w:val="both"/>
        <w:rPr>
          <w:sz w:val="28"/>
        </w:rPr>
      </w:pPr>
      <w:r>
        <w:rPr>
          <w:sz w:val="28"/>
        </w:rPr>
        <w:t>Фрейд выделял четыре таких этапа: оральный, анальный, фаллосный и генитальный.</w:t>
      </w:r>
    </w:p>
    <w:p>
      <w:pPr>
        <w:pStyle w:val="Normal"/>
        <w:suppressAutoHyphens w:val="true"/>
        <w:spacing w:lineRule="auto" w:line="360"/>
        <w:ind w:firstLine="709"/>
        <w:jc w:val="both"/>
        <w:rPr>
          <w:sz w:val="28"/>
        </w:rPr>
      </w:pPr>
      <w:r>
        <w:rPr>
          <w:sz w:val="28"/>
        </w:rPr>
        <w:t>Помимо этого, Зигмунд указывал на тонкую душевную связь девочек со своим отцом, которая со временем их развития приобретала сексуально-физиологический окрас.</w:t>
      </w:r>
    </w:p>
    <w:p>
      <w:pPr>
        <w:pStyle w:val="Normal"/>
        <w:suppressAutoHyphens w:val="true"/>
        <w:spacing w:lineRule="auto" w:line="360"/>
        <w:ind w:firstLine="709"/>
        <w:jc w:val="both"/>
        <w:rPr>
          <w:sz w:val="28"/>
        </w:rPr>
      </w:pPr>
      <w:r>
        <w:rPr>
          <w:sz w:val="28"/>
        </w:rPr>
        <w:t>Фрейд в своих учениях старался найти саму суть, зерно проблемы истеричности женщин в бытие их существования. В своих исследованиях он пытался совместить материальные и идеальные концепции, разрабатываемые им для разрешения поставленной задачи.</w:t>
      </w:r>
    </w:p>
    <w:p>
      <w:pPr>
        <w:pStyle w:val="Normal"/>
        <w:suppressAutoHyphens w:val="true"/>
        <w:spacing w:lineRule="auto" w:line="360"/>
        <w:ind w:firstLine="709"/>
        <w:jc w:val="both"/>
        <w:rPr>
          <w:sz w:val="28"/>
        </w:rPr>
      </w:pPr>
      <w:r>
        <w:rPr>
          <w:sz w:val="28"/>
        </w:rPr>
        <w:t>Данная проблематика рассматривалась не только Фрейдом, большой вклад в рассмотрение данного вопроса внес, к примеру, и ученый Райх, а также и другие ученые как прошлого, так и настоящего века. Исследование этой проблемы продолжается и в наши дни.</w:t>
      </w:r>
    </w:p>
    <w:p>
      <w:pPr>
        <w:pStyle w:val="Normal"/>
        <w:suppressAutoHyphens w:val="true"/>
        <w:spacing w:lineRule="auto" w:line="360"/>
        <w:ind w:firstLine="709"/>
        <w:jc w:val="both"/>
        <w:rPr>
          <w:sz w:val="28"/>
        </w:rPr>
      </w:pPr>
      <w:r>
        <w:rPr>
          <w:sz w:val="28"/>
        </w:rPr>
        <w:t>Достигнута цель данной научной работы- модель истерической женщины была подробна рассмотрена, а Фрейд охарактеризован как легендарная фигура в философии и психологии.</w:t>
      </w:r>
    </w:p>
    <w:p>
      <w:pPr>
        <w:pStyle w:val="Normal"/>
        <w:suppressAutoHyphens w:val="true"/>
        <w:spacing w:lineRule="auto" w:line="360"/>
        <w:ind w:firstLine="709"/>
        <w:jc w:val="both"/>
        <w:rPr>
          <w:sz w:val="28"/>
        </w:rPr>
      </w:pPr>
      <w:r>
        <w:rPr>
          <w:sz w:val="28"/>
        </w:rPr>
        <w:t>Также были решены поставленные раннее задачи: предоставлена общая характеристика Зигмунда Фрейда как личности, рассмотрен его жизненный путь и основные теории; были прояснены особенности и общие черты истерической женщины; а также освещены взгляды других ученых на особенности современной истерической женщины, их классификация.</w:t>
      </w:r>
    </w:p>
    <w:p>
      <w:pPr>
        <w:pStyle w:val="Normal"/>
        <w:suppressAutoHyphens w:val="true"/>
        <w:spacing w:lineRule="auto" w:line="360"/>
        <w:ind w:firstLine="709"/>
        <w:jc w:val="both"/>
        <w:rPr/>
      </w:pPr>
      <w:r>
        <w:rPr>
          <w:sz w:val="28"/>
          <w:szCs w:val="28"/>
        </w:rPr>
        <w:t>Данная научная работа может послужить в качестве учебного пособия при рассмотрении вопросов, связанных с групповым и частным изучением понятия "истерической женщины", а также как дополнительная литература. Может быть использована в школах для общего развития и расширения кругозора обучающихся, так и в высших учебных заведениях при изучении профильных предметов.</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lang w:val="en-US"/>
        </w:rPr>
      </w:pPr>
      <w:r>
        <w:rPr>
          <w:sz w:val="28"/>
        </w:rPr>
        <w:t>Список используемой литературы</w:t>
      </w:r>
    </w:p>
    <w:p>
      <w:pPr>
        <w:pStyle w:val="Normal"/>
        <w:numPr>
          <w:ilvl w:val="0"/>
          <w:numId w:val="0"/>
        </w:numPr>
        <w:suppressAutoHyphens w:val="true"/>
        <w:spacing w:lineRule="auto" w:line="360"/>
        <w:ind w:firstLine="709"/>
        <w:jc w:val="both"/>
        <w:outlineLvl w:val="0"/>
        <w:rPr>
          <w:sz w:val="28"/>
          <w:lang w:val="en-US"/>
        </w:rPr>
      </w:pPr>
      <w:r>
        <w:rPr>
          <w:sz w:val="28"/>
          <w:lang w:val="en-US"/>
        </w:rPr>
      </w:r>
    </w:p>
    <w:p>
      <w:pPr>
        <w:pStyle w:val="Normal"/>
        <w:numPr>
          <w:ilvl w:val="0"/>
          <w:numId w:val="3"/>
        </w:numPr>
        <w:tabs>
          <w:tab w:val="clear" w:pos="708"/>
          <w:tab w:val="left" w:pos="709" w:leader="none"/>
        </w:tabs>
        <w:suppressAutoHyphens w:val="true"/>
        <w:spacing w:lineRule="auto" w:line="360"/>
        <w:ind w:left="0" w:hanging="0"/>
        <w:rPr>
          <w:sz w:val="28"/>
        </w:rPr>
      </w:pPr>
      <w:r>
        <w:rPr>
          <w:sz w:val="28"/>
        </w:rPr>
        <w:t>О.Н. Павлова. Форум: "Истерическая семиотика женского в клинике современного психоанализа"</w:t>
      </w:r>
    </w:p>
    <w:p>
      <w:pPr>
        <w:pStyle w:val="Normal"/>
        <w:numPr>
          <w:ilvl w:val="0"/>
          <w:numId w:val="3"/>
        </w:numPr>
        <w:tabs>
          <w:tab w:val="clear" w:pos="708"/>
          <w:tab w:val="left" w:pos="709" w:leader="none"/>
        </w:tabs>
        <w:suppressAutoHyphens w:val="true"/>
        <w:spacing w:lineRule="auto" w:line="360"/>
        <w:ind w:left="0" w:hanging="0"/>
        <w:rPr>
          <w:sz w:val="28"/>
        </w:rPr>
      </w:pPr>
      <w:r>
        <w:rPr>
          <w:sz w:val="28"/>
        </w:rPr>
        <w:t>И.А. Алфёров. Статья: "Истерические или театральные (histrionic) личности",2009 г.</w:t>
      </w:r>
    </w:p>
    <w:p>
      <w:pPr>
        <w:pStyle w:val="Normal"/>
        <w:numPr>
          <w:ilvl w:val="0"/>
          <w:numId w:val="3"/>
        </w:numPr>
        <w:tabs>
          <w:tab w:val="clear" w:pos="708"/>
          <w:tab w:val="left" w:pos="709" w:leader="none"/>
        </w:tabs>
        <w:suppressAutoHyphens w:val="true"/>
        <w:spacing w:lineRule="auto" w:line="360"/>
        <w:ind w:left="0" w:hanging="0"/>
        <w:rPr>
          <w:sz w:val="28"/>
        </w:rPr>
      </w:pPr>
      <w:r>
        <w:rPr>
          <w:sz w:val="28"/>
        </w:rPr>
        <w:t>http://www.psy-health.ru/index.php</w:t>
      </w:r>
    </w:p>
    <w:p>
      <w:pPr>
        <w:pStyle w:val="Normal"/>
        <w:numPr>
          <w:ilvl w:val="0"/>
          <w:numId w:val="3"/>
        </w:numPr>
        <w:tabs>
          <w:tab w:val="clear" w:pos="708"/>
          <w:tab w:val="left" w:pos="709" w:leader="none"/>
        </w:tabs>
        <w:suppressAutoHyphens w:val="true"/>
        <w:spacing w:lineRule="auto" w:line="360"/>
        <w:ind w:left="0" w:hanging="0"/>
        <w:rPr>
          <w:sz w:val="28"/>
        </w:rPr>
      </w:pPr>
      <w:r>
        <w:rPr>
          <w:sz w:val="28"/>
        </w:rPr>
        <w:t>http://ru.wikipedia.org/wiki/Sigmund_Freud</w:t>
      </w:r>
    </w:p>
    <w:p>
      <w:pPr>
        <w:pStyle w:val="Normal"/>
        <w:numPr>
          <w:ilvl w:val="0"/>
          <w:numId w:val="3"/>
        </w:numPr>
        <w:tabs>
          <w:tab w:val="clear" w:pos="708"/>
          <w:tab w:val="left" w:pos="709" w:leader="none"/>
        </w:tabs>
        <w:suppressAutoHyphens w:val="true"/>
        <w:spacing w:lineRule="auto" w:line="360"/>
        <w:ind w:left="0" w:hanging="0"/>
        <w:rPr>
          <w:sz w:val="28"/>
        </w:rPr>
      </w:pPr>
      <w:r>
        <w:rPr>
          <w:sz w:val="28"/>
        </w:rPr>
        <w:t>З.Фрейд. "Три очерка по теории сексуальности"1905, Изд-во ЛитРес</w:t>
      </w:r>
    </w:p>
    <w:p>
      <w:pPr>
        <w:pStyle w:val="Normal"/>
        <w:numPr>
          <w:ilvl w:val="0"/>
          <w:numId w:val="3"/>
        </w:numPr>
        <w:tabs>
          <w:tab w:val="clear" w:pos="708"/>
          <w:tab w:val="left" w:pos="709" w:leader="none"/>
        </w:tabs>
        <w:suppressAutoHyphens w:val="true"/>
        <w:spacing w:lineRule="auto" w:line="360"/>
        <w:ind w:left="0" w:hanging="0"/>
        <w:rPr/>
      </w:pPr>
      <w:r>
        <w:rPr>
          <w:sz w:val="28"/>
        </w:rPr>
        <w:t>З. Фрейд "Введение в психоанализ". Лекции 1-15. Перевод Г.В.Барышниковой. 2008 г. Изд-во Лабиринт.</w:t>
      </w:r>
    </w:p>
    <w:p>
      <w:pPr>
        <w:pStyle w:val="Normal"/>
        <w:numPr>
          <w:ilvl w:val="0"/>
          <w:numId w:val="3"/>
        </w:numPr>
        <w:tabs>
          <w:tab w:val="clear" w:pos="708"/>
          <w:tab w:val="left" w:pos="709" w:leader="none"/>
        </w:tabs>
        <w:suppressAutoHyphens w:val="true"/>
        <w:spacing w:lineRule="auto" w:line="360"/>
        <w:ind w:left="0" w:hanging="0"/>
        <w:rPr/>
      </w:pPr>
      <w:r>
        <w:rPr>
          <w:sz w:val="28"/>
        </w:rPr>
        <w:t>З. Фрейд "Психология бессознательного", категория: мастера психологии, Изд-во Питер, 2006 г.</w:t>
      </w:r>
    </w:p>
    <w:p>
      <w:pPr>
        <w:pStyle w:val="Normal"/>
        <w:numPr>
          <w:ilvl w:val="0"/>
          <w:numId w:val="3"/>
        </w:numPr>
        <w:tabs>
          <w:tab w:val="clear" w:pos="708"/>
          <w:tab w:val="left" w:pos="709" w:leader="none"/>
        </w:tabs>
        <w:suppressAutoHyphens w:val="true"/>
        <w:spacing w:lineRule="auto" w:line="360"/>
        <w:ind w:left="0" w:hanging="0"/>
        <w:rPr/>
      </w:pPr>
      <w:r>
        <w:rPr>
          <w:sz w:val="28"/>
        </w:rPr>
        <w:t>З. Фрейд 2 Общая теория неврозов", психология, Изд-во АТС, 2006 г.</w:t>
      </w:r>
    </w:p>
    <w:p>
      <w:pPr>
        <w:pStyle w:val="Normal"/>
        <w:numPr>
          <w:ilvl w:val="0"/>
          <w:numId w:val="3"/>
        </w:numPr>
        <w:tabs>
          <w:tab w:val="clear" w:pos="708"/>
          <w:tab w:val="left" w:pos="709" w:leader="none"/>
        </w:tabs>
        <w:suppressAutoHyphens w:val="true"/>
        <w:spacing w:lineRule="auto" w:line="360"/>
        <w:ind w:left="0" w:hanging="0"/>
        <w:rPr>
          <w:sz w:val="28"/>
        </w:rPr>
      </w:pPr>
      <w:r>
        <w:rPr>
          <w:sz w:val="28"/>
        </w:rPr>
        <w:t>З. Фрейд "Психоанализ детских страхов", Изд-во Азбука, 2007</w:t>
      </w:r>
    </w:p>
    <w:p>
      <w:pPr>
        <w:pStyle w:val="Normal"/>
        <w:numPr>
          <w:ilvl w:val="0"/>
          <w:numId w:val="3"/>
        </w:numPr>
        <w:tabs>
          <w:tab w:val="clear" w:pos="708"/>
          <w:tab w:val="left" w:pos="709" w:leader="none"/>
        </w:tabs>
        <w:suppressAutoHyphens w:val="true"/>
        <w:spacing w:lineRule="auto" w:line="360"/>
        <w:ind w:left="0" w:hanging="0"/>
        <w:rPr>
          <w:sz w:val="28"/>
        </w:rPr>
      </w:pPr>
      <w:r>
        <w:rPr>
          <w:sz w:val="28"/>
        </w:rPr>
        <w:t>З. Фрейд "Очерки по психологии сексуальности" Изд-во Попурри</w:t>
      </w:r>
    </w:p>
    <w:p>
      <w:pPr>
        <w:pStyle w:val="Normal"/>
        <w:numPr>
          <w:ilvl w:val="0"/>
          <w:numId w:val="3"/>
        </w:numPr>
        <w:tabs>
          <w:tab w:val="clear" w:pos="708"/>
          <w:tab w:val="left" w:pos="709" w:leader="none"/>
        </w:tabs>
        <w:suppressAutoHyphens w:val="true"/>
        <w:spacing w:lineRule="auto" w:line="360"/>
        <w:ind w:left="0" w:hanging="0"/>
        <w:rPr>
          <w:sz w:val="28"/>
        </w:rPr>
      </w:pPr>
      <w:r>
        <w:rPr>
          <w:sz w:val="28"/>
        </w:rPr>
        <w:t>З. Фрейд "Знаменитые случаи из практики", Изд-во Когито- Центр</w:t>
      </w:r>
    </w:p>
    <w:p>
      <w:pPr>
        <w:pStyle w:val="Normal"/>
        <w:numPr>
          <w:ilvl w:val="0"/>
          <w:numId w:val="3"/>
        </w:numPr>
        <w:tabs>
          <w:tab w:val="clear" w:pos="708"/>
          <w:tab w:val="left" w:pos="709" w:leader="none"/>
        </w:tabs>
        <w:suppressAutoHyphens w:val="true"/>
        <w:spacing w:lineRule="auto" w:line="360"/>
        <w:ind w:left="0" w:hanging="0"/>
        <w:rPr/>
      </w:pPr>
      <w:r>
        <w:rPr>
          <w:sz w:val="28"/>
        </w:rPr>
        <w:t>З. Фрейд " Я и оно",Изд-во Азбука, 2007 г.</w:t>
      </w:r>
    </w:p>
    <w:p>
      <w:pPr>
        <w:pStyle w:val="Normal"/>
        <w:numPr>
          <w:ilvl w:val="0"/>
          <w:numId w:val="3"/>
        </w:numPr>
        <w:tabs>
          <w:tab w:val="clear" w:pos="708"/>
          <w:tab w:val="left" w:pos="709" w:leader="none"/>
        </w:tabs>
        <w:suppressAutoHyphens w:val="true"/>
        <w:spacing w:lineRule="auto" w:line="360"/>
        <w:ind w:left="0" w:hanging="0"/>
        <w:rPr/>
      </w:pPr>
      <w:r>
        <w:rPr>
          <w:sz w:val="28"/>
        </w:rPr>
        <w:t>З. Фрейд "По ту сторону принципа удовольствия", 1920 г., Перевод Гортунковой А.И., 2005 г.</w:t>
      </w:r>
    </w:p>
    <w:p>
      <w:pPr>
        <w:pStyle w:val="Normal"/>
        <w:numPr>
          <w:ilvl w:val="0"/>
          <w:numId w:val="3"/>
        </w:numPr>
        <w:tabs>
          <w:tab w:val="clear" w:pos="708"/>
          <w:tab w:val="left" w:pos="709" w:leader="none"/>
        </w:tabs>
        <w:suppressAutoHyphens w:val="true"/>
        <w:spacing w:lineRule="auto" w:line="360"/>
        <w:ind w:left="0" w:hanging="0"/>
        <w:rPr>
          <w:sz w:val="28"/>
        </w:rPr>
      </w:pPr>
      <w:r>
        <w:rPr>
          <w:sz w:val="28"/>
        </w:rPr>
        <w:t>Д. Шапиро статья "Невротические стили",2009 г.</w:t>
      </w:r>
    </w:p>
    <w:p>
      <w:pPr>
        <w:pStyle w:val="Normal"/>
        <w:numPr>
          <w:ilvl w:val="0"/>
          <w:numId w:val="3"/>
        </w:numPr>
        <w:tabs>
          <w:tab w:val="clear" w:pos="708"/>
          <w:tab w:val="left" w:pos="709" w:leader="none"/>
        </w:tabs>
        <w:suppressAutoHyphens w:val="true"/>
        <w:spacing w:lineRule="auto" w:line="360"/>
        <w:ind w:left="0" w:hanging="0"/>
        <w:rPr>
          <w:sz w:val="28"/>
          <w:szCs w:val="28"/>
        </w:rPr>
      </w:pPr>
      <w:r>
        <w:rPr>
          <w:sz w:val="28"/>
          <w:szCs w:val="28"/>
        </w:rPr>
        <w:t>http://www.ref.by/refs/90/20581/1.html</w:t>
      </w:r>
    </w:p>
    <w:p>
      <w:pPr>
        <w:pStyle w:val="Normal"/>
        <w:numPr>
          <w:ilvl w:val="0"/>
          <w:numId w:val="3"/>
        </w:numPr>
        <w:tabs>
          <w:tab w:val="clear" w:pos="708"/>
          <w:tab w:val="left" w:pos="709" w:leader="none"/>
        </w:tabs>
        <w:suppressAutoHyphens w:val="true"/>
        <w:spacing w:lineRule="auto" w:line="360"/>
        <w:ind w:left="0" w:hanging="0"/>
        <w:rPr>
          <w:sz w:val="28"/>
          <w:szCs w:val="28"/>
        </w:rPr>
      </w:pPr>
      <w:r>
        <w:rPr>
          <w:sz w:val="28"/>
          <w:szCs w:val="28"/>
        </w:rPr>
        <w:t>http://www.eltuicia.ru/wp-content/uploads/2010/06/49_1nv.pdf</w:t>
      </w:r>
    </w:p>
    <w:p>
      <w:pPr>
        <w:pStyle w:val="Normal"/>
        <w:numPr>
          <w:ilvl w:val="0"/>
          <w:numId w:val="3"/>
        </w:numPr>
        <w:tabs>
          <w:tab w:val="clear" w:pos="708"/>
          <w:tab w:val="left" w:pos="709" w:leader="none"/>
        </w:tabs>
        <w:suppressAutoHyphens w:val="true"/>
        <w:spacing w:lineRule="auto" w:line="360"/>
        <w:ind w:left="0" w:hanging="0"/>
        <w:rPr>
          <w:sz w:val="28"/>
          <w:szCs w:val="28"/>
        </w:rPr>
      </w:pPr>
      <w:r>
        <w:rPr>
          <w:sz w:val="28"/>
          <w:szCs w:val="28"/>
        </w:rPr>
        <w:t>http://www.pseudology.org/Psyhology/ReichXarakteroanalis/08.htm</w:t>
      </w:r>
    </w:p>
    <w:p>
      <w:pPr>
        <w:pStyle w:val="Normal"/>
        <w:numPr>
          <w:ilvl w:val="0"/>
          <w:numId w:val="3"/>
        </w:numPr>
        <w:tabs>
          <w:tab w:val="clear" w:pos="708"/>
          <w:tab w:val="left" w:pos="709" w:leader="none"/>
        </w:tabs>
        <w:suppressAutoHyphens w:val="true"/>
        <w:spacing w:lineRule="auto" w:line="360"/>
        <w:ind w:left="0" w:hanging="0"/>
        <w:rPr>
          <w:sz w:val="28"/>
          <w:szCs w:val="28"/>
        </w:rPr>
      </w:pPr>
      <w:r>
        <w:rPr>
          <w:sz w:val="28"/>
          <w:szCs w:val="28"/>
        </w:rPr>
        <w:t>http://psychowwed.narod.ru/freyd5.htm</w:t>
      </w:r>
    </w:p>
    <w:p>
      <w:pPr>
        <w:pStyle w:val="Normal"/>
        <w:numPr>
          <w:ilvl w:val="0"/>
          <w:numId w:val="3"/>
        </w:numPr>
        <w:tabs>
          <w:tab w:val="clear" w:pos="708"/>
          <w:tab w:val="left" w:pos="709" w:leader="none"/>
        </w:tabs>
        <w:suppressAutoHyphens w:val="true"/>
        <w:spacing w:lineRule="auto" w:line="360"/>
        <w:ind w:left="0" w:hanging="0"/>
        <w:rPr>
          <w:sz w:val="28"/>
          <w:szCs w:val="28"/>
        </w:rPr>
      </w:pPr>
      <w:r>
        <w:rPr>
          <w:sz w:val="28"/>
          <w:szCs w:val="28"/>
        </w:rPr>
        <w:t>http://revolution./psychology/00053263_0.html</w:t>
      </w:r>
    </w:p>
    <w:p>
      <w:pPr>
        <w:pStyle w:val="Normal"/>
        <w:numPr>
          <w:ilvl w:val="0"/>
          <w:numId w:val="3"/>
        </w:numPr>
        <w:tabs>
          <w:tab w:val="clear" w:pos="708"/>
          <w:tab w:val="left" w:pos="709" w:leader="none"/>
        </w:tabs>
        <w:suppressAutoHyphens w:val="true"/>
        <w:spacing w:lineRule="auto" w:line="360"/>
        <w:ind w:left="0" w:hanging="0"/>
        <w:rPr>
          <w:sz w:val="28"/>
          <w:szCs w:val="28"/>
        </w:rPr>
      </w:pPr>
      <w:r>
        <w:rPr>
          <w:sz w:val="28"/>
          <w:szCs w:val="28"/>
        </w:rPr>
        <w:t>http://infopsy.ru/publ/3-1-0-22</w:t>
      </w:r>
    </w:p>
    <w:p>
      <w:pPr>
        <w:pStyle w:val="Normal"/>
        <w:numPr>
          <w:ilvl w:val="0"/>
          <w:numId w:val="3"/>
        </w:numPr>
        <w:tabs>
          <w:tab w:val="clear" w:pos="708"/>
          <w:tab w:val="left" w:pos="709" w:leader="none"/>
        </w:tabs>
        <w:suppressAutoHyphens w:val="true"/>
        <w:spacing w:lineRule="auto" w:line="360"/>
        <w:ind w:left="0" w:hanging="0"/>
        <w:rPr>
          <w:sz w:val="28"/>
          <w:szCs w:val="28"/>
        </w:rPr>
      </w:pPr>
      <w:r>
        <w:rPr>
          <w:sz w:val="28"/>
          <w:szCs w:val="28"/>
        </w:rPr>
        <w:t>http://albershell99.ucoz.ru/index/0-20</w:t>
      </w:r>
    </w:p>
    <w:p>
      <w:pPr>
        <w:pStyle w:val="Normal"/>
        <w:numPr>
          <w:ilvl w:val="0"/>
          <w:numId w:val="3"/>
        </w:numPr>
        <w:tabs>
          <w:tab w:val="clear" w:pos="708"/>
          <w:tab w:val="left" w:pos="709" w:leader="none"/>
        </w:tabs>
        <w:suppressAutoHyphens w:val="true"/>
        <w:spacing w:lineRule="auto" w:line="360"/>
        <w:ind w:left="0" w:hanging="0"/>
        <w:rPr>
          <w:sz w:val="28"/>
          <w:szCs w:val="28"/>
        </w:rPr>
      </w:pPr>
      <w:r>
        <w:rPr>
          <w:sz w:val="28"/>
          <w:szCs w:val="28"/>
        </w:rPr>
        <w:t>www.psychology-online.net</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4"/>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Style19">
    <w:name w:val="Нижний колонтитул Знак"/>
    <w:qFormat/>
    <w:rPr>
      <w:rFonts w:cs="Times New Roman"/>
      <w:sz w:val="24"/>
      <w:szCs w:val="24"/>
    </w:rPr>
  </w:style>
  <w:style w:type="character" w:styleId="PageNumber">
    <w:name w:val="Page Number"/>
    <w:rPr>
      <w:rFonts w:cs="Times New Roman"/>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shd w:fill="000080" w:val="clear"/>
    </w:pPr>
    <w:rPr>
      <w:rFonts w:ascii="Tahoma" w:hAnsi="Tahoma" w:cs="Tahoma"/>
      <w:sz w:val="20"/>
      <w:szCs w:val="20"/>
    </w:rPr>
  </w:style>
  <w:style w:type="paragraph" w:styleId="Subtitle">
    <w:name w:val="Subtitle"/>
    <w:basedOn w:val="Normal"/>
    <w:next w:val="TextBody"/>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42:00Z</dcterms:created>
  <dc:creator>XTreme</dc:creator>
  <dc:description/>
  <cp:keywords/>
  <dc:language>en-US</dc:language>
  <cp:lastModifiedBy>SYSTEM</cp:lastModifiedBy>
  <cp:lastPrinted>2010-12-19T19:45:00Z</cp:lastPrinted>
  <dcterms:modified xsi:type="dcterms:W3CDTF">2011-09-02T01:42:00Z</dcterms:modified>
  <cp:revision>2</cp:revision>
  <dc:subject/>
  <dc:title>Введение </dc:title>
</cp:coreProperties>
</file>