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>
          <w:color w:val="000000"/>
        </w:rPr>
      </w:pPr>
      <w:r>
        <w:rPr>
          <w:color w:val="000000"/>
        </w:rPr>
        <w:t>МАРКЕТИНГ</w:t>
      </w:r>
    </w:p>
    <w:p>
      <w:pPr>
        <w:pStyle w:val="Style22"/>
        <w:rPr/>
      </w:pPr>
      <w:r>
        <w:rPr>
          <w:color w:val="000000"/>
        </w:rPr>
        <w:t>Курсовая работа</w:t>
      </w:r>
    </w:p>
    <w:p>
      <w:pPr>
        <w:pStyle w:val="Style22"/>
        <w:rPr/>
      </w:pPr>
      <w:r>
        <w:rPr>
          <w:color w:val="000000"/>
        </w:rPr>
        <w:t>ОЦЕНКА КОНКУРЕНТОСПОСОБНОСТИ МОНОХРОМНОГО ЛАЗЕРНОГО ПРИНТЕРА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n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2555157">
            <w:r>
              <w:rPr>
                <w:rStyle w:val="IndexLink"/>
                <w:lang w:val="en-US" w:eastAsia="en-US"/>
              </w:rPr>
              <w:t>1. Характеристика выбранного товара с точки зрения производителей и охвата потребительского рынка по географическому признаку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 Определение показателей качества товара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2555159">
            <w:r>
              <w:rPr>
                <w:rStyle w:val="IndexLink"/>
                <w:lang w:val="en-US" w:eastAsia="en-US"/>
              </w:rPr>
              <w:t>3. Сегментирование потребительского рынка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4. Выбор наиболее важных показателей для потребителя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2555161">
            <w:r>
              <w:rPr>
                <w:rStyle w:val="IndexLink"/>
                <w:lang w:val="en-US" w:eastAsia="en-US"/>
              </w:rPr>
              <w:t>5. Определение анализируемой и базовой моделей товара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6. Оценка конкурентоспособности анализируемого товара по отношению к базовой модели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2555163">
            <w:r>
              <w:rPr>
                <w:rStyle w:val="IndexLink"/>
                <w:lang w:val="en-US" w:eastAsia="en-US"/>
              </w:rPr>
              <w:t>7. Характеристика этапов жизненного цикла товара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8. Продвижение и реклама товара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2555165">
            <w:r>
              <w:rPr>
                <w:rStyle w:val="IndexLink"/>
                <w:lang w:val="en-US" w:eastAsia="en-US"/>
              </w:rPr>
              <w:t>9. Основные каналы товародвижения и сбыта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0. Характеристика деятельности службы маркетинга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2555167">
            <w:r>
              <w:rPr>
                <w:rStyle w:val="IndexLink"/>
                <w:lang w:val="en-US" w:eastAsia="en-US"/>
              </w:rPr>
              <w:t>Заключение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Список литературы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Times New Roman" w:hAnsi="Times New Roman" w:cs="Times New Roman"/>
          <w:bCs w:val="false"/>
          <w:iCs w:val="false"/>
          <w:caps w:val="false"/>
          <w:smallCaps w:val="false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bCs w:val="false"/>
          <w:iCs w:val="false"/>
          <w:caps w:val="false"/>
          <w:smallCaps w:val="false"/>
          <w:sz w:val="24"/>
          <w:szCs w:val="32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шение задач совершенствования хозяйственного механизма, обеспечивающего эффективную работу предприятий в условиях рыночной экономики, связано с удовлетворением потребностей покупателей путем предложения им конкурентоспособных товаров. Эффективным инструментом для этого является использование принципов и методов маркетинг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лью контрольно-курсовой работы является закрепление полученных теоретических знаний по дисциплине "Маркетинг", развитие практических навыков при выполнении маркетинговых исследований, связанных с разработкой и продвижением на рынок новых това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 написании контрольно-курсовой работы произведена оценка конкурентоспособности товара, для чего выполнены следующие задачи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бран объект исследования из группы товаров или услуг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анализируемый товар оценен со следующих позиций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пределены страны-производители, выявлены рынки сбыт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пределены показатели качества товара с учетом основных сегментов потребительского рын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ценена конкурентоспособность анализируемого товар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характеризованы пути продвижения товара (реклама, каналы товародвижения, структура и основные направления деятельности службы маркетинга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анной контрольно-курсовой работе объектом исследования выбран рынок недорогих монохромных лазерных принтеров. Эти устройства просты в эксплуатации, достаточно экономичны и надежны при периодической печати сравнительно небольших документов, а главное - сегодня они настолько дешевы, что ими нетрудно оснастить едва ли не каждое рабочее место. Конструкция подобных моделей проста, но достигнуто это не в ущерб скорости и качеству их работы или надежности. Столь ощутимое снижение стоимости стало возможным благодаря кропотливому совершенствованию технологии лазерной печати и внедрению массы разработок, упрощающих устройство лазерных принтеров, снижающих затраты на производств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частности, если говорить о "неординарных" функциях, таких как печать плакатов или буклетов, возможности персональных лазерных принтеров последнего поколения даже возросли, но обеспечиваются эти "продвинутые" режимы печати средствами программных драйверов, а не специальных аппаратных модулей. Данный вариант, бесспорно, выгоден с точки зрения стоимости. Хотя пользователю приходится выполнять вручную некоторые действия (например, перекладывать бумагу из приемного лотка в подающий), которые в более дорогих и мощных моделях производятся автоматически, трудоемкость подобных операций невелика с учетом числа и объема печатаемых документов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от класс компьютерной периферии уже практически достиг вершин технического совершенства, и в ближайшее время рассчитывать на революционные прорывы здесь не стоит. Но, заняв нишу быстрой и недорогой бизнес-печати, они продолжают надежно в ней удерживаться. Как правило, характеристики принтеров позволяют эффективно использовать их в малых и средних рабочих группах, а иногда даже в качестве аварийной "горячей замены" больших устройств. Они достаточно малогабаритны и могут печатать с номинальными скоростями от 15 до 25 стр./мин. Такой принтер можно приобрести за 120-250 долл, в то время как средняя цена применяемых в них тонер-картриджей приближается к 60 дол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России многие потенциальные покупатели не могут определиться в широком выборе представленных моделей. Несомненными лидерами российского рынка лазерных принтеров являются фирмы Brother, </w:t>
      </w:r>
      <w:r>
        <w:rPr>
          <w:lang w:val="en-US"/>
        </w:rPr>
        <w:t>Hewlett</w:t>
      </w:r>
      <w:r>
        <w:rPr/>
        <w:t>-</w:t>
      </w:r>
      <w:r>
        <w:rPr>
          <w:lang w:val="en-US"/>
        </w:rPr>
        <w:t>Packard</w:t>
      </w:r>
      <w:r>
        <w:rPr/>
        <w:t>,</w:t>
      </w:r>
      <w:r>
        <w:rPr>
          <w:bCs/>
        </w:rPr>
        <w:t xml:space="preserve"> </w:t>
      </w:r>
      <w:r>
        <w:rPr>
          <w:lang w:val="en-US"/>
        </w:rPr>
        <w:t>Lexmark</w:t>
      </w:r>
      <w:r>
        <w:rPr/>
        <w:t xml:space="preserve">, </w:t>
      </w:r>
      <w:r>
        <w:rPr>
          <w:lang w:val="en-US"/>
        </w:rPr>
        <w:t>Samsung</w:t>
      </w:r>
      <w:r>
        <w:rPr/>
        <w:t xml:space="preserve">, </w:t>
      </w:r>
      <w:r>
        <w:rPr>
          <w:lang w:val="en-US"/>
        </w:rPr>
        <w:t>Xerox</w:t>
      </w:r>
      <w:r>
        <w:rPr/>
        <w:t>, которые зарекомендовали себя производителями качественных товаров. Поэтому для данного исследования выбраны модели именно эти фирм.</w:t>
      </w:r>
      <w:r>
        <w:br w:type="page"/>
      </w:r>
    </w:p>
    <w:p>
      <w:pPr>
        <w:pStyle w:val="Heading1"/>
        <w:ind w:hanging="0"/>
        <w:rPr/>
      </w:pPr>
      <w:bookmarkStart w:id="0" w:name="__RefHeading___Toc292555157"/>
      <w:bookmarkEnd w:id="0"/>
      <w:r>
        <w:rPr/>
        <w:t>1. Характеристика выбранного товара с точки зрения производителей и охвата потребительского рынка по географическому признаку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  <w:t>Таблица 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дущие производители и характеристика рынков сбыта товар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288"/>
        <w:gridCol w:w="1854"/>
        <w:gridCol w:w="1703"/>
        <w:gridCol w:w="1074"/>
        <w:gridCol w:w="1100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именование</w:t>
            </w:r>
          </w:p>
          <w:p>
            <w:pPr>
              <w:pStyle w:val="Style21"/>
              <w:rPr/>
            </w:pPr>
            <w:r>
              <w:rPr/>
              <w:t>фирмы-</w:t>
            </w:r>
          </w:p>
          <w:p>
            <w:pPr>
              <w:pStyle w:val="Style21"/>
              <w:rPr/>
            </w:pPr>
            <w:r>
              <w:rPr/>
              <w:t>производител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есто нахожд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именование марки и номер модел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явленные рынки сбы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ля,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Цена продажи, руб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  <w:lang w:val="en-US"/>
              </w:rPr>
            </w:pPr>
            <w:r>
              <w:rPr>
                <w:szCs w:val="24"/>
              </w:rPr>
              <w:t>Brother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Япо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HL-2140R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Россия, СНГ, Европа, США, Аз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38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  <w:lang w:val="en-US"/>
              </w:rPr>
              <w:t>Hewlett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Packard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СШ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LaserJet P15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Россия, СНГ, Европа, США, Аз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52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  <w:lang w:val="en-US"/>
              </w:rPr>
              <w:t>Lexmark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СШ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250d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Россия, СНГ, Европа, США, Азия, Афри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63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  <w:lang w:val="en-US"/>
              </w:rPr>
              <w:t>Samsung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Южная Коре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L-257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Россия, СНГ, Европа, США, Аз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41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  <w:lang w:val="en-US"/>
              </w:rPr>
              <w:t>Xero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СШ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haser 31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Россия, СНГ, Европа, Азия, США, Кана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410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r>
        <w:rPr/>
        <w:t>2. Определение показателей качества товар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>
          <w:i/>
          <w:i/>
        </w:rPr>
      </w:pPr>
      <w:r>
        <w:rPr>
          <w:i/>
        </w:rPr>
        <w:t>Жесткие показатели: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  <w:t>Таблица 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хнические показатели и показатели назначения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823"/>
        <w:gridCol w:w="1222"/>
        <w:gridCol w:w="1308"/>
        <w:gridCol w:w="1222"/>
        <w:gridCol w:w="1308"/>
        <w:gridCol w:w="130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№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арамет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Brother</w:t>
            </w:r>
            <w:r>
              <w:rPr>
                <w:lang w:val="en-US"/>
              </w:rPr>
              <w:t xml:space="preserve"> HL-2140R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Hewlett</w:t>
            </w:r>
            <w:r>
              <w:rPr/>
              <w:t>-</w:t>
            </w:r>
            <w:r>
              <w:rPr>
                <w:lang w:val="en-US"/>
              </w:rPr>
              <w:t>Packard</w:t>
            </w:r>
            <w:r>
              <w:rPr/>
              <w:t xml:space="preserve"> </w:t>
            </w:r>
            <w:r>
              <w:rPr>
                <w:lang w:val="en-US"/>
              </w:rPr>
              <w:t>LaserJet P15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Lexmark E250d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Samsung ML-25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Xerox Phaser 31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 xml:space="preserve">Качество печати, </w:t>
            </w:r>
            <w:r>
              <w:rPr>
                <w:lang w:val="en-US"/>
              </w:rPr>
              <w:t>dp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00×6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00×1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00×6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00×1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00×12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орость печати, стр./мин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ремя выхода первой страницы, с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икропроцессор, МГ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ъем встроенной памяти, Мбай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мкость лотка автоматической подачи, стр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мкость приемного лотка, стр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сурс тонера стандартного картриджа, стр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аксимальная нагрузка, стр./мес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отребляемая мощность </w:t>
            </w:r>
          </w:p>
          <w:p>
            <w:pPr>
              <w:pStyle w:val="Style21"/>
              <w:rPr/>
            </w:pPr>
            <w:r>
              <w:rPr/>
              <w:t>(при печати), В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отребляемая мощность </w:t>
            </w:r>
          </w:p>
          <w:p>
            <w:pPr>
              <w:pStyle w:val="Style21"/>
              <w:rPr/>
            </w:pPr>
            <w:r>
              <w:rPr/>
              <w:t>(при ожидании), В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  <w:t>Таблица 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кономические показатели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806"/>
        <w:gridCol w:w="1213"/>
        <w:gridCol w:w="1299"/>
        <w:gridCol w:w="1320"/>
        <w:gridCol w:w="1331"/>
        <w:gridCol w:w="1111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№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арамет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Brother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HL-2140R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Hewlett</w:t>
            </w:r>
            <w:r>
              <w:rPr/>
              <w:t>-</w:t>
            </w:r>
            <w:r>
              <w:rPr>
                <w:lang w:val="en-US"/>
              </w:rPr>
              <w:t>Packard</w:t>
            </w:r>
            <w:r>
              <w:rPr/>
              <w:t xml:space="preserve"> </w:t>
            </w:r>
            <w:r>
              <w:rPr>
                <w:lang w:val="en-US"/>
              </w:rPr>
              <w:t>LaserJet P15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Lexmark E250d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Samsung ML-25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Xerox Phaser 3125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Цена, 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3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мортизация, руб./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7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траты на расходные материалы</w:t>
            </w:r>
            <w:r>
              <w:rPr>
                <w:vertAlign w:val="superscript"/>
              </w:rPr>
              <w:t>1</w:t>
            </w:r>
            <w:r>
              <w:rPr/>
              <w:t>, руб./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5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траты на ремонт, руб./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5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траты на сервисное обслуживание, руб./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траты на электроэнергию, руб./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>
          <w:vertAlign w:val="superscript"/>
        </w:rPr>
        <w:t>1</w:t>
      </w:r>
      <w:r>
        <w:rPr/>
        <w:t xml:space="preserve"> С заполнением страницы текстом 5% при нагрузке 2000 стр./год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>
          <w:i/>
          <w:i/>
        </w:rPr>
      </w:pPr>
      <w:r>
        <w:rPr>
          <w:i/>
        </w:rPr>
        <w:t>Мягкие показатели: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  <w:t>Таблица 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ргономические и эстетические показатели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1559"/>
        <w:gridCol w:w="1371"/>
        <w:gridCol w:w="1478"/>
        <w:gridCol w:w="1372"/>
        <w:gridCol w:w="1371"/>
        <w:gridCol w:w="1372"/>
      </w:tblGrid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арамет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Brother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HL-2140R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Hewlett</w:t>
            </w:r>
            <w:r>
              <w:rPr/>
              <w:t>-</w:t>
            </w:r>
            <w:r>
              <w:rPr>
                <w:lang w:val="en-US"/>
              </w:rPr>
              <w:t>Packard</w:t>
            </w:r>
            <w:r>
              <w:rPr/>
              <w:t xml:space="preserve"> </w:t>
            </w:r>
            <w:r>
              <w:rPr>
                <w:lang w:val="en-US"/>
              </w:rPr>
              <w:t>LaserJet P15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Lexmark E250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Samsung ML-25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Xerox Phaser 3125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ровень шума при печати, д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3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меры, м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75×454×36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9×243×2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6×359×2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4×297×2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8×298×253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асса, к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9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bookmarkStart w:id="1" w:name="__RefHeading___Toc292555159"/>
      <w:bookmarkEnd w:id="1"/>
      <w:r>
        <w:rPr/>
        <w:t>3. Сегментирование потребительского рынк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иболее подходящим критерием сегментации для лазерных монохромных принтеров является сегментация по области применения. Эта категория принтеров как нельзя лучше соответствует потребностям в печати пользователей, работающих дома или в небольших организациях, для которых потребность в печати цветных документов и полноцветных изображений не стоит особо остро, а вот качество, скорость и, прежде всего, стоимость печати имеет большое значение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ведя сегментирование потребительского рынка, можно выделить следующие области применения, исходя из потребностей покупателей, со стороны которых существует спрос на данный товар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омашний офис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алый офис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редний офис;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ind w:hanging="0"/>
        <w:rPr/>
      </w:pPr>
      <w:r>
        <w:rPr/>
        <w:t>4. Выбор наиболее важных показателей для потребител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  <w:t>Таблица 5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Выявление наиболее важных характеристик товара по выбранным сегментам с помощью матрицы предпочтений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22"/>
        <w:gridCol w:w="523"/>
        <w:gridCol w:w="523"/>
        <w:gridCol w:w="523"/>
        <w:gridCol w:w="523"/>
        <w:gridCol w:w="725"/>
        <w:gridCol w:w="395"/>
        <w:gridCol w:w="448"/>
        <w:gridCol w:w="523"/>
        <w:gridCol w:w="523"/>
        <w:gridCol w:w="523"/>
        <w:gridCol w:w="523"/>
        <w:gridCol w:w="523"/>
        <w:gridCol w:w="523"/>
        <w:gridCol w:w="523"/>
        <w:gridCol w:w="523"/>
      </w:tblGrid>
      <w:tr>
        <w:trPr>
          <w:trHeight w:val="387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Показатели качеств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Качество печат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Скорость печат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Время выхода первой страниц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Микропроцессор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Объем встроенной памят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Емкость лотка автоматической подачи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Емкость приемного лотк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Ресурс картридж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Максимальная нагрузк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Потребляемая мощность (при печати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Потребляемая мощность (при ожидании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Уровень шума при печат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Размер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Масс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Затраты на расходные материал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Цена</w:t>
            </w:r>
          </w:p>
        </w:tc>
      </w:tr>
      <w:tr>
        <w:trPr>
          <w:trHeight w:val="303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Порядковый номер показател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</w:tr>
      <w:tr>
        <w:trPr>
          <w:trHeight w:val="2268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Домашний офис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1668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Малый офис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>
          <w:trHeight w:val="1758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Средний офис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>
          <w:trHeight w:val="2152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Среднее мест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9,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11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11,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14,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10,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8,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10,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10,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12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15,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  <w:t>Таблица 6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Выбор наиболее важных показателей качества товара по занятому месту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3803"/>
        <w:gridCol w:w="2489"/>
      </w:tblGrid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рядковый номер показател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именование показател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есто в иерархии предпочтений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траты на расходные материал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орость печат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3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Цен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7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ачество печат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7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ремя выхода первой страниц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3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сурс картридж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7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им наиболее важные показатели для потребителя путем составления матриц попарного сравнения параметров для каждого сегмен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  <w:t>Таблица 7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Матрица попарного сравнения параметров (потребительский сегмент - домашний офис)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915"/>
        <w:gridCol w:w="917"/>
        <w:gridCol w:w="916"/>
        <w:gridCol w:w="917"/>
        <w:gridCol w:w="916"/>
        <w:gridCol w:w="917"/>
        <w:gridCol w:w="2177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араметр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ммарное значение параметра изделия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</w:tr>
      <w:tr>
        <w:trPr/>
        <w:tc>
          <w:tcPr>
            <w:tcW w:w="6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ммарное значение всех параметров издел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  <w:t>Таблица 8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Матрица попарного сравнения параметров (потребительский сегмент - малый офис)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915"/>
        <w:gridCol w:w="917"/>
        <w:gridCol w:w="916"/>
        <w:gridCol w:w="917"/>
        <w:gridCol w:w="916"/>
        <w:gridCol w:w="917"/>
        <w:gridCol w:w="2177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араметр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ммарное значение параметра изделия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</w:tr>
      <w:tr>
        <w:trPr/>
        <w:tc>
          <w:tcPr>
            <w:tcW w:w="6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ммарное значение всех параметров издел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  <w:t>Таблица 9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Матрица попарного сравнения параметров (потребительский сегмент - средний офис)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915"/>
        <w:gridCol w:w="917"/>
        <w:gridCol w:w="916"/>
        <w:gridCol w:w="917"/>
        <w:gridCol w:w="916"/>
        <w:gridCol w:w="917"/>
        <w:gridCol w:w="2177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араметр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ммарное значение параметра изделия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/>
        <w:tc>
          <w:tcPr>
            <w:tcW w:w="6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ммарное значение всех параметров издел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  <w:t>Таблица 1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мма балов по всем сегментам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019"/>
        <w:gridCol w:w="2720"/>
        <w:gridCol w:w="1776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араметр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именование параметр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ммарное значение параметра изделия по всем рассматриваемым сегмента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редняя бальная оценка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траты на расходные материалы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орость печат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Це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ачество печат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ремя выхода первой страницы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0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сурс картридж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3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нализируя представленную таблицу, приходим к выводу, что наиболее важными показателями качества являютс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Затраты на расходные материалы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корость печати</w:t>
      </w:r>
      <w:r>
        <w:rPr>
          <w:shd w:fill="FFFFFF" w:val="clea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Цена</w:t>
      </w:r>
      <w:r>
        <w:rPr>
          <w:shd w:fill="FFFFFF" w:val="clea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Качество печати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чем затраты на расходные материалы являются самым важным показателем, так как у этого параметра самая высокая средняя бальная оценка (9,0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bookmarkStart w:id="2" w:name="__RefHeading___Toc292555161"/>
      <w:bookmarkEnd w:id="2"/>
      <w:r>
        <w:rPr/>
        <w:t>5. Определение анализируемой и базовой моделей товар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качестве анализируемого товара принимаем монохромный лазерный принтер </w:t>
      </w:r>
      <w:r>
        <w:rPr>
          <w:lang w:val="en-US"/>
        </w:rPr>
        <w:t>Xerox</w:t>
      </w:r>
      <w:r>
        <w:rPr/>
        <w:t xml:space="preserve"> </w:t>
      </w:r>
      <w:r>
        <w:rPr>
          <w:lang w:val="en-US"/>
        </w:rPr>
        <w:t>Phaser</w:t>
      </w:r>
      <w:r>
        <w:rPr/>
        <w:t xml:space="preserve"> 3125, поскольку эта модель является новой, имеет хороший потенциал и еще недостаточно представлена на российском рынк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лее необходимо выбрать базовый товар из оставшихся четырех моделей лазерных принтеров:</w:t>
      </w:r>
      <w:r>
        <w:rPr>
          <w:bCs/>
        </w:rPr>
        <w:t xml:space="preserve"> </w:t>
      </w:r>
      <w:r>
        <w:rPr/>
        <w:t xml:space="preserve">Brother </w:t>
      </w:r>
      <w:r>
        <w:rPr>
          <w:lang w:val="en-US"/>
        </w:rPr>
        <w:t>HL</w:t>
      </w:r>
      <w:r>
        <w:rPr/>
        <w:t>-2140</w:t>
      </w:r>
      <w:r>
        <w:rPr>
          <w:lang w:val="en-US"/>
        </w:rPr>
        <w:t>R</w:t>
      </w:r>
      <w:r>
        <w:rPr>
          <w:bCs/>
        </w:rPr>
        <w:t xml:space="preserve">, </w:t>
      </w:r>
      <w:r>
        <w:rPr>
          <w:lang w:val="en-US"/>
        </w:rPr>
        <w:t>Hewlett</w:t>
      </w:r>
      <w:r>
        <w:rPr/>
        <w:t>-</w:t>
      </w:r>
      <w:r>
        <w:rPr>
          <w:lang w:val="en-US"/>
        </w:rPr>
        <w:t>Packard</w:t>
      </w:r>
      <w:r>
        <w:rPr/>
        <w:t xml:space="preserve"> </w:t>
      </w:r>
      <w:r>
        <w:rPr>
          <w:lang w:val="en-US"/>
        </w:rPr>
        <w:t>LaserJet</w:t>
      </w:r>
      <w:r>
        <w:rPr/>
        <w:t xml:space="preserve"> </w:t>
      </w:r>
      <w:r>
        <w:rPr>
          <w:lang w:val="en-US"/>
        </w:rPr>
        <w:t>P</w:t>
      </w:r>
      <w:r>
        <w:rPr/>
        <w:t>1505</w:t>
      </w:r>
      <w:r>
        <w:rPr>
          <w:bCs/>
        </w:rPr>
        <w:t xml:space="preserve">, </w:t>
      </w:r>
      <w:r>
        <w:rPr>
          <w:lang w:val="en-US"/>
        </w:rPr>
        <w:t>Lexmark</w:t>
      </w:r>
      <w:r>
        <w:rPr/>
        <w:t xml:space="preserve"> </w:t>
      </w:r>
      <w:r>
        <w:rPr>
          <w:lang w:val="en-US"/>
        </w:rPr>
        <w:t>E</w:t>
      </w:r>
      <w:r>
        <w:rPr/>
        <w:t>250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Samsung</w:t>
      </w:r>
      <w:r>
        <w:rPr/>
        <w:t xml:space="preserve"> </w:t>
      </w:r>
      <w:r>
        <w:rPr>
          <w:lang w:val="en-US"/>
        </w:rPr>
        <w:t>ML</w:t>
      </w:r>
      <w:r>
        <w:rPr/>
        <w:t>-2570. Для этого оценим выбранные выше показатели с точки зрения потребительских предпочтений относительно каждой модели, проставляя значения каждого показателя качества по 5-бальной системе, присуждая самый высший балл самому важному параметру, все остальные получают более низкую оценку.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  <w:t>Таблица 1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ценка моделей изделия (потребительский сегмент - домашний офис)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455"/>
        <w:gridCol w:w="1544"/>
        <w:gridCol w:w="1147"/>
        <w:gridCol w:w="1527"/>
        <w:gridCol w:w="1722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араметр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траты на расходные материал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орость печа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Це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ачество печа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ммарная оценка модели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Brother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HL-2140R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Hewlett</w:t>
            </w:r>
            <w:r>
              <w:rPr/>
              <w:t>-</w:t>
            </w:r>
            <w:r>
              <w:rPr>
                <w:lang w:val="en-US"/>
              </w:rPr>
              <w:t>Packard</w:t>
            </w:r>
            <w:r>
              <w:rPr/>
              <w:t xml:space="preserve"> </w:t>
            </w:r>
            <w:r>
              <w:rPr>
                <w:lang w:val="en-US"/>
              </w:rPr>
              <w:t>LaserJet P15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 xml:space="preserve">Lexmark 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E250d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 xml:space="preserve">Samsung 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ML-257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  <w:t>Таблица 1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ценка моделей изделия (потребительский сегмент - малый офис)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455"/>
        <w:gridCol w:w="1544"/>
        <w:gridCol w:w="1147"/>
        <w:gridCol w:w="1527"/>
        <w:gridCol w:w="1722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араметр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траты на расходные материал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орость печа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Це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ачество печа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ммарная оценка модели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Brother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HL-2140R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Hewlett</w:t>
            </w:r>
            <w:r>
              <w:rPr/>
              <w:t>-</w:t>
            </w:r>
            <w:r>
              <w:rPr>
                <w:lang w:val="en-US"/>
              </w:rPr>
              <w:t>Packard</w:t>
            </w:r>
            <w:r>
              <w:rPr/>
              <w:t xml:space="preserve"> </w:t>
            </w:r>
            <w:r>
              <w:rPr>
                <w:lang w:val="en-US"/>
              </w:rPr>
              <w:t>LaserJet P15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 xml:space="preserve">Lexmark 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E250d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 xml:space="preserve">Samsung 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ML-257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  <w:t>Таблица 1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ценка моделей изделия (потребительский сегмент - средний офис)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455"/>
        <w:gridCol w:w="1544"/>
        <w:gridCol w:w="1147"/>
        <w:gridCol w:w="1527"/>
        <w:gridCol w:w="1722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араметр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траты на расходные материал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орость печа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Це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ачество печа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ммарная оценка модели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Brother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HL-2140R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Hewlett</w:t>
            </w:r>
            <w:r>
              <w:rPr/>
              <w:t>-</w:t>
            </w:r>
            <w:r>
              <w:rPr>
                <w:lang w:val="en-US"/>
              </w:rPr>
              <w:t>Packard</w:t>
            </w:r>
            <w:r>
              <w:rPr/>
              <w:t xml:space="preserve"> </w:t>
            </w:r>
            <w:r>
              <w:rPr>
                <w:lang w:val="en-US"/>
              </w:rPr>
              <w:t>LaserJet P15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 xml:space="preserve">Lexmark 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E250d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 xml:space="preserve">Samsung 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ML-257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  <w:t xml:space="preserve">Таблица 14 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Средняя оценка каждой модели, учитывая все сегменты потребительского рынк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2958"/>
        <w:gridCol w:w="2887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именование модел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ммарная оценка модел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реднее значение оценки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Brother</w:t>
            </w:r>
            <w:r>
              <w:rPr>
                <w:lang w:val="en-US"/>
              </w:rPr>
              <w:t xml:space="preserve"> HL-2140R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,7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Hewlett</w:t>
            </w:r>
            <w:r>
              <w:rPr/>
              <w:t>-</w:t>
            </w:r>
            <w:r>
              <w:rPr>
                <w:lang w:val="en-US"/>
              </w:rPr>
              <w:t>Packard</w:t>
            </w:r>
            <w:r>
              <w:rPr/>
              <w:t xml:space="preserve"> </w:t>
            </w:r>
            <w:r>
              <w:rPr>
                <w:lang w:val="en-US"/>
              </w:rPr>
              <w:t>LaserJet P150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Lexmark</w:t>
            </w:r>
            <w:r>
              <w:rPr/>
              <w:t xml:space="preserve"> </w:t>
            </w:r>
            <w:r>
              <w:rPr>
                <w:lang w:val="en-US"/>
              </w:rPr>
              <w:t>E250d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9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,3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Samsung ML-257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,3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ким образом, </w:t>
      </w:r>
      <w:r>
        <w:rPr>
          <w:lang w:val="en-US"/>
        </w:rPr>
        <w:t>Hewlett</w:t>
      </w:r>
      <w:r>
        <w:rPr/>
        <w:t>-</w:t>
      </w:r>
      <w:r>
        <w:rPr>
          <w:lang w:val="en-US"/>
        </w:rPr>
        <w:t>Packard</w:t>
      </w:r>
      <w:r>
        <w:rPr/>
        <w:t xml:space="preserve"> </w:t>
      </w:r>
      <w:r>
        <w:rPr>
          <w:lang w:val="en-US"/>
        </w:rPr>
        <w:t>LaserJet</w:t>
      </w:r>
      <w:r>
        <w:rPr/>
        <w:t xml:space="preserve"> </w:t>
      </w:r>
      <w:r>
        <w:rPr>
          <w:lang w:val="en-US"/>
        </w:rPr>
        <w:t>P</w:t>
      </w:r>
      <w:r>
        <w:rPr/>
        <w:t>1505 имеет самую высокую оценка с точки зрения потребительских предпочтений, поэтому данная модель рассматриваемого товара может быть предложена как базова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6. Оценка конкурентоспособности анализируемого товара по отношению к базовой модели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  <w:t>Таблица 1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арактеристики анализируемого и базового товаров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3139"/>
        <w:gridCol w:w="2601"/>
        <w:gridCol w:w="2048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№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Характеристик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нализируемая модель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Xerox Phaser 31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азовая модель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t>Hewlett</w:t>
            </w:r>
            <w:r>
              <w:rPr/>
              <w:t>-</w:t>
            </w:r>
            <w:r>
              <w:rPr>
                <w:lang w:val="en-US"/>
              </w:rPr>
              <w:t>Packard</w:t>
            </w:r>
            <w:r>
              <w:rPr/>
              <w:t xml:space="preserve"> </w:t>
            </w:r>
            <w:r>
              <w:rPr>
                <w:lang w:val="en-US"/>
              </w:rPr>
              <w:t>LaserJet P150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ачество печати, </w:t>
            </w:r>
            <w:r>
              <w:rPr>
                <w:lang w:val="en-US"/>
              </w:rPr>
              <w:t>dpi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00×12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00×120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орость печати, стр./мин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ремя выхода первой страницы, с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икропроцессор, МГц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6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сурс тонера стандартного картриджа, стр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требляемая мощность (при печати), Вт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Цена, руб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20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мортизация, руб./год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4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траты на расходные материалы, руб./год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5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0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траты на ремонт, руб./год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траты на сервисное обслуживание, руб./год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6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траты на электроэнергию, руб./год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 xml:space="preserve">Оценим конкурентоспособность анализируемого товара по отношению к базовой модели и определим интегральный показатель конкурентоспособности </w:t>
      </w:r>
      <w:r>
        <w:rPr>
          <w:b/>
          <w:bCs/>
          <w:i/>
          <w:lang w:val="en-US"/>
        </w:rPr>
        <w:t>K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. Сводный индекс конкурентоспособности изделия по техническим параметра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2180" w:dyaOrig="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47pt" filled="f" o:ole="">
            <v:imagedata r:id="rId3" o:title=""/>
          </v:shape>
          <o:OLEObject Type="Embed" ProgID="" ShapeID="ole_rId2" DrawAspect="Content" ObjectID="_697724971" r:id="rId2"/>
        </w:object>
      </w:r>
      <w:r>
        <w:rPr/>
        <w:t>,</w:t>
        <w:tab/>
        <w:t xml:space="preserve"> (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  <w:tab/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j</w:t>
      </w:r>
      <w:r>
        <w:rPr/>
        <w:t xml:space="preserve"> - количественная оценка значимости </w:t>
      </w:r>
      <w:r>
        <w:rPr>
          <w:lang w:val="en-US"/>
        </w:rPr>
        <w:t>j</w:t>
      </w:r>
      <w:r>
        <w:rPr/>
        <w:t>-го параметр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lang w:val="en-US"/>
        </w:rPr>
        <w:t>q</w:t>
      </w:r>
      <w:r>
        <w:rPr>
          <w:b/>
          <w:vertAlign w:val="subscript"/>
          <w:lang w:val="en-US"/>
        </w:rPr>
        <w:t>j</w:t>
      </w:r>
      <w:r>
        <w:rPr/>
        <w:t xml:space="preserve"> - относительный показатель качества по </w:t>
      </w:r>
      <w:r>
        <w:rPr>
          <w:lang w:val="en-US"/>
        </w:rPr>
        <w:t>j</w:t>
      </w:r>
      <w:r>
        <w:rPr/>
        <w:t>-му параметр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1359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.85pt;height:49.65pt" filled="f" o:ole="">
            <v:imagedata r:id="rId5" o:title=""/>
          </v:shape>
          <o:OLEObject Type="Embed" ProgID="" ShapeID="ole_rId4" DrawAspect="Content" ObjectID="_1330456405" r:id="rId4"/>
        </w:object>
      </w:r>
      <w:r>
        <w:rPr/>
        <w:t xml:space="preserve">, </w:t>
        <w:tab/>
        <w:t xml:space="preserve"> (2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j</w:t>
      </w:r>
      <w:r>
        <w:rPr/>
        <w:t xml:space="preserve"> - количество предпочтений при попарном сравнении, отданных </w:t>
      </w:r>
      <w:r>
        <w:rPr>
          <w:lang w:val="en-US"/>
        </w:rPr>
        <w:t>j</w:t>
      </w:r>
      <w:r>
        <w:rPr/>
        <w:t>-му параметр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object w:dxaOrig="1080" w:dyaOrig="1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58pt" filled="f" o:ole="">
            <v:imagedata r:id="rId7" o:title=""/>
          </v:shape>
          <o:OLEObject Type="Embed" ProgID="" ShapeID="ole_rId6" DrawAspect="Content" ObjectID="_1362021122" r:id="rId6"/>
        </w:object>
      </w:r>
      <w:r>
        <w:rPr>
          <w:rFonts w:eastAsia="Times New Roman"/>
        </w:rPr>
        <w:t xml:space="preserve"> </w:t>
      </w:r>
      <w:r>
        <w:rPr/>
        <w:t xml:space="preserve">или </w:t>
      </w:r>
      <w:r>
        <w:rPr>
          <w:lang w:val="en-US"/>
        </w:rPr>
        <w:object w:dxaOrig="1080" w:dyaOrig="1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58pt" filled="f" o:ole="">
            <v:imagedata r:id="rId9" o:title=""/>
          </v:shape>
          <o:OLEObject Type="Embed" ProgID="" ShapeID="ole_rId8" DrawAspect="Content" ObjectID="_268314477" r:id="rId8"/>
        </w:object>
      </w:r>
      <w:r>
        <w:rPr/>
        <w:t xml:space="preserve">, </w:t>
        <w:tab/>
        <w:t xml:space="preserve"> (3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/>
        <w:object w:dxaOrig="40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30pt" filled="f" o:ole="">
            <v:imagedata r:id="rId11" o:title=""/>
          </v:shape>
          <o:OLEObject Type="Embed" ProgID="" ShapeID="ole_rId10" DrawAspect="Content" ObjectID="_1007105432" r:id="rId10"/>
        </w:object>
      </w:r>
      <w:r>
        <w:rPr/>
        <w:t xml:space="preserve">, </w:t>
      </w:r>
      <w:r>
        <w:rPr/>
        <w:object w:dxaOrig="42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30pt" filled="f" o:ole="">
            <v:imagedata r:id="rId13" o:title=""/>
          </v:shape>
          <o:OLEObject Type="Embed" ProgID="" ShapeID="ole_rId12" DrawAspect="Content" ObjectID="_2003804677" r:id="rId12"/>
        </w:object>
      </w:r>
      <w:r>
        <w:rPr/>
        <w:t xml:space="preserve">- количественные значения </w:t>
      </w:r>
      <w:r>
        <w:rPr>
          <w:lang w:val="en-US"/>
        </w:rPr>
        <w:t>j</w:t>
      </w:r>
      <w:r>
        <w:rPr/>
        <w:t>-го параметра, соответственно для анализируемого изделия и изделия-конкурента.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  <w:t>Таблица 16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трица попарного сравнения технических параметров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6"/>
        <w:gridCol w:w="816"/>
        <w:gridCol w:w="816"/>
        <w:gridCol w:w="816"/>
        <w:gridCol w:w="817"/>
        <w:gridCol w:w="816"/>
        <w:gridCol w:w="1553"/>
        <w:gridCol w:w="162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lang w:val="en-US"/>
              </w:rPr>
              <w:t>i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4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мера параметров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0</w:t>
            </w:r>
          </w:p>
        </w:tc>
      </w:tr>
      <w:tr>
        <w:trPr/>
        <w:tc>
          <w:tcPr>
            <w:tcW w:w="5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object w:dxaOrig="639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1.95pt;height:20pt" filled="f" o:ole="">
                  <v:imagedata r:id="rId15" o:title=""/>
                </v:shape>
                <o:OLEObject Type="Embed" ProgID="" ShapeID="ole_rId14" DrawAspect="Content" ObjectID="_1789041623" r:id="rId14"/>
              </w:object>
            </w:r>
            <w:r>
              <w:rPr>
                <w:lang w:val="en-US"/>
              </w:rPr>
              <w:t>=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object w:dxaOrig="520" w:dyaOrig="4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6pt;height:20pt" filled="f" o:ole="">
                  <v:imagedata r:id="rId17" o:title=""/>
                </v:shape>
                <o:OLEObject Type="Embed" ProgID="" ShapeID="ole_rId16" DrawAspect="Content" ObjectID="_25218989" r:id="rId16"/>
              </w:object>
            </w:r>
            <w:r>
              <w:rPr>
                <w:lang w:val="en-US"/>
              </w:rPr>
              <w:t>=1</w:t>
            </w:r>
            <w:r>
              <w:rPr/>
              <w:t>,0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  <w:t>Таблица 17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 xml:space="preserve">Расчет показателя конкурентоспособности по техническим параметрам </w:t>
      </w:r>
      <w:r>
        <w:rPr>
          <w:b/>
          <w:lang w:val="en-US"/>
        </w:rPr>
        <w:t>J</w:t>
      </w:r>
      <w:r>
        <w:rPr>
          <w:b/>
          <w:vertAlign w:val="subscript"/>
        </w:rPr>
        <w:t>тп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782"/>
        <w:gridCol w:w="1782"/>
        <w:gridCol w:w="1137"/>
        <w:gridCol w:w="1252"/>
        <w:gridCol w:w="125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араметр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object w:dxaOrig="400" w:dyaOrig="6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pt;height:30pt" filled="f" o:ole="">
                  <v:imagedata r:id="rId19" o:title=""/>
                </v:shape>
                <o:OLEObject Type="Embed" ProgID="" ShapeID="ole_rId18" DrawAspect="Content" ObjectID="_2104737502" r:id="rId18"/>
              </w:objec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object w:dxaOrig="420" w:dyaOrig="6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1pt;height:30pt" filled="f" o:ole="">
                  <v:imagedata r:id="rId21" o:title=""/>
                </v:shape>
                <o:OLEObject Type="Embed" ProgID="" ShapeID="ole_rId20" DrawAspect="Content" ObjectID="_1049082010" r:id="rId20"/>
              </w:objec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Cs w:val="28"/>
                <w:lang w:val="en-US"/>
              </w:rPr>
              <w:t>r</w:t>
            </w:r>
            <w:r>
              <w:rPr>
                <w:b/>
                <w:szCs w:val="28"/>
                <w:vertAlign w:val="subscript"/>
                <w:lang w:val="en-US"/>
              </w:rPr>
              <w:t>j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Cs w:val="28"/>
                <w:lang w:val="en-US"/>
              </w:rPr>
              <w:t>q</w:t>
            </w:r>
            <w:r>
              <w:rPr>
                <w:b/>
                <w:szCs w:val="28"/>
                <w:vertAlign w:val="subscript"/>
                <w:lang w:val="en-US"/>
              </w:rPr>
              <w:t>j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Cs w:val="28"/>
                <w:lang w:val="en-US"/>
              </w:rPr>
              <w:t>r</w:t>
            </w:r>
            <w:r>
              <w:rPr>
                <w:b/>
                <w:szCs w:val="28"/>
                <w:vertAlign w:val="subscript"/>
                <w:lang w:val="en-US"/>
              </w:rPr>
              <w:t>j</w:t>
            </w:r>
            <w:r>
              <w:rPr>
                <w:b/>
                <w:szCs w:val="28"/>
              </w:rPr>
              <w:t xml:space="preserve"> ∙ </w:t>
            </w:r>
            <w:r>
              <w:rPr>
                <w:b/>
                <w:szCs w:val="28"/>
                <w:lang w:val="en-US"/>
              </w:rPr>
              <w:t>q</w:t>
            </w:r>
            <w:r>
              <w:rPr>
                <w:b/>
                <w:szCs w:val="28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00×12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00×1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40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4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03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37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60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10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75</w:t>
            </w:r>
          </w:p>
        </w:tc>
      </w:tr>
      <w:tr>
        <w:trPr/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  <w:lang w:val="en-US"/>
              </w:rPr>
              <w:t>J</w:t>
            </w:r>
            <w:r>
              <w:rPr>
                <w:b/>
                <w:vertAlign w:val="subscript"/>
              </w:rPr>
              <w:t xml:space="preserve">тп </w:t>
            </w:r>
            <w:r>
              <w:rPr>
                <w:b/>
              </w:rPr>
              <w:t>= 1,02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водный индекс конкурентоспособности изделия по техническим параметрам получился больше единицы. Следовательно, можно сделать вывод о том, что анализируемая модель превосходит базовую </w:t>
      </w:r>
      <w:r>
        <w:rPr>
          <w:i/>
        </w:rPr>
        <w:t>по техническим характеристикам</w:t>
      </w:r>
      <w:r>
        <w:rPr/>
        <w:t xml:space="preserve"> (на 2,5% более конкурентоспособна по сравнению с образцом)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. Сводный индекс конкурентоспособности изделия по экономическим параметра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2040" w:dyaOrig="8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pt;height:44pt" filled="f" o:ole="">
            <v:imagedata r:id="rId23" o:title=""/>
          </v:shape>
          <o:OLEObject Type="Embed" ProgID="" ShapeID="ole_rId22" DrawAspect="Content" ObjectID="_18093716" r:id="rId22"/>
        </w:object>
      </w:r>
      <w:r>
        <w:rPr/>
        <w:t xml:space="preserve">, </w:t>
        <w:tab/>
        <w:t xml:space="preserve"> (4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  <w:tab/>
      </w: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i</w:t>
      </w:r>
      <w:r>
        <w:rPr/>
        <w:t xml:space="preserve"> - весовые коэффициенты, показывают долю издержек </w:t>
      </w:r>
      <w:r>
        <w:rPr>
          <w:lang w:val="en-US"/>
        </w:rPr>
        <w:t>i</w:t>
      </w:r>
      <w:r>
        <w:rPr/>
        <w:t>-го вида (</w:t>
      </w:r>
      <w:r>
        <w:rPr/>
        <w:object w:dxaOrig="68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28pt" filled="f" o:ole="">
            <v:imagedata r:id="rId25" o:title=""/>
          </v:shape>
          <o:OLEObject Type="Embed" ProgID="" ShapeID="ole_rId24" DrawAspect="Content" ObjectID="_101805526" r:id="rId24"/>
        </w:object>
      </w:r>
      <w:r>
        <w:rPr/>
        <w:t>) в цене потребления образца (</w:t>
      </w:r>
      <w:r>
        <w:rPr/>
        <w:object w:dxaOrig="74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pt;height:28pt" filled="f" o:ole="">
            <v:imagedata r:id="rId27" o:title=""/>
          </v:shape>
          <o:OLEObject Type="Embed" ProgID="" ShapeID="ole_rId26" DrawAspect="Content" ObjectID="_31715121" r:id="rId26"/>
        </w:object>
      </w:r>
      <w:r>
        <w:rPr/>
        <w:t>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ab/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i</w:t>
      </w:r>
      <w:r>
        <w:rPr/>
        <w:t xml:space="preserve"> - частные индексы затрат, характеризуют соотношение </w:t>
      </w:r>
      <w:r>
        <w:rPr>
          <w:lang w:val="en-US"/>
        </w:rPr>
        <w:t>i</w:t>
      </w:r>
      <w:r>
        <w:rPr/>
        <w:t>-го вида затрат анализируемого товара (</w:t>
      </w:r>
      <w:r>
        <w:rPr/>
        <w:object w:dxaOrig="56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27pt" filled="f" o:ole="">
            <v:imagedata r:id="rId29" o:title=""/>
          </v:shape>
          <o:OLEObject Type="Embed" ProgID="" ShapeID="ole_rId28" DrawAspect="Content" ObjectID="_1354781424" r:id="rId28"/>
        </w:object>
      </w:r>
      <w:r>
        <w:rPr/>
        <w:t>) и товара, принятого за образец (</w:t>
      </w:r>
      <w:r>
        <w:rPr/>
        <w:object w:dxaOrig="68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pt;height:28pt" filled="f" o:ole="">
            <v:imagedata r:id="rId31" o:title=""/>
          </v:shape>
          <o:OLEObject Type="Embed" ProgID="" ShapeID="ole_rId30" DrawAspect="Content" ObjectID="_1567903949" r:id="rId30"/>
        </w:object>
      </w:r>
      <w:r>
        <w:rPr/>
        <w:t>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object w:dxaOrig="1320" w:dyaOrig="10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52pt" filled="f" o:ole="">
            <v:imagedata r:id="rId33" o:title=""/>
          </v:shape>
          <o:OLEObject Type="Embed" ProgID="" ShapeID="ole_rId32" DrawAspect="Content" ObjectID="_1212381833" r:id="rId32"/>
        </w:object>
      </w:r>
      <w:r>
        <w:rPr/>
        <w:t xml:space="preserve">, </w:t>
        <w:tab/>
        <w:t xml:space="preserve"> (5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  <w:tab/>
      </w:r>
      <w:r>
        <w:rPr/>
        <w:object w:dxaOrig="499" w:dyaOrig="4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.95pt;height:24.95pt" filled="f" o:ole="">
            <v:imagedata r:id="rId35" o:title=""/>
          </v:shape>
          <o:OLEObject Type="Embed" ProgID="" ShapeID="ole_rId34" DrawAspect="Content" ObjectID="_396014340" r:id="rId34"/>
        </w:object>
      </w:r>
      <w:r>
        <w:rPr/>
        <w:t xml:space="preserve"> - цена потребления, складывается из отдельных видов издержек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2260" w:dyaOrig="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3pt;height:28pt" filled="f" o:ole="">
            <v:imagedata r:id="rId37" o:title=""/>
          </v:shape>
          <o:OLEObject Type="Embed" ProgID="" ShapeID="ole_rId36" DrawAspect="Content" ObjectID="_1089181095" r:id="rId36"/>
        </w:object>
      </w:r>
      <w:r>
        <w:rPr>
          <w:rFonts w:eastAsia="Times New Roman"/>
        </w:rPr>
        <w:t xml:space="preserve"> </w:t>
      </w:r>
      <w:r>
        <w:rPr/>
        <w:t xml:space="preserve">, </w:t>
        <w:tab/>
        <w:t xml:space="preserve"> (6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</w:t>
        <w:tab/>
      </w:r>
      <w:r>
        <w:rPr/>
        <w:object w:dxaOrig="680" w:dyaOrig="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26pt" filled="f" o:ole="">
            <v:imagedata r:id="rId39" o:title=""/>
          </v:shape>
          <o:OLEObject Type="Embed" ProgID="" ShapeID="ole_rId38" DrawAspect="Content" ObjectID="_607631290" r:id="rId38"/>
        </w:object>
      </w:r>
      <w:r>
        <w:rPr/>
        <w:t xml:space="preserve"> - амортизационные отчисления за год, руб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ab/>
      </w:r>
      <w:r>
        <w:rPr/>
        <w:object w:dxaOrig="600" w:dyaOrig="5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pt;height:28pt" filled="f" o:ole="">
            <v:imagedata r:id="rId41" o:title=""/>
          </v:shape>
          <o:OLEObject Type="Embed" ProgID="" ShapeID="ole_rId40" DrawAspect="Content" ObjectID="_254804343" r:id="rId40"/>
        </w:object>
      </w:r>
      <w:r>
        <w:rPr/>
        <w:t xml:space="preserve"> - эксплуатационные затраты за год,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1260" w:dyaOrig="10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3pt;height:52pt" filled="f" o:ole="">
            <v:imagedata r:id="rId43" o:title=""/>
          </v:shape>
          <o:OLEObject Type="Embed" ProgID="" ShapeID="ole_rId42" DrawAspect="Content" ObjectID="_2007655385" r:id="rId42"/>
        </w:object>
      </w:r>
      <w:r>
        <w:rPr/>
        <w:t xml:space="preserve">. </w:t>
        <w:tab/>
        <w:t xml:space="preserve"> (7)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  <w:t>Таблица 18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Структура цены потребления базового товара и частные индексы по элементам затрат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379"/>
        <w:gridCol w:w="2308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лементы затра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vertAlign w:val="subscript"/>
                <w:lang w:val="en-US"/>
              </w:rPr>
            </w:pPr>
            <w:r>
              <w:rPr/>
              <w:t xml:space="preserve">Весовые коэффициенты, </w:t>
            </w:r>
            <w:r>
              <w:rPr>
                <w:b/>
                <w:lang w:val="en-US"/>
              </w:rPr>
              <w:t>f</w:t>
            </w:r>
            <w:r>
              <w:rPr>
                <w:b/>
                <w:vertAlign w:val="subscript"/>
                <w:lang w:val="en-US"/>
              </w:rPr>
              <w:t>i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vertAlign w:val="subscript"/>
                <w:lang w:val="en-US"/>
              </w:rPr>
            </w:pPr>
            <w:r>
              <w:rPr/>
              <w:t xml:space="preserve">Частные индексы затрат, </w:t>
            </w:r>
            <w:r>
              <w:rPr>
                <w:b/>
                <w:lang w:val="en-US"/>
              </w:rPr>
              <w:t>l</w:t>
            </w:r>
            <w:r>
              <w:rPr>
                <w:b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мортизация, руб./го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6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88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траты на расходные материалы, руб./го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9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17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траты на ремонт, руб./го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6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88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траты на сервисное обслуживание, руб./го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4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88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траты на электроэнергию, руб./го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3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429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  <w:t>Таблица 19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чет индекса конкурентоспособности по экономическим параметрам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1254"/>
        <w:gridCol w:w="1360"/>
        <w:gridCol w:w="1473"/>
        <w:gridCol w:w="1296"/>
        <w:gridCol w:w="1297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лементы затара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object w:dxaOrig="560" w:dyaOrig="5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8pt;height:27pt" filled="f" o:ole="">
                  <v:imagedata r:id="rId45" o:title=""/>
                </v:shape>
                <o:OLEObject Type="Embed" ProgID="" ShapeID="ole_rId44" DrawAspect="Content" ObjectID="_800748617" r:id="rId44"/>
              </w:objec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object w:dxaOrig="680" w:dyaOrig="5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4pt;height:28pt" filled="f" o:ole="">
                  <v:imagedata r:id="rId47" o:title=""/>
                </v:shape>
                <o:OLEObject Type="Embed" ProgID="" ShapeID="ole_rId46" DrawAspect="Content" ObjectID="_916835117" r:id="rId46"/>
              </w:objec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Cs w:val="28"/>
                <w:lang w:val="en-US"/>
              </w:rPr>
              <w:t>f</w:t>
            </w:r>
            <w:r>
              <w:rPr>
                <w:b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Cs w:val="28"/>
                <w:lang w:val="en-US"/>
              </w:rPr>
              <w:t>l</w:t>
            </w:r>
            <w:r>
              <w:rPr>
                <w:b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Cs w:val="28"/>
                <w:lang w:val="en-US"/>
              </w:rPr>
              <w:t>f</w:t>
            </w:r>
            <w:r>
              <w:rPr>
                <w:b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szCs w:val="28"/>
                <w:lang w:val="en-US"/>
              </w:rPr>
              <w:t xml:space="preserve"> ∙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l</w:t>
            </w:r>
            <w:r>
              <w:rPr>
                <w:b/>
                <w:szCs w:val="28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мортизация, руб./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8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10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траты на расходные материалы, руб./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1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24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траты на ремонт, руб./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8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53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траты на сервисное обслуживание, руб./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8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32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траты на электроэнергию, руб./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42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51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Цена потреб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9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9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object w:dxaOrig="520" w:dyaOrig="4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6pt;height:20pt" filled="f" o:ole="">
                  <v:imagedata r:id="rId49" o:title=""/>
                </v:shape>
                <o:OLEObject Type="Embed" ProgID="" ShapeID="ole_rId48" DrawAspect="Content" ObjectID="_1948009694" r:id="rId48"/>
              </w:object>
            </w:r>
            <w:r>
              <w:rPr/>
              <w:t>=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lang w:val="en-US"/>
              </w:rPr>
              <w:t>J</w:t>
            </w:r>
            <w:r>
              <w:rPr>
                <w:b/>
                <w:vertAlign w:val="subscript"/>
              </w:rPr>
              <w:t>эп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= 0,77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водный индекс конкурентоспособности изделия по экономическим параметрам получился меньше единицы. Следовательно, можно сделать вывод о том, что анализируемая модель превосходит базовую и </w:t>
      </w:r>
      <w:r>
        <w:rPr>
          <w:i/>
        </w:rPr>
        <w:t>по экономическим параметрам</w:t>
      </w:r>
      <w:r>
        <w:rPr/>
        <w:t xml:space="preserve"> (на 23,0% более конкурентоспособна по сравнению с образцом)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). Интегральный показатель конкурентоспособност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object w:dxaOrig="1200" w:dyaOrig="9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0pt;height:49pt" filled="f" o:ole="">
            <v:imagedata r:id="rId51" o:title=""/>
          </v:shape>
          <o:OLEObject Type="Embed" ProgID="" ShapeID="ole_rId50" DrawAspect="Content" ObjectID="_839343058" r:id="rId50"/>
        </w:object>
      </w:r>
      <w:r>
        <w:rPr>
          <w:rFonts w:eastAsia="Times New Roman"/>
        </w:rPr>
        <w:t xml:space="preserve">  </w:t>
      </w:r>
      <w:r>
        <w:rPr/>
        <w:tab/>
        <w:t xml:space="preserve"> (8),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object w:dxaOrig="222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1pt;height:33pt" filled="f" o:ole="">
            <v:imagedata r:id="rId53" o:title=""/>
          </v:shape>
          <o:OLEObject Type="Embed" ProgID="" ShapeID="ole_rId52" DrawAspect="Content" ObjectID="_1772404267" r:id="rId52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 видно, интегральный показатель конкурентоспособности больше единицы. Таким образом,</w:t>
      </w:r>
      <w:r>
        <w:rPr>
          <w:bCs/>
        </w:rPr>
        <w:t xml:space="preserve"> </w:t>
      </w:r>
      <w:r>
        <w:rPr/>
        <w:t xml:space="preserve">исследуемая модель </w:t>
      </w:r>
      <w:r>
        <w:rPr>
          <w:lang w:val="en-US"/>
        </w:rPr>
        <w:t>Xerox</w:t>
      </w:r>
      <w:r>
        <w:rPr/>
        <w:t xml:space="preserve"> </w:t>
      </w:r>
      <w:r>
        <w:rPr>
          <w:lang w:val="en-US"/>
        </w:rPr>
        <w:t>Phaser</w:t>
      </w:r>
      <w:r>
        <w:rPr/>
        <w:t xml:space="preserve"> 3125 конкурентоспособна по отношению </w:t>
      </w:r>
      <w:r>
        <w:rPr>
          <w:bCs/>
        </w:rPr>
        <w:t xml:space="preserve">к базовой модели </w:t>
      </w:r>
      <w:r>
        <w:rPr>
          <w:lang w:val="en-US"/>
        </w:rPr>
        <w:t>Hewlett</w:t>
      </w:r>
      <w:r>
        <w:rPr/>
        <w:t>-</w:t>
      </w:r>
      <w:r>
        <w:rPr>
          <w:lang w:val="en-US"/>
        </w:rPr>
        <w:t>Packard</w:t>
      </w:r>
      <w:r>
        <w:rPr/>
        <w:t xml:space="preserve"> </w:t>
      </w:r>
      <w:r>
        <w:rPr>
          <w:lang w:val="en-US"/>
        </w:rPr>
        <w:t>LaserJet</w:t>
      </w:r>
      <w:r>
        <w:rPr/>
        <w:t xml:space="preserve"> </w:t>
      </w:r>
      <w:r>
        <w:rPr>
          <w:lang w:val="en-US"/>
        </w:rPr>
        <w:t>P</w:t>
      </w:r>
      <w:r>
        <w:rPr/>
        <w:t>1505</w:t>
      </w:r>
      <w:r>
        <w:rPr>
          <w:bCs/>
        </w:rPr>
        <w:t>, превосходя ее как по техническим, так и по экономическим параметрам в общем случае на 33,12%.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  <w:t>В основном данный процент формируется за счет разницы в цене на товар и затрат на расходные материалы. По техническим параметрам анализируемая модель превосходит базовую незначительно. Анализируемый товар появился на рынке лазерных принтеров относительно недавно и поэтому ещё не приобрёл популярности, поскольку не зарекомендовал свои основные положительные характеристики как наиболее востребованные в потребительской среде. Не была также проведена активная рекламная политика, которая могла бы повысить спрос на товар.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</w:r>
    </w:p>
    <w:p>
      <w:pPr>
        <w:pStyle w:val="Heading1"/>
        <w:ind w:hanging="0"/>
        <w:rPr/>
      </w:pPr>
      <w:bookmarkStart w:id="3" w:name="__RefHeading___Toc292555163"/>
      <w:bookmarkEnd w:id="3"/>
      <w:r>
        <w:rPr/>
        <w:t>7. Характеристика этапов жизненного цикла товар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ждый товар характеризуется процессом изменения объема продаж и получаемой прибыли, состоящим из нескольких этапов: этапа выведения товара на рынок, этапа роста, зрелости, насыщения и упадка, которые получили название "жизненный цикл товара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400</wp:posOffset>
                </wp:positionH>
                <wp:positionV relativeFrom="paragraph">
                  <wp:posOffset>47625</wp:posOffset>
                </wp:positionV>
                <wp:extent cx="4241800" cy="383540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1880" cy="3835440"/>
                          <a:chOff x="0" y="0"/>
                          <a:chExt cx="4241880" cy="3835440"/>
                        </a:xfrm>
                      </wpg:grpSpPr>
                      <wps:wsp>
                        <wps:cNvSpPr txBox="1"/>
                        <wps:spPr>
                          <a:xfrm>
                            <a:off x="297360" y="3380040"/>
                            <a:ext cx="7596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недр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120" y="3387600"/>
                            <a:ext cx="44316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ос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080" y="3385800"/>
                            <a:ext cx="6336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рел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2440" y="3380040"/>
                            <a:ext cx="7599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сыщ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920" y="3380040"/>
                            <a:ext cx="4431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па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2760" y="3660120"/>
                            <a:ext cx="132912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Этапы ЖЦТ, врем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56560" y="556560"/>
                            <a:ext cx="13672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бъём продаж, руб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0" y="1282680"/>
                            <a:ext cx="3293280" cy="204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04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42280"/>
                              <a:ext cx="31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113760"/>
                              <a:ext cx="2849760" cy="14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6" h="1574">
                                  <a:moveTo>
                                    <a:pt x="0" y="1500"/>
                                  </a:moveTo>
                                  <a:cubicBezTo>
                                    <a:pt x="72" y="1335"/>
                                    <a:pt x="145" y="1170"/>
                                    <a:pt x="268" y="960"/>
                                  </a:cubicBezTo>
                                  <a:cubicBezTo>
                                    <a:pt x="391" y="750"/>
                                    <a:pt x="592" y="390"/>
                                    <a:pt x="737" y="240"/>
                                  </a:cubicBezTo>
                                  <a:cubicBezTo>
                                    <a:pt x="882" y="90"/>
                                    <a:pt x="949" y="0"/>
                                    <a:pt x="1139" y="60"/>
                                  </a:cubicBezTo>
                                  <a:cubicBezTo>
                                    <a:pt x="1329" y="120"/>
                                    <a:pt x="1697" y="450"/>
                                    <a:pt x="1876" y="600"/>
                                  </a:cubicBezTo>
                                  <a:cubicBezTo>
                                    <a:pt x="2055" y="750"/>
                                    <a:pt x="2122" y="870"/>
                                    <a:pt x="2211" y="960"/>
                                  </a:cubicBezTo>
                                  <a:cubicBezTo>
                                    <a:pt x="2300" y="1050"/>
                                    <a:pt x="2334" y="1080"/>
                                    <a:pt x="2412" y="1140"/>
                                  </a:cubicBezTo>
                                  <a:cubicBezTo>
                                    <a:pt x="2490" y="1200"/>
                                    <a:pt x="2579" y="1248"/>
                                    <a:pt x="2680" y="1320"/>
                                  </a:cubicBezTo>
                                  <a:cubicBezTo>
                                    <a:pt x="2781" y="1392"/>
                                    <a:pt x="2946" y="1521"/>
                                    <a:pt x="3016" y="157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1416600"/>
                              <a:ext cx="4320" cy="62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520" y="609120"/>
                              <a:ext cx="2520" cy="143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200" y="171000"/>
                              <a:ext cx="0" cy="18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520" y="871200"/>
                              <a:ext cx="720" cy="11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0240" y="1332360"/>
                              <a:ext cx="1800" cy="70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03080" y="2428920"/>
                            <a:ext cx="239400" cy="51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805">
                                <a:moveTo>
                                  <a:pt x="377" y="0"/>
                                </a:moveTo>
                                <a:cubicBezTo>
                                  <a:pt x="351" y="52"/>
                                  <a:pt x="283" y="180"/>
                                  <a:pt x="220" y="314"/>
                                </a:cubicBezTo>
                                <a:cubicBezTo>
                                  <a:pt x="157" y="448"/>
                                  <a:pt x="41" y="713"/>
                                  <a:pt x="0" y="805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pt;margin-top:47.55pt;width:377.85pt;height:258.2pt" coordorigin="-36,951" coordsize="7557,51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08;top:5398;width:1195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недр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678;top:5410;width:697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ос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577;top:5407;width:997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рел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655;top:5398;width:119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сыщ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969;top:5398;width:697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па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427;top:5839;width:2092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Этапы ЖЦТ, врем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-36;top:951;width:2152;height:3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бъём продаж, руб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1339;top:2095;width:5186;height:3215">
                  <v:line id="shape_0" from="1339,2095" to="1339,530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339,5311" to="6223,53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coordsize="3016,1574" path="m0,1500c72,1335,145,1170,268,960c391,750,592,390,737,240c882,90,949,0,1139,60c1329,120,1697,450,1876,600c2055,750,2122,870,2211,960c2300,1050,2334,1080,2412,1140c2490,1200,2579,1248,2680,1320c2781,1392,2946,1521,3016,1574e" stroked="t" o:allowincell="f" style="position:absolute;left:2037;top:2274;width:4487;height:2343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2129,4326" to="2135,531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31,3054" to="2834,531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32,2364" to="3632,531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127,3467" to="5127,531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22,4193" to="5924,531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377,805" path="m377,0c351,52,283,180,220,314c157,448,41,713,0,805e" stroked="t" o:allowincell="f" style="position:absolute;left:1947;top:3900;width:376;height:804;mso-wrap-style:none;v-text-anchor:middle">
                  <v:fill o:detectmouseclick="t" on="false"/>
                  <v:stroke color="black" weight="38160" joinstyle="round" endcap="flat"/>
                  <w10:wrap type="topAndBottom"/>
                </v:shape>
              </v:group>
            </w:pict>
          </mc:Fallback>
        </mc:AlternateContent>
      </w:r>
      <w:r>
        <w:rPr>
          <w:szCs w:val="24"/>
        </w:rPr>
        <w:t>Рис. 1. Кривая жизненного цикла товара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характеризуем каждый этап с точки зрения объемов продаж, получаемой прибыли, объемов капиталовложений, величин расходов на рекламу и содержание рекламной политики, уровня цен, поведения покупателей и т.д.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  <w:t>Таблица 2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арактеристика стадий жизненного цикла товар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6692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тап жизненного цикла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новные характеристики</w:t>
            </w:r>
          </w:p>
        </w:tc>
      </w:tr>
      <w:tr>
        <w:trPr>
          <w:trHeight w:val="1061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недрение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орговля зачастую убыточна;</w:t>
            </w:r>
          </w:p>
          <w:p>
            <w:pPr>
              <w:pStyle w:val="Style21"/>
              <w:rPr/>
            </w:pPr>
            <w:r>
              <w:rPr/>
              <w:t>Объем продаж незначителен;</w:t>
            </w:r>
          </w:p>
          <w:p>
            <w:pPr>
              <w:pStyle w:val="Style21"/>
              <w:rPr/>
            </w:pPr>
            <w:r>
              <w:rPr/>
              <w:t>Темпы роста продаж невелики;</w:t>
            </w:r>
          </w:p>
          <w:p>
            <w:pPr>
              <w:pStyle w:val="Style21"/>
              <w:rPr/>
            </w:pPr>
            <w:r>
              <w:rPr/>
              <w:t>Расходы на информативную рекламу велики;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ост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знание товара покупателями;</w:t>
            </w:r>
          </w:p>
          <w:p>
            <w:pPr>
              <w:pStyle w:val="Style21"/>
              <w:rPr/>
            </w:pPr>
            <w:r>
              <w:rPr/>
              <w:t>Увеличение спроса на товар;</w:t>
            </w:r>
          </w:p>
          <w:p>
            <w:pPr>
              <w:pStyle w:val="Style21"/>
              <w:rPr/>
            </w:pPr>
            <w:r>
              <w:rPr/>
              <w:t>Рост объема продаж и прибыли;</w:t>
            </w:r>
          </w:p>
          <w:p>
            <w:pPr>
              <w:pStyle w:val="Style21"/>
              <w:rPr/>
            </w:pPr>
            <w:r>
              <w:rPr/>
              <w:t>Реклама из информативной превращается в активную, наступательную;</w:t>
            </w:r>
          </w:p>
        </w:tc>
      </w:tr>
      <w:tr>
        <w:trPr>
          <w:trHeight w:val="1093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релость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епень насыщенности рынка начинает расти;</w:t>
            </w:r>
          </w:p>
          <w:p>
            <w:pPr>
              <w:pStyle w:val="Style21"/>
              <w:rPr/>
            </w:pPr>
            <w:r>
              <w:rPr/>
              <w:t>Рост объема продаж и получаемой прибыли замедляется;</w:t>
            </w:r>
          </w:p>
          <w:p>
            <w:pPr>
              <w:pStyle w:val="Style21"/>
              <w:rPr/>
            </w:pPr>
            <w:r>
              <w:rPr/>
              <w:t>Увеличиваются расходы на маркетинговую деятельность (продвижение товара приобретает остроконкурентный характер);</w:t>
            </w:r>
          </w:p>
        </w:tc>
      </w:tr>
      <w:tr>
        <w:trPr>
          <w:trHeight w:val="559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Насыщение 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ост объема продаж прекращается;</w:t>
            </w:r>
          </w:p>
          <w:p>
            <w:pPr>
              <w:pStyle w:val="Style21"/>
              <w:rPr/>
            </w:pPr>
            <w:r>
              <w:rPr/>
              <w:t>Рост прибыли можно обеспечить только снижением издержек производства;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пад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тойчивое снижение спроса, объемов продаж и прибыли;</w:t>
            </w:r>
          </w:p>
          <w:p>
            <w:pPr>
              <w:pStyle w:val="Style21"/>
              <w:rPr/>
            </w:pPr>
            <w:r>
              <w:rPr/>
              <w:t>Потеря интереса потребителем к товару;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рассматриваемом случае, для анализируемого товара лазерного принтера </w:t>
      </w:r>
      <w:r>
        <w:rPr>
          <w:lang w:val="en-US"/>
        </w:rPr>
        <w:t>Xerox</w:t>
      </w:r>
      <w:r>
        <w:rPr/>
        <w:t xml:space="preserve"> </w:t>
      </w:r>
      <w:r>
        <w:rPr>
          <w:lang w:val="en-US"/>
        </w:rPr>
        <w:t>Phaser</w:t>
      </w:r>
      <w:r>
        <w:rPr/>
        <w:t xml:space="preserve"> 3125 на российском рынке характерна стадия внедрения, поскольку данная модель не так давно появилась в продаже, а поэтому малоизвестна широкому кругу потребителей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Основные характеристики стадии внедрения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На данной стадии основной целью является создание рынка сбыта для нового товара. Темп роста продаж пока невелик, объем незначителен, торговля зачастую убыточна, а расходы на рекламу достаточно большие. Это связано с организацией обратной связи с потребителем, полезной для выявления и устранения недостатков продукции, корректировки ее цены и т.п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К основным задачам маркетинга на этой стадии ЖЦТ относя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разработка сети каналов товародвижения (использование старых сбытовых каналов и выявление новых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активное проведение рекламы, информирующей потенциальных покупателей о достоинствах товар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обеспечение лучшего качества товара на рынк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возможное снижение цены товар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улучшение сервисного обслуживания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8. Продвижение и реклама товар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скольку рассматриваемый товар находится на стадии внедрения на рынок, то значение рекламы для дальнейшего продвижения товара очень велико. Необходимо провести ряд рекламных мероприятий по дальнейшему более успешному внедрению лазерных принтеров </w:t>
      </w:r>
      <w:r>
        <w:rPr>
          <w:lang w:val="en-US"/>
        </w:rPr>
        <w:t>Xerox</w:t>
      </w:r>
      <w:r>
        <w:rPr/>
        <w:t xml:space="preserve"> </w:t>
      </w:r>
      <w:r>
        <w:rPr>
          <w:lang w:val="en-US"/>
        </w:rPr>
        <w:t>Phaser</w:t>
      </w:r>
      <w:r>
        <w:rPr/>
        <w:t xml:space="preserve"> 3125:</w:t>
      </w:r>
    </w:p>
    <w:p>
      <w:pPr>
        <w:pStyle w:val="Style18"/>
        <w:rPr/>
      </w:pPr>
      <w:r>
        <w:rPr/>
        <w:t>конкурентоспособность лазерный принтер товар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следовательное расширение дилерской сети и тесное взаимодействие с партнерами независимо от их географии и масштабов (крупные розничные сети магазинов компьютерной техники как в крупных, так и в небольших городах России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ведение акций в крупных магазинах, распространение брошюр с информацией о данной модели, чтобы помочь покупателям сделать осознанный выбор в пользу</w:t>
      </w:r>
      <w:r>
        <w:rPr>
          <w:bCs/>
        </w:rPr>
        <w:t xml:space="preserve"> </w:t>
      </w:r>
      <w:r>
        <w:rPr>
          <w:lang w:val="en-US"/>
        </w:rPr>
        <w:t>Xerox</w:t>
      </w:r>
      <w:r>
        <w:rPr/>
        <w:t xml:space="preserve"> </w:t>
      </w:r>
      <w:r>
        <w:rPr>
          <w:lang w:val="en-US"/>
        </w:rPr>
        <w:t>Phaser</w:t>
      </w:r>
      <w:r>
        <w:rPr/>
        <w:t xml:space="preserve"> 3125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6" w:leader="none"/>
        </w:tabs>
        <w:ind w:left="0" w:firstLine="709"/>
        <w:rPr>
          <w:b/>
          <w:b/>
        </w:rPr>
      </w:pPr>
      <w:r>
        <w:rPr/>
        <w:t>Реклама в Интернете и через СМИ, установка уличных билбордов, стендов и вывесок</w:t>
      </w:r>
      <w:r>
        <w:rPr>
          <w:b/>
        </w:rPr>
        <w:t xml:space="preserve"> (</w:t>
      </w:r>
      <w:r>
        <w:rPr/>
        <w:t>см. Приложение)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bookmarkStart w:id="4" w:name="__RefHeading___Toc292555165"/>
      <w:bookmarkEnd w:id="4"/>
      <w:r>
        <w:rPr/>
        <w:t>9. Основные каналы товародвижения и сбыт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lang w:val="en-US"/>
        </w:rPr>
        <w:t>XEROX</w:t>
      </w:r>
      <w:r>
        <w:rPr/>
        <w:t xml:space="preserve"> </w:t>
      </w:r>
      <w:r>
        <w:rPr>
          <w:lang w:val="en-US"/>
        </w:rPr>
        <w:t>Corporation</w:t>
      </w:r>
      <w:r>
        <w:rPr/>
        <w:t xml:space="preserve"> сегодня - это производство на трех континентах и представительства более чем в 130 странах мира. </w:t>
      </w:r>
    </w:p>
    <w:p>
      <w:pPr>
        <w:pStyle w:val="Normal"/>
        <w:tabs>
          <w:tab w:val="clear" w:pos="709"/>
          <w:tab w:val="left" w:pos="726" w:leader="none"/>
        </w:tabs>
        <w:rPr>
          <w:bCs/>
          <w:lang w:val="en-US"/>
        </w:rPr>
      </w:pPr>
      <w:r>
        <w:rPr>
          <w:bCs/>
        </w:rPr>
        <w:t xml:space="preserve">Лазерные принтеры </w:t>
      </w:r>
      <w:r>
        <w:rPr>
          <w:lang w:val="en-US"/>
        </w:rPr>
        <w:t>Xerox</w:t>
      </w:r>
      <w:r>
        <w:rPr/>
        <w:t xml:space="preserve"> </w:t>
      </w:r>
      <w:r>
        <w:rPr>
          <w:lang w:val="en-US"/>
        </w:rPr>
        <w:t>Phaser</w:t>
      </w:r>
      <w:r>
        <w:rPr/>
        <w:t xml:space="preserve"> 3125</w:t>
      </w:r>
      <w:r>
        <w:rPr>
          <w:bCs/>
        </w:rPr>
        <w:t xml:space="preserve"> производятся в Японии и поступают большими партиями на склады в России. После этого часть товара передается оптовым торговцам, крупным розничным сетям</w:t>
      </w:r>
      <w:r>
        <w:rPr/>
        <w:t>, которые уже имеют четкую и налаженную систему сбыта во многих крупных городах России.</w:t>
      </w:r>
      <w:r>
        <w:rPr>
          <w:bCs/>
        </w:rPr>
        <w:t xml:space="preserve"> Ведется активная работа по налаживанию каналов товародвижения в мелкие, провинциальные города.</w:t>
      </w:r>
    </w:p>
    <w:p>
      <w:pPr>
        <w:pStyle w:val="Normal"/>
        <w:tabs>
          <w:tab w:val="clear" w:pos="709"/>
          <w:tab w:val="left" w:pos="726" w:leader="none"/>
        </w:tabs>
        <w:rPr>
          <w:bCs/>
          <w:i/>
          <w:i/>
          <w:lang w:val="en-US"/>
        </w:rPr>
      </w:pPr>
      <w:r>
        <w:rPr>
          <w:bCs/>
          <w:i/>
          <w:lang w:val="en-US"/>
        </w:rPr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  <w:t>Схема 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</wp:posOffset>
                </wp:positionH>
                <wp:positionV relativeFrom="paragraph">
                  <wp:posOffset>391160</wp:posOffset>
                </wp:positionV>
                <wp:extent cx="5786120" cy="396494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6280" cy="3965040"/>
                          <a:chOff x="0" y="0"/>
                          <a:chExt cx="5786280" cy="396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86280" cy="3965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69920" y="0"/>
                              <a:ext cx="2093040" cy="60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роизводител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Xero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bidi="ar-SA" w:val="ru-RU"/>
                                  </w:rPr>
                                  <w:t xml:space="preserve"> (Япония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24640"/>
                              <a:ext cx="1230480" cy="83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егиональное представи</w:t>
                                  <w:softHyphen/>
                                  <w:t>тельство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осс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7080" y="1124640"/>
                              <a:ext cx="1230480" cy="83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егиональное представи</w:t>
                                  <w:softHyphen/>
                                  <w:t>тельство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СШ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8000" y="1124640"/>
                              <a:ext cx="1230480" cy="83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егиональное представи</w:t>
                                  <w:softHyphen/>
                                  <w:t>тельство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Кана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5440" y="1125360"/>
                              <a:ext cx="1230480" cy="84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егиональное представи</w:t>
                                  <w:softHyphen/>
                                  <w:t xml:space="preserve">тельство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bidi="ar-SA" w:val="en-US"/>
                                  </w:rPr>
                                  <w:t>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Япо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54520" y="622440"/>
                              <a:ext cx="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1400" y="874440"/>
                              <a:ext cx="23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240" y="874440"/>
                              <a:ext cx="221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874440"/>
                              <a:ext cx="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040" y="874440"/>
                              <a:ext cx="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240" y="874440"/>
                              <a:ext cx="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0680" y="874440"/>
                              <a:ext cx="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16160" y="3605040"/>
                              <a:ext cx="16002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отребител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5240" y="1988280"/>
                              <a:ext cx="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0680" y="1988280"/>
                              <a:ext cx="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240" y="1988280"/>
                              <a:ext cx="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040" y="1988280"/>
                              <a:ext cx="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39560"/>
                              <a:ext cx="1230480" cy="83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Сеть оптово-розничных магазин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осс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7080" y="2239560"/>
                              <a:ext cx="1230480" cy="83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Сеть оптово-розничных магазин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СШ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8000" y="2239560"/>
                              <a:ext cx="1230480" cy="83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Сеть оптово-розничных магазин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Кана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5440" y="2239560"/>
                              <a:ext cx="1230480" cy="83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Сеть оптово-розничных магазин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Япо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15240" y="3354120"/>
                              <a:ext cx="455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3102480"/>
                              <a:ext cx="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040" y="3102480"/>
                              <a:ext cx="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240" y="3102480"/>
                              <a:ext cx="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0680" y="3102480"/>
                              <a:ext cx="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4520" y="3354120"/>
                              <a:ext cx="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48000" y="813600"/>
                            <a:ext cx="38988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pt;margin-top:30.8pt;width:455.6pt;height:312.2pt" coordorigin="126,616" coordsize="9112,6244">
                <v:group id="shape_0" style="position:absolute;left:126;top:616;width:9112;height:6244">
                  <v:shape id="shape_0" fillcolor="white" stroked="t" o:allowincell="f" style="position:absolute;left:3228;top:616;width:3295;height:9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роизводител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Xero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bidi="ar-SA" w:val="ru-RU"/>
                            </w:rPr>
                            <w:t xml:space="preserve"> (Япония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26;top:2387;width:1937;height:1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егиональное представи</w:t>
                            <w:softHyphen/>
                            <w:t>тельство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осс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452;top:2387;width:1937;height:1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егиональное представи</w:t>
                            <w:softHyphen/>
                            <w:t>тельство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СШ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973;top:2387;width:1937;height:1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егиональное представи</w:t>
                            <w:softHyphen/>
                            <w:t>тельство 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Канад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7300;top:2388;width:1937;height:1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егиональное представи</w:t>
                            <w:softHyphen/>
                            <w:t xml:space="preserve">тельство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bidi="ar-SA" w:val="en-US"/>
                            </w:rPr>
                            <w:t>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Япо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4779,1596" to="4779,197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85,1993" to="8267,199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95,1993" to="4584,199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95,1993" to="1095,23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422,1993" to="3422,23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942,1993" to="5942,23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8269,1993" to="8269,23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3616;top:6293;width:2519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отребител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1095,3747" to="1095,41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8269,3747" to="8269,41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942,3747" to="5942,41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422,3747" to="3422,41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126;top:4143;width:1937;height:1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Сеть оптово-розничных магазино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осс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452;top:4143;width:1937;height:1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Сеть оптово-розничных магазино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СШ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973;top:4143;width:1937;height:1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Сеть оптово-розничных магазино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Канад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7300;top:4143;width:1937;height:1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Сеть оптово-розничных магазино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Япо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1095,5898" to="8268,589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95,5502" to="1095,58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422,5502" to="3422,58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942,5502" to="5942,58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8269,5502" to="8269,58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779,5898" to="4779,627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6816;top:1898;width:613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...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Каналы товародвижения и сбыта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 w:eastAsia="en-US"/>
        </w:rPr>
      </w:pPr>
      <w:r>
        <w:rPr/>
        <w:t>10. Характеристика деятельности службы маркетинга</w:t>
      </w:r>
    </w:p>
    <w:p>
      <w:pPr>
        <w:pStyle w:val="Normal"/>
        <w:tabs>
          <w:tab w:val="clear" w:pos="709"/>
          <w:tab w:val="left" w:pos="726" w:leader="none"/>
        </w:tabs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spacing w:before="0" w:after="0"/>
        <w:contextualSpacing/>
        <w:rPr/>
      </w:pPr>
      <w:r>
        <w:rPr/>
        <w:t xml:space="preserve">Маркетинговые структуры в значительной степени зависят от размера ресурсов предприятия, специфики выпускаемой продукции и рынков, на которых они реализуются, от сложившейся структуры управления маркетингом. В мировой практике нашли применение следующие виды организационных структур маркетинга: функциональная, товарная, региональная и смешанная. </w:t>
      </w:r>
    </w:p>
    <w:p>
      <w:pPr>
        <w:pStyle w:val="Normal"/>
        <w:tabs>
          <w:tab w:val="clear" w:pos="709"/>
          <w:tab w:val="left" w:pos="726" w:leader="none"/>
        </w:tabs>
        <w:spacing w:before="0" w:after="0"/>
        <w:contextualSpacing/>
        <w:rPr/>
      </w:pPr>
      <w:r>
        <w:rPr/>
        <w:t xml:space="preserve">В компании </w:t>
      </w:r>
      <w:r>
        <w:rPr>
          <w:bCs/>
          <w:lang w:val="en-US"/>
        </w:rPr>
        <w:t>Xerox</w:t>
      </w:r>
      <w:r>
        <w:rPr/>
        <w:t xml:space="preserve"> служба маркетинга имеет региональную структуру, поскольку ассортимент выпускаемой продукции однороден, а география сбыта весьма различна:  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spacing w:before="0" w:after="0"/>
        <w:contextualSpacing/>
        <w:rPr>
          <w:i/>
          <w:i/>
        </w:rPr>
      </w:pPr>
      <w:r>
        <w:rPr>
          <w:i/>
        </w:rPr>
        <w:t>Схема 2</w:t>
      </w:r>
    </w:p>
    <w:p>
      <w:pPr>
        <w:pStyle w:val="Normal"/>
        <w:tabs>
          <w:tab w:val="clear" w:pos="709"/>
          <w:tab w:val="left" w:pos="726" w:leader="none"/>
        </w:tabs>
        <w:spacing w:before="0" w:after="0"/>
        <w:contextualSpacing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2765</wp:posOffset>
                </wp:positionH>
                <wp:positionV relativeFrom="paragraph">
                  <wp:posOffset>354330</wp:posOffset>
                </wp:positionV>
                <wp:extent cx="5137150" cy="4323715"/>
                <wp:effectExtent l="5080" t="508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7200" cy="4323600"/>
                          <a:chOff x="0" y="0"/>
                          <a:chExt cx="5137200" cy="432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37200" cy="4323600"/>
                          </a:xfrm>
                        </wpg:grpSpPr>
                        <wps:wsp>
                          <wps:cNvSpPr/>
                          <wps:spPr>
                            <a:xfrm>
                              <a:off x="1858680" y="1733400"/>
                              <a:ext cx="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8680" y="2247840"/>
                              <a:ext cx="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0" y="1733400"/>
                              <a:ext cx="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0" y="2247840"/>
                              <a:ext cx="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1800" y="1733400"/>
                              <a:ext cx="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1800" y="2247840"/>
                              <a:ext cx="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88680" y="0"/>
                              <a:ext cx="185796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Директор службы маркетинг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3400"/>
                              <a:ext cx="109296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Сводный отдел маркетинг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1120" y="1013400"/>
                              <a:ext cx="109296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Директор службы маркетинга (Россия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2400" y="1013400"/>
                              <a:ext cx="109296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Директор службы маркетинга (США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4240" y="1013400"/>
                              <a:ext cx="109296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Директор службы маркетинга (по рынку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bidi="ar-SA"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4600" y="514440"/>
                              <a:ext cx="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72000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8680" y="72000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0" y="72000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1800" y="72000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939320"/>
                              <a:ext cx="109296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82200"/>
                              <a:ext cx="109296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6840" y="1733400"/>
                              <a:ext cx="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2276640"/>
                              <a:ext cx="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996640"/>
                              <a:ext cx="109296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11080"/>
                              <a:ext cx="109296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6840" y="2790720"/>
                              <a:ext cx="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3305160"/>
                              <a:ext cx="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015080"/>
                              <a:ext cx="109296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6840" y="3809520"/>
                              <a:ext cx="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1120" y="1939320"/>
                              <a:ext cx="109296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1120" y="2454120"/>
                              <a:ext cx="109296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1120" y="2968560"/>
                              <a:ext cx="109296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1120" y="3483000"/>
                              <a:ext cx="109296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8680" y="2763000"/>
                              <a:ext cx="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8680" y="3277080"/>
                              <a:ext cx="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1120" y="3997800"/>
                              <a:ext cx="109296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8680" y="3791520"/>
                              <a:ext cx="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32400" y="1939320"/>
                              <a:ext cx="109296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2400" y="2454120"/>
                              <a:ext cx="109296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2400" y="2968560"/>
                              <a:ext cx="109296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2400" y="3483000"/>
                              <a:ext cx="109296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79600" y="2763000"/>
                              <a:ext cx="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0" y="3277080"/>
                              <a:ext cx="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32400" y="3997800"/>
                              <a:ext cx="109296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79600" y="3791520"/>
                              <a:ext cx="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44240" y="1939320"/>
                              <a:ext cx="109296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4240" y="2454120"/>
                              <a:ext cx="109296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4240" y="2968560"/>
                              <a:ext cx="109296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4240" y="3483000"/>
                              <a:ext cx="109296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91800" y="2763000"/>
                              <a:ext cx="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1800" y="3277080"/>
                              <a:ext cx="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44240" y="3997800"/>
                              <a:ext cx="109296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91800" y="3791520"/>
                              <a:ext cx="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6120" y="720000"/>
                              <a:ext cx="4044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47600" y="719280"/>
                            <a:ext cx="3733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27.9pt;width:404.5pt;height:340.45pt" coordorigin="839,558" coordsize="8090,6809">
                <v:group id="shape_0" style="position:absolute;left:839;top:558;width:8090;height:6809">
                  <v:line id="shape_0" from="3766,3288" to="3766,36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766,4098" to="3766,44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004,3288" to="6004,36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004,4098" to="6004,44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070,3288" to="8070,36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070,4098" to="8070,44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3341;top:558;width:2925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Директор службы маркетинг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839;top:2154;width:1720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Сводный отдел маркетинг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904;top:2154;width:1720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Директор службы маркетинга (Россия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142;top:2154;width:1720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Директор службы маркетинга (США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7208;top:2154;width:1720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Директор службы маркетинга (по рынку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bidi="ar-SA"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4799,1368" to="4799,16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00,1692" to="1700,20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766,1692" to="3766,20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004,1692" to="6004,20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8070,1692" to="8070,20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839;top:3612;width:1720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839;top:4467;width:1720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1700,3288" to="1700,36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00,4143" to="1700,446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839;top:5277;width:1720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839;top:6087;width:1720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1700,4953" to="1700,527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00,5763" to="1700,608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839;top:6881;width:1720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1700,6557" to="1700,688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2904;top:3612;width:1720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904;top:4423;width:1720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904;top:5233;width:1720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904;top:6043;width:1720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3766,4909" to="3766,523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766,5719" to="3766,604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2904;top:6854;width:1720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3766,6529" to="3766,685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5142;top:3612;width:1720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142;top:4423;width:1720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142;top:5233;width:1720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142;top:6043;width:1720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6004,4909" to="6004,523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004,5719" to="6004,604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5142;top:6854;width:1720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6004,6529" to="6004,685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7208;top:3612;width:1720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7208;top:4423;width:1720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7208;top:5233;width:1720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7208;top:6043;width:1720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8070,4909" to="8070,523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070,5719" to="8070,604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7208;top:6854;width:1720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8070,6529" to="8070,685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99,1692" to="8067,169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6741;top:1691;width:587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Организационная служба маркетинг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тдел исследований и рекомендаций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тдел контроля проектирования и производ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тдел рекламы и организации сбыт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тдел цен и финансирова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spacing w:before="0" w:after="0"/>
        <w:ind w:left="0" w:firstLine="709"/>
        <w:contextualSpacing/>
        <w:rPr/>
      </w:pPr>
      <w:r>
        <w:rPr/>
        <w:t>Отдел анализа результатов и планирования маркетинга.</w:t>
      </w:r>
    </w:p>
    <w:p>
      <w:pPr>
        <w:pStyle w:val="Normal"/>
        <w:tabs>
          <w:tab w:val="clear" w:pos="709"/>
          <w:tab w:val="left" w:pos="726" w:leader="none"/>
        </w:tabs>
        <w:spacing w:before="0" w:after="0"/>
        <w:contextualSpacing/>
        <w:rPr/>
      </w:pPr>
      <w:r>
        <w:rPr/>
        <w:t xml:space="preserve">Рыночная структура построена на разделении службы маркетинга по отдельным рынкам в каждом интересующем регионе. При ее осуществлении управляющие отдельными региональными представительствами несут ответственность за разработку и реализацию стратегий и планов маркетинговой деятельности на определенных рынках. Они могут подчиняться непосредственно руководителю предприятия или начальнику службы маркетинга в ранге не ниже заместителя руководителя организации. Данная структура чаще всего встречается в организациях, продающих свою продукцию на разных рынках, где наблюдаются неодинаковые товарные предпочтения или продукция требует специфического обслуживания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</w:t>
      </w:r>
      <w:r>
        <w:rPr>
          <w:i/>
        </w:rPr>
        <w:t>первом</w:t>
      </w:r>
      <w:r>
        <w:rPr/>
        <w:t xml:space="preserve"> </w:t>
      </w:r>
      <w:r>
        <w:rPr>
          <w:i/>
        </w:rPr>
        <w:t>отделе</w:t>
      </w:r>
      <w:r>
        <w:rPr/>
        <w:t xml:space="preserve"> производится исследование рынка, его потребностей и даются рекомендации по дальнейшему поведению фирмы на рынке, о принятии каких-либо шагов и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Второй</w:t>
      </w:r>
      <w:r>
        <w:rPr/>
        <w:t xml:space="preserve"> </w:t>
      </w:r>
      <w:r>
        <w:rPr>
          <w:i/>
        </w:rPr>
        <w:t>отдел</w:t>
      </w:r>
      <w:r>
        <w:rPr/>
        <w:t xml:space="preserve"> производит интеграцию отдела маркетинга с отделами проектирования и производства, даёт рекомендации проектировщикам по поводу свойств товара (какими он должен обладать, а какими - нет) для того, чтобы можно было правильно спроектировать модел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Третий</w:t>
      </w:r>
      <w:r>
        <w:rPr/>
        <w:t xml:space="preserve"> </w:t>
      </w:r>
      <w:r>
        <w:rPr>
          <w:i/>
        </w:rPr>
        <w:t>отдел</w:t>
      </w:r>
      <w:r>
        <w:rPr/>
        <w:t xml:space="preserve"> занимается собственно разработкой и размещением рекламы, а также налаживает отношения с закупщиками, организует каналы сбы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Четвёртый</w:t>
      </w:r>
      <w:r>
        <w:rPr/>
        <w:t xml:space="preserve"> </w:t>
      </w:r>
      <w:r>
        <w:rPr>
          <w:i/>
        </w:rPr>
        <w:t>отдел</w:t>
      </w:r>
      <w:r>
        <w:rPr/>
        <w:t xml:space="preserve"> формирует цены, выделяет объекты финансирования, а также объёмы финансир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Пятый</w:t>
      </w:r>
      <w:r>
        <w:rPr/>
        <w:t xml:space="preserve"> </w:t>
      </w:r>
      <w:r>
        <w:rPr>
          <w:i/>
        </w:rPr>
        <w:t>отдел</w:t>
      </w:r>
      <w:r>
        <w:rPr/>
        <w:t xml:space="preserve"> собирает всю информацию о результатах проведения маркетинговых операций (затраченных средств, полученной прибыли, состояния рынка). Аналитики этого отдела занимаются анализом этой информации и разрабатывают стратегии дальнейшего поведения на рынке.</w:t>
      </w:r>
    </w:p>
    <w:p>
      <w:pPr>
        <w:pStyle w:val="Normal"/>
        <w:tabs>
          <w:tab w:val="clear" w:pos="709"/>
          <w:tab w:val="left" w:pos="726" w:leader="none"/>
        </w:tabs>
        <w:spacing w:before="0" w:after="0"/>
        <w:contextualSpacing/>
        <w:rPr/>
      </w:pPr>
      <w:r>
        <w:rPr/>
        <w:t>Достоинства: специализация на рыночной конъюнктуре, запросах потребителей и быстрая реакция на рыночные колебания позволяет скрупулезно учитывать особенности рынков и принимать оперативные решения. Ее недостатками являются: реальная возможность дублирования работ и проблемы в координации деятельности в различных регионах.</w:t>
      </w:r>
    </w:p>
    <w:p>
      <w:pPr>
        <w:pStyle w:val="Normal"/>
        <w:tabs>
          <w:tab w:val="clear" w:pos="709"/>
          <w:tab w:val="left" w:pos="726" w:leader="none"/>
        </w:tabs>
        <w:spacing w:before="0" w:after="0"/>
        <w:contextualSpacing/>
        <w:rPr/>
      </w:pPr>
      <w:r>
        <w:rPr/>
        <w:t>Распределение задач, прав и ответственности в службе маркетинга возможно осуществить рациональным образом только в том случае, если в организации на уровне высшего руководства достаточно четко определены место и роль самого маркетинга. Создание развернутых маркетинговых служб требует значительных расходов, что накладывает определенные ограничения на их формирование в организациях средней и небольшой величины. На практике часто наблюдается следующий подход к определению их численности: она составляет 10 - 15% от количества лиц, занимающихся административно-управленческой деятельностью. Все специалисты, занятые в службе маркетинга, должны иметь соответствующую квалификацию и хорошо знать свои обязан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лужба маркетинга и ее сотрудники имеют следующие права: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получать необходимую информацию для осуществления функций отдела во всех подразделениях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вносить предложения руководству по корректировке планов разработки и производства продукции в зависимости от конъюнктуры рынка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вносить предложения руководству по приостановке решений руководителей других подразделений, которые могут привести к ухудшению позиций предприятия на рынках сбыта, повредить его имиджу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едставлять предприятие в других организациях в пределах своей компетенции.</w:t>
      </w:r>
      <w:r>
        <w:br w:type="page"/>
      </w:r>
    </w:p>
    <w:p>
      <w:pPr>
        <w:pStyle w:val="Heading1"/>
        <w:ind w:hanging="0"/>
        <w:rPr/>
      </w:pPr>
      <w:bookmarkStart w:id="5" w:name="__RefHeading___Toc292555167"/>
      <w:bookmarkEnd w:id="5"/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ходе выполнения данной контрольно-курсовой работы был изучен рынок монохромных лазерных принтеров и проанализированы с точки зрения конкурентоспособности модели пяти известных фирм, широко представленных на российском рынке. Среди рассмотренных моделей была выбрана базовая - </w:t>
      </w:r>
      <w:r>
        <w:rPr>
          <w:lang w:val="en-US"/>
        </w:rPr>
        <w:t>Hewlett</w:t>
      </w:r>
      <w:r>
        <w:rPr/>
        <w:t>-</w:t>
      </w:r>
      <w:r>
        <w:rPr>
          <w:lang w:val="en-US"/>
        </w:rPr>
        <w:t>Packard</w:t>
      </w:r>
      <w:r>
        <w:rPr/>
        <w:t xml:space="preserve"> </w:t>
      </w:r>
      <w:r>
        <w:rPr>
          <w:lang w:val="en-US"/>
        </w:rPr>
        <w:t>LaserJet</w:t>
      </w:r>
      <w:r>
        <w:rPr/>
        <w:t xml:space="preserve"> </w:t>
      </w:r>
      <w:r>
        <w:rPr>
          <w:lang w:val="en-US"/>
        </w:rPr>
        <w:t>P</w:t>
      </w:r>
      <w:r>
        <w:rPr/>
        <w:t xml:space="preserve">1505 и анализируемая - </w:t>
      </w:r>
      <w:r>
        <w:rPr>
          <w:lang w:val="en-US"/>
        </w:rPr>
        <w:t>Xerox</w:t>
      </w:r>
      <w:r>
        <w:rPr/>
        <w:t xml:space="preserve"> </w:t>
      </w:r>
      <w:r>
        <w:rPr>
          <w:lang w:val="en-US"/>
        </w:rPr>
        <w:t>Phaser</w:t>
      </w:r>
      <w:r>
        <w:rPr/>
        <w:t xml:space="preserve"> 3125. В процессе сравнения выяснилось, что анализируемая модель превосходит базовую как по техническим параметрам (2,5%), так и по экономическим (23,0%), что в общем случае составляет 33,12%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В основном данный процент формируется за счет разницы в цене на товар и затрат на расходные материалы. По техническим параметрам анализируемая модель превосходит базовую незначительно. Анализируемый товар появился на рынке лазерных принтеров относительно недавно и поэтому ещё не приобрёл популярности, поскольку не зарекомендовал свои основные положительные характеристики как наиболее востребованные в потребительской среде. Не была также проведена активная рекламная политика, которая могла бы повысить спрос на товар.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/>
        <w:t xml:space="preserve">Проведенный анализ доказывает, что данный товар имеет хорошие перспективы сбыта в России, так как при довольно низкой цене для российского рынка принтер имеет широкий набор полезных функций и высокий уровень качества. Важную роль в продвижении данного товара </w:t>
      </w:r>
      <w:r>
        <w:rPr>
          <w:bCs/>
        </w:rPr>
        <w:t>в России будет играть хорошо продуманная рекламная кампания, необходимая для привлечения массового потребителя к новой модели и отрыва от конкурентов</w:t>
      </w:r>
      <w:r>
        <w:rPr/>
        <w:t>, уже давно закрепившихся на отечественном рынке</w:t>
      </w:r>
      <w:r>
        <w:rPr>
          <w:bCs/>
        </w:rPr>
        <w:t>.</w:t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5"/>
        </w:numPr>
        <w:rPr/>
      </w:pPr>
      <w:r>
        <w:rPr/>
        <w:t>Бронникова Т.С., Чернявский А.Г. Маркетинг: учебное пособие. - Таганрог: Изд-во ТРТУ, 1999.</w:t>
      </w:r>
    </w:p>
    <w:p>
      <w:pPr>
        <w:pStyle w:val="Style13"/>
        <w:numPr>
          <w:ilvl w:val="0"/>
          <w:numId w:val="5"/>
        </w:numPr>
        <w:rPr/>
      </w:pPr>
      <w:r>
        <w:rPr/>
        <w:t>Гердий С. Тест лазерных принтеров // Спрос. - 2008. - №2. - с.18-22.</w:t>
      </w:r>
    </w:p>
    <w:p>
      <w:pPr>
        <w:pStyle w:val="Style13"/>
        <w:numPr>
          <w:ilvl w:val="0"/>
          <w:numId w:val="5"/>
        </w:numPr>
        <w:rPr/>
      </w:pPr>
      <w:r>
        <w:rPr/>
        <w:t xml:space="preserve">Зарницкий К. Рабочие лошадки черно-белой масти: тестирование недорогих монохромных лазерных принтеров // </w:t>
      </w:r>
      <w:r>
        <w:rPr>
          <w:lang w:val="en-US"/>
        </w:rPr>
        <w:t>Hard</w:t>
      </w:r>
      <w:r>
        <w:rPr/>
        <w:t>’</w:t>
      </w:r>
      <w:r>
        <w:rPr>
          <w:lang w:val="en-US"/>
        </w:rPr>
        <w:t>n</w:t>
      </w:r>
      <w:r>
        <w:rPr/>
        <w:t>’</w:t>
      </w:r>
      <w:r>
        <w:rPr>
          <w:lang w:val="en-US"/>
        </w:rPr>
        <w:t>Soft</w:t>
      </w:r>
      <w:r>
        <w:rPr/>
        <w:t>. - 2007. - №5. - с.44-54.</w:t>
      </w:r>
    </w:p>
    <w:p>
      <w:pPr>
        <w:pStyle w:val="Style13"/>
        <w:numPr>
          <w:ilvl w:val="0"/>
          <w:numId w:val="5"/>
        </w:numPr>
        <w:rPr/>
      </w:pPr>
      <w:r>
        <w:rPr/>
        <w:t>Михалева Е.П. Основы маркетинга. - Тула: ТулГУ, 2006. - 96 с.</w:t>
      </w:r>
    </w:p>
    <w:p>
      <w:pPr>
        <w:pStyle w:val="Style13"/>
        <w:numPr>
          <w:ilvl w:val="0"/>
          <w:numId w:val="5"/>
        </w:numPr>
        <w:rPr/>
      </w:pPr>
      <w:r>
        <w:rPr/>
        <w:t>Сайт "</w:t>
      </w:r>
      <w:r>
        <w:rPr>
          <w:lang w:val="en-US"/>
        </w:rPr>
        <w:t>Hard</w:t>
      </w:r>
      <w:r>
        <w:rPr/>
        <w:t>’</w:t>
      </w:r>
      <w:r>
        <w:rPr>
          <w:lang w:val="en-US"/>
        </w:rPr>
        <w:t>n</w:t>
      </w:r>
      <w:r>
        <w:rPr/>
        <w:t>’</w:t>
      </w:r>
      <w:r>
        <w:rPr>
          <w:lang w:val="en-US"/>
        </w:rPr>
        <w:t>Soft</w:t>
      </w:r>
      <w:r>
        <w:rPr/>
        <w:t xml:space="preserve">". - </w:t>
      </w:r>
      <w:r>
        <w:rPr>
          <w:lang w:val="en-US"/>
        </w:rPr>
        <w:t>http://www</w:t>
      </w:r>
      <w:r>
        <w:rPr/>
        <w:t>.</w:t>
      </w:r>
      <w:r>
        <w:rPr>
          <w:lang w:val="en-US"/>
        </w:rPr>
        <w:t>hardnsoft</w:t>
      </w:r>
      <w:r>
        <w:rPr/>
        <w:t>.</w:t>
      </w:r>
      <w:r>
        <w:rPr>
          <w:lang w:val="en-US"/>
        </w:rPr>
        <w:t>ru</w:t>
      </w:r>
      <w:r>
        <w:rPr/>
        <w:t>. Сивичев Д. Тестирование 11 недорогих монохромных лазерных принтеров, 26 ноября 2008 года.</w:t>
      </w:r>
    </w:p>
    <w:p>
      <w:pPr>
        <w:pStyle w:val="Style13"/>
        <w:numPr>
          <w:ilvl w:val="0"/>
          <w:numId w:val="5"/>
        </w:numPr>
        <w:rPr/>
      </w:pPr>
      <w:r>
        <w:rPr/>
        <w:t>Сайт "</w:t>
      </w:r>
      <w:r>
        <w:rPr>
          <w:lang w:val="en-US"/>
        </w:rPr>
        <w:t>ITC</w:t>
      </w:r>
      <w:r>
        <w:rPr/>
        <w:t>". - http://itc.ua. Баламут Д. Тест монохромных сетевых лазерных принтеров, 23 февраля 2007 года.</w:t>
      </w:r>
    </w:p>
    <w:p>
      <w:pPr>
        <w:pStyle w:val="Style13"/>
        <w:numPr>
          <w:ilvl w:val="0"/>
          <w:numId w:val="5"/>
        </w:numPr>
        <w:rPr/>
      </w:pPr>
      <w:r>
        <w:rPr/>
        <w:t>Сайт "</w:t>
      </w:r>
      <w:r>
        <w:rPr>
          <w:lang w:val="en-US"/>
        </w:rPr>
        <w:t>ITC</w:t>
      </w:r>
      <w:r>
        <w:rPr/>
        <w:t>". - http://itc.ua. Носов И. "Бюджетные" работяги: тест монохромных лазерных принтеров начального уровня, 7 августа 2008 года.</w:t>
      </w:r>
    </w:p>
    <w:p>
      <w:pPr>
        <w:pStyle w:val="Style13"/>
        <w:numPr>
          <w:ilvl w:val="0"/>
          <w:numId w:val="5"/>
        </w:numPr>
        <w:rPr/>
      </w:pPr>
      <w:r>
        <w:rPr/>
        <w:t>Сайт "</w:t>
      </w:r>
      <w:r>
        <w:rPr>
          <w:lang w:val="en-US"/>
        </w:rPr>
        <w:t>RuTONE</w:t>
      </w:r>
      <w:r>
        <w:rPr/>
        <w:t xml:space="preserve"> - Мир печати". - http://www.rutone.ru. Рынок и цены. Цветные лазерные принтеры.</w:t>
      </w:r>
    </w:p>
    <w:p>
      <w:pPr>
        <w:pStyle w:val="Style13"/>
        <w:numPr>
          <w:ilvl w:val="0"/>
          <w:numId w:val="5"/>
        </w:numPr>
        <w:rPr/>
      </w:pPr>
      <w:r>
        <w:rPr/>
        <w:t>Сайт "Яндекс-Маркет". - http://</w:t>
      </w:r>
      <w:r>
        <w:rPr>
          <w:lang w:val="en-US"/>
        </w:rPr>
        <w:t>www</w:t>
      </w:r>
      <w:r>
        <w:rPr/>
        <w:t>.market.yandex.ru.</w:t>
      </w:r>
    </w:p>
    <w:p>
      <w:pPr>
        <w:pStyle w:val="Style13"/>
        <w:numPr>
          <w:ilvl w:val="0"/>
          <w:numId w:val="5"/>
        </w:numPr>
        <w:rPr/>
      </w:pPr>
      <w:r>
        <w:rPr/>
        <w:t>Сайт "Компьютерная документация от А до Я". - http://www.compdoc.ru. Смирнов А. Состояние и ближайшие перспективы развития компьютерного рынка. Принтеры, 2007 год.</w:t>
      </w:r>
    </w:p>
    <w:p>
      <w:pPr>
        <w:pStyle w:val="Style13"/>
        <w:numPr>
          <w:ilvl w:val="0"/>
          <w:numId w:val="5"/>
        </w:numPr>
        <w:rPr/>
      </w:pPr>
      <w:r>
        <w:rPr/>
        <w:t>Сайт "Техно". - http://www.technonet.ru. Как выбрать принтер?</w:t>
      </w:r>
    </w:p>
    <w:p>
      <w:pPr>
        <w:pStyle w:val="Style13"/>
        <w:numPr>
          <w:ilvl w:val="0"/>
          <w:numId w:val="5"/>
        </w:numPr>
        <w:rPr/>
      </w:pPr>
      <w:r>
        <w:rPr/>
        <w:t>Сайты фирм-производителей</w:t>
      </w:r>
      <w:r>
        <w:rPr>
          <w:lang w:val="en-US"/>
        </w:rPr>
        <w:t xml:space="preserve"> </w:t>
      </w:r>
      <w:r>
        <w:rPr/>
        <w:t>принтеров:</w:t>
      </w:r>
    </w:p>
    <w:p>
      <w:pPr>
        <w:pStyle w:val="Style14"/>
        <w:rPr>
          <w:lang w:val="en-US"/>
        </w:rPr>
      </w:pPr>
      <w:r>
        <w:rPr/>
        <w:t>http://www.</w:t>
      </w:r>
      <w:r>
        <w:rPr>
          <w:lang w:val="en-US"/>
        </w:rPr>
        <w:t>xerox.ru</w:t>
      </w:r>
    </w:p>
    <w:p>
      <w:pPr>
        <w:pStyle w:val="Style14"/>
        <w:rPr/>
      </w:pPr>
      <w:r>
        <w:rPr>
          <w:lang w:val="en-US"/>
        </w:rPr>
        <w:t>http://www.hp.ru</w:t>
      </w:r>
    </w:p>
    <w:p>
      <w:pPr>
        <w:pStyle w:val="Style14"/>
        <w:rPr/>
      </w:pPr>
      <w:r>
        <w:rPr>
          <w:lang w:val="en-US"/>
        </w:rPr>
        <w:t>http://www.samsung.ru</w:t>
      </w:r>
    </w:p>
    <w:p>
      <w:pPr>
        <w:pStyle w:val="Style14"/>
        <w:rPr/>
      </w:pPr>
      <w:r>
        <w:rPr>
          <w:lang w:val="en-US"/>
        </w:rPr>
        <w:t>http://www.brother.ru</w:t>
      </w:r>
    </w:p>
    <w:p>
      <w:pPr>
        <w:pStyle w:val="Style14"/>
        <w:rPr>
          <w:lang w:val="en-US"/>
        </w:rPr>
      </w:pPr>
      <w:r>
        <w:rPr>
          <w:lang w:val="en-US"/>
        </w:rPr>
        <w:t>http://www.lexmark.ru</w:t>
      </w:r>
      <w:r>
        <w:br w:type="page"/>
      </w:r>
    </w:p>
    <w:p>
      <w:pPr>
        <w:pStyle w:val="Style19"/>
        <w:rPr/>
      </w:pPr>
      <w:r>
        <w:rPr/>
        <w:t>Приложение</w:t>
      </w:r>
    </w:p>
    <w:p>
      <w:pPr>
        <w:pStyle w:val="Style19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szCs w:val="80"/>
        </w:rPr>
      </w:pPr>
      <w:r>
        <w:rPr>
          <w:szCs w:val="80"/>
        </w:rPr>
        <w:t>Наша общая цель - успех вашей компании!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szCs w:val="56"/>
        </w:rPr>
      </w:pPr>
      <w:r>
        <w:rPr>
          <w:b/>
          <w:i/>
          <w:szCs w:val="56"/>
        </w:rPr>
        <w:t>Высокое КАЧЕСТВО СКОРОСТНОЙ печати по доступной ЦЕНЕ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  <w:t xml:space="preserve">Лазерный принтер </w:t>
      </w:r>
      <w:r>
        <w:rPr>
          <w:b/>
          <w:i/>
          <w:lang w:val="en-US"/>
        </w:rPr>
        <w:t>Xerox Phaser 3125</w:t>
      </w:r>
      <w:r>
        <w:rPr>
          <w:b/>
          <w:i/>
        </w:rPr>
        <w:t xml:space="preserve"> обеспечивает печать для загруженного офиса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  <w:t>Компактный, эффективный и простой в использовании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szCs w:val="56"/>
        </w:rPr>
      </w:pPr>
      <w:r>
        <w:rPr/>
        <w:object w:dxaOrig="7320" w:dyaOrig="627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9.5pt;height:59.55pt" filled="f" o:ole="">
            <v:imagedata r:id="rId55" o:title=""/>
          </v:shape>
          <o:OLEObject Type="Embed" ProgID="" ShapeID="ole_rId54" DrawAspect="Content" ObjectID="_130127192" r:id="rId54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4844" w:dyaOrig="15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5.9pt;height:39pt" filled="f" o:ole="">
            <v:imagedata r:id="rId57" o:title=""/>
          </v:shape>
          <o:OLEObject Type="Embed" ProgID="" ShapeID="ole_rId56" DrawAspect="Content" ObjectID="_1775666700" r:id="rId56"/>
        </w:objec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szCs w:val="56"/>
        </w:rPr>
      </w:pPr>
      <w:r>
        <w:rPr>
          <w:i/>
          <w:szCs w:val="56"/>
        </w:rPr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szCs w:val="56"/>
        </w:rPr>
      </w:pPr>
      <w:r>
        <w:rPr>
          <w:i/>
          <w:szCs w:val="56"/>
          <w:lang w:val="en-US"/>
        </w:rPr>
        <w:t xml:space="preserve">XEROX </w:t>
      </w:r>
      <w:r>
        <w:rPr>
          <w:i/>
          <w:szCs w:val="56"/>
        </w:rPr>
        <w:t>предлагает - вы выбираете!</w:t>
      </w:r>
    </w:p>
    <w:p>
      <w:pPr>
        <w:pStyle w:val="Style18"/>
        <w:rPr>
          <w:i/>
          <w:i/>
          <w:color w:val="000000"/>
          <w:szCs w:val="56"/>
          <w:lang w:val="en-US"/>
        </w:rPr>
      </w:pPr>
      <w:r>
        <w:rPr>
          <w:i/>
          <w:color w:val="000000"/>
          <w:szCs w:val="56"/>
          <w:lang w:val="en-US"/>
        </w:rPr>
      </w:r>
    </w:p>
    <w:sectPr>
      <w:headerReference w:type="default" r:id="rId58"/>
      <w:headerReference w:type="first" r:id="rId59"/>
      <w:footerReference w:type="default" r:id="rId60"/>
      <w:footerReference w:type="first" r:id="rId61"/>
      <w:type w:val="nextPage"/>
      <w:pgSz w:w="11906" w:h="16838"/>
      <w:pgMar w:left="1701" w:right="850" w:gutter="0" w:header="680" w:top="1134" w:footer="68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)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3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1">
    <w:name w:val="Текст концевой сноски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autoSpaceDE w:val="false"/>
      <w:ind w:hanging="0"/>
      <w:jc w:val="left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header" Target="header1.xml"/><Relationship Id="rId59" Type="http://schemas.openxmlformats.org/officeDocument/2006/relationships/header" Target="header2.xml"/><Relationship Id="rId60" Type="http://schemas.openxmlformats.org/officeDocument/2006/relationships/footer" Target="footer1.xml"/><Relationship Id="rId61" Type="http://schemas.openxmlformats.org/officeDocument/2006/relationships/footer" Target="footer2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1:11:00Z</dcterms:created>
  <dc:creator>Zver</dc:creator>
  <dc:description/>
  <cp:keywords/>
  <dc:language>en-US</dc:language>
  <cp:lastModifiedBy>SYSTEM</cp:lastModifiedBy>
  <cp:lastPrinted>2008-12-11T15:28:00Z</cp:lastPrinted>
  <dcterms:modified xsi:type="dcterms:W3CDTF">2011-09-02T01:11:00Z</dcterms:modified>
  <cp:revision>2</cp:revision>
  <dc:subject/>
  <dc:title>МАРКЕТИНГ</dc:title>
</cp:coreProperties>
</file>