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униципальное Образовательное Учреждение</w:t>
      </w:r>
    </w:p>
    <w:p>
      <w:pPr>
        <w:pStyle w:val="Style22"/>
        <w:rPr/>
      </w:pPr>
      <w:r>
        <w:rPr/>
        <w:t>Гимназия № 26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еферат</w:t>
      </w:r>
    </w:p>
    <w:p>
      <w:pPr>
        <w:pStyle w:val="Style22"/>
        <w:rPr/>
      </w:pPr>
      <w:r>
        <w:rPr/>
        <w:t>Геометрия</w:t>
      </w:r>
    </w:p>
    <w:p>
      <w:pPr>
        <w:pStyle w:val="Style22"/>
        <w:rPr>
          <w:b/>
          <w:b/>
        </w:rPr>
      </w:pPr>
      <w:r>
        <w:rPr>
          <w:b/>
        </w:rPr>
        <w:t>Основные виды многогранников и их свойства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left"/>
        <w:rPr/>
      </w:pPr>
      <w:r>
        <w:rPr/>
        <w:t>Выполнила:</w:t>
      </w:r>
    </w:p>
    <w:p>
      <w:pPr>
        <w:pStyle w:val="Style22"/>
        <w:jc w:val="left"/>
        <w:rPr/>
      </w:pPr>
      <w:r>
        <w:rPr/>
        <w:t>Ученица 9-1 класса</w:t>
      </w:r>
    </w:p>
    <w:p>
      <w:pPr>
        <w:pStyle w:val="Style22"/>
        <w:jc w:val="left"/>
        <w:rPr/>
      </w:pPr>
      <w:r>
        <w:rPr/>
        <w:t>Байсакова Ляззат</w:t>
      </w:r>
    </w:p>
    <w:p>
      <w:pPr>
        <w:pStyle w:val="Style22"/>
        <w:jc w:val="left"/>
        <w:rPr/>
      </w:pPr>
      <w:r>
        <w:rPr/>
        <w:t>Преподаватель:</w:t>
      </w:r>
    </w:p>
    <w:p>
      <w:pPr>
        <w:pStyle w:val="Style22"/>
        <w:jc w:val="left"/>
        <w:rPr/>
      </w:pPr>
      <w:r>
        <w:rPr/>
        <w:t>Сысоева Елена Алексеевн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Челябинск 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615727">
            <w:r>
              <w:rPr>
                <w:rStyle w:val="IndexLink"/>
                <w:lang w:val="en-US" w:eastAsia="en-US"/>
              </w:rPr>
              <w:t>Многогранная поверхность. Многогранник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Пирамид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615729">
            <w:r>
              <w:rPr>
                <w:rStyle w:val="IndexLink"/>
                <w:lang w:val="en-US" w:eastAsia="en-US"/>
              </w:rPr>
              <w:t>Призм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Параллелепипед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615731">
            <w:r>
              <w:rPr>
                <w:rStyle w:val="IndexLink"/>
                <w:lang w:val="en-US" w:eastAsia="en-US"/>
              </w:rPr>
              <w:t>Объем тел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Заключ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92615733">
            <w:r>
              <w:rPr>
                <w:rStyle w:val="IndexLink"/>
                <w:bCs w:val="false"/>
                <w:iCs w:val="false"/>
                <w:lang w:val="en-US" w:eastAsia="en-US"/>
              </w:rPr>
              <w:t>Список используемой литературы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 настоящего времени в курсе геометрии мы занимались планиметрией - изучали свойства плоских геометрических фигур, то есть фигур, полностью расположенных в плоскости. Но большинство окружающих нас предметов не являются полностью плоскими, они расположены в пространстве. Раздел геометрии, в котором изучают свойства фигур в пространстве, называется </w:t>
      </w:r>
      <w:r>
        <w:rPr>
          <w:b/>
        </w:rPr>
        <w:t>стереометрией (</w:t>
      </w:r>
      <w:r>
        <w:rPr/>
        <w:t>от др. греч.  στερεός, "стереос" - "твёрдый, пространственный" и μετρέω - "измеряю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сновными фигурами в пространстве являются </w:t>
      </w:r>
      <w:hyperlink r:id="rId2">
        <w:r>
          <w:rPr>
            <w:rStyle w:val="InternetLink"/>
            <w:b/>
          </w:rPr>
          <w:t>точка</w:t>
        </w:r>
      </w:hyperlink>
      <w:r>
        <w:rPr/>
        <w:t xml:space="preserve">, </w:t>
      </w:r>
      <w:r>
        <w:rPr>
          <w:b/>
        </w:rPr>
        <w:t>прямая</w:t>
      </w:r>
      <w:r>
        <w:rPr/>
        <w:t xml:space="preserve"> и </w:t>
      </w:r>
      <w:hyperlink r:id="rId3">
        <w:r>
          <w:rPr>
            <w:rStyle w:val="InternetLink"/>
            <w:b/>
          </w:rPr>
          <w:t>плоскость</w:t>
        </w:r>
      </w:hyperlink>
      <w:r>
        <w:rPr/>
        <w:t>. Наряду с данными простейшими фигурами в стереометрии рассматриваются геометрические тела и их поверхности. При изучении геометрических тел, пользуются изображениями на чертеж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440180" cy="14185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унок 1 </w:t>
        <w:tab/>
        <w:tab/>
        <w:tab/>
        <w:t>Рисунок 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рисунке 1 изображена пирамида, на рисунке 2 - куб. Данные геометрические тела называются </w:t>
      </w:r>
      <w:r>
        <w:rPr>
          <w:b/>
        </w:rPr>
        <w:t xml:space="preserve">многогранниками. </w:t>
      </w:r>
      <w:r>
        <w:rPr/>
        <w:t>Рассмотрим некоторые виды и свойства многогранников.</w:t>
      </w:r>
      <w:r>
        <w:br w:type="page"/>
      </w:r>
    </w:p>
    <w:p>
      <w:pPr>
        <w:pStyle w:val="Heading1"/>
        <w:ind w:hanging="0"/>
        <w:rPr/>
      </w:pPr>
      <w:bookmarkStart w:id="0" w:name="__RefHeading___Toc292615727"/>
      <w:bookmarkEnd w:id="0"/>
      <w:r>
        <w:rPr/>
        <w:t>Многогранная поверхность. Многогранни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гогранной поверхностью называют объединение конечного числа плоских многоугольников такое, что каждая сторона любого из многоугольников является в то же время стороной другого (но только одного) многоугольника, называемого смежным с первым многоугольник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 любого из многоугольников, составляющих многогранную поверхность, можно дойти до любого другого, двигаясь по смежным многоугольник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гоугольники, составляющие многогранную поверхность, называются ее гранями; стороны многоугольников называются ребрами, а вершины - вершинами многогранной поверх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9265" cy="1304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8230" cy="15811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рис.1 изображены объединения многоугольников, удовлетворяющие указанным требованиям и являющиеся многогранными поверхностями. На рис.2 изображены фигуры, не являющиеся многогранными поверхност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гогранная поверхность делит пространство на две части - внутреннюю область многогранной поверхности и внешнюю область. Из двух областей внешней будет та, в которой можно провести прямые, целиком принадлежащие обл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 Объединение многогранной поверхности и ее внутренней области называют многогранником. При этом многогранную поверхность и ее внутреннюю область называют соответственно поверхностью и внутренней областью многогранника. Грани, ребра и вершины поверхности многогранника называют соответственно гранями, ребрами и вершинами многогранник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Пирамид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гогранник, одна из граней которого - произвольный многогранник, а остальные грани - треугольники, имеющие одну общую вершину, называется пирамид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гоугольник называется основанием пирамиды, а остальные грани (треугольники) называются боковыми гранями пирами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ают треугольные, четырехугольные, пятиугольные и т.д. пирамиды в зависимости от вида многоугольника, лежащего в основании пирами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drawing>
          <wp:inline distT="0" distB="0" distL="0" distR="0">
            <wp:extent cx="1699895" cy="18072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019300" cy="192786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еугольную пирамиду также называют тетраэдром. На рис.1 изображена четырехугольная пирамида SABCD с основанием ABCD и боковыми гранями SAB, SBC, SCD, SAD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ороны граней пирамиды называются ребрами пирамиды. Ребра, принадлежащие основанию пирамиды, называют ребрами основания, а все остальные ребра - боковыми ребрами. Общая вершина всех треугольников (боковых граней) называется вершиной пирамиды (на рис.1 точка S - вершина пирамиды, отрезки SA, SB, SC, SD - боковые ребра, отрезки АВ, ВС, CD, AD - ребра основан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сотой пирамиды называется отрезок перпендикуляра, проведенного из вершины пирамиды S к плоскости основания (концами этого отрезка являются вершина пирамиды и основание перпендикуляра). На рис.1 SO - высота пирами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ильная пирамида. Пирамида называется правильной, если основанием пирамиды является правильный многоугольник, а ортогональная проекция вершины на плоскость основания совпадает с центром многоугольника, лежащего в основании пирами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боковые ребра правильной пирамиды равны между собой; все боковые грани - равные равнобедренные треугольн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сота боковой грани правильной пирамиды, проведенная из ее вершины, называется апофемой этой пирамиды. На рис.2 SN - апофема. Все апофемы правильной пирамиды равны между соб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bookmarkStart w:id="1" w:name="__RefHeading___Toc292615729"/>
      <w:bookmarkEnd w:id="1"/>
      <w:r>
        <w:rPr/>
        <w:t>Призм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ногогранник, две грани которого - равные </w:t>
      </w:r>
      <w:r>
        <w:rPr>
          <w:i/>
          <w:iCs/>
        </w:rPr>
        <w:t>n</w:t>
      </w:r>
      <w:r>
        <w:rPr/>
        <w:t xml:space="preserve">-угольники, лежащие в параллельных плоскостях, а остальные </w:t>
      </w:r>
      <w:r>
        <w:rPr>
          <w:i/>
          <w:iCs/>
        </w:rPr>
        <w:t>n</w:t>
      </w:r>
      <w:r>
        <w:rPr/>
        <w:t xml:space="preserve"> граней - параллелограммы, называется</w:t>
      </w:r>
      <w:r>
        <w:rPr>
          <w:b/>
          <w:bCs/>
        </w:rPr>
        <w:t xml:space="preserve"> </w:t>
      </w:r>
      <w:r>
        <w:rPr>
          <w:i/>
          <w:iCs/>
        </w:rPr>
        <w:t>n</w:t>
      </w:r>
      <w:r>
        <w:rPr/>
        <w:t>-угольной призмой.</w:t>
      </w:r>
    </w:p>
    <w:p>
      <w:pPr>
        <w:pStyle w:val="Style18"/>
        <w:rPr/>
      </w:pPr>
      <w:r>
        <w:rPr/>
        <w:t>многогранник пирамида призма параллелепипе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ару равных </w:t>
      </w:r>
      <w:r>
        <w:rPr>
          <w:i/>
          <w:iCs/>
        </w:rPr>
        <w:t>n</w:t>
      </w:r>
      <w:r>
        <w:rPr/>
        <w:t>-угольников называют основаниями призмы. Остальные грани призмы называют ее боковыми гранями, а их объединение - боковой поверхностью призмы. На рис.1 изображена пятиугольная приз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drawing>
          <wp:inline distT="0" distB="0" distL="0" distR="0">
            <wp:extent cx="1744345" cy="183134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864995" cy="173482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ороны граней призмы называют ребрами, а концы ребер - вершинами призмы. Ребра, не принадлежащие основанию призмы, называют боковыми реб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зму, боковые ребра которой перпендикулярны плоскостям оснований, называют прямой призмой. В противном случае призма называется наклон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резок перпендикуляра к плоскостям оснований призмы, концы которого принадлежат этим плоскостям, называют высотой приз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ямая призма, основанием которой является правильный многоугольник, называется правильной призм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Параллелепипед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араллелепипед - шестигранник, противоположные грани которого попарно параллельны. </w:t>
      </w:r>
      <w:r>
        <w:rPr>
          <w:b/>
        </w:rPr>
        <w:t>Параллелепипед</w:t>
      </w:r>
      <w:r>
        <w:rPr/>
        <w:t xml:space="preserve"> имеет 8 вершин, 12 рёбер; его грани представляют собой попарно равные параллелограм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араллелепипед</w:t>
      </w:r>
      <w:r>
        <w:rPr/>
        <w:t xml:space="preserve"> называется прямым, если его боковые ребра перпендикулярны к плоскости основания (в этом случае 4 боковые грани - прямоугольники); прямоугольным, если этот </w:t>
      </w:r>
      <w:r>
        <w:rPr>
          <w:b/>
        </w:rPr>
        <w:t>параллелепипед</w:t>
      </w:r>
      <w:r>
        <w:rPr/>
        <w:t xml:space="preserve"> прямой и основанием служит прямоугольник (следовательно, 6 граней - прямоугольник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араллелепипед</w:t>
      </w:r>
      <w:r>
        <w:rPr/>
        <w:t>, все грани которого квадраты, называется куб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ъём </w:t>
      </w:r>
      <w:r>
        <w:rPr>
          <w:b/>
        </w:rPr>
        <w:t>Параллелепипед</w:t>
      </w:r>
      <w:r>
        <w:rPr/>
        <w:t xml:space="preserve"> равен произведению площади его основания на высо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0565" cy="118046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2" w:name="__RefHeading___Toc292615731"/>
      <w:bookmarkEnd w:id="2"/>
      <w:r>
        <w:rPr/>
        <w:t>Объем тел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аждый многогранник имеет объем, который можно измерить с помощью выбранной единицы измерения объемов. За единицу измерения объемов принимают куб, ребро которого равно единице измерения отрезков. Куб с ребром 1 см называется </w:t>
      </w:r>
      <w:r>
        <w:rPr>
          <w:b/>
        </w:rPr>
        <w:t>кубическим сантиметром</w:t>
      </w:r>
      <w:r>
        <w:rPr/>
        <w:t xml:space="preserve">. Аналогично определяется </w:t>
      </w:r>
      <w:r>
        <w:rPr>
          <w:b/>
        </w:rPr>
        <w:t xml:space="preserve">кубический метр </w:t>
      </w:r>
      <w:r>
        <w:rPr/>
        <w:t xml:space="preserve">и </w:t>
      </w:r>
      <w:r>
        <w:rPr>
          <w:b/>
        </w:rPr>
        <w:t>кубический миллиметр</w:t>
      </w:r>
      <w:r>
        <w:rPr/>
        <w:t>,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цессе измерения объемов при выбранной единице измерения объем тела выражается положительным числом, которое показывает, сколько единиц измерения объемов и ее частей укладывается в этом теле. Число, выражающее объем тела, зависит от выбора единицы измерения объемов. Поэтому единица измерения объемов указывается после этого чис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сновные свойства объем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вные тела имеют равные объем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Если тело составлено из нескольних тел, то его объем равен сумме объемов этих те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нахождения объемов тел в ряде случаев удобно пользоваться теоремой, получившей название </w:t>
      </w:r>
      <w:r>
        <w:rPr>
          <w:b/>
        </w:rPr>
        <w:t>принцип Кавальери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цип Кавальери состоит в следующем: если при пересечении двух тел любой плоскостью, параллельной некоторой заданной плоскости, получаются сечения равной площади, то объёмы тел равны между собой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ак, многогранники изучает раздел геометрии под названием стереометрия. Многогранники бывают разных видов (пирамида, призма и т.д.) и имеют разные свойства. Также, следует отметить, что многогранники в отличие от плоских фигур имеют объем и располагаются в простран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инство окружающих нас предметов находятся в пространстве, и изучение многогранников помогает нам составить представление об окружающей нас реальности с точки зрения геометрии.</w:t>
      </w:r>
      <w:r>
        <w:br w:type="page"/>
      </w:r>
    </w:p>
    <w:p>
      <w:pPr>
        <w:pStyle w:val="Heading1"/>
        <w:ind w:hanging="0"/>
        <w:rPr/>
      </w:pPr>
      <w:bookmarkStart w:id="3" w:name="__RefHeading___Toc292615733"/>
      <w:bookmarkEnd w:id="3"/>
      <w:r>
        <w:rPr/>
        <w:t>Список используем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>Геометрия. Учебник для 7-9 классов.</w:t>
      </w:r>
    </w:p>
    <w:p>
      <w:pPr>
        <w:pStyle w:val="Style13"/>
        <w:numPr>
          <w:ilvl w:val="0"/>
          <w:numId w:val="2"/>
        </w:numPr>
        <w:rPr/>
      </w:pPr>
      <w:r>
        <w:rPr/>
        <w:t>Авторы: Л.С. Атанасян, В.Ф. Бутузов, С.Б. Кадомцев, Э.Г. Позняк, И.И. Юдина.</w:t>
      </w:r>
    </w:p>
    <w:p>
      <w:pPr>
        <w:pStyle w:val="Style13"/>
        <w:numPr>
          <w:ilvl w:val="0"/>
          <w:numId w:val="2"/>
        </w:numPr>
        <w:rPr/>
      </w:pPr>
      <w:r>
        <w:rPr/>
        <w:t>Википедия</w:t>
      </w:r>
    </w:p>
    <w:p>
      <w:pPr>
        <w:pStyle w:val="Style13"/>
        <w:numPr>
          <w:ilvl w:val="0"/>
          <w:numId w:val="2"/>
        </w:numPr>
        <w:rPr>
          <w:lang w:val="en-US"/>
        </w:rPr>
      </w:pPr>
      <w:r>
        <w:rPr>
          <w:lang w:val="en-US"/>
        </w:rPr>
        <w:t>Math.ru</w:t>
      </w:r>
    </w:p>
    <w:p>
      <w:pPr>
        <w:pStyle w:val="Style13"/>
        <w:numPr>
          <w:ilvl w:val="0"/>
          <w:numId w:val="2"/>
        </w:numPr>
        <w:rPr/>
      </w:pPr>
      <w:r>
        <w:rPr/>
        <w:t>Словарь</w:t>
      </w:r>
    </w:p>
    <w:p>
      <w:pPr>
        <w:pStyle w:val="Style13"/>
        <w:numPr>
          <w:ilvl w:val="0"/>
          <w:numId w:val="2"/>
        </w:numPr>
        <w:rPr/>
      </w:pPr>
      <w:r>
        <w:rPr>
          <w:lang w:val="en-US"/>
        </w:rPr>
        <w:t>Fizmatik.ru</w:t>
      </w:r>
    </w:p>
    <w:p>
      <w:pPr>
        <w:pStyle w:val="Style18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333333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86;&#1095;&#1082;&#1072;_(&#1075;&#1077;&#1086;&#1084;&#1077;&#1090;&#1088;&#1080;&#1103;)" TargetMode="External"/><Relationship Id="rId3" Type="http://schemas.openxmlformats.org/officeDocument/2006/relationships/hyperlink" Target="http://ru.wikipedia.org/wiki/&#1055;&#1083;&#1086;&#1089;&#1082;&#1086;&#1089;&#1090;&#1100;_(&#1075;&#1077;&#1086;&#1084;&#1077;&#1090;&#1088;&#1080;&#1103;)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08:00Z</dcterms:created>
  <dc:creator>Diapsalmata</dc:creator>
  <dc:description/>
  <cp:keywords/>
  <dc:language>en-US</dc:language>
  <cp:lastModifiedBy>SYSTEM</cp:lastModifiedBy>
  <dcterms:modified xsi:type="dcterms:W3CDTF">2011-09-02T01:08:00Z</dcterms:modified>
  <cp:revision>2</cp:revision>
  <dc:subject/>
  <dc:title>Муниципальное Образовательное Учреждение</dc:title>
</cp:coreProperties>
</file>