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ложение. Закон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ожение – это количество товара, которое производители могут и хотят произвести и предложить к продаже на рынке по конкретной цене в течение определен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нительно к конкретной ситуации предложение можно представить в виде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ложение индивидуального производителя определенного вида продукта-товара (ги</w:t>
      </w:r>
      <w:r>
        <w:rPr/>
        <w:t>потетические данные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38"/>
        <w:gridCol w:w="3925"/>
      </w:tblGrid>
      <w:tr>
        <w:trPr>
          <w:cantSplit w:val="true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 ситуаци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единицы (долл.)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еличина предложения в неделю (шт.)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видно из таблицы, если цена единицы товара составляет на рынке 5 долл., производитель будет готов произвести и поставить на рынок 60 единиц товара в неделю, если же цена составит 4 долл., производитель будет поставлять только 50 единиц товара. Дальнейшее падение продажной цены сопровождается еще большим падением объема пред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ные таблицы свидетельствуют о том, что между ценой (при прочих равных условиях) и количеством предлагаемого продукта существует прямая связь. С повышением цен соответственно возрастает и величина предложения; со снижением цен сокращается так же и предложение. Эта специфическая связь называется </w:t>
      </w:r>
      <w:r>
        <w:rPr>
          <w:b/>
          <w:color w:val="000000"/>
          <w:sz w:val="28"/>
        </w:rPr>
        <w:t>законом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закона предложения стоит в прямой зависимости от цены товара и величины предложения. Это закон показывает, что производители хотят изготовить и предложить к продаже большее количество своего товара по высокой цене, чем они хотели бы это делать по низкой це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им понятие «предложение» в графическом изобра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135255</wp:posOffset>
                </wp:positionV>
                <wp:extent cx="0" cy="2005965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65pt" to="114pt,168.5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25755</wp:posOffset>
                </wp:positionH>
                <wp:positionV relativeFrom="paragraph">
                  <wp:posOffset>36195</wp:posOffset>
                </wp:positionV>
                <wp:extent cx="1013460" cy="190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Единицы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50pt;mso-wrap-distance-left:9.05pt;mso-wrap-distance-right:9.05pt;mso-wrap-distance-top:0pt;mso-wrap-distance-bottom:0pt;margin-top:2.85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Единицы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20190</wp:posOffset>
                </wp:positionH>
                <wp:positionV relativeFrom="paragraph">
                  <wp:posOffset>11430</wp:posOffset>
                </wp:positionV>
                <wp:extent cx="253365" cy="272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0.9pt;mso-position-vertical-relative:text;margin-left:1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83820</wp:posOffset>
                </wp:positionV>
                <wp:extent cx="253365" cy="272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6.6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090035</wp:posOffset>
                </wp:positionH>
                <wp:positionV relativeFrom="paragraph">
                  <wp:posOffset>59055</wp:posOffset>
                </wp:positionV>
                <wp:extent cx="253365" cy="272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4.65pt;mso-position-vertical-relative:text;margin-left:3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56385</wp:posOffset>
                </wp:positionH>
                <wp:positionV relativeFrom="paragraph">
                  <wp:posOffset>32385</wp:posOffset>
                </wp:positionV>
                <wp:extent cx="2497455" cy="16592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65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3" h="2613">
                              <a:moveTo>
                                <a:pt x="0" y="2613"/>
                              </a:moveTo>
                              <a:cubicBezTo>
                                <a:pt x="247" y="2453"/>
                                <a:pt x="494" y="2294"/>
                                <a:pt x="741" y="2145"/>
                              </a:cubicBezTo>
                              <a:cubicBezTo>
                                <a:pt x="988" y="1996"/>
                                <a:pt x="1036" y="1995"/>
                                <a:pt x="1482" y="1716"/>
                              </a:cubicBezTo>
                              <a:cubicBezTo>
                                <a:pt x="1928" y="1437"/>
                                <a:pt x="3012" y="754"/>
                                <a:pt x="3420" y="468"/>
                              </a:cubicBezTo>
                              <a:cubicBezTo>
                                <a:pt x="3828" y="182"/>
                                <a:pt x="3880" y="91"/>
                                <a:pt x="3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3,2613" path="m0,2613c247,2453,494,2294,741,2145c988,1996,1036,1995,1482,1716c1928,1437,3012,754,3420,468c3828,182,3880,91,3933,0e" stroked="t" o:allowincell="f" style="position:absolute;margin-left:122.55pt;margin-top:2.55pt;width:196.6pt;height:13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131445</wp:posOffset>
                </wp:positionV>
                <wp:extent cx="36195" cy="247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65pt;margin-top:10.35pt;width:2.8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11605</wp:posOffset>
                </wp:positionH>
                <wp:positionV relativeFrom="paragraph">
                  <wp:posOffset>5715</wp:posOffset>
                </wp:positionV>
                <wp:extent cx="723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0.45pt" to="116.8pt,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85160</wp:posOffset>
                </wp:positionH>
                <wp:positionV relativeFrom="paragraph">
                  <wp:posOffset>129540</wp:posOffset>
                </wp:positionV>
                <wp:extent cx="253365" cy="272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10.2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02330</wp:posOffset>
                </wp:positionH>
                <wp:positionV relativeFrom="paragraph">
                  <wp:posOffset>1905</wp:posOffset>
                </wp:positionV>
                <wp:extent cx="36195" cy="247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9pt;margin-top:0.15pt;width:2.8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11605</wp:posOffset>
                </wp:positionH>
                <wp:positionV relativeFrom="paragraph">
                  <wp:posOffset>1905</wp:posOffset>
                </wp:positionV>
                <wp:extent cx="723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0.15pt" to="116.8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748915</wp:posOffset>
                </wp:positionH>
                <wp:positionV relativeFrom="paragraph">
                  <wp:posOffset>100965</wp:posOffset>
                </wp:positionV>
                <wp:extent cx="253365" cy="2724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7.95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31795</wp:posOffset>
                </wp:positionH>
                <wp:positionV relativeFrom="paragraph">
                  <wp:posOffset>123825</wp:posOffset>
                </wp:positionV>
                <wp:extent cx="36195" cy="247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85pt;margin-top:9.75pt;width:2.8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11605</wp:posOffset>
                </wp:positionH>
                <wp:positionV relativeFrom="paragraph">
                  <wp:posOffset>123825</wp:posOffset>
                </wp:positionV>
                <wp:extent cx="723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9.75pt" to="116.8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280285</wp:posOffset>
                </wp:positionH>
                <wp:positionV relativeFrom="paragraph">
                  <wp:posOffset>22860</wp:posOffset>
                </wp:positionV>
                <wp:extent cx="253365" cy="2724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1.8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61260</wp:posOffset>
                </wp:positionH>
                <wp:positionV relativeFrom="paragraph">
                  <wp:posOffset>70485</wp:posOffset>
                </wp:positionV>
                <wp:extent cx="36195" cy="247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3.8pt;margin-top:5.55pt;width:2.8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11605</wp:posOffset>
                </wp:positionH>
                <wp:positionV relativeFrom="paragraph">
                  <wp:posOffset>45720</wp:posOffset>
                </wp:positionV>
                <wp:extent cx="723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3.6pt" to="116.8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845945</wp:posOffset>
                </wp:positionH>
                <wp:positionV relativeFrom="paragraph">
                  <wp:posOffset>95250</wp:posOffset>
                </wp:positionV>
                <wp:extent cx="253365" cy="2724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7.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26920</wp:posOffset>
                </wp:positionH>
                <wp:positionV relativeFrom="paragraph">
                  <wp:posOffset>142875</wp:posOffset>
                </wp:positionV>
                <wp:extent cx="36195" cy="247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6pt;margin-top:11.25pt;width:2.8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11605</wp:posOffset>
                </wp:positionH>
                <wp:positionV relativeFrom="paragraph">
                  <wp:posOffset>142875</wp:posOffset>
                </wp:positionV>
                <wp:extent cx="723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1.25pt" to="116.8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11605</wp:posOffset>
                </wp:positionH>
                <wp:positionV relativeFrom="paragraph">
                  <wp:posOffset>17145</wp:posOffset>
                </wp:positionV>
                <wp:extent cx="253365" cy="2724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1.3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30630</wp:posOffset>
                </wp:positionH>
                <wp:positionV relativeFrom="paragraph">
                  <wp:posOffset>139065</wp:posOffset>
                </wp:positionV>
                <wp:extent cx="253365" cy="2724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10.95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38100</wp:posOffset>
                </wp:positionV>
                <wp:extent cx="3366135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pt" to="379pt,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63115</wp:posOffset>
                </wp:positionH>
                <wp:positionV relativeFrom="paragraph">
                  <wp:posOffset>13335</wp:posOffset>
                </wp:positionV>
                <wp:extent cx="0" cy="742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.05pt" to="162.4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97455</wp:posOffset>
                </wp:positionH>
                <wp:positionV relativeFrom="paragraph">
                  <wp:posOffset>13335</wp:posOffset>
                </wp:positionV>
                <wp:extent cx="0" cy="7429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.05pt" to="196.6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13335</wp:posOffset>
                </wp:positionV>
                <wp:extent cx="0" cy="7429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.05pt" to="236.5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74720</wp:posOffset>
                </wp:positionH>
                <wp:positionV relativeFrom="paragraph">
                  <wp:posOffset>13335</wp:posOffset>
                </wp:positionV>
                <wp:extent cx="0" cy="7429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05pt" to="273.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981450</wp:posOffset>
                </wp:positionH>
                <wp:positionV relativeFrom="paragraph">
                  <wp:posOffset>13335</wp:posOffset>
                </wp:positionV>
                <wp:extent cx="0" cy="7429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.05pt" to="313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83995</wp:posOffset>
                </wp:positionH>
                <wp:positionV relativeFrom="paragraph">
                  <wp:posOffset>161925</wp:posOffset>
                </wp:positionV>
                <wp:extent cx="3981450" cy="47053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10        20         30        40         50          60      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еличина пред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37.05pt;mso-wrap-distance-left:9.05pt;mso-wrap-distance-right:9.05pt;mso-wrap-distance-top:0pt;mso-wrap-distance-bottom:0pt;margin-top:12.75pt;mso-position-vertical-relative:text;margin-left:1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10        20         30        40         50          60      Q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Величина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вертикальной оси отложим цену единицы товара, а на горизонтальной оси величину предложения. Все пять возможных вариантов из таблицы изображенной выше разместим на графике в виде точек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авно соединив все точки, мы получим на графике линию </w:t>
      </w:r>
      <w:r>
        <w:rPr>
          <w:color w:val="000000"/>
          <w:sz w:val="28"/>
          <w:lang w:val="en-US"/>
        </w:rPr>
        <w:t>SS</w:t>
      </w:r>
      <w:r>
        <w:rPr>
          <w:color w:val="000000"/>
          <w:sz w:val="28"/>
        </w:rPr>
        <w:t>, которая называется кривой предложения. Она показывает движение предложения товара по мере изменения цены. Для определения рыночного предложения необходимо вычислить общую величину предложения всех производителях при всех возможных це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 на предложение действует не только цена, но и другие неценовые факторы. Основными неценовыми факторам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цены на производственные ресур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зменения в технологии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логи и субсид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цены на другие това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жидание производ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исло продав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величины предложения означает передвижение с одной точки на другую (вверх или вниз) на постоянной кривой предложения. Оно происходит под воздействием изменения цен. Изменение в предложении выражается в смещении всей кривой предложения, увеличение предложения смещает кривую предложения вправо, уменьшение предложения – влево. Так происходит в случае изменения одного или нескольких неценов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941070</wp:posOffset>
                </wp:positionH>
                <wp:positionV relativeFrom="paragraph">
                  <wp:posOffset>59055</wp:posOffset>
                </wp:positionV>
                <wp:extent cx="0" cy="2005965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4.65pt" to="74.1pt,162.5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39215</wp:posOffset>
                </wp:positionH>
                <wp:positionV relativeFrom="paragraph">
                  <wp:posOffset>59055</wp:posOffset>
                </wp:positionV>
                <wp:extent cx="2026920" cy="131254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131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3" h="2613">
                              <a:moveTo>
                                <a:pt x="0" y="2613"/>
                              </a:moveTo>
                              <a:cubicBezTo>
                                <a:pt x="247" y="2453"/>
                                <a:pt x="494" y="2294"/>
                                <a:pt x="741" y="2145"/>
                              </a:cubicBezTo>
                              <a:cubicBezTo>
                                <a:pt x="988" y="1996"/>
                                <a:pt x="1036" y="1995"/>
                                <a:pt x="1482" y="1716"/>
                              </a:cubicBezTo>
                              <a:cubicBezTo>
                                <a:pt x="1928" y="1437"/>
                                <a:pt x="3012" y="754"/>
                                <a:pt x="3420" y="468"/>
                              </a:cubicBezTo>
                              <a:cubicBezTo>
                                <a:pt x="3828" y="182"/>
                                <a:pt x="3880" y="91"/>
                                <a:pt x="3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3,2613" path="m0,2613c247,2453,494,2294,741,2145c988,1996,1036,1995,1482,1716c1928,1437,3012,754,3420,468c3828,182,3880,91,3933,0e" stroked="t" o:allowincell="f" style="position:absolute;margin-left:105.45pt;margin-top:4.65pt;width:159.55pt;height:10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15315</wp:posOffset>
                </wp:positionH>
                <wp:positionV relativeFrom="paragraph">
                  <wp:posOffset>9525</wp:posOffset>
                </wp:positionV>
                <wp:extent cx="253365" cy="2724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0.75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41070</wp:posOffset>
                </wp:positionH>
                <wp:positionV relativeFrom="paragraph">
                  <wp:posOffset>1890395</wp:posOffset>
                </wp:positionV>
                <wp:extent cx="3366135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85pt" to="339.1pt,148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664970</wp:posOffset>
                </wp:positionH>
                <wp:positionV relativeFrom="paragraph">
                  <wp:posOffset>8255</wp:posOffset>
                </wp:positionV>
                <wp:extent cx="2063115" cy="143637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4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3" h="2613">
                              <a:moveTo>
                                <a:pt x="0" y="2613"/>
                              </a:moveTo>
                              <a:cubicBezTo>
                                <a:pt x="247" y="2453"/>
                                <a:pt x="494" y="2294"/>
                                <a:pt x="741" y="2145"/>
                              </a:cubicBezTo>
                              <a:cubicBezTo>
                                <a:pt x="988" y="1996"/>
                                <a:pt x="1036" y="1995"/>
                                <a:pt x="1482" y="1716"/>
                              </a:cubicBezTo>
                              <a:cubicBezTo>
                                <a:pt x="1928" y="1437"/>
                                <a:pt x="3012" y="754"/>
                                <a:pt x="3420" y="468"/>
                              </a:cubicBezTo>
                              <a:cubicBezTo>
                                <a:pt x="3828" y="182"/>
                                <a:pt x="3880" y="91"/>
                                <a:pt x="3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3,2613" path="m0,2613c247,2453,494,2294,741,2145c988,1996,1036,1995,1482,1716c1928,1437,3012,754,3420,468c3828,182,3880,91,3933,0e" stroked="t" o:allowincell="f" style="position:absolute;margin-left:131.1pt;margin-top:0.65pt;width:162.4pt;height:11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244090</wp:posOffset>
                </wp:positionH>
                <wp:positionV relativeFrom="paragraph">
                  <wp:posOffset>181610</wp:posOffset>
                </wp:positionV>
                <wp:extent cx="1882140" cy="143637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4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3" h="2613">
                              <a:moveTo>
                                <a:pt x="0" y="2613"/>
                              </a:moveTo>
                              <a:cubicBezTo>
                                <a:pt x="247" y="2453"/>
                                <a:pt x="494" y="2294"/>
                                <a:pt x="741" y="2145"/>
                              </a:cubicBezTo>
                              <a:cubicBezTo>
                                <a:pt x="988" y="1996"/>
                                <a:pt x="1036" y="1995"/>
                                <a:pt x="1482" y="1716"/>
                              </a:cubicBezTo>
                              <a:cubicBezTo>
                                <a:pt x="1928" y="1437"/>
                                <a:pt x="3012" y="754"/>
                                <a:pt x="3420" y="468"/>
                              </a:cubicBezTo>
                              <a:cubicBezTo>
                                <a:pt x="3828" y="182"/>
                                <a:pt x="3880" y="91"/>
                                <a:pt x="3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3,2613" path="m0,2613c247,2453,494,2294,741,2145c988,1996,1036,1995,1482,1716c1928,1437,3012,754,3420,468c3828,182,3880,91,3933,0e" stroked="t" o:allowincell="f" style="position:absolute;margin-left:176.7pt;margin-top:14.3pt;width:148.15pt;height:11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9310</wp:posOffset>
                </wp:positionH>
                <wp:positionV relativeFrom="paragraph">
                  <wp:posOffset>1172210</wp:posOffset>
                </wp:positionV>
                <wp:extent cx="361950" cy="272415"/>
                <wp:effectExtent l="3175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92.3pt" to="193.75pt,11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7360</wp:posOffset>
                </wp:positionH>
                <wp:positionV relativeFrom="paragraph">
                  <wp:posOffset>948690</wp:posOffset>
                </wp:positionV>
                <wp:extent cx="289560" cy="222885"/>
                <wp:effectExtent l="0" t="635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44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4.7pt" to="159.55pt,92.2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23900</wp:posOffset>
                </wp:positionH>
                <wp:positionV relativeFrom="paragraph">
                  <wp:posOffset>1791335</wp:posOffset>
                </wp:positionV>
                <wp:extent cx="253365" cy="27241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141.0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98620</wp:posOffset>
                </wp:positionH>
                <wp:positionV relativeFrom="paragraph">
                  <wp:posOffset>1840865</wp:posOffset>
                </wp:positionV>
                <wp:extent cx="253365" cy="27241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45pt;mso-wrap-distance-left:9.05pt;mso-wrap-distance-right:9.05pt;mso-wrap-distance-top:0pt;mso-wrap-distance-bottom:0pt;margin-top:144.95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ложение может быть эластичным или неэластичным. Понятие эластичности предложения товаров характеризует относительные изменения цен товаров и их количества, предлагаемого к продаже. Интенсивность этих изменений различна, и поэтому на практике могут иметь место следующие ситу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эластичного пред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ложение единичной эласти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эластичного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ожение считается эластичным, если производители чувствительны к изменению цен. Эту зависимость определяет коэффициент ценовой эластичности предложения (К</w:t>
      </w:r>
      <w:r>
        <w:rPr>
          <w:color w:val="000000"/>
          <w:sz w:val="28"/>
          <w:vertAlign w:val="subscript"/>
        </w:rPr>
        <w:t>ц.эл.предл.</w:t>
      </w:r>
      <w:r>
        <w:rPr>
          <w:color w:val="000000"/>
          <w:sz w:val="28"/>
        </w:rPr>
        <w:t>), который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58240</wp:posOffset>
                </wp:positionH>
                <wp:positionV relativeFrom="paragraph">
                  <wp:posOffset>13970</wp:posOffset>
                </wp:positionV>
                <wp:extent cx="3004185" cy="54483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величины предложения,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цены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42.9pt;mso-wrap-distance-left:9.05pt;mso-wrap-distance-right:9.05pt;mso-wrap-distance-top:0pt;mso-wrap-distance-bottom:0pt;margin-top:1.1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величины предложения, 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цены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7205</wp:posOffset>
                </wp:positionH>
                <wp:positionV relativeFrom="paragraph">
                  <wp:posOffset>38735</wp:posOffset>
                </wp:positionV>
                <wp:extent cx="897255" cy="54483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 xml:space="preserve"> Q (%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Δ P  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2.9pt;mso-wrap-distance-left:9.05pt;mso-wrap-distance-right:9.05pt;mso-wrap-distance-top:0pt;mso-wrap-distance-bottom:0pt;margin-top:3.05pt;mso-position-vertical-relative:text;margin-left:3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 xml:space="preserve"> Q (%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Δ P 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0630</wp:posOffset>
                </wp:positionH>
                <wp:positionV relativeFrom="paragraph">
                  <wp:posOffset>86360</wp:posOffset>
                </wp:positionV>
                <wp:extent cx="282321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.8pt" to="319.1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86360</wp:posOffset>
                </wp:positionV>
                <wp:extent cx="7200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pt" to="398.6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ц.эл.предл. </w:t>
      </w:r>
      <w:r>
        <w:rPr>
          <w:color w:val="000000"/>
          <w:sz w:val="28"/>
        </w:rPr>
        <w:t>=</w:t>
        <w:tab/>
        <w:tab/>
        <w:tab/>
        <w:tab/>
        <w:tab/>
        <w:tab/>
        <w:tab/>
        <w:t xml:space="preserve">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единичной эластичности предложения имеет место равновеликое изменение цен и количество предлагаем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лучае эластичного предложения незначительное увеличение цены вызывает значительное увеличение количества предлагаемых к продаже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еэластичном предложении увеличение цены не оказывает какого-либо влияния на увеличение количества предлагаемых к продаже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ластичность предложения влияют следующее основны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сутствие товаров – замен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ровень товарных зап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зервы производственных мощ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экономическая конкурен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ровень конкурен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актор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сновные макроэкономические показатели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ложение товар макроэкономический показа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ка как экономическая деятельность человека имеет два уровня: микро и макро. Макроэкономика исследует экономику в целом и ее основные составляющие (национальный продукт, национальный доход, инфляцию, занятость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макроэкономическими показателями в большинстве стран является валовой национальный продукт (ВНП) – совокупная стоимость конечных товаров и услуг, произведенных за определенный период, выраженный в рыночных це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два способа расчета ВНП – по расходам и по доходам – дают один и тот же результат, и в этом проявляется сущность балансового метода, применяемого также в бухгалтерском учете и народнохозяйственном план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балансировать расходы и доходы, обеспечивающие реализацию ВНП, возможно только с учетом косвенных налогов и амор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ация не является доходом, однако она предполагает ежегодное обновление части основного капитала (основных производственных фондов) в натуре. Для этого необходимо производить и реализовать соответствующую часть ВНП. Амортизационные средства – особая часть денег, находящаяся в распоряжении производителей, которая участвует общем потоке денежного обращения, обеспечивающего реализацию ВН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ы ВНП – по расходам и доходам ведутся в текущих, рыночных ценах. В результате этих расчетов определяется величина номинального ВНП. Но поскольку существует инфляция, номинальный ВНП корректируется с учетом индекса цен. В итоге получают величину реального ВН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7360</wp:posOffset>
                </wp:positionH>
                <wp:positionV relativeFrom="paragraph">
                  <wp:posOffset>45720</wp:posOffset>
                </wp:positionV>
                <wp:extent cx="1483995" cy="42100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инальный ВН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екс ц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33.15pt;mso-wrap-distance-left:9.05pt;mso-wrap-distance-right:9.05pt;mso-wrap-distance-top:0pt;mso-wrap-distance-bottom:0pt;margin-top:3.6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минальный ВН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екс ц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4970</wp:posOffset>
                </wp:positionH>
                <wp:positionV relativeFrom="paragraph">
                  <wp:posOffset>93345</wp:posOffset>
                </wp:positionV>
                <wp:extent cx="15925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7.35pt" to="256.4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Реальный ВНП =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татистике отдельных государств (в том числе и республике Беларусь) основным макроэкономическим показателем является ВВП (валовой внутренний продукт). Он рассчитывается на основе территориального принципа, в соответствии с которым товары и услуги создаются внутренними факторами производства независимо от того, кто ими владеет. Таким образом, валовой внутренний продукт – сумма добавленных стоимостей всех подразделений народ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заимосвязи с ВНП рассчитываются и другие важные макроэкономические показатели. Так, чтобы выяснить объем конечных продуктов, предназначенных для населения и государства с учетом чистого экспорта, определяется чистый национальный продукт (ЧНП)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НП = ВНП – Амортиз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установить совокупный объем доходов, получаемых владельцами факторов производства, – заработная плата (труд), прибыль и процент (капитал), рента (земля и недвижимость), – определяется величина национального дохода (НД)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Д = ЧНП – Косвенные нал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из НД вычесть сумму всех взносов на социальное страхование, а также сумму нераспределенных прибылей корпораций, то образуется величина личного дохода (ЛД). После уплаты всех индивидуальных налогов ЛД трансформируется в располагаемый личный доход (РЛ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«Экономическая теория» Под общей редакцией проф. Л.Н. Давыденко Минск 2002 г.</w:t>
      </w:r>
    </w:p>
    <w:p>
      <w:pPr>
        <w:pStyle w:val="Normal"/>
        <w:tabs>
          <w:tab w:val="clear" w:pos="720"/>
          <w:tab w:val="left" w:pos="20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;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54:00Z</dcterms:created>
  <dc:creator>Donald Duk</dc:creator>
  <dc:description/>
  <cp:keywords/>
  <dc:language>en-US</dc:language>
  <cp:lastModifiedBy>SYSTEM</cp:lastModifiedBy>
  <cp:lastPrinted>2007-06-21T20:49:00Z</cp:lastPrinted>
  <dcterms:modified xsi:type="dcterms:W3CDTF">2011-09-02T00:54:00Z</dcterms:modified>
  <cp:revision>2</cp:revision>
  <dc:subject/>
  <dc:title>ТЕХНОЛОГИЧЕСКИЙ КОЛЕДЖ</dc:title>
</cp:coreProperties>
</file>