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sz w:val="28"/>
          <w:szCs w:val="28"/>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before="0" w:after="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before="0" w:after="0"/>
        <w:jc w:val="center"/>
        <w:rPr>
          <w:sz w:val="28"/>
          <w:szCs w:val="28"/>
        </w:rPr>
      </w:pPr>
      <w:r>
        <w:rPr>
          <w:sz w:val="28"/>
          <w:szCs w:val="28"/>
        </w:rPr>
        <w:t>Кафедра «Бухгалтерский учет и анализ хозяйственной деятельности»</w:t>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b/>
          <w:b/>
          <w:sz w:val="28"/>
          <w:szCs w:val="28"/>
        </w:rPr>
      </w:pPr>
      <w:r>
        <w:rPr>
          <w:b/>
          <w:sz w:val="28"/>
          <w:szCs w:val="28"/>
        </w:rPr>
      </w:r>
    </w:p>
    <w:p>
      <w:pPr>
        <w:pStyle w:val="Normal"/>
        <w:widowControl w:val="false"/>
        <w:tabs>
          <w:tab w:val="clear" w:pos="708"/>
          <w:tab w:val="left" w:pos="993" w:leader="none"/>
        </w:tabs>
        <w:spacing w:lineRule="auto" w:line="360" w:before="0" w:after="0"/>
        <w:jc w:val="center"/>
        <w:rPr>
          <w:b/>
          <w:b/>
          <w:sz w:val="28"/>
          <w:szCs w:val="28"/>
        </w:rPr>
      </w:pPr>
      <w:r>
        <w:rPr>
          <w:b/>
          <w:sz w:val="28"/>
          <w:szCs w:val="28"/>
        </w:rPr>
      </w:r>
    </w:p>
    <w:p>
      <w:pPr>
        <w:pStyle w:val="Normal"/>
        <w:widowControl w:val="false"/>
        <w:tabs>
          <w:tab w:val="clear" w:pos="708"/>
          <w:tab w:val="left" w:pos="993" w:leader="none"/>
        </w:tabs>
        <w:spacing w:lineRule="auto" w:line="360" w:before="0" w:after="0"/>
        <w:jc w:val="center"/>
        <w:rPr>
          <w:b/>
          <w:b/>
          <w:sz w:val="28"/>
          <w:szCs w:val="28"/>
        </w:rPr>
      </w:pPr>
      <w:r>
        <w:rPr>
          <w:b/>
          <w:sz w:val="28"/>
          <w:szCs w:val="28"/>
        </w:rPr>
      </w:r>
    </w:p>
    <w:p>
      <w:pPr>
        <w:pStyle w:val="Normal"/>
        <w:widowControl w:val="false"/>
        <w:tabs>
          <w:tab w:val="clear" w:pos="708"/>
          <w:tab w:val="left" w:pos="993" w:leader="none"/>
        </w:tabs>
        <w:spacing w:lineRule="auto" w:line="360" w:before="0" w:after="0"/>
        <w:jc w:val="center"/>
        <w:rPr>
          <w:b/>
          <w:b/>
          <w:sz w:val="28"/>
          <w:szCs w:val="28"/>
        </w:rPr>
      </w:pPr>
      <w:r>
        <w:rPr>
          <w:b/>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t>КУРСОВАЯ РАБОТА</w:t>
      </w:r>
    </w:p>
    <w:p>
      <w:pPr>
        <w:pStyle w:val="Normal"/>
        <w:widowControl w:val="false"/>
        <w:tabs>
          <w:tab w:val="clear" w:pos="708"/>
          <w:tab w:val="left" w:pos="993" w:leader="none"/>
        </w:tabs>
        <w:spacing w:lineRule="auto" w:line="360" w:before="0" w:after="0"/>
        <w:jc w:val="center"/>
        <w:rPr>
          <w:sz w:val="28"/>
          <w:szCs w:val="28"/>
        </w:rPr>
      </w:pPr>
      <w:r>
        <w:rPr>
          <w:sz w:val="28"/>
          <w:szCs w:val="28"/>
        </w:rPr>
        <w:t xml:space="preserve">по дисциплине </w:t>
      </w:r>
    </w:p>
    <w:p>
      <w:pPr>
        <w:pStyle w:val="Normal"/>
        <w:widowControl w:val="false"/>
        <w:tabs>
          <w:tab w:val="clear" w:pos="708"/>
          <w:tab w:val="left" w:pos="993" w:leader="none"/>
        </w:tabs>
        <w:spacing w:lineRule="auto" w:line="360" w:before="0" w:after="0"/>
        <w:jc w:val="center"/>
        <w:rPr>
          <w:sz w:val="28"/>
          <w:szCs w:val="28"/>
        </w:rPr>
      </w:pPr>
      <w:r>
        <w:rPr>
          <w:sz w:val="28"/>
          <w:szCs w:val="28"/>
        </w:rPr>
        <w:t>Бухгалтерский управленческий учет</w:t>
      </w:r>
    </w:p>
    <w:p>
      <w:pPr>
        <w:pStyle w:val="Normal"/>
        <w:widowControl w:val="false"/>
        <w:tabs>
          <w:tab w:val="clear" w:pos="708"/>
          <w:tab w:val="left" w:pos="993" w:leader="none"/>
        </w:tabs>
        <w:spacing w:lineRule="auto" w:line="360" w:before="0" w:after="0"/>
        <w:jc w:val="center"/>
        <w:rPr>
          <w:sz w:val="28"/>
          <w:szCs w:val="28"/>
        </w:rPr>
      </w:pPr>
      <w:r>
        <w:rPr>
          <w:sz w:val="28"/>
          <w:szCs w:val="28"/>
        </w:rPr>
        <w:t>на тему:</w:t>
      </w:r>
    </w:p>
    <w:p>
      <w:pPr>
        <w:pStyle w:val="Normal"/>
        <w:widowControl w:val="false"/>
        <w:tabs>
          <w:tab w:val="clear" w:pos="708"/>
          <w:tab w:val="left" w:pos="993" w:leader="none"/>
        </w:tabs>
        <w:spacing w:lineRule="auto" w:line="360" w:before="0" w:after="0"/>
        <w:jc w:val="center"/>
        <w:rPr>
          <w:iCs/>
          <w:sz w:val="28"/>
          <w:szCs w:val="28"/>
        </w:rPr>
      </w:pPr>
      <w:r>
        <w:rPr>
          <w:sz w:val="28"/>
          <w:szCs w:val="28"/>
        </w:rPr>
        <w:t>Методы учета и калькулирования себестоимости промышленной продукции</w:t>
      </w:r>
    </w:p>
    <w:p>
      <w:pPr>
        <w:pStyle w:val="Normal"/>
        <w:widowControl w:val="false"/>
        <w:tabs>
          <w:tab w:val="clear" w:pos="708"/>
          <w:tab w:val="left" w:pos="993" w:leader="none"/>
        </w:tabs>
        <w:spacing w:lineRule="auto" w:line="360" w:before="0" w:after="0"/>
        <w:jc w:val="center"/>
        <w:rPr>
          <w:iCs/>
          <w:sz w:val="28"/>
          <w:szCs w:val="28"/>
        </w:rPr>
      </w:pPr>
      <w:r>
        <w:rPr>
          <w:iCs/>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t>Ижевск, 2009</w:t>
      </w:r>
      <w:r>
        <w:br w:type="page"/>
      </w:r>
    </w:p>
    <w:p>
      <w:pPr>
        <w:pStyle w:val="Normal"/>
        <w:tabs>
          <w:tab w:val="clear" w:pos="708"/>
          <w:tab w:val="left" w:pos="993" w:leader="none"/>
        </w:tabs>
        <w:spacing w:lineRule="auto" w:line="276" w:before="0" w:after="200"/>
        <w:rPr>
          <w:rStyle w:val="StrongEmphasis"/>
          <w:sz w:val="28"/>
          <w:szCs w:val="28"/>
        </w:rPr>
      </w:pPr>
      <w:r>
        <w:rPr>
          <w:sz w:val="28"/>
          <w:szCs w:val="28"/>
        </w:rPr>
      </w:r>
    </w:p>
    <w:p>
      <w:pPr>
        <w:pStyle w:val="Style17"/>
        <w:widowControl w:val="false"/>
        <w:tabs>
          <w:tab w:val="clear" w:pos="708"/>
          <w:tab w:val="left" w:pos="993" w:leader="none"/>
        </w:tabs>
        <w:spacing w:lineRule="auto" w:line="360" w:before="0" w:after="0"/>
        <w:ind w:firstLine="709"/>
        <w:jc w:val="both"/>
        <w:rPr>
          <w:rStyle w:val="StrongEmphasis"/>
          <w:sz w:val="28"/>
          <w:szCs w:val="28"/>
        </w:rPr>
      </w:pPr>
      <w:r>
        <w:rPr>
          <w:rStyle w:val="StrongEmphasis"/>
          <w:sz w:val="28"/>
          <w:szCs w:val="28"/>
        </w:rPr>
        <w:t>Содержание</w:t>
      </w:r>
    </w:p>
    <w:p>
      <w:pPr>
        <w:pStyle w:val="Style17"/>
        <w:widowControl w:val="false"/>
        <w:tabs>
          <w:tab w:val="clear" w:pos="708"/>
          <w:tab w:val="left" w:pos="993" w:leader="none"/>
        </w:tabs>
        <w:spacing w:lineRule="auto" w:line="360" w:before="0" w:after="0"/>
        <w:ind w:firstLine="709"/>
        <w:jc w:val="both"/>
        <w:rPr>
          <w:rStyle w:val="StrongEmphasis"/>
          <w:sz w:val="28"/>
          <w:szCs w:val="28"/>
        </w:rPr>
      </w:pPr>
      <w:r>
        <w:rPr/>
      </w:r>
    </w:p>
    <w:p>
      <w:pPr>
        <w:pStyle w:val="Style17"/>
        <w:widowControl w:val="false"/>
        <w:tabs>
          <w:tab w:val="clear" w:pos="708"/>
          <w:tab w:val="left" w:pos="893" w:leader="none"/>
          <w:tab w:val="left" w:pos="993" w:leader="none"/>
          <w:tab w:val="left" w:pos="8550" w:leader="none"/>
        </w:tabs>
        <w:spacing w:lineRule="auto" w:line="360" w:before="0" w:after="0"/>
        <w:rPr/>
      </w:pPr>
      <w:r>
        <w:rPr>
          <w:rStyle w:val="StrongEmphasis"/>
          <w:b w:val="false"/>
          <w:sz w:val="28"/>
          <w:szCs w:val="28"/>
        </w:rPr>
        <w:t>Введение</w:t>
      </w:r>
    </w:p>
    <w:p>
      <w:pPr>
        <w:pStyle w:val="Style17"/>
        <w:widowControl w:val="false"/>
        <w:tabs>
          <w:tab w:val="clear" w:pos="708"/>
          <w:tab w:val="left" w:pos="893" w:leader="none"/>
          <w:tab w:val="left" w:pos="993" w:leader="none"/>
          <w:tab w:val="left" w:pos="8550" w:leader="none"/>
        </w:tabs>
        <w:spacing w:lineRule="auto" w:line="360" w:before="0" w:after="0"/>
        <w:rPr>
          <w:rStyle w:val="StrongEmphasis"/>
          <w:b w:val="false"/>
          <w:b w:val="false"/>
          <w:sz w:val="28"/>
          <w:szCs w:val="28"/>
        </w:rPr>
      </w:pPr>
      <w:r>
        <w:rPr>
          <w:rStyle w:val="StrongEmphasis"/>
          <w:b w:val="false"/>
          <w:sz w:val="28"/>
          <w:szCs w:val="28"/>
        </w:rPr>
        <w:t xml:space="preserve">1. </w:t>
      </w:r>
      <w:r>
        <w:rPr>
          <w:sz w:val="28"/>
          <w:szCs w:val="28"/>
        </w:rPr>
        <w:t>Понятие калькулирования себестоимости</w:t>
      </w:r>
    </w:p>
    <w:p>
      <w:pPr>
        <w:pStyle w:val="Style17"/>
        <w:widowControl w:val="false"/>
        <w:tabs>
          <w:tab w:val="clear" w:pos="708"/>
          <w:tab w:val="left" w:pos="893" w:leader="none"/>
          <w:tab w:val="left" w:pos="993" w:leader="none"/>
          <w:tab w:val="left" w:pos="8550" w:leader="none"/>
        </w:tabs>
        <w:spacing w:lineRule="auto" w:line="360" w:before="0" w:after="0"/>
        <w:rPr/>
      </w:pPr>
      <w:r>
        <w:rPr>
          <w:rStyle w:val="StrongEmphasis"/>
          <w:b w:val="false"/>
          <w:sz w:val="28"/>
          <w:szCs w:val="28"/>
        </w:rPr>
        <w:t>1.1 Классификация затрат</w:t>
      </w:r>
    </w:p>
    <w:p>
      <w:pPr>
        <w:pStyle w:val="Style17"/>
        <w:widowControl w:val="false"/>
        <w:tabs>
          <w:tab w:val="clear" w:pos="708"/>
          <w:tab w:val="left" w:pos="893" w:leader="none"/>
          <w:tab w:val="left" w:pos="993" w:leader="none"/>
          <w:tab w:val="left" w:pos="8550" w:leader="none"/>
        </w:tabs>
        <w:spacing w:lineRule="auto" w:line="360" w:before="0" w:after="0"/>
        <w:rPr/>
      </w:pPr>
      <w:r>
        <w:rPr>
          <w:rStyle w:val="StrongEmphasis"/>
          <w:b w:val="false"/>
          <w:sz w:val="28"/>
          <w:szCs w:val="28"/>
        </w:rPr>
        <w:t>2. Методы калькуляции себестоимости</w:t>
      </w:r>
    </w:p>
    <w:p>
      <w:pPr>
        <w:pStyle w:val="Style17"/>
        <w:widowControl w:val="false"/>
        <w:tabs>
          <w:tab w:val="clear" w:pos="708"/>
          <w:tab w:val="left" w:pos="893" w:leader="none"/>
          <w:tab w:val="left" w:pos="993" w:leader="none"/>
          <w:tab w:val="left" w:pos="8550" w:leader="none"/>
        </w:tabs>
        <w:spacing w:lineRule="auto" w:line="360" w:before="0" w:after="0"/>
        <w:rPr/>
      </w:pPr>
      <w:r>
        <w:rPr>
          <w:rStyle w:val="StrongEmphasis"/>
          <w:b w:val="false"/>
          <w:sz w:val="28"/>
          <w:szCs w:val="28"/>
        </w:rPr>
        <w:t>2.1 Позаказный метод</w:t>
      </w:r>
    </w:p>
    <w:p>
      <w:pPr>
        <w:pStyle w:val="Style17"/>
        <w:widowControl w:val="false"/>
        <w:tabs>
          <w:tab w:val="clear" w:pos="708"/>
          <w:tab w:val="left" w:pos="893" w:leader="none"/>
          <w:tab w:val="left" w:pos="993" w:leader="none"/>
          <w:tab w:val="left" w:pos="8550" w:leader="none"/>
        </w:tabs>
        <w:spacing w:lineRule="auto" w:line="360" w:before="0" w:after="0"/>
        <w:rPr/>
      </w:pPr>
      <w:r>
        <w:rPr>
          <w:rStyle w:val="StrongEmphasis"/>
          <w:b w:val="false"/>
          <w:sz w:val="28"/>
          <w:szCs w:val="28"/>
        </w:rPr>
        <w:t>2.2 Попроцесный метод</w:t>
      </w:r>
    </w:p>
    <w:p>
      <w:pPr>
        <w:pStyle w:val="Style17"/>
        <w:widowControl w:val="false"/>
        <w:tabs>
          <w:tab w:val="clear" w:pos="708"/>
          <w:tab w:val="left" w:pos="893" w:leader="none"/>
          <w:tab w:val="left" w:pos="993" w:leader="none"/>
          <w:tab w:val="left" w:pos="8550" w:leader="none"/>
        </w:tabs>
        <w:spacing w:lineRule="auto" w:line="360" w:before="0" w:after="0"/>
        <w:rPr/>
      </w:pPr>
      <w:r>
        <w:rPr>
          <w:rStyle w:val="StrongEmphasis"/>
          <w:b w:val="false"/>
          <w:sz w:val="28"/>
          <w:szCs w:val="28"/>
        </w:rPr>
        <w:t>2.3 Нормативный метод</w:t>
      </w:r>
    </w:p>
    <w:p>
      <w:pPr>
        <w:pStyle w:val="Style17"/>
        <w:widowControl w:val="false"/>
        <w:tabs>
          <w:tab w:val="clear" w:pos="708"/>
          <w:tab w:val="left" w:pos="893" w:leader="none"/>
          <w:tab w:val="left" w:pos="993" w:leader="none"/>
          <w:tab w:val="left" w:pos="8550" w:leader="none"/>
        </w:tabs>
        <w:spacing w:lineRule="auto" w:line="360" w:before="0" w:after="0"/>
        <w:rPr>
          <w:rStyle w:val="StrongEmphasis"/>
          <w:b w:val="false"/>
          <w:b w:val="false"/>
          <w:sz w:val="28"/>
          <w:szCs w:val="28"/>
        </w:rPr>
      </w:pPr>
      <w:r>
        <w:rPr>
          <w:rStyle w:val="StrongEmphasis"/>
          <w:b w:val="false"/>
          <w:sz w:val="28"/>
          <w:szCs w:val="28"/>
        </w:rPr>
        <w:t xml:space="preserve">2.4 </w:t>
      </w:r>
      <w:r>
        <w:rPr>
          <w:sz w:val="28"/>
          <w:szCs w:val="28"/>
        </w:rPr>
        <w:t>Методы полного учета затрат и директ-костинг</w:t>
      </w:r>
    </w:p>
    <w:p>
      <w:pPr>
        <w:pStyle w:val="Style17"/>
        <w:widowControl w:val="false"/>
        <w:tabs>
          <w:tab w:val="clear" w:pos="708"/>
          <w:tab w:val="left" w:pos="893" w:leader="none"/>
          <w:tab w:val="left" w:pos="993" w:leader="none"/>
          <w:tab w:val="left" w:pos="8550" w:leader="none"/>
        </w:tabs>
        <w:spacing w:lineRule="auto" w:line="360" w:before="0" w:after="0"/>
        <w:rPr/>
      </w:pPr>
      <w:r>
        <w:rPr>
          <w:rStyle w:val="StrongEmphasis"/>
          <w:b w:val="false"/>
          <w:sz w:val="28"/>
          <w:szCs w:val="28"/>
        </w:rPr>
        <w:t>2.5 Функциональный метод (АВС)</w:t>
      </w:r>
    </w:p>
    <w:p>
      <w:pPr>
        <w:pStyle w:val="Style17"/>
        <w:widowControl w:val="false"/>
        <w:tabs>
          <w:tab w:val="clear" w:pos="708"/>
          <w:tab w:val="left" w:pos="893" w:leader="none"/>
          <w:tab w:val="left" w:pos="993" w:leader="none"/>
          <w:tab w:val="left" w:pos="8550" w:leader="none"/>
        </w:tabs>
        <w:spacing w:lineRule="auto" w:line="360" w:before="0" w:after="0"/>
        <w:rPr/>
      </w:pPr>
      <w:r>
        <w:rPr>
          <w:rStyle w:val="StrongEmphasis"/>
          <w:b w:val="false"/>
          <w:sz w:val="28"/>
          <w:szCs w:val="28"/>
        </w:rPr>
        <w:t>3. Расчет себестоимости продукции</w:t>
      </w:r>
    </w:p>
    <w:p>
      <w:pPr>
        <w:pStyle w:val="Style17"/>
        <w:widowControl w:val="false"/>
        <w:tabs>
          <w:tab w:val="clear" w:pos="708"/>
          <w:tab w:val="left" w:pos="893" w:leader="none"/>
          <w:tab w:val="left" w:pos="993" w:leader="none"/>
          <w:tab w:val="left" w:pos="8550" w:leader="none"/>
        </w:tabs>
        <w:spacing w:lineRule="auto" w:line="360" w:before="0" w:after="0"/>
        <w:rPr/>
      </w:pPr>
      <w:r>
        <w:rPr>
          <w:rStyle w:val="StrongEmphasis"/>
          <w:b w:val="false"/>
          <w:sz w:val="28"/>
          <w:szCs w:val="28"/>
        </w:rPr>
        <w:t>Заключение</w:t>
      </w:r>
    </w:p>
    <w:p>
      <w:pPr>
        <w:pStyle w:val="Style17"/>
        <w:widowControl w:val="false"/>
        <w:tabs>
          <w:tab w:val="clear" w:pos="708"/>
          <w:tab w:val="left" w:pos="893" w:leader="none"/>
          <w:tab w:val="left" w:pos="993" w:leader="none"/>
          <w:tab w:val="left" w:pos="8550" w:leader="none"/>
        </w:tabs>
        <w:spacing w:lineRule="auto" w:line="360" w:before="0" w:after="0"/>
        <w:rPr/>
      </w:pPr>
      <w:r>
        <w:rPr>
          <w:rStyle w:val="StrongEmphasis"/>
          <w:b w:val="false"/>
          <w:sz w:val="28"/>
          <w:szCs w:val="28"/>
        </w:rPr>
        <w:t>Содержание</w:t>
      </w:r>
    </w:p>
    <w:p>
      <w:pPr>
        <w:pStyle w:val="Style17"/>
        <w:widowControl w:val="false"/>
        <w:tabs>
          <w:tab w:val="clear" w:pos="708"/>
          <w:tab w:val="left" w:pos="993" w:leader="none"/>
        </w:tabs>
        <w:spacing w:lineRule="auto" w:line="360" w:before="0" w:after="0"/>
        <w:ind w:firstLine="709"/>
        <w:jc w:val="both"/>
        <w:rPr>
          <w:rStyle w:val="StrongEmphasis"/>
          <w:sz w:val="28"/>
          <w:szCs w:val="28"/>
        </w:rPr>
      </w:pPr>
      <w:r>
        <w:rPr/>
      </w:r>
      <w:r>
        <w:br w:type="page"/>
      </w:r>
    </w:p>
    <w:p>
      <w:pPr>
        <w:pStyle w:val="Normal"/>
        <w:tabs>
          <w:tab w:val="clear" w:pos="708"/>
          <w:tab w:val="left" w:pos="993" w:leader="none"/>
        </w:tabs>
        <w:spacing w:lineRule="auto" w:line="276" w:before="0" w:after="200"/>
        <w:rPr>
          <w:rStyle w:val="StrongEmphasis"/>
          <w:sz w:val="28"/>
          <w:szCs w:val="28"/>
        </w:rPr>
      </w:pPr>
      <w:r>
        <w:rPr/>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Введение</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создания любой организации является производство продукции (выполнение работ, оказание услуг). Для принятия оптимальных управленческих и финансовых решений, успешного функционирования на рынке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и производ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роцесс производства представляет собой совокупность хозяйственных операций, связанных с созданием продукции. В процессе создания продукции определяется фактическая себестоимость, включающая сумму затрат на ее изготовлен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траты на производство и реализацию продукции выражаются с помощью себестоимости продукции. Поэтому одной из важнейших задач управленческого учета является калькулирование себестоимости продукции, т.е. соизмерение затрат на производство продукции с количеством выпущенной продук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кулирование себестоимости продукции может осуществляться различными методами, т.е. существуют несколько способов аналитического учета затрат на производство по калькуляционным объектам и приемов исчисления калькуляционных единиц. Выбор какого-либо метода основывается на учете особенностей производственного процесса, характера производимой продукции, ее составе, способе обработки.</w:t>
      </w:r>
    </w:p>
    <w:p>
      <w:pPr>
        <w:pStyle w:val="Normal"/>
        <w:widowControl w:val="false"/>
        <w:numPr>
          <w:ilvl w:val="0"/>
          <w:numId w:val="0"/>
        </w:numPr>
        <w:tabs>
          <w:tab w:val="clear" w:pos="708"/>
          <w:tab w:val="left" w:pos="993" w:leader="none"/>
        </w:tabs>
        <w:spacing w:lineRule="auto" w:line="360" w:before="0" w:after="0"/>
        <w:ind w:left="0" w:firstLine="709"/>
        <w:jc w:val="both"/>
        <w:rPr>
          <w:sz w:val="28"/>
          <w:szCs w:val="28"/>
        </w:rPr>
      </w:pPr>
      <w:r>
        <w:rPr>
          <w:sz w:val="28"/>
          <w:szCs w:val="28"/>
        </w:rPr>
        <w:t>Цель курсовой работы – исследование методов учета и калькулирования себестоимости промышленной продукции.</w:t>
      </w:r>
    </w:p>
    <w:p>
      <w:pPr>
        <w:pStyle w:val="Normal"/>
        <w:widowControl w:val="false"/>
        <w:numPr>
          <w:ilvl w:val="0"/>
          <w:numId w:val="0"/>
        </w:numPr>
        <w:tabs>
          <w:tab w:val="clear" w:pos="708"/>
          <w:tab w:val="left" w:pos="993" w:leader="none"/>
        </w:tabs>
        <w:spacing w:lineRule="auto" w:line="360" w:before="0" w:after="0"/>
        <w:ind w:left="0" w:firstLine="709"/>
        <w:jc w:val="both"/>
        <w:rPr>
          <w:sz w:val="28"/>
          <w:szCs w:val="28"/>
        </w:rPr>
      </w:pPr>
      <w:r>
        <w:rPr>
          <w:sz w:val="28"/>
          <w:szCs w:val="28"/>
        </w:rPr>
        <w:t>Задачи курсовой работы:</w:t>
      </w:r>
    </w:p>
    <w:p>
      <w:pPr>
        <w:pStyle w:val="Normal"/>
        <w:widowControl w:val="false"/>
        <w:numPr>
          <w:ilvl w:val="0"/>
          <w:numId w:val="1"/>
        </w:numPr>
        <w:tabs>
          <w:tab w:val="clear" w:pos="708"/>
          <w:tab w:val="left" w:pos="0" w:leader="none"/>
          <w:tab w:val="left" w:pos="993" w:leader="none"/>
        </w:tabs>
        <w:spacing w:lineRule="auto" w:line="360" w:before="0" w:after="0"/>
        <w:ind w:left="0" w:firstLine="709"/>
        <w:jc w:val="both"/>
        <w:rPr>
          <w:sz w:val="28"/>
          <w:szCs w:val="28"/>
        </w:rPr>
      </w:pPr>
      <w:r>
        <w:rPr>
          <w:sz w:val="28"/>
          <w:szCs w:val="28"/>
        </w:rPr>
        <w:t>раскрыть понятие калькулирование себестоимости;</w:t>
      </w:r>
    </w:p>
    <w:p>
      <w:pPr>
        <w:pStyle w:val="Normal"/>
        <w:widowControl w:val="false"/>
        <w:numPr>
          <w:ilvl w:val="0"/>
          <w:numId w:val="1"/>
        </w:numPr>
        <w:tabs>
          <w:tab w:val="clear" w:pos="708"/>
          <w:tab w:val="left" w:pos="0" w:leader="none"/>
          <w:tab w:val="left" w:pos="993" w:leader="none"/>
        </w:tabs>
        <w:spacing w:lineRule="auto" w:line="360" w:before="0" w:after="0"/>
        <w:ind w:left="0" w:firstLine="709"/>
        <w:jc w:val="both"/>
        <w:rPr>
          <w:sz w:val="28"/>
          <w:szCs w:val="28"/>
        </w:rPr>
      </w:pPr>
      <w:r>
        <w:rPr>
          <w:sz w:val="28"/>
          <w:szCs w:val="28"/>
        </w:rPr>
        <w:t>описать методы классификации затрат;</w:t>
      </w:r>
    </w:p>
    <w:p>
      <w:pPr>
        <w:pStyle w:val="Normal"/>
        <w:widowControl w:val="false"/>
        <w:numPr>
          <w:ilvl w:val="0"/>
          <w:numId w:val="1"/>
        </w:numPr>
        <w:tabs>
          <w:tab w:val="clear" w:pos="708"/>
          <w:tab w:val="left" w:pos="0" w:leader="none"/>
          <w:tab w:val="left" w:pos="993" w:leader="none"/>
        </w:tabs>
        <w:spacing w:lineRule="auto" w:line="360" w:before="0" w:after="0"/>
        <w:ind w:left="0" w:firstLine="709"/>
        <w:jc w:val="both"/>
        <w:rPr>
          <w:sz w:val="28"/>
          <w:szCs w:val="28"/>
        </w:rPr>
      </w:pPr>
      <w:r>
        <w:rPr>
          <w:sz w:val="28"/>
          <w:szCs w:val="28"/>
        </w:rPr>
        <w:t>описать методы калькулирования себестоимости продукции на предприятии;</w:t>
      </w:r>
    </w:p>
    <w:p>
      <w:pPr>
        <w:pStyle w:val="Normal"/>
        <w:widowControl w:val="false"/>
        <w:numPr>
          <w:ilvl w:val="0"/>
          <w:numId w:val="1"/>
        </w:numPr>
        <w:tabs>
          <w:tab w:val="clear" w:pos="708"/>
          <w:tab w:val="left" w:pos="0" w:leader="none"/>
          <w:tab w:val="left" w:pos="993" w:leader="none"/>
        </w:tabs>
        <w:spacing w:lineRule="auto" w:line="360" w:before="0" w:after="0"/>
        <w:ind w:left="0" w:firstLine="709"/>
        <w:jc w:val="both"/>
        <w:rPr>
          <w:sz w:val="28"/>
          <w:szCs w:val="28"/>
        </w:rPr>
      </w:pPr>
      <w:r>
        <w:rPr>
          <w:sz w:val="28"/>
          <w:szCs w:val="28"/>
        </w:rPr>
        <w:t>произвести расчет себестоимости на примере.</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ConsPlusTitle"/>
        <w:tabs>
          <w:tab w:val="clear" w:pos="708"/>
          <w:tab w:val="left" w:pos="993" w:leader="none"/>
        </w:tabs>
        <w:spacing w:lineRule="auto" w:line="360"/>
        <w:ind w:firstLine="709"/>
        <w:jc w:val="both"/>
        <w:rPr/>
      </w:pPr>
      <w:r>
        <w:rPr>
          <w:rFonts w:cs="Times New Roman" w:ascii="Times New Roman" w:hAnsi="Times New Roman"/>
          <w:sz w:val="28"/>
          <w:szCs w:val="28"/>
        </w:rPr>
        <w:t>ГЛАВА 1. Понятие калькулирования себестоим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кулирование себестоимости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 например:</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уск какой продукции продолжить или прекратит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ь или покупать комплектующие издел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ую цену установить на выпускаемую продукци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упать ли новое оборудован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нять ли технологию и организацию производ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кулирование себестоимости продукции (работ, услуг) можно рассматривать как совокупность приемов и способов, обеспечивающих исчисление себестоимости продукта или процесса. Результатом калькулирования является калькуляция, то есть расчет затрат предприятия, падающих на единицу произведенной продук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калькулирования являются продукты труда. Ими могут быт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укты полной или частичной готов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аз, группа однородных издели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оительные объекты на разных этапах строитель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дельные опера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ды работ и услуг (транспортные, монтажные, ремонтные, научно-исследовательск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куляционная единица - это измеритель конкретного объекта калькулирования. Все многообразие калькуляционных единиц можно свести к нескольким типам. Эт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туральные единицы - одно изделие, единица массы, комплект полуфабрикат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но-натуральные единицы - киловатт-час, швейные издел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еденные единицы - 100 условных банок консервов, условных ящиков стекл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плуатационные единицы - единица мощности машин, двигателей, полезная площадь здани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ица времени - нормо-часы, машино-дн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калькуляции - это совокупность и порядок расчетов затрат по калькуляционным объектам. Можно выделить пять основных способов калькуля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ой расчет. Он заключается в определении затрат по калькуляционному объекту и делении их на число калькуляционных единиц по статьям себестоимости или элементам (о них мы поговорим дальш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ирование затрат. При его использовании себестоимость калькуляционного объекта определяется суммированием затрат, относящихся к временным периодам. Например, этот способ применяется при позаказном методе калькулиров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лючение затрат. Он применяется для размежевания затрат на основную и побочную продукцию, получаемую в одном процессе, когда локализация соответствующих затрат в аналитическом учете невозможн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затрат. Этот способ применяется при получении нескольких продуктов в ходе одного процесс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ый способ. Он представляет собой алгебраическое суммирование нормативной себестоимости с отклонениями от норм и их изменениям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1.1 Классификация затрат</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правильной организации учета затрат имеет их классификац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аибольшее распространение получили следующие группировк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экономическим элемента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атьям калькуля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местам возникнов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роцесса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пособу включения в себестоимост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зависимости от объема производ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ировка по экономическим элементам необходима для того, чтобы определить, какие именно ресурсы израсходованы и каков удельный вес их в общей сумме. Обычно выделяю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ые затрат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оплату труд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мортизаци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группировка не показывает назначения производственных затрат, их связи с результатами производства и целесообраз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ировка затрат по статьям себестоимости обеспечивает выделение расходов, связанных с производством отдельных видов продукции. Эти расходы относятся на продукцию прямо или косвенно. На практике используют следующий перечень статей калькуля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ые сырье и материал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вратные отхо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упные полуфабрикаты и комплектующ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ливо и энергия на технологические цел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фабрикаты собственного производ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ая заработная плат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ая заработная плат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освоение производ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альные затрат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производственные затрат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хозяйственные затрат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ри от брак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производственные расхо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затрат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эффективности содержания того или иного подразделения используется группировка затрат по местам возникновения. Местами возникновения на производственном предприятии могут быть подразделения основного и вспомогательного производства, коммерческие и административно-хозяйственные служб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группировки затрат по процессам все затраты локализуются в зависимости от направления их использования - в производстве, реализации продукции или в управлении предприятием. Это позволяет оценить себестоимость процессов компании, что в свою очередь дает возможность точнее определить окончательную себестоимость выпускаемой продукции (работ, услуг).</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объему производства затраты можно разделить на постоянные и переменные. Переменные затраты зависят от объема производства или продаж, а в пересчете на единицу продукции остаются неизменными. Это могут быть сырье, материалы, сдельная заработная плата производственных рабочих, электроэнерг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е затраты не изменяются с увеличением объемов производства, но, рассчитанные на единицу продукции, зависят от изменения уровня производства. Это аренда помещений, заработная плата администрации и т.д.</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включения в себестоимость готовой продукции все затраты делятся на прямые и косвенные. Прямые затраты могут быть точно и единственным способом отнесены на себестоимость выпускаемой продукции. К ним, в частности, относятся затраты н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ырье и основные материал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упные изделия и полуфабрикат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ливо и электроэнерги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у труда основных производственных рабочих (с отчислениям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мортизацию производственного оборудов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затраты (их часто называют накладными) нельзя непосредственно отнести на конкретную продукцию. Их распределение происходит согласно методике, принятой на предприятии. К косвенным расходам относятс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цеховые расхо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заводские расхо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может показаться, что распределить прямые расходы по видам произведенной продукции совсем несложно. Главное - установить соответствие между произведенной продукцией и понесенными прямыми расходами. Однако если в одном цехе, на одном оборудовании с использованием одинаковых материалов выпускается несколько видов продукции, распределить прямые расходы не так-то просто. В этом случае прямые расходы распределяются пропорционально нормам, разработанным технологическим и плановым отделам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распределения косвенных расходов на производстве может происходить в два этапа. На первом этапе косвенные расходы распределяются по местам их возникновения, например, между цехами, подразделениями, отделами. На втором этапе они перераспределяются по видам продук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в этом процессе является определение базы (показателя) распределения. Например, для распределения зарплаты администрации в качестве такой базы можно использовать число работников, для отопления и электроэнергии - площадь, для водоснабжения - площадь и число работников, для затрат на сбыт и маркетинг - прямые расхо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используется одна база распределения косвенных затрат. Поэтому при распределении некоторых из них эта база не является экономически обоснованной. В связи с этим перед управленцами предприятия возникает проблема наиболее объективного (точного) распределения косвенных затра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управленческого учета выделяют контролируемые и неконтролируемые затраты. Контролируемые затраты - это те затраты, на величину которых может оказать влияние руководитель подразделения. И соответственно на неконтролируемые затраты руководитель подразделения влиять не може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кроме перечисленных группировок, существуют и другие, которые могут использоваться в зависимости от конкретных потребностей предприят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формировании себестоимости продукции в управленческом учете используются счета бухгалтерского учета 20 - 29, на которых ведется аналитический уче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sz w:val="28"/>
          <w:szCs w:val="28"/>
        </w:rPr>
      </w:pPr>
      <w:r>
        <w:rPr>
          <w:rFonts w:cs="Times New Roman"/>
          <w:b/>
          <w:bCs/>
          <w:sz w:val="28"/>
          <w:szCs w:val="28"/>
        </w:rPr>
      </w:r>
    </w:p>
    <w:p>
      <w:pPr>
        <w:pStyle w:val="ConsPlusTitle"/>
        <w:tabs>
          <w:tab w:val="clear" w:pos="708"/>
          <w:tab w:val="left" w:pos="993" w:leader="none"/>
        </w:tabs>
        <w:spacing w:lineRule="auto" w:line="360"/>
        <w:ind w:firstLine="709"/>
        <w:jc w:val="both"/>
        <w:rPr/>
      </w:pPr>
      <w:r>
        <w:rPr>
          <w:rFonts w:cs="Times New Roman" w:ascii="Times New Roman" w:hAnsi="Times New Roman"/>
          <w:sz w:val="28"/>
          <w:szCs w:val="28"/>
        </w:rPr>
        <w:t>Глава 2. Методы калькулирования себестоим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того или иного метода определяется особенностями производства, характером выпускаемой продук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кта калькулирования можно выделить позаказный, попроцессный, а также функциональный метод (Activity Based Costing - ABC).</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может быть рассчитана исходя из фактически понесенных предприятием затрат или на основании установленных норм расхода сырья и материалов, а также нормативных затрат на оплату труда. Недостатком метода учета фактических затрат является его низкая оперативность, так как определить фактические затраты можно только после того, как отражены все затраты (то есть только по окончании всех работ по выполнению заказа, изготовлению изделия). Использование нормативной себестоимости позволяет контролировать эффективность расходования ресурсов и своевременно реагировать на возникающие отклон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лноте включения затрат в себестоимость можно выделить два метода: метод учета полной себестоимости (absorpting costing) и метод учета прямых затрат (direct costing).</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себестоимости перечисленные методы могут применяться совместно. Например, возможно одновременное использование позаказного метода и метода direct costing или попроцессного и нормативного метод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перечисленных методов представлены в таблице 1.</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tabs>
          <w:tab w:val="clear" w:pos="708"/>
          <w:tab w:val="left" w:pos="993" w:leader="none"/>
        </w:tabs>
        <w:spacing w:lineRule="auto" w:line="360"/>
        <w:ind w:firstLine="709"/>
        <w:jc w:val="both"/>
        <w:rPr/>
      </w:pPr>
      <w:r>
        <w:rPr/>
        <w:t>Характеристики методов калькулирования себестоимости</w:t>
      </w:r>
    </w:p>
    <w:tbl>
      <w:tblPr>
        <w:tblW w:w="9571" w:type="dxa"/>
        <w:jc w:val="left"/>
        <w:tblInd w:w="-113" w:type="dxa"/>
        <w:tblLayout w:type="fixed"/>
        <w:tblCellMar>
          <w:top w:w="0" w:type="dxa"/>
          <w:left w:w="108" w:type="dxa"/>
          <w:bottom w:w="0" w:type="dxa"/>
          <w:right w:w="108" w:type="dxa"/>
        </w:tblCellMar>
      </w:tblPr>
      <w:tblGrid>
        <w:gridCol w:w="1536"/>
        <w:gridCol w:w="1512"/>
        <w:gridCol w:w="1320"/>
        <w:gridCol w:w="1689"/>
        <w:gridCol w:w="1110"/>
        <w:gridCol w:w="1232"/>
        <w:gridCol w:w="1172"/>
      </w:tblGrid>
      <w:tr>
        <w:trPr>
          <w:trHeight w:val="24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Характеристики</w:t>
            </w:r>
          </w:p>
        </w:tc>
        <w:tc>
          <w:tcPr>
            <w:tcW w:w="8035"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Наименование метода</w:t>
            </w:r>
          </w:p>
        </w:tc>
      </w:tr>
      <w:tr>
        <w:trPr>
          <w:trHeight w:val="36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napToGrid w:val="false"/>
              <w:spacing w:lineRule="auto" w:line="360"/>
              <w:ind w:left="-70" w:hanging="0"/>
              <w:jc w:val="center"/>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Позаказный мет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Попроцесс-ный мет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Нормативный мет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Метод полного учета затра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Метод директ- костин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Функцио-нальный-метод</w:t>
            </w:r>
          </w:p>
        </w:tc>
      </w:tr>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right="-108" w:hanging="0"/>
              <w:jc w:val="center"/>
              <w:rPr/>
            </w:pPr>
            <w:r>
              <w:rPr>
                <w:rFonts w:cs="Times New Roman" w:ascii="Times New Roman" w:hAnsi="Times New Roman"/>
              </w:rPr>
              <w:t>Объект калькулир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Зака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Процес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Издел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Издел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Издел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Операция</w:t>
            </w:r>
          </w:p>
        </w:tc>
      </w:tr>
      <w:tr>
        <w:trPr>
          <w:trHeight w:val="72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Способы калькуля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Суммиров-ние затрат, прямой счет, исключение затра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Суммирова-ние затрат, прямой сче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Нормативны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Суммиро-вание затрат, распределение затра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Суммирование затра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Суммирование затрат, прямой счет, распределение затрат</w:t>
            </w:r>
          </w:p>
        </w:tc>
      </w:tr>
      <w:tr>
        <w:trPr>
          <w:trHeight w:val="60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Вид производст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Единичное, мелкосерийно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Крупно серийное, массово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Крупносерийное,</w:t>
            </w:r>
          </w:p>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массово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Единичное мелкосе-рийное, крупно-серийное-,массов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Единичное, мелко-серийное, крупно-серийное,-массово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Крупно-серийное,-массовое</w:t>
            </w:r>
          </w:p>
        </w:tc>
      </w:tr>
      <w:tr>
        <w:trPr>
          <w:trHeight w:val="60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Учет временного перио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По окончании заказ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Отчетный пери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Отчетный пери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Отчетный пери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rFonts w:ascii="Times New Roman" w:hAnsi="Times New Roman" w:cs="Times New Roman"/>
              </w:rPr>
            </w:pPr>
            <w:r>
              <w:rPr>
                <w:rFonts w:cs="Times New Roman" w:ascii="Times New Roman" w:hAnsi="Times New Roman"/>
              </w:rPr>
              <w:t>Отчетный 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По окончании производства изделия (работ,-услуг)</w:t>
            </w:r>
          </w:p>
        </w:tc>
      </w:tr>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Полнота учета издерже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Учет всех издерже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Учет всех издерже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Учет всех издерже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Учет всех издерже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Учет прямых затра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left="-70" w:hanging="0"/>
              <w:jc w:val="center"/>
              <w:rPr/>
            </w:pPr>
            <w:r>
              <w:rPr>
                <w:rFonts w:cs="Times New Roman" w:ascii="Times New Roman" w:hAnsi="Times New Roman"/>
              </w:rPr>
              <w:t>Учет всех издержек</w:t>
            </w:r>
          </w:p>
        </w:tc>
      </w:tr>
    </w:tbl>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озаказный метод</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аказный метод калькулирования себестоимости применяется в случае, когда произведенный продукт легко идентифицируется. Иными словами, его характеристики и качество могут быть точно определены. При этом продукт производится в установленном количестве, то есть в виде заказа или парт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аказный метод находит свое применение в единичном и мелкосерийном производстве. Его используют в машиностроении, строительстве, в опытных и вспомогательных производствах, а также в издательской деятельности, рекламных, аудиторских, консалтинговых компаниях. Одним словом, там, где организации работают на заказ.</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метода заключается в накоплении затрат по каждому заказу, то есть объектом калькулирования себестоимости является заказ. Общая сумма затрат по заказу рассчитывается после завершения всех работ по нему. Если заказ состоит из одного изделия, то его себестоимость и является суммой всех затрат по заказу. Если в заказ входят несколько изделий, то себестоимость одного изделия определяется путем деления всей суммы затрат на количество единиц заказ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позаказного метода можно изобразить в виде схемы 1.</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хема 1</w:t>
      </w:r>
    </w:p>
    <w:p>
      <w:pPr>
        <w:pStyle w:val="ConsPlusNormal"/>
        <w:tabs>
          <w:tab w:val="clear" w:pos="708"/>
          <w:tab w:val="left" w:pos="993" w:leader="none"/>
        </w:tabs>
        <w:spacing w:lineRule="auto" w:line="360"/>
        <w:ind w:firstLine="709"/>
        <w:jc w:val="both"/>
        <w:rPr/>
      </w:pPr>
      <w:r>
        <w:rPr/>
        <w:t>Этапы применения позаказного метода</w:t>
      </w:r>
    </w:p>
    <w:tbl>
      <w:tblPr>
        <w:tblW w:w="9571" w:type="dxa"/>
        <w:jc w:val="left"/>
        <w:tblInd w:w="-113" w:type="dxa"/>
        <w:tblLayout w:type="fixed"/>
        <w:tblCellMar>
          <w:top w:w="0" w:type="dxa"/>
          <w:left w:w="108" w:type="dxa"/>
          <w:bottom w:w="0" w:type="dxa"/>
          <w:right w:w="108" w:type="dxa"/>
        </w:tblCellMar>
      </w:tblPr>
      <w:tblGrid>
        <w:gridCol w:w="2908"/>
        <w:gridCol w:w="329"/>
        <w:gridCol w:w="2871"/>
        <w:gridCol w:w="300"/>
        <w:gridCol w:w="3163"/>
      </w:tblGrid>
      <w:tr>
        <w:trPr>
          <w:trHeight w:val="23" w:hRule="atLeast"/>
        </w:trPr>
        <w:tc>
          <w:tcPr>
            <w:tcW w:w="29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Подготовительный этап</w:t>
            </w:r>
          </w:p>
        </w:tc>
        <w:tc>
          <w:tcPr>
            <w:tcW w:w="32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7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Выполнение заказа</w:t>
            </w:r>
          </w:p>
        </w:tc>
        <w:tc>
          <w:tcPr>
            <w:tcW w:w="3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pPr>
            <w:r>
              <w:rPr>
                <w:rFonts w:cs="Times New Roman" w:ascii="Times New Roman" w:hAnsi="Times New Roman"/>
              </w:rPr>
              <w:t>Оценка себестоимости заказа</w:t>
            </w:r>
          </w:p>
        </w:tc>
      </w:tr>
      <w:tr>
        <w:trPr>
          <w:trHeight w:val="23" w:hRule="atLeast"/>
        </w:trPr>
        <w:tc>
          <w:tcPr>
            <w:tcW w:w="29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Планирование</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Составление производственного графика</w:t>
            </w:r>
          </w:p>
        </w:tc>
        <w:tc>
          <w:tcPr>
            <w:tcW w:w="32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7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Открытие заказа</w:t>
            </w:r>
          </w:p>
          <w:p>
            <w:pPr>
              <w:pStyle w:val="ConsPlusNormal"/>
              <w:tabs>
                <w:tab w:val="clear" w:pos="708"/>
                <w:tab w:val="left" w:pos="993" w:leader="none"/>
              </w:tabs>
              <w:spacing w:lineRule="auto" w:line="360"/>
              <w:ind w:hanging="0"/>
              <w:jc w:val="both"/>
              <w:rPr/>
            </w:pPr>
            <w:r>
              <w:rPr>
                <w:rFonts w:cs="Times New Roman" w:ascii="Times New Roman" w:hAnsi="Times New Roman"/>
              </w:rPr>
              <w:t>- Сбор данных о затратах</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Закрытие заказа</w:t>
            </w:r>
          </w:p>
        </w:tc>
        <w:tc>
          <w:tcPr>
            <w:tcW w:w="3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Составление отчета о себестоимости заказа</w:t>
            </w:r>
          </w:p>
        </w:tc>
      </w:tr>
    </w:tbl>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планирования производится координация работы всех подразделений, участвующих в выполнении заказа, определяются центры возникновения затрат. Разработанный производственный график уточняет операции, выполняемые каждым подразделение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затрат, произведенных при выполнении заказа, открывается карточка заказа. В ней содержится информация о номере заказа, количестве единиц продукции, времени изготовления заказа. Открытие и закрытие заказа производятся на основании специальных распорядительных документов. Реквизиты этих документов также отражаются в карточке заказа. Каждая карточка имеет свой номер. Он необходим для идентификации прямых материальных и трудовых затрат при отнесении их на определенный заказ в процессе его выполнения. Накладные расходы, например, на содержание и эксплуатацию машин и оборудования, в конце отчетного периода распределяются по заказам. Таким образом, пока заказ не выполнен, сумма накопленных по нему затрат на конец отчетного периода составляет величину незавершенного производства по данному заказу на эту дату.</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рточке заказа могут содержаться дополнительные сведения о продажных ценах, наименование покупателя и т.д.</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процедуре сбора данных о затратах по заказу в регистрах бухгалтерского учет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сходы по конкретному заказу собираются на аналитических счетах бухгалтерского учета, открытых к данному заказу.</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рощения понимания сути позаказного метода рассмотрим учет затрат по основным счетам бухгалтерского учета. А именн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ет 10 "Материал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ет 20 "Основное производств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ет 25 "Общепроизводственные расхо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ет 43 "Готовая продукц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ет 70 "Расчеты с персоналом по оплате труд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формирование затрат по перечисленным счетам можно представить в виде схемы 2.</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хема 2</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Движение затрат по счетам бухгалтерского учета </w:t>
      </w:r>
      <w:r>
        <w:rPr/>
        <w:t>при использовании позаказного метода</w:t>
      </w:r>
    </w:p>
    <w:tbl>
      <w:tblPr>
        <w:tblW w:w="9571" w:type="dxa"/>
        <w:jc w:val="left"/>
        <w:tblInd w:w="-113" w:type="dxa"/>
        <w:tblLayout w:type="fixed"/>
        <w:tblCellMar>
          <w:top w:w="0" w:type="dxa"/>
          <w:left w:w="108" w:type="dxa"/>
          <w:bottom w:w="0" w:type="dxa"/>
          <w:right w:w="108" w:type="dxa"/>
        </w:tblCellMar>
      </w:tblPr>
      <w:tblGrid>
        <w:gridCol w:w="1548"/>
        <w:gridCol w:w="1254"/>
        <w:gridCol w:w="1559"/>
        <w:gridCol w:w="425"/>
        <w:gridCol w:w="284"/>
        <w:gridCol w:w="1559"/>
        <w:gridCol w:w="1417"/>
        <w:gridCol w:w="1525"/>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43</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r>
      <w:tr>
        <w:trPr>
          <w:trHeight w:val="5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рямые затра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5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Накладные затра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bl>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общехозяйственные затраты по заказам не распределяются. Дело в том, что этот вид затрат практически не связан с производством заказов. Поэтому их учет в себестоимости заказа представляется нецелесообразны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им этапом применения позаказного метода является составление отчета о себестоимости заказа. Указанный отчет позволяет проанализировать состав затрат, сформировавших себестоимость заказа, оценить расходы, произведенные подразделениями при его выполнении, а также сравнить производство различных изделий (заказ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затрат по каждому из выполненных заказов позволяет выявить рентабельные заказы, определить цены продаж на будуще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озаказного метода дает возможность сравнить затраты по одному и тому же изделию (заказу), произведенные в разное врем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заказный метод требует детализации данных. А это связано с определенными процедурами по сбору и обработке информации. Поэтому применение данного метода является достаточно трудоемки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2.2 Попроцессный метод</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цессный метод калькулирования себестоимости продукции применяется в производствах, выпускающих однородную продукцию или имеющих непрерывный производственный процесс. Обычно это серийное и массовое производств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цессный метод, как правило, используется в металлургической, химической, текстильной, пищевой промышлен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заказного метода, затраты собираются не по заказу, а по отдельным этапам технологического процесса, которые, как правило, выполняются в определенных цехах или подразделениях. Поэтому объектом калькуляции является часть технологического процесса, то есть цех или подразделен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единицы продукции определяется делением общей суммы произведенных затрат, понесенных цехом (подразделением) за определенный промежуток времени, на количество единиц готовой продукции, произведенной за этот промежуто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и в том и в другом методе является отнесение на продукцию материальных, трудовых и накладных расходов. Кроме того, для получения информации о произведенных затратах используются одни и те же счета бухгалтерского учета. Но отражение информации на счете 20 "Основное производство" производится в разрезе цехов (подразделений). Причем выпущенная готовая продукция первого цеха является незавершенным производством следующего цеха, где она подвергается соответствующей обработке. И так до тех пор, пока все этапы технологического процесса не будут завершены и не будет получена готовая продукц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траты каждого последующего цеха будут состоять из материалов, труда и накладных расходов, потребленных в этом цехе, и полуфабрикатов (переданных затрат), полученных из предыдущего цех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м порядок применения попроцессного метода в виде схемы 3.</w:t>
      </w:r>
    </w:p>
    <w:p>
      <w:pPr>
        <w:pStyle w:val="ConsPlusNormal"/>
        <w:tabs>
          <w:tab w:val="clear" w:pos="708"/>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хема 3</w:t>
      </w:r>
    </w:p>
    <w:p>
      <w:pPr>
        <w:pStyle w:val="ConsPlusNormal"/>
        <w:tabs>
          <w:tab w:val="clear" w:pos="708"/>
          <w:tab w:val="left" w:pos="993" w:leader="none"/>
        </w:tabs>
        <w:spacing w:lineRule="auto" w:line="360"/>
        <w:ind w:firstLine="709"/>
        <w:jc w:val="both"/>
        <w:rPr/>
      </w:pPr>
      <w:r>
        <w:rPr/>
        <w:t>Этапы применения попроцессного метода</w:t>
      </w:r>
    </w:p>
    <w:tbl>
      <w:tblPr>
        <w:tblW w:w="9571" w:type="dxa"/>
        <w:jc w:val="left"/>
        <w:tblInd w:w="-113" w:type="dxa"/>
        <w:tblLayout w:type="fixed"/>
        <w:tblCellMar>
          <w:top w:w="0" w:type="dxa"/>
          <w:left w:w="108" w:type="dxa"/>
          <w:bottom w:w="0" w:type="dxa"/>
          <w:right w:w="108" w:type="dxa"/>
        </w:tblCellMar>
      </w:tblPr>
      <w:tblGrid>
        <w:gridCol w:w="2390"/>
        <w:gridCol w:w="418"/>
        <w:gridCol w:w="3501"/>
        <w:gridCol w:w="322"/>
        <w:gridCol w:w="2940"/>
      </w:tblGrid>
      <w:tr>
        <w:trPr/>
        <w:tc>
          <w:tcPr>
            <w:tcW w:w="239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Подготовительный этап</w:t>
            </w:r>
          </w:p>
        </w:tc>
        <w:tc>
          <w:tcPr>
            <w:tcW w:w="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5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Производство</w:t>
            </w:r>
          </w:p>
        </w:tc>
        <w:tc>
          <w:tcPr>
            <w:tcW w:w="32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pPr>
            <w:r>
              <w:rPr>
                <w:rFonts w:cs="Times New Roman" w:ascii="Times New Roman" w:hAnsi="Times New Roman"/>
              </w:rPr>
              <w:t>Расчет себестоимости</w:t>
            </w:r>
          </w:p>
        </w:tc>
      </w:tr>
      <w:tr>
        <w:trPr>
          <w:trHeight w:val="1659" w:hRule="atLeast"/>
        </w:trPr>
        <w:tc>
          <w:tcPr>
            <w:tcW w:w="239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Разбиение технологического процесса на отдельные процессы (цехи)</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Составление производственного плана</w:t>
            </w:r>
          </w:p>
        </w:tc>
        <w:tc>
          <w:tcPr>
            <w:tcW w:w="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5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pPr>
            <w:r>
              <w:rPr>
                <w:rFonts w:cs="Times New Roman" w:ascii="Times New Roman" w:hAnsi="Times New Roman"/>
              </w:rPr>
              <w:t>- Сбор данных о затратах по процессам (цехам) за определенный период</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Определение объема произведенной ГП по каждому процессу (цеху) за определенный период</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Определение незавершенного производства ГП по каждому процессу (цеху)на конец периода</w:t>
            </w:r>
          </w:p>
        </w:tc>
        <w:tc>
          <w:tcPr>
            <w:tcW w:w="32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Определение объема выпуска продукции в условных единицах</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Распределение накладных затрат по процессам (цехам)</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Составление отчета по себестоимости</w:t>
            </w:r>
          </w:p>
        </w:tc>
      </w:tr>
    </w:tbl>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планирования происходит разделение технологического процесса на цехи, которые, как правило, являются центрами затрат.</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По каждому цеху собираются материальные, трудовые и накладные расходы, которые были произведены за определенный промежуток времени. Для определения себестоимости единицы продукции необходимо знать количество произведенной продукции. Но, кроме готовой продукции, в цехе существует продукция, которая завершена частичн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чного определения выпуска продукции количество продукции измеряется в условных единицах. Количество условных готовых изделий равно сумме общего количества полностью завершенных изделий и условного количества изделий в незавершенном производстве. Например, при наличии в незавершенном производстве 10 ед. и степени их завершенности 60% условное количество единиц в незавершенном производстве равно 6 (10 x 60%).</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накладных затрат, в отличие от позаказного метода, происходит по цехам, а не по заказа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себестоимости продукции составляется на основе учетных записей за определенный период времени как в целом по предприятию, так и по каждому цеху. В отчете о себестоимости отражаются материальные, трудовые и накладные затраты за определенный период. Период устанавливается в зависимости от управленческих целей. Отчет служит также для определения суммы передаваемых затрат из цеха в цех.</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тражения затрат на счетах бухгалтерского учета можно представить в виде схемы 4.</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хема 4</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Движение затрат по счетам бухгалтерского учета </w:t>
      </w:r>
      <w:r>
        <w:rPr/>
        <w:t>при использовании попроцессного метода</w:t>
      </w:r>
    </w:p>
    <w:tbl>
      <w:tblPr>
        <w:tblW w:w="9557" w:type="dxa"/>
        <w:jc w:val="left"/>
        <w:tblInd w:w="-113" w:type="dxa"/>
        <w:tblLayout w:type="fixed"/>
        <w:tblCellMar>
          <w:top w:w="0" w:type="dxa"/>
          <w:left w:w="108" w:type="dxa"/>
          <w:bottom w:w="0" w:type="dxa"/>
          <w:right w:w="108" w:type="dxa"/>
        </w:tblCellMar>
      </w:tblPr>
      <w:tblGrid>
        <w:gridCol w:w="1318"/>
        <w:gridCol w:w="300"/>
        <w:gridCol w:w="239"/>
        <w:gridCol w:w="1267"/>
        <w:gridCol w:w="293"/>
        <w:gridCol w:w="1062"/>
        <w:gridCol w:w="238"/>
        <w:gridCol w:w="1"/>
        <w:gridCol w:w="1398"/>
        <w:gridCol w:w="239"/>
        <w:gridCol w:w="137"/>
        <w:gridCol w:w="239"/>
        <w:gridCol w:w="618"/>
        <w:gridCol w:w="9"/>
        <w:gridCol w:w="267"/>
        <w:gridCol w:w="1092"/>
        <w:gridCol w:w="239"/>
        <w:gridCol w:w="601"/>
      </w:tblGrid>
      <w:tr>
        <w:trPr>
          <w:trHeight w:val="25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цех 1</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цех 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79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10</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2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10 субсч "Готовая продукция"</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2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43</w:t>
            </w:r>
          </w:p>
        </w:tc>
      </w:tr>
      <w:tr>
        <w:trPr>
          <w:trHeight w:val="52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Материальные затраты</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r>
      <w:tr>
        <w:trPr>
          <w:trHeight w:val="25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25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270"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25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70</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70</w:t>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270"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Дт Кт</w:t>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52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Добавлен</w:t>
            </w:r>
          </w:p>
          <w:p>
            <w:pPr>
              <w:pStyle w:val="Normal"/>
              <w:widowControl w:val="false"/>
              <w:tabs>
                <w:tab w:val="clear" w:pos="708"/>
                <w:tab w:val="left" w:pos="993" w:leader="none"/>
              </w:tabs>
              <w:spacing w:lineRule="auto" w:line="360" w:before="0" w:after="0"/>
              <w:jc w:val="both"/>
              <w:rPr>
                <w:sz w:val="20"/>
              </w:rPr>
            </w:pPr>
            <w:r>
              <w:rPr>
                <w:sz w:val="20"/>
              </w:rPr>
              <w:t>ные затраты</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25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25</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25</w:t>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270"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Дт Кт</w:t>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bl>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преимуществах попроцессного метода, надо сказать, что сбор затрат при его использовании является менее трудоемким по сравнению с позаказным методом. Кроме того, информация, отраженная на счетах бухгалтерского учета, является более прозрачной. Распределение накладных расходов по цехам производится более точн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попроцессного метода можно отнести неточность расчетов, полученных при усредненном методе, если продукция является недостаточно однородной. Применение показателя степени завершенности также влечет за собой неточность оценки незавершенного производства, которая влияет на расчеты на последующих процессах.</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попроцессного метода является попередельный метод.</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аказный и попроцессный методы можно использовать совместно с нормативным методом учета затрат, а также с методами полного учета затрат или директ-костинг.</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Нормативный метод</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й метод калькулирования (standart costing) удобно применять на тех предприятиях, где процесс производства состоит из повторяющихся однородных операций. Например, при механической сборке в автомобильной, обувной, швейной промышленности. Применение позаказного и попроцессного методов, как правило, на таких предприятиях нецелесообразн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эти предприятия имеют массовый, крупносерийный и мелкосерийный характер производ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калькулирования является изделие или группа однородных издели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нормативного метода основано на предварительном составлении нормативной калькуляции по действующим нормам, учете изменений норм и отклонений от действующих нор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нормативного метода можно представить в виде схемы 5.</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5</w:t>
      </w:r>
    </w:p>
    <w:p>
      <w:pPr>
        <w:pStyle w:val="ConsPlusNormal"/>
        <w:tabs>
          <w:tab w:val="clear" w:pos="708"/>
          <w:tab w:val="left" w:pos="993" w:leader="none"/>
        </w:tabs>
        <w:spacing w:lineRule="auto" w:line="360"/>
        <w:ind w:firstLine="709"/>
        <w:jc w:val="both"/>
        <w:rPr/>
      </w:pPr>
      <w:r>
        <w:rPr/>
        <w:t>Этапы применения нормативного метода</w:t>
      </w:r>
    </w:p>
    <w:tbl>
      <w:tblPr>
        <w:tblW w:w="9557" w:type="dxa"/>
        <w:jc w:val="left"/>
        <w:tblInd w:w="-113" w:type="dxa"/>
        <w:tblLayout w:type="fixed"/>
        <w:tblCellMar>
          <w:top w:w="0" w:type="dxa"/>
          <w:left w:w="108" w:type="dxa"/>
          <w:bottom w:w="0" w:type="dxa"/>
          <w:right w:w="108" w:type="dxa"/>
        </w:tblCellMar>
      </w:tblPr>
      <w:tblGrid>
        <w:gridCol w:w="3572"/>
        <w:gridCol w:w="789"/>
        <w:gridCol w:w="2111"/>
        <w:gridCol w:w="582"/>
        <w:gridCol w:w="2503"/>
      </w:tblGrid>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Подготовительный этап</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Производство</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pPr>
            <w:r>
              <w:rPr>
                <w:rFonts w:cs="Times New Roman" w:ascii="Times New Roman" w:hAnsi="Times New Roman"/>
              </w:rPr>
              <w:t>Определение себестоимости</w:t>
            </w:r>
          </w:p>
        </w:tc>
      </w:tr>
      <w:tr>
        <w:trPr>
          <w:trHeight w:val="1659" w:hRule="atLeast"/>
        </w:trPr>
        <w:tc>
          <w:tcPr>
            <w:tcW w:w="357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Разработка технологического процесса</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Нормирование затрат</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Утверждение норм затрат по основным материалам, времени на обработку детелей и т.д.</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Разработка нормативной калькуляции</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Учет изменений норм</w:t>
            </w:r>
          </w:p>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Учет отклонений от норм</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both"/>
              <w:rPr>
                <w:rFonts w:ascii="Times New Roman" w:hAnsi="Times New Roman" w:cs="Times New Roman"/>
              </w:rPr>
            </w:pPr>
            <w:r>
              <w:rPr>
                <w:rFonts w:cs="Times New Roman" w:ascii="Times New Roman" w:hAnsi="Times New Roman"/>
              </w:rPr>
              <w:t>- Расчет фактической себестоимости продукции</w:t>
            </w:r>
          </w:p>
        </w:tc>
      </w:tr>
    </w:tbl>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начать производство, необходимо разработать нормы расхода материалов, нормы трудоемкости, ценовые нормативы, нормы накладных расходов и т.д. На основе этих норм составляется нормативная калькуляция на каждую деталь или группу однородных деталей. Далее составляется калькуляция узлов, агрегатов и т.д. В итоге получается нормативная калькуляция всего изделия. В расчет не включаются общехозяйственные расходы. Поэтому калькуляция составляется в пределах производственной себестоим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норм в течение отчетного периода влечет за собой пересчет остатков незавершенного производства. Такой пересчет производится и тогда, когда нормы меняются с начала месяца. Это необходимо для того, чтобы нормативная стоимость незавершенного производства соответствовала нормативной калькуляции, рассчитанной по новым нормам для следующего отчетного период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неотъемлемым объектом учета в процессе производства является отклонение от норм. Все производственные расходы документируются по нормам и отклонениям от норм. Это позволяет проводить анализ отклонений, выявлять их причины и виновник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затрат на производство продукции осуществляется в карточках или оборотных ведомостях, составляемых по отдельным видам или группам продукции. По выявленным отклонениям составляются ведомости, в которых указываются вид отклонений, место возникновения отклонений, количество отклонений, отклонения на единицу продукции и на весь выпус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готовую продукцию учитывают на синтетическом счете 43 "Готовая продукция" по фактической производственной себестоимости. Но на аналитических счетах по отдельным видам продукции учет может вестись по учетным ценам, в том числе по нормативным. Порядок отражения расходов по счетам бухгалтерского учета представлен на схеме 6.</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хема 6</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Движение затрат по счетам бухгалтерского учета </w:t>
      </w:r>
      <w:r>
        <w:rPr/>
        <w:t>при использовании нормативного метода</w:t>
      </w:r>
    </w:p>
    <w:tbl>
      <w:tblPr>
        <w:tblW w:w="9571" w:type="dxa"/>
        <w:jc w:val="left"/>
        <w:tblInd w:w="-113" w:type="dxa"/>
        <w:tblLayout w:type="fixed"/>
        <w:tblCellMar>
          <w:top w:w="0" w:type="dxa"/>
          <w:left w:w="108" w:type="dxa"/>
          <w:bottom w:w="0" w:type="dxa"/>
          <w:right w:w="108" w:type="dxa"/>
        </w:tblCellMar>
      </w:tblPr>
      <w:tblGrid>
        <w:gridCol w:w="1358"/>
        <w:gridCol w:w="239"/>
        <w:gridCol w:w="239"/>
        <w:gridCol w:w="884"/>
        <w:gridCol w:w="493"/>
        <w:gridCol w:w="1148"/>
        <w:gridCol w:w="239"/>
        <w:gridCol w:w="141"/>
        <w:gridCol w:w="168"/>
        <w:gridCol w:w="892"/>
        <w:gridCol w:w="168"/>
        <w:gridCol w:w="152"/>
        <w:gridCol w:w="168"/>
        <w:gridCol w:w="788"/>
        <w:gridCol w:w="168"/>
        <w:gridCol w:w="71"/>
        <w:gridCol w:w="289"/>
        <w:gridCol w:w="415"/>
        <w:gridCol w:w="247"/>
        <w:gridCol w:w="360"/>
        <w:gridCol w:w="944"/>
      </w:tblGrid>
      <w:tr>
        <w:trPr>
          <w:trHeight w:val="255"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в течение периода</w:t>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1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в конце периода</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1065"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Отражена нормативная себестоимость готовой продукции</w:t>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Отражены фактические затраты и отклонения</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2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формирована фактическая себестоимость готовой продукции</w:t>
            </w:r>
          </w:p>
        </w:tc>
      </w:tr>
      <w:tr>
        <w:trPr>
          <w:trHeight w:val="27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795"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2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4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10</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20</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10</w:t>
            </w:r>
          </w:p>
        </w:tc>
      </w:tr>
      <w:tr>
        <w:trPr>
          <w:trHeight w:val="525"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Прямые затраты</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r>
      <w:tr>
        <w:trPr>
          <w:trHeight w:val="27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перерасход</w:t>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70</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27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Экономия (сторно)</w:t>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27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525"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Накладные затраты</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чет 25</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27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Дт Кт</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bl>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93" w:leader="none"/>
        </w:tabs>
        <w:spacing w:lineRule="auto" w:line="360"/>
        <w:ind w:firstLine="709"/>
        <w:jc w:val="both"/>
        <w:rPr/>
      </w:pPr>
      <w:r>
        <w:rPr>
          <w:rFonts w:cs="Times New Roman" w:ascii="Times New Roman" w:hAnsi="Times New Roman"/>
          <w:sz w:val="28"/>
          <w:szCs w:val="28"/>
        </w:rPr>
        <w:t>Фактическая себестоимость калькуляционной единицы – С</w:t>
      </w:r>
      <w:r>
        <w:rPr>
          <w:rFonts w:cs="Times New Roman" w:ascii="Times New Roman" w:hAnsi="Times New Roman"/>
          <w:sz w:val="28"/>
          <w:szCs w:val="28"/>
          <w:vertAlign w:val="subscript"/>
        </w:rPr>
        <w:t xml:space="preserve"> факт</w:t>
      </w:r>
      <w:r>
        <w:rPr>
          <w:rFonts w:cs="Times New Roman" w:ascii="Times New Roman" w:hAnsi="Times New Roman"/>
          <w:sz w:val="28"/>
          <w:szCs w:val="28"/>
        </w:rPr>
        <w:t xml:space="preserve"> - определяется по формуле:</w:t>
      </w:r>
    </w:p>
    <w:p>
      <w:pPr>
        <w:pStyle w:val="ConsPlusNonformat"/>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93" w:leader="none"/>
        </w:tabs>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 факт</w:t>
      </w:r>
      <w:r>
        <w:rPr>
          <w:rFonts w:cs="Times New Roman" w:ascii="Times New Roman" w:hAnsi="Times New Roman"/>
          <w:sz w:val="28"/>
          <w:szCs w:val="28"/>
        </w:rPr>
        <w:t xml:space="preserve"> = С </w:t>
      </w:r>
      <w:r>
        <w:rPr>
          <w:rFonts w:cs="Times New Roman" w:ascii="Times New Roman" w:hAnsi="Times New Roman"/>
          <w:sz w:val="28"/>
          <w:szCs w:val="28"/>
          <w:vertAlign w:val="subscript"/>
        </w:rPr>
        <w:t>норм</w:t>
      </w:r>
      <w:r>
        <w:rPr>
          <w:rFonts w:cs="Times New Roman" w:ascii="Times New Roman" w:hAnsi="Times New Roman"/>
          <w:sz w:val="28"/>
          <w:szCs w:val="28"/>
        </w:rPr>
        <w:t xml:space="preserve"> + И + О,</w:t>
      </w:r>
    </w:p>
    <w:p>
      <w:pPr>
        <w:pStyle w:val="ConsPlusNonformat"/>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93" w:leader="none"/>
        </w:tabs>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 xml:space="preserve"> норм</w:t>
      </w:r>
      <w:r>
        <w:rPr>
          <w:rFonts w:cs="Times New Roman" w:ascii="Times New Roman" w:hAnsi="Times New Roman"/>
          <w:sz w:val="28"/>
          <w:szCs w:val="28"/>
        </w:rPr>
        <w:t xml:space="preserve"> - нормативная себестоимость;</w:t>
      </w:r>
    </w:p>
    <w:p>
      <w:pPr>
        <w:pStyle w:val="ConsPlusNonformat"/>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 величина изменений норм;</w:t>
      </w:r>
    </w:p>
    <w:p>
      <w:pPr>
        <w:pStyle w:val="ConsPlusNonformat"/>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 величина отклонений от нор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а возникают недокументированные отклонения, которые представляют собой разницу между фактической себестоимостью и нормативно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учета отклонений от норм является одним из важных преимуществ нормативного метода. Своевременное выявление причин отклонений позволяет выявить резервы снижения себестоимости, оперативно принять управленческое решение, оптимизировать производственные затрат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й метод является наиболее прогрессивным. Он позволяет решать одновременно две задачи. Во-первых, обеспечивает оперативный контроль за производственными затратами путем выявления отклонений фактических затрат от нормативных, а во-вторых, позволяет точно калькулировать себестоимость продук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й метод эффективен при обоснованном укрупнении объектов калькулирования, то есть при правильном формировании групп действительно однородных объектов. Нормативный метод не должен применяться при учете издержек в целом по подразделению или предприяти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Методы полного учета затрат и директ-костинг</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себестоимости готовой продукции может использоваться калькулирование с включением всех затрат (absortpting costing) или только их части, то есть прямых затрат (direct costing). Основным различием этих методов является порядок распределения постоянных расходов. В первом случае все затраты распределяются между реализованной продукцией и остатками готовой продукции. При втором методе постоянные расходы полностью относят на реализаци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постоянные затраты не зависят напрямую от объема производства. Они являются неуправляемыми расходами, то есть независимо от того, какую продукцию выпускает предприятие и в каком количестве, эти расходы все равно будут существовать и величина их останется неизменной. Поэтому сторонники метода директ-костинг считают, что их не следует учитывать при расчете себестоимости единицы продук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метод учета полных затрат применяется, если необходимо проанализировать рентабельность выпускаемой продукции, сформировать оптимальный товарный ассортимент или разработать ценовую политику. Тогда цена определяется как полная себестоимость, увеличенная на планируемую рентабельност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тода директ-костинг оправдано, когда необходимо принять внутреннее управленческое решение, например, о выпуске или прекращении производства того или иного продукт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одного из двух методов влияет на значение себестоимости продукции, а также на финансовую отчетность предприят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веденных схемах 7 и 8 отражено движение затрат по счетам бухгалтерского учета при использовании методов учета полных затрат и директ-костинг.</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хема 7</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Движение затрат по счетам бухгалтерского учета </w:t>
      </w:r>
      <w:r>
        <w:rPr/>
        <w:t>при использовании метода учета полных затрат</w:t>
      </w:r>
    </w:p>
    <w:tbl>
      <w:tblPr>
        <w:tblW w:w="9571" w:type="dxa"/>
        <w:jc w:val="left"/>
        <w:tblInd w:w="-113" w:type="dxa"/>
        <w:tblLayout w:type="fixed"/>
        <w:tblCellMar>
          <w:top w:w="0" w:type="dxa"/>
          <w:left w:w="108" w:type="dxa"/>
          <w:bottom w:w="0" w:type="dxa"/>
          <w:right w:w="108" w:type="dxa"/>
        </w:tblCellMar>
      </w:tblPr>
      <w:tblGrid>
        <w:gridCol w:w="1721"/>
        <w:gridCol w:w="239"/>
        <w:gridCol w:w="239"/>
        <w:gridCol w:w="1453"/>
        <w:gridCol w:w="709"/>
        <w:gridCol w:w="1417"/>
        <w:gridCol w:w="567"/>
        <w:gridCol w:w="1276"/>
        <w:gridCol w:w="709"/>
        <w:gridCol w:w="1241"/>
      </w:tblGrid>
      <w:tr>
        <w:trPr>
          <w:trHeight w:val="39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90</w:t>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52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еременные затрат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52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остоянные затрат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bl>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хема 8</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Движение затрат по счетам бухгалтерского учета </w:t>
      </w:r>
      <w:r>
        <w:rPr/>
        <w:t>при использовании метода директ-костинг</w:t>
      </w:r>
    </w:p>
    <w:tbl>
      <w:tblPr>
        <w:tblW w:w="9571" w:type="dxa"/>
        <w:jc w:val="left"/>
        <w:tblInd w:w="-113" w:type="dxa"/>
        <w:tblLayout w:type="fixed"/>
        <w:tblCellMar>
          <w:top w:w="0" w:type="dxa"/>
          <w:left w:w="108" w:type="dxa"/>
          <w:bottom w:w="0" w:type="dxa"/>
          <w:right w:w="108" w:type="dxa"/>
        </w:tblCellMar>
      </w:tblPr>
      <w:tblGrid>
        <w:gridCol w:w="1721"/>
        <w:gridCol w:w="239"/>
        <w:gridCol w:w="239"/>
        <w:gridCol w:w="1236"/>
        <w:gridCol w:w="1068"/>
        <w:gridCol w:w="1275"/>
        <w:gridCol w:w="567"/>
        <w:gridCol w:w="1276"/>
        <w:gridCol w:w="567"/>
        <w:gridCol w:w="1383"/>
      </w:tblGrid>
      <w:tr>
        <w:trPr>
          <w:trHeight w:val="39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90</w:t>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52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еременные затрат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счет 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52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остоянные затрат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Дт К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i/>
                <w:i/>
                <w:sz w:val="20"/>
              </w:rPr>
            </w:pPr>
            <w:r>
              <w:rPr>
                <w:i/>
                <w:sz w:val="20"/>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i/>
                <w:i/>
                <w:sz w:val="20"/>
              </w:rPr>
            </w:pPr>
            <w:r>
              <w:rPr>
                <w:i/>
                <w:sz w:val="20"/>
              </w:rPr>
            </w:r>
          </w:p>
        </w:tc>
      </w:tr>
    </w:tbl>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метода директ-костинг в основе принятия управленческого решения лежит оценка маржинальной прибыли, так как ее значение отражает влияние изменения объема производства на величину прибыл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директ-костинг и маржинальный подход удобно использовать для принятия краткосрочных решений. Он предполагает оценку расходов, непосредственно связанных с производством и, как уже отмечалось, поддающихся контролю. Определение прямых издержек позволяет более рационально увязать производственную и сбытовую деятельность, так как дает ясное представление о связи между издержками, объемом производства и прибылью. Кроме того, метод директ-костинг позволяет выявить взаимосвязь прибыли и объема реализации, так как не учитывает при этом влияние изменения запасов. В то время как при учете полных затрат на прибыль оказывают влияние и объем реализации, и объем производ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Функциональный метод (ABC)</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витием современного производства доля прямых расходов в себестоимости продукции сокращается, в то время как доля накладных расходов повышается. В этой ситуации общепринятые подходы к распределению накладных затрат могут привести к неверным управленческим решениям. Избежать этих ошибок позволяет применение функционального метода калькулирования себестоимости продукции (Activity Based Costing, ABC).</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метод получил свое распространение в 1980-х гг. Он был разработан американскими учеными Р. Купером и Р. Капланом. В настоящее время его активно используют 10% крупных компаний в США, Великобритании, Европе и Австралии. Этот метод вызывает интерес и у российских предприятий, ориентированных на создание стратегических конкурентных преимущест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метод основан на утверждении, что у предприятия имеется определенный объем ресурсов, который позволяет ему выполнять производственные функции. Эти ресурсы распределяются по функциям пропорционально драйверам затрат, то есть затратообразующим факторам. Издержки по каждой функции относят на объект калькулирования, в качестве которого могут выступать изделие, товар, услуга, клиент, заказ.</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функционального метода становятся очевидными, когда на одном предприятии производится широкий ассортимент продукции. Дело в том, что при производстве разнородной продукции потребуется гораздо больше временных и финансовых затрат на составление графиков производства, на наладку оборудования, контроль качества, осуществление заказов и доставку всех комплектующих от поставщика и со склад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к драйверам затрат относятся: количество наладок оборудования, количество комплектующих и материалов, число проверок по контролю качества и операций по исправлению брака. Зная причину возникновения определенных накладных расходов, можно обоснованно отнести их на себестоимость отдельного продукта. Поэтому для каждого вида накладных расходов необходимо, прежде всего, точно определить драйвер затра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 к распределению накладных расходов, предусмотренный функциональным методом, позволяет с большей точностью распределять накладные, а следовательно, объективней исчислять затраты на производство каждого вида продук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метод не является альтернативным методом по отношению к позаказному и попроцессному методам. Он представляет собой один из подходов определения затрат, составляющих себестоимость продукции, и может быть использован как при позаказном методе, так и при попроцессно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о этого подхода при определении себестоимости заключается в достаточно большой точности расчетов. В себестоимости продукции учитываются все затраты - как прямые, так и косвенные. Причем проблема распределения накладных затрат по некорректно выбранной базе отсутствует. При использовании функционального метода нет необходимости разделять затраты на переменные и постоянные. Следовательно, все издержки предприятия становятся управляемым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реимущества позволяют использовать функциональный метод при долгосрочном планировании. Как говорилось выше, преимущества функционального метода становятся очевидными, когда он применяется в высокотехнологичных отраслях, а также на предприятиях, выпускающих широкий ассортимент разнородной продук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стоит указать на высокую трудоемкость и значительные затраты, связанные с внедрением этого метода.</w:t>
      </w:r>
    </w:p>
    <w:p>
      <w:pPr>
        <w:pStyle w:val="ConsPlusNormal"/>
        <w:tabs>
          <w:tab w:val="clear" w:pos="708"/>
          <w:tab w:val="left" w:pos="993"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чет затрата калькуляция себестоимость</w:t>
      </w:r>
      <w:r>
        <w:br w:type="page"/>
      </w:r>
    </w:p>
    <w:p>
      <w:pPr>
        <w:pStyle w:val="Normal"/>
        <w:spacing w:lineRule="auto" w:line="276" w:before="0" w:after="200"/>
        <w:rPr>
          <w:rFonts w:ascii="Times New Roman" w:hAnsi="Times New Roman" w:cs="Times New Roman"/>
          <w:b/>
          <w:b/>
          <w:color w:val="FFFFFF"/>
          <w:sz w:val="28"/>
          <w:szCs w:val="28"/>
        </w:rPr>
      </w:pPr>
      <w:r>
        <w:rPr>
          <w:rFonts w:cs="Times New Roman"/>
          <w:b/>
          <w:color w:val="FFFFFF"/>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 Расчет себестоимости продукции в ООО «Производство» с использованием метода полного учета затрат и директ-костин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ООО «Производство» создано в 2005 году. Основным видом деятельности организации является организация производства редукторов: червячных, цилиндрических, так же мотор - редукторов разной комплектации. Так же предприятие оказывает услуги по ремонту редукторов и изготовлению различных комплектующих. Качество и эксплуатационная надежность выпускаемой продукции обеспечиваются отлаженной системой контроля, включающей лабораторию с высококлассными специалистами и современным оборудованием.</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Экономисты ООО «Производство» при расчете себестоимости нового редуктора используют метод директ- костинг, а в бухгалтерском учете себестоимость продукции исчисляется при помощи метода учета полных затрат. В своей курсовой работе я сравниваю 2 этих метода, для расчетов взяла 1 квартал 2009г.</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Таблицы</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мы видим что метод директ-костинг удобно использовать в тех случаях, когда есть остатки готовой продукции на складе.</w:t>
      </w:r>
    </w:p>
    <w:p>
      <w:pPr>
        <w:pStyle w:val="Normal"/>
        <w:widowControl w:val="false"/>
        <w:tabs>
          <w:tab w:val="clear" w:pos="708"/>
          <w:tab w:val="left" w:pos="993" w:leader="none"/>
        </w:tabs>
        <w:spacing w:lineRule="auto" w:line="360" w:before="0" w:after="0"/>
        <w:ind w:firstLine="709"/>
        <w:jc w:val="both"/>
        <w:rPr/>
      </w:pPr>
      <w:r>
        <w:rPr>
          <w:sz w:val="28"/>
          <w:szCs w:val="28"/>
        </w:rPr>
        <w:t>Так в январе 2009г. прибыль при исчислении методом полных затрат больше на 114211 руб. чем при методе директ-костинг. Зато в феврале мы наблюдаем увеличении прибыли на 114212 руб. за счет остатков готовой продукции на складе при исчислении методом директ-костинг. Оценка запасов готовой продукции и незавершенного производства по переменным затратам позволяет избежать капитализации постоянных расходов в запасах, что подчеркивает «рыночную» сущность системы директ-костинг, ее нацеленность на производство ради реализации.</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Подводя итоги курсовой работы, можем сделать следующие выводы.</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Калькулирование себестоимости продукции дает неоценимую практическую пользу и является важным аспектом экономической деятельности предприятия. А выбор наиболее оптимальных методов экономических расчетов упрощает работу экономистов и дает возможность проведения более четкого и полного анализа эффективности хозяйственной деятельности предприятия.</w:t>
      </w:r>
    </w:p>
    <w:p>
      <w:pPr>
        <w:pStyle w:val="Normal"/>
        <w:widowControl w:val="false"/>
        <w:tabs>
          <w:tab w:val="clear" w:pos="708"/>
          <w:tab w:val="left" w:pos="993" w:leader="none"/>
        </w:tabs>
        <w:spacing w:lineRule="auto" w:line="360" w:before="0" w:after="0"/>
        <w:ind w:firstLine="709"/>
        <w:jc w:val="both"/>
        <w:rPr/>
      </w:pPr>
      <w:r>
        <w:rPr>
          <w:sz w:val="28"/>
          <w:szCs w:val="28"/>
        </w:rPr>
        <w:t>В компании ООО «Производство» можно использовать различные методы калькулирования себестоимости и позаказный и нормативный и полный и переменный учет затрат. С приходом опытных экономистов на предприятие я думаю постепенно наладиться четкая и слаженная работа бухгалтеров, логистов и менеджеров. И управленческий учет начнется развиваться в фирм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tabs>
          <w:tab w:val="clear" w:pos="708"/>
          <w:tab w:val="left" w:pos="284" w:leader="none"/>
          <w:tab w:val="left" w:pos="851" w:leader="none"/>
          <w:tab w:val="left" w:pos="993" w:leader="none"/>
        </w:tabs>
        <w:spacing w:lineRule="auto" w:line="360"/>
        <w:ind w:left="0" w:hanging="0"/>
        <w:jc w:val="both"/>
        <w:rPr/>
      </w:pPr>
      <w:r>
        <w:rPr>
          <w:rFonts w:cs="Times New Roman" w:ascii="Times New Roman" w:hAnsi="Times New Roman"/>
          <w:sz w:val="28"/>
          <w:szCs w:val="28"/>
        </w:rPr>
        <w:t>Горелова М.Ю. Управленческий учет. Методы калькулирования себестоимости.»Издательско-консультационная компания «Статус-Кво 97», 2006//сайт Консультанта</w:t>
      </w:r>
    </w:p>
    <w:p>
      <w:pPr>
        <w:pStyle w:val="ConsPlusNormal"/>
        <w:numPr>
          <w:ilvl w:val="0"/>
          <w:numId w:val="2"/>
        </w:numPr>
        <w:tabs>
          <w:tab w:val="clear" w:pos="708"/>
          <w:tab w:val="left" w:pos="284" w:leader="none"/>
          <w:tab w:val="left" w:pos="851"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дратова И.Г. Учет материальных затрат и контроль за их распределением // Экономический анализ: теория и практика.-2008 №9</w:t>
      </w:r>
    </w:p>
    <w:p>
      <w:pPr>
        <w:pStyle w:val="ConsPlusNormal"/>
        <w:numPr>
          <w:ilvl w:val="0"/>
          <w:numId w:val="2"/>
        </w:numPr>
        <w:tabs>
          <w:tab w:val="clear" w:pos="708"/>
          <w:tab w:val="left" w:pos="284" w:leader="none"/>
          <w:tab w:val="left" w:pos="851"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кукина И.Г. Управленческий учет: Учеб.пособие. – М.: Финансы и статистика, 2004.</w:t>
      </w:r>
    </w:p>
    <w:p>
      <w:pPr>
        <w:pStyle w:val="ConsPlusNormal"/>
        <w:numPr>
          <w:ilvl w:val="0"/>
          <w:numId w:val="2"/>
        </w:numPr>
        <w:tabs>
          <w:tab w:val="clear" w:pos="708"/>
          <w:tab w:val="left" w:pos="284" w:leader="none"/>
          <w:tab w:val="left" w:pos="851"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ьникова Л.А. Теоретические аспекты учета расходов и калькулирования себестоимости продукции.// Современный бухучет, 2008 №4/ сайт Консультанта</w:t>
      </w:r>
    </w:p>
    <w:p>
      <w:pPr>
        <w:pStyle w:val="ConsPlusNormal"/>
        <w:numPr>
          <w:ilvl w:val="0"/>
          <w:numId w:val="2"/>
        </w:numPr>
        <w:tabs>
          <w:tab w:val="clear" w:pos="708"/>
          <w:tab w:val="left" w:pos="284" w:leader="none"/>
          <w:tab w:val="left" w:pos="851"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за 1 квартал 2009г. ООО «Производство».</w:t>
      </w:r>
      <w:r>
        <w:br w:type="page"/>
      </w:r>
    </w:p>
    <w:p>
      <w:pPr>
        <w:sectPr>
          <w:headerReference w:type="default" r:id="rId2"/>
          <w:type w:val="nextPage"/>
          <w:pgSz w:orient="landscape" w:w="11906" w:h="16838"/>
          <w:pgMar w:left="1701" w:right="850" w:gutter="0" w:header="709" w:top="1134" w:footer="0" w:bottom="1134"/>
          <w:pgNumType w:start="13" w:fmt="decimal"/>
          <w:formProt w:val="false"/>
          <w:textDirection w:val="lrTb"/>
          <w:docGrid w:type="default" w:linePitch="360" w:charSpace="0"/>
        </w:sect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before="0" w:after="0"/>
        <w:jc w:val="right"/>
        <w:rPr>
          <w:sz w:val="28"/>
          <w:szCs w:val="28"/>
        </w:rPr>
      </w:pPr>
      <w:r>
        <w:rPr>
          <w:sz w:val="28"/>
          <w:szCs w:val="28"/>
        </w:rPr>
        <w:t>Таблица 3</w:t>
      </w:r>
    </w:p>
    <w:p>
      <w:pPr>
        <w:pStyle w:val="Normal"/>
        <w:widowControl w:val="false"/>
        <w:tabs>
          <w:tab w:val="clear" w:pos="708"/>
          <w:tab w:val="left" w:pos="993" w:leader="none"/>
        </w:tabs>
        <w:spacing w:lineRule="auto" w:line="360" w:before="0" w:after="0"/>
        <w:ind w:firstLine="709"/>
        <w:jc w:val="both"/>
        <w:rPr/>
      </w:pPr>
      <w:r>
        <w:rPr/>
        <w:t>Метод директ-костинг</w:t>
      </w:r>
    </w:p>
    <w:tbl>
      <w:tblPr>
        <w:tblW w:w="14512" w:type="dxa"/>
        <w:jc w:val="left"/>
        <w:tblInd w:w="-113" w:type="dxa"/>
        <w:tblLayout w:type="fixed"/>
        <w:tblCellMar>
          <w:top w:w="0" w:type="dxa"/>
          <w:left w:w="108" w:type="dxa"/>
          <w:bottom w:w="0" w:type="dxa"/>
          <w:right w:w="108" w:type="dxa"/>
        </w:tblCellMar>
      </w:tblPr>
      <w:tblGrid>
        <w:gridCol w:w="3121"/>
        <w:gridCol w:w="1265"/>
        <w:gridCol w:w="1266"/>
        <w:gridCol w:w="1266"/>
        <w:gridCol w:w="1265"/>
        <w:gridCol w:w="1266"/>
        <w:gridCol w:w="1266"/>
        <w:gridCol w:w="1265"/>
        <w:gridCol w:w="1266"/>
        <w:gridCol w:w="1266"/>
      </w:tblGrid>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Показател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Январь 20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Февраль 20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b/>
                <w:bCs/>
                <w:sz w:val="20"/>
              </w:rPr>
              <w:t>Март 20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Изготовлено,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Продано,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Остаток,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Цена, 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b/>
                <w:b/>
                <w:bCs/>
                <w:sz w:val="20"/>
              </w:rPr>
            </w:pPr>
            <w:r>
              <w:rPr>
                <w:b/>
                <w:bCs/>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Общая сум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Продукц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Услуг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Общая сум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Продукц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Услуг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Общая сум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Продукц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Услуги</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Прямые расход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8%</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Амортизация О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1 1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9 6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1 5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1 1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 5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5 6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1 1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3 8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9 753</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Зарплата основных работн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0 1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00 8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9 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67 4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03 8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 6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92 7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11 8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92 537</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Материал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68 4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68 4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7 7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7 7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84 2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84 2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Итого прямых расх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349 7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298 9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0 7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86 3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07 0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79 2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718 2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96 0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112 29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Косвенные расход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Общепроизводственные расход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3 5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62 5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0 9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67 0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27 5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39 4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83 8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80 6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32 23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Общехозяйственные расход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1 2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60 9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0 3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26 2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26 2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99 9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73 9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90 89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23 499</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Расходы на продаж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5 07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 2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9 8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1 8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 3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3 4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7 5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7 5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2 818</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Итого косвенных расх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1 039 8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748 7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291 1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955 0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92 1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362 9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1 205 3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699 07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78 547</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Всего расх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1 389 6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1 047 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341 9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1 541 4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1 099 2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442 2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1 923 5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1 295 1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690 837</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ебестоимость остатков ГП на конец ме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59 8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9 1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ебестоимость реализован.продукци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87 8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259 0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285 9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Финансовый результа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Выручк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25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56 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762 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093 4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75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237 715</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ебестоимость реализован.продукци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87 8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41 9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259 0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42 2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285 9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90 837</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Операционная прибыл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362 1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514 8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503 4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651 2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464 0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546 878</w:t>
            </w:r>
          </w:p>
        </w:tc>
      </w:tr>
    </w:tbl>
    <w:p>
      <w:pPr>
        <w:pStyle w:val="Normal"/>
        <w:widowControl w:val="false"/>
        <w:tabs>
          <w:tab w:val="clear" w:pos="708"/>
          <w:tab w:val="left" w:pos="993" w:leader="none"/>
        </w:tabs>
        <w:spacing w:lineRule="auto" w:line="360" w:before="0" w:after="0"/>
        <w:jc w:val="both"/>
        <w:rPr>
          <w:sz w:val="20"/>
        </w:rPr>
      </w:pPr>
      <w:r>
        <w:rPr>
          <w:sz w:val="20"/>
        </w:rPr>
      </w:r>
    </w:p>
    <w:tbl>
      <w:tblPr>
        <w:tblW w:w="14512" w:type="dxa"/>
        <w:jc w:val="left"/>
        <w:tblInd w:w="-113" w:type="dxa"/>
        <w:tblLayout w:type="fixed"/>
        <w:tblCellMar>
          <w:top w:w="0" w:type="dxa"/>
          <w:left w:w="108" w:type="dxa"/>
          <w:bottom w:w="0" w:type="dxa"/>
          <w:right w:w="108" w:type="dxa"/>
        </w:tblCellMar>
      </w:tblPr>
      <w:tblGrid>
        <w:gridCol w:w="3118"/>
        <w:gridCol w:w="1266"/>
        <w:gridCol w:w="1266"/>
        <w:gridCol w:w="1266"/>
        <w:gridCol w:w="1266"/>
        <w:gridCol w:w="1266"/>
        <w:gridCol w:w="1266"/>
        <w:gridCol w:w="1266"/>
        <w:gridCol w:w="1266"/>
        <w:gridCol w:w="1266"/>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Январь 20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Февраль 20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b/>
                <w:bCs/>
                <w:sz w:val="20"/>
              </w:rPr>
              <w:t>Март 20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Изготовлено, ш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Продано, ш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Остаток, ш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Цена,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Общая сум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Продукц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Услуг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Общая сум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Продукц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Услуг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Общая сум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Продукц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bCs/>
                <w:sz w:val="20"/>
              </w:rPr>
            </w:pPr>
            <w:r>
              <w:rPr>
                <w:b/>
                <w:bCs/>
                <w:sz w:val="20"/>
              </w:rPr>
              <w:t>Услуги</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Прямые расхо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8%</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Амортизация О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1 1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9 6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1 5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1 1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 5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5 6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1 1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3 8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9 753</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Зарплата основ.работник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0 1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00 8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9 2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67 4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03 8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 6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92 7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11 8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92 537</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Материал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68 4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68 4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7 7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7 7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84 2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84 2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Итого прямых расхо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349 7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298 9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0 7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86 3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07 0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79 2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718 2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96 0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112 29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ебестоимость остатков ГП на конец ме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5 6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 2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ебестоимость реализован.продукц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3 3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 7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52 6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9 2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91 8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12 29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Финансовый результа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Выруч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25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56 7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762 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093 4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75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237 715</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ебестоимость реализован.продукц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3 3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 7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52 6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9 2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8"/>
                <w:szCs w:val="28"/>
              </w:rPr>
            </w:pPr>
            <w:r>
              <w:rPr>
                <w:sz w:val="28"/>
                <w:szCs w:val="28"/>
              </w:rPr>
              <w:t>591 8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8"/>
                <w:szCs w:val="28"/>
              </w:rPr>
            </w:pPr>
            <w:r>
              <w:rPr>
                <w:sz w:val="28"/>
                <w:szCs w:val="28"/>
              </w:rPr>
              <w:t>112 29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Маржинальная прибы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996 6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05 9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209 8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 014 1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8"/>
                <w:szCs w:val="28"/>
              </w:rPr>
            </w:pPr>
            <w:r>
              <w:rPr>
                <w:sz w:val="28"/>
                <w:szCs w:val="28"/>
              </w:rPr>
              <w:t>1 158 1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8"/>
                <w:szCs w:val="28"/>
              </w:rPr>
            </w:pPr>
            <w:r>
              <w:rPr>
                <w:sz w:val="28"/>
                <w:szCs w:val="28"/>
              </w:rPr>
              <w:t>1 125 425</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Косвенные расхо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bCs/>
                <w:sz w:val="20"/>
              </w:rPr>
            </w:pPr>
            <w:r>
              <w:rPr>
                <w:b/>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8"/>
                <w:szCs w:val="28"/>
              </w:rPr>
            </w:pPr>
            <w:r>
              <w:rPr>
                <w:sz w:val="28"/>
                <w:szCs w:val="28"/>
              </w:rPr>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Общепроизвод.расхо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3 5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62 5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0 9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67 0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27 5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39 4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83 8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8"/>
                <w:szCs w:val="28"/>
              </w:rPr>
            </w:pPr>
            <w:r>
              <w:rPr>
                <w:sz w:val="28"/>
                <w:szCs w:val="28"/>
              </w:rPr>
              <w:t>280 6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8"/>
                <w:szCs w:val="28"/>
              </w:rPr>
            </w:pPr>
            <w:r>
              <w:rPr>
                <w:sz w:val="28"/>
                <w:szCs w:val="28"/>
              </w:rPr>
              <w:t>232 23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Общехозяйственные расхо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1 2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60 9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40 3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26 2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26 2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99 9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73 9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8"/>
                <w:szCs w:val="28"/>
              </w:rPr>
            </w:pPr>
            <w:r>
              <w:rPr>
                <w:sz w:val="28"/>
                <w:szCs w:val="28"/>
              </w:rPr>
              <w:t>390 89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8"/>
                <w:szCs w:val="28"/>
              </w:rPr>
            </w:pPr>
            <w:r>
              <w:rPr>
                <w:sz w:val="28"/>
                <w:szCs w:val="28"/>
              </w:rPr>
              <w:t>323 499</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Расходы на продаж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5 07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 2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9 8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1 8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 3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3 4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7 5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8"/>
                <w:szCs w:val="28"/>
              </w:rPr>
            </w:pPr>
            <w:r>
              <w:rPr>
                <w:sz w:val="28"/>
                <w:szCs w:val="28"/>
              </w:rPr>
              <w:t>27 5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8"/>
                <w:szCs w:val="28"/>
              </w:rPr>
            </w:pPr>
            <w:r>
              <w:rPr>
                <w:sz w:val="28"/>
                <w:szCs w:val="28"/>
              </w:rPr>
              <w:t>22 818</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bCs/>
                <w:sz w:val="20"/>
              </w:rPr>
            </w:pPr>
            <w:r>
              <w:rPr>
                <w:b/>
                <w:bCs/>
                <w:sz w:val="20"/>
              </w:rPr>
              <w:t>Итого косвенных расхо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1 039 8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748 7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291 1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955 0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92 1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362 9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1 205 3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8"/>
                <w:szCs w:val="28"/>
              </w:rPr>
            </w:pPr>
            <w:r>
              <w:rPr>
                <w:b/>
                <w:sz w:val="28"/>
                <w:szCs w:val="28"/>
              </w:rPr>
              <w:t>699 07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8"/>
                <w:szCs w:val="28"/>
              </w:rPr>
            </w:pPr>
            <w:r>
              <w:rPr>
                <w:b/>
                <w:sz w:val="28"/>
                <w:szCs w:val="28"/>
              </w:rPr>
              <w:t>578 547</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
                <w:b/>
                <w:sz w:val="20"/>
              </w:rPr>
            </w:pPr>
            <w:r>
              <w:rPr>
                <w:b/>
                <w:sz w:val="20"/>
              </w:rPr>
              <w:t>Операционная прибы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247 9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514 8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617 6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b/>
                <w:sz w:val="20"/>
              </w:rPr>
              <w:t>651 2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8"/>
                <w:szCs w:val="28"/>
              </w:rPr>
            </w:pPr>
            <w:r>
              <w:rPr>
                <w:b/>
                <w:sz w:val="28"/>
                <w:szCs w:val="28"/>
              </w:rPr>
              <w:t>459 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8"/>
                <w:szCs w:val="28"/>
              </w:rPr>
            </w:pPr>
            <w:r>
              <w:rPr>
                <w:b/>
                <w:sz w:val="28"/>
                <w:szCs w:val="28"/>
              </w:rPr>
              <w:t>546 878</w:t>
            </w:r>
          </w:p>
        </w:tc>
      </w:tr>
    </w:tbl>
    <w:p>
      <w:pPr>
        <w:pStyle w:val="ConsPlusNormal"/>
        <w:tabs>
          <w:tab w:val="clear" w:pos="708"/>
          <w:tab w:val="left" w:pos="993" w:leader="none"/>
        </w:tabs>
        <w:spacing w:lineRule="auto" w:line="360"/>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orient="landscape" w:w="16838" w:h="11906"/>
      <w:pgMar w:left="1701" w:right="851" w:gutter="0" w:header="709" w:top="1134" w:footer="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1:00Z</dcterms:created>
  <dc:creator>LAN_OS</dc:creator>
  <dc:description/>
  <cp:keywords/>
  <dc:language>en-US</dc:language>
  <cp:lastModifiedBy>SYSTEM</cp:lastModifiedBy>
  <dcterms:modified xsi:type="dcterms:W3CDTF">2011-09-02T00:51:00Z</dcterms:modified>
  <cp:revision>2</cp:revision>
  <dc:subject/>
  <dc:title/>
</cp:coreProperties>
</file>