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>МИНИСТЕРСТВО СЕЛЬСКОГО ХОЗЯЙСТВА РОССИЙСКОЙ ФЕДЕРАЦИИ</w:t>
      </w:r>
    </w:p>
    <w:p>
      <w:pPr>
        <w:pStyle w:val="Style22"/>
        <w:rPr/>
      </w:pPr>
      <w:r>
        <w:rPr/>
        <w:t>Федеральное государственное образовательное учреждение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/>
        <w:t>КУБАНСКИЙ ГОСУДАРСТВЕННЫЙ АГРАРНЫЙ УНИВЕРСИТЕТ</w:t>
      </w:r>
    </w:p>
    <w:p>
      <w:pPr>
        <w:pStyle w:val="Style22"/>
        <w:rPr/>
      </w:pPr>
      <w:r>
        <w:rPr/>
        <w:t>КАФЕДРА ПРИКЛАДНОЙ ЭКОЛОГИИ</w:t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Style22"/>
        <w:rPr>
          <w:b/>
          <w:b/>
          <w:szCs w:val="52"/>
        </w:rPr>
      </w:pPr>
      <w:r>
        <w:rPr>
          <w:b/>
          <w:szCs w:val="52"/>
        </w:rPr>
        <w:t>РЕФЕРАТ</w:t>
      </w:r>
    </w:p>
    <w:p>
      <w:pPr>
        <w:pStyle w:val="Style22"/>
        <w:rPr/>
      </w:pPr>
      <w:r>
        <w:rPr/>
        <w:t>НА ТЕМУ: "</w:t>
      </w:r>
      <w:r>
        <w:rPr>
          <w:szCs w:val="32"/>
        </w:rPr>
        <w:t>ПРОБЛЕМЫ РАЦИОНАЛЬНОГО ИСПОЛЬЗОВАНИЯ</w:t>
      </w:r>
      <w:r>
        <w:rPr/>
        <w:t xml:space="preserve"> </w:t>
      </w:r>
      <w:r>
        <w:rPr>
          <w:szCs w:val="32"/>
        </w:rPr>
        <w:t>ПРИРОДНЫх РЕСУРСОВ РУССКОЙ РАВНИНЫ</w:t>
      </w:r>
      <w:r>
        <w:rPr/>
        <w:t>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раснодар, 2011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Общая характеристика Русской равнины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39317">
            <w:r>
              <w:rPr>
                <w:rStyle w:val="IndexLink"/>
                <w:lang w:val="en-US" w:eastAsia="en-US"/>
              </w:rPr>
              <w:t>1.1 Особенности рельефа Русской равнины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2 Климат Русской равнины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39319">
            <w:r>
              <w:rPr>
                <w:rStyle w:val="IndexLink"/>
                <w:lang w:val="en-US" w:eastAsia="en-US"/>
              </w:rPr>
              <w:t>2. Ресурсы Русской равнины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Водные ресурсы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39321">
            <w:r>
              <w:rPr>
                <w:rStyle w:val="IndexLink"/>
                <w:lang w:val="en-US" w:eastAsia="en-US"/>
              </w:rPr>
              <w:t>2.2 Земельные ресурсы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Лесные ресурсы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539323">
            <w:r>
              <w:rPr>
                <w:rStyle w:val="IndexLink"/>
                <w:lang w:val="en-US" w:eastAsia="en-US"/>
              </w:rPr>
              <w:t>2.4 Флора и фауна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5 Полезные ископаемые</w:t>
          </w:r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2539325">
            <w:r>
              <w:rPr>
                <w:rStyle w:val="IndexLink"/>
                <w:bCs w:val="false"/>
                <w:iCs w:val="false"/>
                <w:lang w:val="en-US" w:eastAsia="en-US"/>
              </w:rPr>
              <w:t>Список источников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Общая характеристика Русской равн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осточно-Европейская (Русская) равнина</w:t>
      </w:r>
      <w:r>
        <w:rPr/>
        <w:t xml:space="preserve"> - одна из крупнейших по площади равнин мира. Среди всех равнин нашей Родины только она выходит к двум океанам. Россия расположена в центральной и восточной частях равнины. Она простирается от побережья Балтийского моря до Уральских гор, от Баренцева и Белого морей - до Азовского и Каспийск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0" w:name="__RefHeading___Toc292539317"/>
      <w:bookmarkEnd w:id="0"/>
      <w:r>
        <w:rPr/>
        <w:t>1.1 Особенности рельефа Русской равн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сточно-Европейская приподнятая равнина состоит из возвышенностей с высотами 200-300 м над уровнем моря и низменностей, по которым текут крупные реки. Средняя высота равнины - 170 м, а наибольшая - 479 м - на </w:t>
      </w:r>
      <w:r>
        <w:rPr>
          <w:b/>
          <w:bCs/>
        </w:rPr>
        <w:t>Бугульминско-Белебеевской возвышенности</w:t>
      </w:r>
      <w:r>
        <w:rPr/>
        <w:t xml:space="preserve"> в приуральской части. Максимальная отметка </w:t>
      </w:r>
      <w:r>
        <w:rPr>
          <w:b/>
          <w:bCs/>
        </w:rPr>
        <w:t>Тиманского кряжа</w:t>
      </w:r>
      <w:r>
        <w:rPr/>
        <w:t xml:space="preserve"> несколько меньше (471 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особенностям орографического рисунка в пределах Восточно-Европейской равнины отчетливо выделяется три полосы: центральная, северная и южная. Через центральную часть равнины проходит полоса чередующихся крупных возвышенностей и низменностей: </w:t>
      </w:r>
      <w:r>
        <w:rPr>
          <w:b/>
          <w:bCs/>
        </w:rPr>
        <w:t>Среднерусская, Приволжская, Бугульминско-Белебеевская возвышенности</w:t>
      </w:r>
      <w:r>
        <w:rPr/>
        <w:t xml:space="preserve"> и </w:t>
      </w:r>
      <w:r>
        <w:rPr>
          <w:b/>
          <w:bCs/>
        </w:rPr>
        <w:t>Общий Сырт</w:t>
      </w:r>
      <w:r>
        <w:rPr/>
        <w:t xml:space="preserve"> разделены </w:t>
      </w:r>
      <w:r>
        <w:rPr>
          <w:b/>
          <w:bCs/>
        </w:rPr>
        <w:t>Окско-Донской низменностью</w:t>
      </w:r>
      <w:r>
        <w:rPr/>
        <w:t xml:space="preserve"> и Низким Заволжьем, по которым протекают реки Дон и Волга, несущие свои воды на ю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северу от этой полосы преобладают низкие равнины. По этой территории текут крупные реки - Онега, Северная Двина, Печора с многочисленными многоводными прито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жную часть Восточно-Европейской равнины занимают низменности, из которых на территории России находится лишь Прикаспийская. [3, 4]</w:t>
      </w:r>
      <w:r>
        <w:br w:type="page"/>
      </w:r>
    </w:p>
    <w:p>
      <w:pPr>
        <w:pStyle w:val="Heading1"/>
        <w:ind w:hanging="0"/>
        <w:rPr/>
      </w:pPr>
      <w:r>
        <w:rPr/>
        <w:t>1.2 Климат Русской равн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климат Восточно-Европейской равнины оказывают влияние ее положение в умеренных и высоких широтах, а также соседние территории (Западная Европа и Северная Азия) и Атлантический и Северный Ледовитый океаны. Климат умеренный по тепловому режиму и средней увлажненности с возрастающей континентальностью к югу и востоку. Среднемесячная температура января изменяется от - 8° на западе до - 11°С на востоке, июльская температура колеблется от 18° до 20°С с северо-запада на юго-вос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углый год над Восточно-Европейской равниной господствует </w:t>
      </w:r>
      <w:r>
        <w:rPr>
          <w:b/>
          <w:bCs/>
        </w:rPr>
        <w:t>западный перенос воздушных масс</w:t>
      </w:r>
      <w:r>
        <w:rPr/>
        <w:t>. Атлантический воздух летом приносит прохладу и осадки, а зимой - тепло и осад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ия в климате Восточно-Европейской равнины влияют на характер растительности и на наличие достаточно ясно выраженной почвенно-растительной зональности. Дерново-подзолистые почвы сменяются к югу более плодородными - разновидностью черноземов. Природно-климатические условия благоприятны для активной хозяйственной деятельности и проживания населения. [3, 5]</w:t>
      </w:r>
      <w:r>
        <w:br w:type="page"/>
      </w:r>
    </w:p>
    <w:p>
      <w:pPr>
        <w:pStyle w:val="Heading1"/>
        <w:ind w:hanging="0"/>
        <w:rPr/>
      </w:pPr>
      <w:bookmarkStart w:id="1" w:name="__RefHeading___Toc292539319"/>
      <w:bookmarkEnd w:id="1"/>
      <w:r>
        <w:rPr/>
        <w:t>2. Ресурсы Русской равн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ность природных ресурсов Русской равнины определяется не только их разнообразием и богатством, но и тем, что они расположены в наиболее населенной и освоенной части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1 Водные ресурс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дрографическая сеть представлена многочисленными реками и озерами. Основную водохозяйственную и транспортную функцию выполняют Волга, Дон и 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Волга</w:t>
      </w:r>
      <w:r>
        <w:rPr/>
        <w:t xml:space="preserve"> - самая крупная река Европы: длина ее составляет 3531 км, а площадь бассейна - 1360 тыс. км</w:t>
      </w:r>
      <w:r>
        <w:rPr>
          <w:vertAlign w:val="superscript"/>
        </w:rPr>
        <w:t>2</w:t>
      </w:r>
      <w:r>
        <w:rPr/>
        <w:t>. Бассейн Волги расположен целиком в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лга имеет огромное хозяйственное значение, так как пересекает важнейшие экономические районы России: она связывает Центральный район России с Северо-Западным, Волго-Вятским, Поволжьем, Уралом и Каспием. Верховье ее соединено Волго-Балтийским путем с Балтийским морем, а Волго-Донской судоходный канал соединил ее с Черным морем. Построен Волго-Камский гидропромышленный комплекс, состоящий из плотины, водохранилища и ГЭС. В Волжском бассейне орошается около 2,4 млн га зем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Дон</w:t>
      </w:r>
      <w:r>
        <w:rPr/>
        <w:t xml:space="preserve"> имеет длину 1870 км, площадь бассейна - 422 тыс. км</w:t>
      </w:r>
      <w:r>
        <w:rPr>
          <w:vertAlign w:val="superscript"/>
        </w:rPr>
        <w:t>2</w:t>
      </w:r>
      <w:r>
        <w:rPr/>
        <w:t>. На значительном протяжении долина Дона следует по восточному крутому краю Среднерусской возвышенности. Ниже устья Иловли, по которой проходил древний волок на Волгу, долина Дона близко подходит к волжской. У Калача в степи и сооружен Волго-Донской судоходный канал. У станицы Цимлянской возведена плотина, подпирающая воды Цимлянского водохранилища, которое обеспечивает работу гидростанции и подачу воды для орошения и обводнения, а также для регулирования необходимого уровня воды для судоходства. Сток Дона резко сократился в связи с созданием огромного водохранилища с большим годовым испарением и забором воды на орошение. Все это привело к изменениям объема и химического состава вод Таганрогского залива - основного места формирования косяков рыбы и их нерестилищ. Соленость моря возросла на 3-4‰ и продолжает увеличиваться, увеличивается нагон морской воды в Дон до 200 км, сократилась его дельта. Экологический режим для рыбы нарушен, поэтому идет снижение рыбных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Левые притоки Дона - Воронеж, Битюг, Хопер протекают по древней ледниково-флювиогляциальной Окско-Донской равнине; течение их медленное, в поймах много стариц, протоков и озер, заросших прибрежной водной растительностью. В этих труднодоступных местах сохранились от антропогенного воздействия выхухоль - эндемик Русской равнины и речной европейский бобр. </w:t>
      </w:r>
      <w:r>
        <w:rPr>
          <w:b/>
          <w:bCs/>
        </w:rPr>
        <w:t>Воронежский</w:t>
      </w:r>
      <w:r>
        <w:rPr/>
        <w:t xml:space="preserve"> биосферный заповедник является центром восстановления, изучения и расселения речного боб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угие крупные водохранилища на территории Русской равнины - Рыбинское, Истринское, Костромское. Крупным гидротехническим сооружением является судоходный канал им. Москвы, соединяющий Волгу (от Иваньковского водохранилища) с рекой Москвой. Москва является портом пяти морей. Однако в целом водный баланс на территории равнины напряженный, и питьевая вода обходится недеше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водохранилищ решает целый комплекс задач: регулирование стока, использование гидроэнергоресурсов, улучшение транспортных условий, промышленное и бытовое водоснабжение, улучшение санитарно-гигиенических условий и рыбного хозяйства, орошение и обводнение земель. На Русской равнине орошаемое земледелие развито в низовьях Дона и в Заволжских степ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созданием водохранилищ Волго-Камского каскада несколько увеличились потери воды на испарение, уменьшилась скорость водообмена в речных системах, снизился твердый сток, изменились климатические условия. Повышение базиса эрозии рек, впадающих в водохранилища, снизило эрозионную деятельность в их бассей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ие годы раздается много критики по поводу сооружения водохранилищ на Русской равнине, и прежде всего на Волге, и призывов спустить водохранилища. Но если по вопросу строительства водохранилищ можно суммировать плюсы и минусы, спорить, насколько оправдано было их создание, то в вопросе спуска водохранилищ ответ однозначен: ничего, кроме вреда, это не принесет, так как бывшие когда-то плодородными пойменные почвы уже не вернуть: они перекрыты достаточно мощным слоем донных отложений, содержащих много вредных веществ (и не попавших, к счастью, в Каспий!). Осушение этой поверхности приведет к распылению всех этих веществ и переносу на соседние территории, а промыв донных отложений речными водами, которые понесут все вредные вещества в Каспий, способен загубить этот водо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нство рек Русской равнины по индексу загрязненности вод оцениваются как "умеренно загрязненные" и "очень загрязненные", поскольку в них присутствуют соединения азота, фенола, меди, железа, нефтепродуктов, фосфатов и органических веществ. Основным источником загрязнения поверхностных водных объектов являются объекты жилищно-коммунального хозяйства (ЖКХ). Так, на долю "Водоканала" г. Твери приходится три четверти областного объема сброса загрязненных сточных вод; на очистные сооружения ЖКХ г. Костромы - 70%. К крупным загрязнителям водных объектов относятся также предприятия текстильной промышленности, имеющие отделочные производства, машиностроительные и химические заводы, молоко - и мясоперерабатывающие предприятия. Сброс в поверхностные водные объекты нормативно очищенных сточных вод незначителен и не превышает в среднем 2-4%. На этом фоне выделяется только Рязанская область, где отмечается высокий уровень сброса нормативно очищенных сточных вод, достигающий 50% объема водоотве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веро-западе Русская равнина омывается водами Балтийского моря, на севере - Белым морем, на северо-востоке - Баренцевым. На юго-западе её омывает Черное море, на юго-востоке - Каспийск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алтийское море богато морепродуктами, кроме того имеются запасы </w:t>
      </w:r>
      <w:hyperlink r:id="rId2">
        <w:r>
          <w:rPr>
            <w:rStyle w:val="InternetLink"/>
          </w:rPr>
          <w:t>нефти</w:t>
        </w:r>
      </w:hyperlink>
      <w:r>
        <w:rPr/>
        <w:t xml:space="preserve">, в частности ведётся разработка месторождения Д6 (территориальные воды России в пределах </w:t>
      </w:r>
      <w:hyperlink r:id="rId3">
        <w:r>
          <w:rPr>
            <w:rStyle w:val="InternetLink"/>
          </w:rPr>
          <w:t>Калининградской области</w:t>
        </w:r>
      </w:hyperlink>
      <w:r>
        <w:rPr/>
        <w:t xml:space="preserve">), обнаружены железно-марганцевые конкреции и залежи </w:t>
      </w:r>
      <w:hyperlink r:id="rId4">
        <w:r>
          <w:rPr>
            <w:rStyle w:val="InternetLink"/>
          </w:rPr>
          <w:t>янтаря</w:t>
        </w:r>
      </w:hyperlink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работке месторождений могут препятствовать жёсткие экологические требования, связанные с незначительным водным обменом моря с океаном, антропогенным загрязнением вод стоками с территории прибрежных государств, способствующими усиленной </w:t>
      </w:r>
      <w:hyperlink r:id="rId5">
        <w:r>
          <w:rPr>
            <w:rStyle w:val="InternetLink"/>
          </w:rPr>
          <w:t>эвтрофикации</w:t>
        </w:r>
      </w:hyperlink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ну Балтийского моря ведётся прокладка газопровода "Северный поток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оссийском берегу Балтийского моря расположены курорты Сестрорецк, Зеленогорск, Светлогорск, Пионерский и Зеленоградс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реди морей, омывающих Россию, Белое море - одно из самых маленьких (меньше только </w:t>
      </w:r>
      <w:hyperlink r:id="rId6">
        <w:r>
          <w:rPr>
            <w:rStyle w:val="InternetLink"/>
          </w:rPr>
          <w:t>Азовское море</w:t>
        </w:r>
      </w:hyperlink>
      <w:r>
        <w:rPr/>
        <w:t xml:space="preserve">). Площадь его поверхности 90 тыс. кв.км (с многочисленными мелкими островами, среди которых наиболее известны Соловецкие острова, - 90,8 тыс. кв. м). В Белое море впадают реки </w:t>
      </w:r>
      <w:hyperlink r:id="rId7">
        <w:r>
          <w:rPr>
            <w:rStyle w:val="InternetLink"/>
          </w:rPr>
          <w:t>Северная Двина</w:t>
        </w:r>
      </w:hyperlink>
      <w:r>
        <w:rPr/>
        <w:t xml:space="preserve">, Онега, </w:t>
      </w:r>
      <w:hyperlink r:id="rId8">
        <w:r>
          <w:rPr>
            <w:rStyle w:val="InternetLink"/>
          </w:rPr>
          <w:t>Мезень</w:t>
        </w:r>
      </w:hyperlink>
      <w:r>
        <w:rPr/>
        <w:t xml:space="preserve">. Основные порты: Архангельск, </w:t>
      </w:r>
      <w:hyperlink r:id="rId9">
        <w:r>
          <w:rPr>
            <w:rStyle w:val="InternetLink"/>
          </w:rPr>
          <w:t>Северодвинск</w:t>
        </w:r>
      </w:hyperlink>
      <w:r>
        <w:rPr/>
        <w:t xml:space="preserve">, Онега, </w:t>
      </w:r>
      <w:hyperlink r:id="rId10">
        <w:r>
          <w:rPr>
            <w:rStyle w:val="InternetLink"/>
          </w:rPr>
          <w:t>Беломорск</w:t>
        </w:r>
      </w:hyperlink>
      <w:r>
        <w:rPr/>
        <w:t xml:space="preserve">, Кандалакша, </w:t>
      </w:r>
      <w:hyperlink r:id="rId11">
        <w:r>
          <w:rPr>
            <w:rStyle w:val="InternetLink"/>
          </w:rPr>
          <w:t>Кемь</w:t>
        </w:r>
      </w:hyperlink>
      <w:r>
        <w:rPr/>
        <w:t>, Мезень</w:t>
      </w:r>
      <w:bookmarkStart w:id="2" w:name="content"/>
      <w:r>
        <w:rPr/>
        <w:t xml:space="preserve">. </w:t>
      </w:r>
      <w:hyperlink r:id="rId12">
        <w:bookmarkEnd w:id="2"/>
        <w:r>
          <w:rPr>
            <w:rStyle w:val="InternetLink"/>
          </w:rPr>
          <w:t>Беломорско-Балтийский канал</w:t>
        </w:r>
      </w:hyperlink>
      <w:r>
        <w:rPr/>
        <w:t xml:space="preserve"> соединяет Белое море с Балтийским и с </w:t>
      </w:r>
      <w:hyperlink r:id="rId13">
        <w:r>
          <w:rPr>
            <w:rStyle w:val="InternetLink"/>
          </w:rPr>
          <w:t>Волго-Балтийским водным путём</w:t>
        </w:r>
      </w:hyperlink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нные осадки на мелководье и в Горле состоят из гравия, </w:t>
      </w:r>
      <w:hyperlink r:id="rId14">
        <w:r>
          <w:rPr>
            <w:rStyle w:val="InternetLink"/>
          </w:rPr>
          <w:t>гальки</w:t>
        </w:r>
      </w:hyperlink>
      <w:r>
        <w:rPr/>
        <w:t xml:space="preserve">, песка, иногда - </w:t>
      </w:r>
      <w:hyperlink r:id="rId15">
        <w:r>
          <w:rPr>
            <w:rStyle w:val="InternetLink"/>
          </w:rPr>
          <w:t>ракушечника</w:t>
        </w:r>
      </w:hyperlink>
      <w:r>
        <w:rPr/>
        <w:t xml:space="preserve">. Дно в центре моря покрыто мелкозернистым глинистым </w:t>
      </w:r>
      <w:hyperlink r:id="rId16">
        <w:r>
          <w:rPr>
            <w:rStyle w:val="InternetLink"/>
          </w:rPr>
          <w:t>илом</w:t>
        </w:r>
      </w:hyperlink>
      <w:r>
        <w:rPr/>
        <w:t xml:space="preserve"> коричневого цвета. На дне моря геологами обнаружены железо-марганцевые </w:t>
      </w:r>
      <w:hyperlink r:id="rId17">
        <w:r>
          <w:rPr>
            <w:rStyle w:val="InternetLink"/>
          </w:rPr>
          <w:t>конкреции</w:t>
        </w:r>
      </w:hyperlink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аренцево море богато различными видами рыб, растительным и животным планктоном и </w:t>
      </w:r>
      <w:hyperlink r:id="rId18">
        <w:r>
          <w:rPr>
            <w:rStyle w:val="InternetLink"/>
          </w:rPr>
          <w:t>бентосом</w:t>
        </w:r>
      </w:hyperlink>
      <w:r>
        <w:rPr/>
        <w:t xml:space="preserve">. У южного побережья распространены морские водоросли. Из 114 видов рыб, обитающих в Баренцевом море, наиболее важны в промысловом отношении 20 видов: </w:t>
      </w:r>
      <w:hyperlink r:id="rId19">
        <w:r>
          <w:rPr>
            <w:rStyle w:val="InternetLink"/>
          </w:rPr>
          <w:t>треска</w:t>
        </w:r>
      </w:hyperlink>
      <w:r>
        <w:rPr/>
        <w:t xml:space="preserve">, пикша, </w:t>
      </w:r>
      <w:hyperlink r:id="rId20">
        <w:r>
          <w:rPr>
            <w:rStyle w:val="InternetLink"/>
          </w:rPr>
          <w:t>сельдь</w:t>
        </w:r>
      </w:hyperlink>
      <w:r>
        <w:rPr/>
        <w:t xml:space="preserve">, морской окунь, </w:t>
      </w:r>
      <w:hyperlink r:id="rId21">
        <w:r>
          <w:rPr>
            <w:rStyle w:val="InternetLink"/>
          </w:rPr>
          <w:t>зубатка</w:t>
        </w:r>
      </w:hyperlink>
      <w:r>
        <w:rPr/>
        <w:t xml:space="preserve">, камбала, </w:t>
      </w:r>
      <w:hyperlink r:id="rId22">
        <w:r>
          <w:rPr>
            <w:rStyle w:val="InternetLink"/>
          </w:rPr>
          <w:t>палтус</w:t>
        </w:r>
      </w:hyperlink>
      <w:r>
        <w:rPr/>
        <w:t xml:space="preserve"> и др. Из млекопитающих водятся: белый медведь, </w:t>
      </w:r>
      <w:hyperlink r:id="rId23">
        <w:r>
          <w:rPr>
            <w:rStyle w:val="InternetLink"/>
          </w:rPr>
          <w:t>нерпа</w:t>
        </w:r>
      </w:hyperlink>
      <w:r>
        <w:rPr/>
        <w:t xml:space="preserve">, гренландский тюлень, </w:t>
      </w:r>
      <w:hyperlink r:id="rId24">
        <w:r>
          <w:rPr>
            <w:rStyle w:val="InternetLink"/>
          </w:rPr>
          <w:t>белуха</w:t>
        </w:r>
      </w:hyperlink>
      <w:r>
        <w:rPr/>
        <w:t xml:space="preserve"> и др. Ведётся промысел тюленя. На побережьях изобилуют птичьи базары (</w:t>
      </w:r>
      <w:hyperlink r:id="rId25">
        <w:r>
          <w:rPr>
            <w:rStyle w:val="InternetLink"/>
          </w:rPr>
          <w:t>кайра</w:t>
        </w:r>
      </w:hyperlink>
      <w:r>
        <w:rPr/>
        <w:t xml:space="preserve">, чистики, чайки-моевки). В </w:t>
      </w:r>
      <w:hyperlink r:id="rId26">
        <w:r>
          <w:rPr>
            <w:rStyle w:val="InternetLink"/>
          </w:rPr>
          <w:t>XX веке</w:t>
        </w:r>
      </w:hyperlink>
      <w:r>
        <w:rPr/>
        <w:t xml:space="preserve"> был завезён камчатский краб, который смог адаптироваться к новым условиям и начать интенсивно размножаться. По дну всей акватории моря распространено много различных иглокожих, морских ежей и морских звёзд, разных видов. Баренцево море является районом интенсивного рыбного промысла. Кроме того, очень важен морской путь, связывающий Европейскую часть России (особенно Европейский Север) с портами западных (с XVI века) и восточных стран (с XIX века), а также Сибири (с XV века). Основным и крупнейшим портом является незамерзающий порт </w:t>
      </w:r>
      <w:hyperlink r:id="rId27">
        <w:r>
          <w:rPr>
            <w:rStyle w:val="InternetLink"/>
          </w:rPr>
          <w:t>Мурманск</w:t>
        </w:r>
      </w:hyperlink>
      <w:r>
        <w:rPr/>
        <w:t xml:space="preserve"> - столица Мурманской области. Другие порты в Российской Федерации - Териберка, </w:t>
      </w:r>
      <w:hyperlink r:id="rId28">
        <w:r>
          <w:rPr>
            <w:rStyle w:val="InternetLink"/>
          </w:rPr>
          <w:t>Индига</w:t>
        </w:r>
      </w:hyperlink>
      <w:r>
        <w:rPr/>
        <w:t>, Нарьян-Мар (</w:t>
      </w:r>
      <w:hyperlink r:id="rId29">
        <w:r>
          <w:rPr>
            <w:rStyle w:val="InternetLink"/>
          </w:rPr>
          <w:t>Россия</w:t>
        </w:r>
      </w:hyperlink>
      <w:r>
        <w:rPr/>
        <w:t xml:space="preserve">); Вардё, </w:t>
      </w:r>
      <w:hyperlink r:id="rId30">
        <w:r>
          <w:rPr>
            <w:rStyle w:val="InternetLink"/>
          </w:rPr>
          <w:t>Вадсё</w:t>
        </w:r>
      </w:hyperlink>
      <w:r>
        <w:rPr/>
        <w:t xml:space="preserve"> и Киркенес (</w:t>
      </w:r>
      <w:hyperlink r:id="rId31">
        <w:r>
          <w:rPr>
            <w:rStyle w:val="InternetLink"/>
          </w:rPr>
          <w:t>Норвегия</w:t>
        </w:r>
      </w:hyperlink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елико транспортное значение Чёрного моря для экономики государств, омываемых этим водоёмом. Существенный объём морских перевозок составляют рейсы танкеров, обеспечивающих экспорт </w:t>
      </w:r>
      <w:hyperlink r:id="rId32">
        <w:r>
          <w:rPr>
            <w:rStyle w:val="InternetLink"/>
          </w:rPr>
          <w:t>нефти</w:t>
        </w:r>
      </w:hyperlink>
      <w:r>
        <w:rPr/>
        <w:t xml:space="preserve"> и нефтепродуктов из портов России (в первую очередь из </w:t>
      </w:r>
      <w:hyperlink r:id="rId33">
        <w:r>
          <w:rPr>
            <w:rStyle w:val="InternetLink"/>
          </w:rPr>
          <w:t>Новороссийска</w:t>
        </w:r>
      </w:hyperlink>
      <w:r>
        <w:rPr/>
        <w:t xml:space="preserve"> и Туапсе). Промысловое значение в Чёрном море имеют следующие виды рыб: кефаль, анчоус (хамса), скумбрия, ставрида, судак, лещ, осетровые, сельди. Основные рыболовные порты: Одесса, Керчь, Новороссийск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оследние годы XX - начале XXI века рыбный промысел значительно сократился вследствие перелова рыбы и ухудшения экологического состояния моря. Значительную проблему представляют также запрещённое донное траление и </w:t>
      </w:r>
      <w:hyperlink r:id="rId34">
        <w:r>
          <w:rPr>
            <w:rStyle w:val="InternetLink"/>
          </w:rPr>
          <w:t>браконьерство</w:t>
        </w:r>
      </w:hyperlink>
      <w:r>
        <w:rPr/>
        <w:t>, особенно в отношении осетров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спийское море также богато ресурсами. Животный мир Каспия представлен 1 809 видами, из которых 415 относятся к позвоночным  [5] . В Каспийском море зарегистрирован 101 вид рыб, в нём же сосредоточено большинство мировых запасов </w:t>
      </w:r>
      <w:hyperlink r:id="rId35">
        <w:r>
          <w:rPr>
            <w:rStyle w:val="InternetLink"/>
          </w:rPr>
          <w:t>осетровых</w:t>
        </w:r>
      </w:hyperlink>
      <w:r>
        <w:rPr/>
        <w:t xml:space="preserve">, а также таких пресноводных рыб, как вобла, </w:t>
      </w:r>
      <w:hyperlink r:id="rId36">
        <w:r>
          <w:rPr>
            <w:rStyle w:val="InternetLink"/>
          </w:rPr>
          <w:t>сазан</w:t>
        </w:r>
      </w:hyperlink>
      <w:r>
        <w:rPr/>
        <w:t xml:space="preserve">, судак. Каспийское море - среда обитания таких рыб, как </w:t>
      </w:r>
      <w:hyperlink r:id="rId37">
        <w:r>
          <w:rPr>
            <w:rStyle w:val="InternetLink"/>
          </w:rPr>
          <w:t>карп</w:t>
        </w:r>
      </w:hyperlink>
      <w:r>
        <w:rPr/>
        <w:t xml:space="preserve">, кефаль, </w:t>
      </w:r>
      <w:hyperlink r:id="rId38">
        <w:r>
          <w:rPr>
            <w:rStyle w:val="InternetLink"/>
          </w:rPr>
          <w:t>килька</w:t>
        </w:r>
      </w:hyperlink>
      <w:r>
        <w:rPr/>
        <w:t xml:space="preserve">, кутум, </w:t>
      </w:r>
      <w:hyperlink r:id="rId39">
        <w:r>
          <w:rPr>
            <w:rStyle w:val="InternetLink"/>
          </w:rPr>
          <w:t>лещ</w:t>
        </w:r>
      </w:hyperlink>
      <w:r>
        <w:rPr/>
        <w:t xml:space="preserve">, лосось, </w:t>
      </w:r>
      <w:hyperlink r:id="rId40">
        <w:r>
          <w:rPr>
            <w:rStyle w:val="InternetLink"/>
          </w:rPr>
          <w:t>окунь</w:t>
        </w:r>
      </w:hyperlink>
      <w:r>
        <w:rPr/>
        <w:t xml:space="preserve">, щука. В Каспийском море также обитает морское млекопитающее - </w:t>
      </w:r>
      <w:hyperlink r:id="rId41">
        <w:r>
          <w:rPr>
            <w:rStyle w:val="InternetLink"/>
          </w:rPr>
          <w:t>Каспийский тюлень</w:t>
        </w:r>
      </w:hyperlink>
      <w:r>
        <w:rPr/>
        <w:t>. Растительный мир Каспийского моря и его побережья представлен 728 вид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аспийском море разрабатывается множество месторождений нефти и </w:t>
      </w:r>
      <w:hyperlink r:id="rId42">
        <w:r>
          <w:rPr>
            <w:rStyle w:val="InternetLink"/>
          </w:rPr>
          <w:t>газа</w:t>
        </w:r>
      </w:hyperlink>
      <w:r>
        <w:rPr/>
        <w:t xml:space="preserve">. Доказанные ресурсы нефти в Каспийском море составляют около 10 миллиардов тонн, общие ресурсы нефти и газоконденсата оцениваются в 18 - 20 миллиардов тонн. Помимо добычи нефти и газа, на побережье Каспийского моря и каспийском шельфе ведётся также добыча </w:t>
      </w:r>
      <w:hyperlink r:id="rId43">
        <w:r>
          <w:rPr>
            <w:rStyle w:val="InternetLink"/>
          </w:rPr>
          <w:t>соли</w:t>
        </w:r>
      </w:hyperlink>
      <w:r>
        <w:rPr/>
        <w:t xml:space="preserve">, известняка, </w:t>
      </w:r>
      <w:hyperlink r:id="rId44">
        <w:r>
          <w:rPr>
            <w:rStyle w:val="InternetLink"/>
          </w:rPr>
          <w:t>камня</w:t>
        </w:r>
      </w:hyperlink>
      <w:r>
        <w:rPr/>
        <w:t xml:space="preserve">, песка, </w:t>
      </w:r>
      <w:hyperlink r:id="rId45">
        <w:r>
          <w:rPr>
            <w:rStyle w:val="InternetLink"/>
          </w:rPr>
          <w:t>глины</w:t>
        </w:r>
      </w:hyperlink>
      <w:r>
        <w:rPr/>
        <w:t xml:space="preserve">. В Каспийском море развито судоходство. На Каспийском море действуют паромные переправы, в частности, Баку - Туркменбаши, Баку - Актау, Махачкала - Актау. Каспийское море имеет судоходную связь с Азовским морем через реки Волгу, Дон и Волго-Донский канал. </w:t>
      </w:r>
      <w:hyperlink r:id="rId46">
        <w:r>
          <w:rPr>
            <w:rStyle w:val="InternetLink"/>
          </w:rPr>
          <w:t>Рыболовство</w:t>
        </w:r>
      </w:hyperlink>
      <w:r>
        <w:rPr/>
        <w:t xml:space="preserve"> (осетровые, лещ, </w:t>
      </w:r>
      <w:hyperlink r:id="rId47">
        <w:r>
          <w:rPr>
            <w:rStyle w:val="InternetLink"/>
          </w:rPr>
          <w:t>сазан</w:t>
        </w:r>
      </w:hyperlink>
      <w:r>
        <w:rPr/>
        <w:t xml:space="preserve">, судак, </w:t>
      </w:r>
      <w:hyperlink r:id="rId48">
        <w:r>
          <w:rPr>
            <w:rStyle w:val="InternetLink"/>
          </w:rPr>
          <w:t>килька</w:t>
        </w:r>
      </w:hyperlink>
      <w:r>
        <w:rPr/>
        <w:t xml:space="preserve">), добыча икры, а также промысел тюленя. В Каспийском море осуществляется более 90 процентов мирового вылова осетровых. Помимо промышленной добычи, в Каспийском море процветает </w:t>
      </w:r>
      <w:hyperlink r:id="rId49">
        <w:r>
          <w:rPr>
            <w:rStyle w:val="InternetLink"/>
          </w:rPr>
          <w:t>нелегальная добыча</w:t>
        </w:r>
      </w:hyperlink>
      <w:r>
        <w:rPr/>
        <w:t xml:space="preserve"> осетровых и их икры. Природная среда Каспийского побережья с песчаными пляжами, минеральными водами и </w:t>
      </w:r>
      <w:hyperlink r:id="rId50">
        <w:r>
          <w:rPr>
            <w:rStyle w:val="InternetLink"/>
          </w:rPr>
          <w:t>лечебными грязями</w:t>
        </w:r>
      </w:hyperlink>
      <w:r>
        <w:rPr/>
        <w:t xml:space="preserve"> в прибрежной зоне создаёт хорошие условия для отдыха и л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одземные воды</w:t>
      </w:r>
      <w:r>
        <w:rPr/>
        <w:t xml:space="preserve"> распространены на всей территории Восточно-Европейской равнины. Наиболее богаты подземными водами Воронежская и Тамбовская области, а артезианскими бассейнами - Курская и Белгородская. На Русской равнине расположен огромный гидрогеологический регион, который выделяют как Восточно-Европейскую платформенную артезианскую область. Впадины фундамента служат резервуарами для скопления вод различных по величине артезианских бассейнов. В пределах России здесь выделены три артезианских бассейна первого порядка: Среднерусский, Восточно-Русский и Прикаспийский. В их пределах существуют артезианские бассейны второго порядка: Московский, Сурско-Хоперский, Волго-Камский, Предуральский и др. Одним из крупных является Московский бассейн, приуроченный к одноименной синеклизе, который содержит напорные воды в трещиноватых карбоновых известняках. Эти воды поступают на поверхность из буровых скважин и служат источником водоснабжения огромной территории центра Европейской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о, что с глубиной химический состав и температура воды изменяются. Пресные воды имеют мощность не более 250 м, а с глубиной увеличивается их минерализация - от пресных гидрокарбонатных к солоноватым и соленым сульфатным и хлоридным, а ниже - к рассолам хлоридным, натриевым и в наиболее глубоких местах бассейна - к кальциево-натриевым. Температура повышается и достигает максимума около 70°С на глубинах 2 км на западе и 3,5 км на восто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еральные воды оказывают лечебное воздействие на человека. Они разнообразны по минералогическому и газовому составу: щелочные, углекислые, сероводородные, метановые, железистые и др. Месторождения минеральных вод на Восточно-Европейской равнине известны давно - Кашин, Старая Русса, Липецк, Сереговское, Серноводское и др. Там созданы бальнеологические курорты. [4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3" w:name="__RefHeading___Toc292539321"/>
      <w:bookmarkEnd w:id="3"/>
      <w:r>
        <w:rPr/>
        <w:t>2.2 Земельные ресурс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родным богатством являются земельные площади. Многовековая хозяйственная деятельность человека коренным образом изменила растительный покров равнины. Здесь практически не осталось типичной степной растительности. Целинные степи уже давно распаханы и заняты посевами сельскохозяйственных культ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емли нечерноземной части в большей мере испытали негативное воздействие ускоренного, экологически не подготовленного процесса индустриализации и урбанизации региона. В результате за послевоенный период из сельскохозяйственного оборота выбыли более 14 млн га земельных угодий, в том числе 7 млн га пашни, оказавшиеся по существу заброшенными. Например, в Московской области доля эродированных сельскохозяйственных угодий достигает 15% от их общей площади, в Калужской области - почти 13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тельное применение минеральных удобрений привело к росту кислотности наиболее распространенных в Нечерноземье дерново-подзолистых почв. Миллионные вложения в мелиорацию не дают ощутимых результатов, а в ряде мест (например, в Мещере) мелиорация привела к нарушению водного режима почв, быстрой минерализации торфа, уменьшению почвенного плодородия. Понижение грунтовых вод в результате мелиорации отрицательно сказалось на состоянии лесов, прилегающих к осушенным территориям. На осушенных территориях снизилась урожайность зерновых и картофеля. Наряду с заметным (в 4 раза) сокращением площадей, занятых под культуру льна-долгунца, и урожайности этой культуры, имели место серьезные нарушения экологических требований в льновод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ерноземной части Русской равнины интенсификация сельскохозяйственного производства и других видов хозяйственной деятельности привели к разрушению почвенного покрова, распространившемуся почти на 80% её площади, что можно рассматривать как национальное бедствие. Эксплуатация черноземов без достаточных компенсирующих мероприятий привела к уменьшению содержания гумуса на треть. Ситуация усугубляется ещё и тем, что территория в ряде областей черноземной зоны в значительной степени изрезана балками и оврагами, почвы подвергаются водной и ветровой эрозии. Так, в Белгородской области эрозионным процессам подвержено более 70% сельскохозяйственных угод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ундрах, лесотундрах, полупустынях и пустынях основные причины изменения растительного покрова кроются в перевыпасе скота, ведущего к смене ценных кормовых растений плохо поедаемыми и сорными, а также в механическом повреждении растительного покрова транспортными средствами, при добыче полезных ископаемых и строительстве. Для восстановления же, например, лишайниковых тундровых пастбищ требуется не менее 20-25 лет. [4]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3 Лесные ресурс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сные ресурсы части Русской равнины, приходящейся на Центральный федеральный округ России, характеризуются незначительной общей площадью земельного фонда, составляющего 14 464 тыс. га (1,3% от РФ). Лесистость здесь более чем вдвое ниже, чем в целом по стране, - 20%. Наибольшей лесистостью отличаются Костромская, Кировская и Тверская области, где лесопокрытая площадь составляет более 50% территории. Для северных и северо-западных районов характерно преобладание хвойных, в основном ели, в восточных - сосны. К югу видовой состав сменяется лиственными и широколиственными. Лесные ресурсы на Русской равнине значительно истощены и сейчас имеют в основном водоохранное, водорегулирующее и рекреационное зна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са Русской равнины вырубались ради расширения пахотных земель и для заготовки топлива и строительной древесины. Только за XVIII-XIX вв. лесистость европейской части России, по данным М.А. Цветкова (1957), значительно сократилась - с 52,7% в 1696 г. до 35,2% в 1914 г. В некоторых губерниях лесистость за этот период сократилась в 2,5 раза (в Псковской) и даже в 3,5 раза (в Тверской). Существенно изменился и состав лесов. Многие массивы темнохвойной тайги оказались заменены вторичными мелколиственными лесами из березы, осины и ольхи серой. Местами еловые леса на вырубках сменились сосновыми. Все большее значение приобретают лесопосад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 многих случаях леса не восстановились и оказались замещены суходольными лугами. Подавляющая часть лугов лесных зон является </w:t>
      </w:r>
      <w:r>
        <w:rPr>
          <w:b/>
          <w:bCs/>
        </w:rPr>
        <w:t>послелесными</w:t>
      </w:r>
      <w:r>
        <w:rPr/>
        <w:t>, т.е. вторичными. Человек не только вырубал леса, но часто был из-за неосторожного обращения с огнем причиной лесных пожаров, которые также вели к изменению растительного покрова. Среди лесов Русской равнины ныне практически нельзя найти места, где бы ни сохранилось следов лесного пож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ми запасами промышленной древесины обладают еловые и сосновые таежные ле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годня значительная часть заготавливаемой древесины вывозится в другие регионы страны. [1, 2]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4" w:name="__RefHeading___Toc292539323"/>
      <w:bookmarkEnd w:id="4"/>
      <w:r>
        <w:rPr/>
        <w:t>2.4 Флора и фау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ропогенные изменения коснулись всех без исключения компонентов природы, но наибольшему воздействию подверглись биогенные компоненты - растительность и животный мир. Воздействие на них наиболее длительное и практически повсеместное. И хотя они способны к воспроизводству, но во многих случаях не смогли выдержать антропогенного д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вотные с давних времен были объектом охоты, поэтому сильнее всего пострадали пушные звери и копытные, которые добывались ради мяса. Полностью истреблен тарпан (дикая лошадь). Сайгак уже не встречается в степной зоне, где ранее был обычным животным. На грани исчезновения оказались зубр, бобр, выхухоль и некоторые другие виды. Значительно сократился ареал росомахи, косули, лося, кабана, медведя. В XX столетии был акклиматизирован и реакклиматизирован ряд ценных животных: ондатра, енотовидная собака, норка, благородный олень, зубр, бобр и др. Существенные изменения в видовом составе и численности животных произошли и в результате косвенного воздействия человека - изменения условий местообитания животных как следствия влияния на растительный пок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 не менее, на равнине все ещё есть биоресур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ки кормовые ресурсы равнины. Заливные луга речных долин, суходольные луга лесных зон являются ценными сенокосами и пастбищам для крупного рогатого скота, степи, полупустыни и пустыни - пастбища для овец, моховые тундры содержат большие запасы зеленых кормов и служат ценной кормовой базой для олене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ромысловых животных тундры и лесотундры большое значение имеют песец, горностай, боровая дичь, из рыб - семга, сиг, щука, окунь и голе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зданы заповедники, охраняющие наиболее типичные природные комплексы и особенно редких животных и растений. Среди них и биосферный Приокско-Террасный заповедник, охраняющий природные комплексы центра зоны, сыгравший большую роль в восстановлении в густых хвойно-широколиственных лесах зубров, привезенных из Беловежской Пущи и с Кавказа. В 1931 г. был создан Центрально-Лесной заповедник, имеющий ныне статус биосферного. Его территория покрыта еловыми и елово-широколиственными лесами, типичными для данной провинции. Разнообразные ландшафты размещены на юге Мещеры в широкой долине Оки и сильно меандрирующей долине реки Пра, а также на их междуречье. Там в 1935 г. создан </w:t>
      </w:r>
      <w:r>
        <w:rPr>
          <w:b/>
          <w:bCs/>
        </w:rPr>
        <w:t>Окский заповедник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татки былой степной растительности сохранились на крутых обрывистых склонах долин, в глубоких извилистых балках и оврагах. На этих уцелевших участках и образованы лесостепные заповедники: </w:t>
      </w:r>
      <w:r>
        <w:rPr>
          <w:b/>
          <w:bCs/>
        </w:rPr>
        <w:t>Центрально-Черноземный им.В. В. Алехина, Галичья гора, Лес на Ворскле</w:t>
      </w:r>
      <w:r>
        <w:rPr/>
        <w:t>. [4]</w:t>
      </w:r>
      <w:r>
        <w:br w:type="page"/>
      </w:r>
    </w:p>
    <w:p>
      <w:pPr>
        <w:pStyle w:val="Heading1"/>
        <w:ind w:hanging="0"/>
        <w:rPr/>
      </w:pPr>
      <w:r>
        <w:rPr/>
        <w:t>2.5 Полезные ископаемы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инеральные ресурсы представлены </w:t>
      </w:r>
      <w:r>
        <w:rPr>
          <w:b/>
          <w:bCs/>
        </w:rPr>
        <w:t>железными рудами</w:t>
      </w:r>
      <w:r>
        <w:rPr/>
        <w:t xml:space="preserve"> Курской магнитной аномалии. Основной рудой здесь является магнетит, залегающий в протерозойских кварцитах, но эксплуатируются ныне главным образом рудные залежи в обогащенных окислами железа корах выветривания докембрийского фундамента. Балансовые запасы КМА оцениваются в 31,9 млрд т, что составляет 57,3% запасов железных руд страны. Основная часть залегает в пределах Курской и Белгородской областей. Среднее содержание железа в руде превышает средние показатели по России и составляет 41,5%. Среди разрабатываемых месторождений - Михайловское (Курская область) и Лебединское, Стойленское, Погромецкое, Губкинское (Белгородская область). Освоение высококачественных железных руд подземным способом ведется на Яковлевском месторождении (Белгородская область) методом глубокого замораживания в условиях сильнообводненных осадочных пород. Небольшими запасами этого вида сырья располагают Тульская и Орловская области. Руды представлены бурыми железняками с содержанием железа 39-46%. Залегают они близко к поверхности, и их добыча ведется открытым способ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рытые разработки железных руд в КМА оказывают крупномасштабные антропогенные воздействия на природу Черноземной зоны Русской равнины. Распаханность сельскохозяйственных угодий Курской и Белгородской областей, в пределах которых разрабатываются железнорудные ресурсы КМА, достигает 80-85%. Открытый способ добычи руд уже привел к уничтожению десятков тысяч гектаров. В отвалах скопилось около 25 млн т вскрышных пород, а в ближайшие 10 лет их объем может возрасти в 4 раза. Количество ежегодно образуемых промышленных отходов превышает 80 млн т, а их утилизация не превышает 5-10%. Под промышленное строительство уже отчуждено более 200 тыс. га черноземов, а в перспективе эта цифра может возрасти ещё в 2 раза. Общая же площадь сельскохозяйственных угодий, испытывающих вредное воздействие производства КМА, превышает 4 млн 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ки антропогенные и техногенные нагрузки на водные объекты. Суммарное водопотребление на горнодобывающих предприятиях КМА составляет 700-750 млн м³ в год, что соответствует естественному годовому водному стоку в пределах этого региона. Таким образом, происходит обезвоживание территорий Курской и Белгородской областей. Уровень подземных вод в районе Белгорода понизился на 16 м, вблизи Курска - на 60 м, а возле самих карьеров - у г. Губкина - на 100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КМА оказывает крайне негативное воздействие на окружающую среду. Средняя урожайность зерновых в пределах КМА заметно ниже, чем в целом по Белгородской и Курской областям. Поэтому необходимо продолжить работы по восстановлению (рекультивации) нарушенных горными выработками земель, используя накопленный в отвалах чернозем и вскрышные породы. Это позволит воссоздать в районе до 150 тыс. га пахотных, лесных и рекреационных угод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елгородской области разведаны запасы бокситов с содержанием глинозема от 20 до 70% (Висловское месторожден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усской равнине есть химическое сырье: фосфориты (Курско-Щигровский бассейн, Егорьевское месторождение в Московской области и Полпинское в Брянской), калийные соли (Верхнекамский бассейн, один из самых больших в мире - содержит четверть мировых запасов калия, балансовые запасы по всем категориям составляют свыше 173 млрд т), каменная соль (опять же Верхнекамский бассейн, а также Илецкое месторождение в Оренбургской области, озеро Баскунчак в Астраханской области и Эльтон в Волгоградской обла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ое строительное сырье, как мел, мергели, цементное сырье, тонкозернистые пески, распространены в Белгородской, Брянской, Московской, Тульской областях. Крупное месторождение высококачественных цементных мергелей - Вольское в Саратовской области. Ташлинское месторождение стекольных песков в Ульяновской области является крупной сырьевой базой всей стекольной промышленности России и СНГ. В Оренбургской области располагается Киембаевское месторождение асбеста. Кварцевые пески Дятьковского (Брянская область) и Гусь-Хрустальненского (Владимирская область) месторождений используются для производства искусственного кварца, стекла, хрустальной посуды; каолиновые глины Конакова (Тверская область) и Гжели (Московская область) применяются в фарфорофаянсовой промышл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пасы каменных и </w:t>
      </w:r>
      <w:r>
        <w:rPr>
          <w:b/>
          <w:bCs/>
        </w:rPr>
        <w:t>бурых углей</w:t>
      </w:r>
      <w:r>
        <w:rPr/>
        <w:t xml:space="preserve"> сосредоточены в Печорском, Донецком и Подмосковном бассейнах. Бурые угли Подмосковного бассейна используются не только как топливо, но и в качестве химического сырья. Роль его в топливно-энергетическом комплексе Центрального федерального округа возрастает в связи с высокими затратами на ввоз энергоносителей из других регионов страны. Подмосковный уголь можно использовать и в качестве технологического топлива для черной металлургии рай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Нефть</w:t>
      </w:r>
      <w:r>
        <w:rPr/>
        <w:t xml:space="preserve"> и </w:t>
      </w:r>
      <w:r>
        <w:rPr>
          <w:b/>
          <w:bCs/>
        </w:rPr>
        <w:t>газ</w:t>
      </w:r>
      <w:r>
        <w:rPr/>
        <w:t xml:space="preserve"> добываются на ряде месторождений в пределах Волго-Уральского (Самарская область, Татарстан, Удмуртия, Башкортостан) и Тимано-Печорского нефтегазоносных районов. Газоконденсатные месторождения есть в Астраханской области, а в Оренбургское газоконденсатное месторождение является крупнейшим в Европейской части страны (свыше 6% всех запасов газа России). Месторождения </w:t>
      </w:r>
      <w:r>
        <w:rPr>
          <w:b/>
          <w:bCs/>
        </w:rPr>
        <w:t>горючих сланцев</w:t>
      </w:r>
      <w:r>
        <w:rPr/>
        <w:t xml:space="preserve"> известны в Псковской и Ленинградской областях, в Среднем Поволжье (Кашпировское месторождение недалеко от Сызрани) и в северной части Прикаспийской синеклизы (Общесыртское месторожден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маловажное значение в топливном балансе некоторых регионов Русской равнины имеют запасы торфа. На территории Центрального федерального округа их около 5 млрд т (промышленная разработка ведется в Тверской, Костромской, Ивановской, Ярославской и Московской областях), в Кировской и Нижегородской областях, а также в Республике Марий Эл есть залежи торфа, геологические запасы которого составляют около 2 млрд т. На торфе работает Шатурская тепловая электростанция, расположенная в Мещерская провинция (между Клязьмой и Око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 осадочным чехлом связаны и некоторые рудные месторождения: </w:t>
      </w:r>
      <w:r>
        <w:rPr>
          <w:b/>
          <w:bCs/>
        </w:rPr>
        <w:t>осадочные железные руды</w:t>
      </w:r>
      <w:r>
        <w:rPr/>
        <w:t xml:space="preserve"> (бурые железняки, сидериты, оолитовые конкреции), алюминиевые руды, представленные залежами </w:t>
      </w:r>
      <w:r>
        <w:rPr>
          <w:b/>
          <w:bCs/>
        </w:rPr>
        <w:t>бокситов</w:t>
      </w:r>
      <w:r>
        <w:rPr/>
        <w:t xml:space="preserve"> (Тихвин, Тиман), </w:t>
      </w:r>
      <w:r>
        <w:rPr>
          <w:b/>
          <w:bCs/>
        </w:rPr>
        <w:t>титановые россыпи</w:t>
      </w:r>
      <w:r>
        <w:rPr/>
        <w:t xml:space="preserve"> (Тиман). Неожиданным явилось открытие месторождений </w:t>
      </w:r>
      <w:r>
        <w:rPr>
          <w:b/>
          <w:bCs/>
        </w:rPr>
        <w:t>алмазов</w:t>
      </w:r>
      <w:r>
        <w:rPr/>
        <w:t xml:space="preserve"> в северных районах Русской равнины (Архангельская област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ятельность человека зачастую меняет формы рельефа. В районах шахтной добычи угля (Донбасс, Воркута, Подмосковный бассейн) многочисленны конусообразные формы рельефа высотой до 40-50 м. Это - терриконы, отвалы пустой породы. В результате подземных выработок образуются также пустоты, вызывающие возникновение провальных воронок и колодцев, просадок и оползней. В Среднем Поволжье, Подмосковье провалы и воронки образуются над местами подземной добычи известняков. Они очень похожи на естественные карстовые формы рельефа. Деформации поверхности происходят и за счет интенсивного выкачивания подземных в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йонах открытых разработок полезных ископаемых (железных руд, горючих сланцев, торфа, строительных материалов) большие площади занимают карьеры, котлованы и отвалы пустой пор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устой сетью железных и шоссейных дорог покрыты многие районы Русской равнины, а дорожное строительство сопровождается созданием насыпей, кюветов, небольших карьеров, из которых брали материал для дорожного строитель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сская равнина по сравнению со всеми другими физико-географическими странами России наиболее освоена человеком. Она давно заселена и имеет достаточно высокую плотность населения, поэтому природа равнины претерпела весьма существенные антропогенные изменения. Сильнее всего изменена природа наиболее благоприятных для жизни человека зон - лесостепей, степей, смешанных и широколиственных лесов. Даже тайга и тундра Русской равнины были вовлечены в сферу хозяйственной деятельности раньше, чем аналогичные зоны Сибири, поэтому и они существенно изменены. [1, 2, 5]</w:t>
      </w:r>
    </w:p>
    <w:p>
      <w:pPr>
        <w:pStyle w:val="Style18"/>
        <w:rPr/>
      </w:pPr>
      <w:r>
        <w:rPr/>
        <w:t>русская равнина ресурс использование</w:t>
      </w:r>
      <w:r>
        <w:br w:type="page"/>
      </w:r>
    </w:p>
    <w:p>
      <w:pPr>
        <w:pStyle w:val="Heading1"/>
        <w:ind w:hanging="0"/>
        <w:rPr/>
      </w:pPr>
      <w:bookmarkStart w:id="5" w:name="__RefHeading___Toc292539325"/>
      <w:bookmarkEnd w:id="5"/>
      <w:r>
        <w:rPr/>
        <w:t>Список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Региональная экономика: Учебник для вузов/ Т.Г. Морозова, М.П. Победина, Г.Б. Поляк и др.; Под ред. проф. Т.Г. Морозовой. - 3-е изд., перераб. и доп. - М.: ЮНИТИ-ДАНА, 2003. - 519 с.</w:t>
      </w:r>
    </w:p>
    <w:p>
      <w:pPr>
        <w:pStyle w:val="Style13"/>
        <w:numPr>
          <w:ilvl w:val="0"/>
          <w:numId w:val="2"/>
        </w:numPr>
        <w:rPr/>
      </w:pPr>
      <w:r>
        <w:rPr/>
        <w:t>Региональная экономика: Учебник / Под ред. В.И. Видяпина и М.В. Степанова. - М.: ИНФРА-М, 2008. - 666 с.</w:t>
      </w:r>
    </w:p>
    <w:p>
      <w:pPr>
        <w:pStyle w:val="Style13"/>
        <w:numPr>
          <w:ilvl w:val="0"/>
          <w:numId w:val="2"/>
        </w:numPr>
        <w:rPr/>
      </w:pPr>
      <w:r>
        <w:rPr/>
        <w:t>Л.И. Егоренков, Б.И. Кочуров. Геоэкология: учеб. пособие. - М.: Финансы и статистика, 2009. - 320 с.</w:t>
      </w:r>
    </w:p>
    <w:p>
      <w:pPr>
        <w:pStyle w:val="Style13"/>
        <w:numPr>
          <w:ilvl w:val="0"/>
          <w:numId w:val="2"/>
        </w:numPr>
        <w:rPr/>
      </w:pPr>
      <w:hyperlink r:id="rId51">
        <w:r>
          <w:rPr>
            <w:rStyle w:val="InternetLink"/>
          </w:rPr>
          <w:t>http://www.geonature.ru</w:t>
        </w:r>
      </w:hyperlink>
    </w:p>
    <w:p>
      <w:pPr>
        <w:pStyle w:val="Style13"/>
        <w:numPr>
          <w:ilvl w:val="0"/>
          <w:numId w:val="2"/>
        </w:numPr>
        <w:rPr/>
      </w:pPr>
      <w:r>
        <w:rPr/>
        <w:t>http://www.ecosystema.ru</w:t>
      </w:r>
    </w:p>
    <w:p>
      <w:pPr>
        <w:pStyle w:val="Style13"/>
        <w:numPr>
          <w:ilvl w:val="0"/>
          <w:numId w:val="2"/>
        </w:numPr>
        <w:rPr/>
      </w:pPr>
      <w:hyperlink r:id="rId52">
        <w:r>
          <w:rPr>
            <w:rStyle w:val="InternetLink"/>
            <w:lang w:val="en-US"/>
          </w:rPr>
          <w:t>http://</w:t>
        </w:r>
        <w:r>
          <w:rPr>
            <w:rStyle w:val="InternetLink"/>
          </w:rPr>
          <w:t>ru. wikipedia.org</w:t>
        </w:r>
      </w:hyperlink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%25D0%259D%25D0%25B5%25D1%2584%25D1%2582%25D1%258C" TargetMode="External"/><Relationship Id="rId3" Type="http://schemas.openxmlformats.org/officeDocument/2006/relationships/hyperlink" Target="../../wiki/%25D0%259A%25D0%25B0%25D0%25BB%25D0%25B8%25D0%25BD%25D0%25B8%25D0%25BD%25D0%25B3%25D1%2580%25D0%25B0%25D0%25B4%25D1%2581%25D0%25BA%25D0%25B0%25D1%258F_%25D0%25BE%25D0%25B1%25D0%25BB%25D0%25B0%25D1%2581%25D1%2582%25D1%258C" TargetMode="External"/><Relationship Id="rId4" Type="http://schemas.openxmlformats.org/officeDocument/2006/relationships/hyperlink" Target="../../wiki/%25D0%25AF%25D0%25BD%25D1%2582%25D0%25B0%25D1%2580%25D1%258C" TargetMode="External"/><Relationship Id="rId5" Type="http://schemas.openxmlformats.org/officeDocument/2006/relationships/hyperlink" Target="../../wiki/%25D0%25AD%25D0%25B2%25D1%2582%25D1%2580%25D0%25BE%25D1%2584%25D0%25B8%25D0%25BA%25D0%25B0%25D1%2586%25D0%25B8%25D1%258F" TargetMode="External"/><Relationship Id="rId6" Type="http://schemas.openxmlformats.org/officeDocument/2006/relationships/hyperlink" Target="../../wiki/%25D0%2590%25D0%25B7%25D0%25BE%25D0%25B2%25D1%2581%25D0%25BA%25D0%25BE%25D0%25B5_%25D0%25BC%25D0%25BE%25D1%2580%25D0%25B5" TargetMode="External"/><Relationship Id="rId7" Type="http://schemas.openxmlformats.org/officeDocument/2006/relationships/hyperlink" Target="../../wiki/%25D0%25A1%25D0%25B5%25D0%25B2%25D0%25B5%25D1%2580%25D0%25BD%25D0%25B0%25D1%258F_%25D0%2594%25D0%25B2%25D0%25B8%25D0%25BD%25D0%25B0_(%25D1%2580%25D0%25B5%25D0%25BA%25D0%25B0)" TargetMode="External"/><Relationship Id="rId8" Type="http://schemas.openxmlformats.org/officeDocument/2006/relationships/hyperlink" Target="../../wiki/%25D0%259C%25D0%25B5%25D0%25B7%25D0%25B5%25D0%25BD%25D1%258C_(%25D1%2580%25D0%25B5%25D0%25BA%25D0%25B0)" TargetMode="External"/><Relationship Id="rId9" Type="http://schemas.openxmlformats.org/officeDocument/2006/relationships/hyperlink" Target="../../wiki/%25D0%25A1%25D0%25B5%25D0%25B2%25D0%25B5%25D1%2580%25D0%25BE%25D0%25B4%25D0%25B2%25D0%25B8%25D0%25BD%25D1%2581%25D0%25BA" TargetMode="External"/><Relationship Id="rId10" Type="http://schemas.openxmlformats.org/officeDocument/2006/relationships/hyperlink" Target="../../wiki/%25D0%2591%25D0%25B5%25D0%25BB%25D0%25BE%25D0%25BC%25D0%25BE%25D1%2580%25D1%2581%25D0%25BA" TargetMode="External"/><Relationship Id="rId11" Type="http://schemas.openxmlformats.org/officeDocument/2006/relationships/hyperlink" Target="../../wiki/%25D0%259A%25D0%25B5%25D0%25BC%25D1%258C_(%25D0%25B3%25D0%25BE%25D1%2580%25D0%25BE%25D0%25B4)" TargetMode="External"/><Relationship Id="rId12" Type="http://schemas.openxmlformats.org/officeDocument/2006/relationships/hyperlink" Target="../../wiki/%25D0%2591%25D0%25B5%25D0%25BB%25D0%25BE%25D0%25BC%25D0%25BE%25D1%2580%25D1%2581%25D0%25BA%25D0%25BE-%25D0%2591%25D0%25B0%25D0%25BB%25D1%2582%25D0%25B8%25D0%25B9%25D1%2581%25D0%25BA%25D0%25B8%25D0%25B9_%25D0%25BA%25D0%25B0%25D0%25BD%25D0%25B0%25D0%25BB" TargetMode="External"/><Relationship Id="rId13" Type="http://schemas.openxmlformats.org/officeDocument/2006/relationships/hyperlink" Target="../../wiki/%25D0%2592%25D0%25BE%25D0%25BB%25D0%25B3%25D0%25BE-%25D0%2591%25D0%25B0%25D0%25BB%25D1%2582%25D0%25B8%25D0%25B9%25D1%2581%25D0%25BA%25D0%25B8%25D0%25B9_%25D0%25B2%25D0%25BE%25D0%25B4%25D0%25BD%25D1%258B%25D0%25B9_%25D0%25BF%25D1%2583%25D1%2582%25D1%258C" TargetMode="External"/><Relationship Id="rId14" Type="http://schemas.openxmlformats.org/officeDocument/2006/relationships/hyperlink" Target="../../wiki/%25D0%2593%25D0%25B0%25D0%25BB%25D1%258C%25D0%25BA%25D0%25B0" TargetMode="External"/><Relationship Id="rId15" Type="http://schemas.openxmlformats.org/officeDocument/2006/relationships/hyperlink" Target="../../wiki/%25D0%25A0%25D0%25B0%25D0%25BA%25D1%2583%25D1%2588%25D0%25B5%25D1%2587%25D0%25BD%25D0%25B8%25D0%25BA" TargetMode="External"/><Relationship Id="rId16" Type="http://schemas.openxmlformats.org/officeDocument/2006/relationships/hyperlink" Target="../../wiki/%25D0%2598%25D0%25BB" TargetMode="External"/><Relationship Id="rId17" Type="http://schemas.openxmlformats.org/officeDocument/2006/relationships/hyperlink" Target="../../wiki/%25D0%259A%25D0%25BE%25D0%25BD%25D0%25BA%25D1%2580%25D0%25B5%25D1%2586%25D0%25B8%25D1%258F" TargetMode="External"/><Relationship Id="rId18" Type="http://schemas.openxmlformats.org/officeDocument/2006/relationships/hyperlink" Target="../../wiki/%25D0%2591%25D0%25B5%25D0%25BD%25D1%2582%25D0%25BE%25D1%2581" TargetMode="External"/><Relationship Id="rId19" Type="http://schemas.openxmlformats.org/officeDocument/2006/relationships/hyperlink" Target="../../wiki/%25D0%25A2%25D1%2580%25D0%25B5%25D1%2581%25D0%25BA%25D0%25B0" TargetMode="External"/><Relationship Id="rId20" Type="http://schemas.openxmlformats.org/officeDocument/2006/relationships/hyperlink" Target="../../wiki/%25D0%25A1%25D0%25B5%25D0%25BB%25D1%258C%25D0%25B4%25D1%258C" TargetMode="External"/><Relationship Id="rId21" Type="http://schemas.openxmlformats.org/officeDocument/2006/relationships/hyperlink" Target="../../wiki/%25D0%2597%25D1%2583%25D0%25B1%25D0%25B0%25D1%2582%25D0%25BA%25D0%25B0" TargetMode="External"/><Relationship Id="rId22" Type="http://schemas.openxmlformats.org/officeDocument/2006/relationships/hyperlink" Target="../../wiki/%25D0%259F%25D0%25B0%25D0%25BB%25D1%2582%25D1%2583%25D1%2581" TargetMode="External"/><Relationship Id="rId23" Type="http://schemas.openxmlformats.org/officeDocument/2006/relationships/hyperlink" Target="../../wiki/%25D0%259D%25D0%25B5%25D1%2580%25D0%25BF%25D0%25B0" TargetMode="External"/><Relationship Id="rId24" Type="http://schemas.openxmlformats.org/officeDocument/2006/relationships/hyperlink" Target="../../wiki/%25D0%2591%25D0%25B5%25D0%25BB%25D1%2583%25D1%2585%25D0%25B0_(%25D0%25BC%25D0%25BB%25D0%25B5%25D0%25BA%25D0%25BE%25D0%25BF%25D0%25B8%25D1%2582%25D0%25B0%25D1%258E%25D1%2589%25D0%25B5%25D0%25B5)" TargetMode="External"/><Relationship Id="rId25" Type="http://schemas.openxmlformats.org/officeDocument/2006/relationships/hyperlink" Target="../../wiki/%25D0%259A%25D0%25B0%25D0%25B9%25D1%2580%25D0%25B0" TargetMode="External"/><Relationship Id="rId26" Type="http://schemas.openxmlformats.org/officeDocument/2006/relationships/hyperlink" Target="../../wiki/XX_%25D0%25B2%25D0%25B5%25D0%25BA" TargetMode="External"/><Relationship Id="rId27" Type="http://schemas.openxmlformats.org/officeDocument/2006/relationships/hyperlink" Target="../../wiki/%25D0%259C%25D1%2583%25D1%2580%25D0%25BC%25D0%25B0%25D0%25BD%25D1%2581%25D0%25BA" TargetMode="External"/><Relationship Id="rId28" Type="http://schemas.openxmlformats.org/officeDocument/2006/relationships/hyperlink" Target="../../wiki/%25D0%2598%25D0%25BD%25D0%25B4%25D0%25B8%25D0%25B3%25D0%25B0" TargetMode="External"/><Relationship Id="rId29" Type="http://schemas.openxmlformats.org/officeDocument/2006/relationships/hyperlink" Target="../../wiki/%25D0%25A0%25D0%25BE%25D1%2581%25D1%2581%25D0%25B8%25D1%258F" TargetMode="External"/><Relationship Id="rId30" Type="http://schemas.openxmlformats.org/officeDocument/2006/relationships/hyperlink" Target="../../wiki/%25D0%2592%25D0%25B0%25D0%25B4%25D1%2581%25D1%2591" TargetMode="External"/><Relationship Id="rId31" Type="http://schemas.openxmlformats.org/officeDocument/2006/relationships/hyperlink" Target="../../wiki/%25D0%259D%25D0%25BE%25D1%2580%25D0%25B2%25D0%25B5%25D0%25B3%25D0%25B8%25D1%258F" TargetMode="External"/><Relationship Id="rId32" Type="http://schemas.openxmlformats.org/officeDocument/2006/relationships/hyperlink" Target="../../wiki/%25D0%259D%25D0%25B5%25D1%2584%25D1%2582%25D1%258C" TargetMode="External"/><Relationship Id="rId33" Type="http://schemas.openxmlformats.org/officeDocument/2006/relationships/hyperlink" Target="../../wiki/%25D0%259D%25D0%25BE%25D0%25B2%25D0%25BE%25D1%2580%25D0%25BE%25D1%2581%25D1%2581%25D0%25B8%25D0%25B9%25D1%2581%25D0%25BA" TargetMode="External"/><Relationship Id="rId34" Type="http://schemas.openxmlformats.org/officeDocument/2006/relationships/hyperlink" Target="../../wiki/%25D0%2591%25D1%2580%25D0%25B0%25D0%25BA%25D0%25BE%25D0%25BD%25D1%258C%25D0%25B5%25D1%2580%25D1%2581%25D1%2582%25D0%25B2%25D0%25BE" TargetMode="External"/><Relationship Id="rId35" Type="http://schemas.openxmlformats.org/officeDocument/2006/relationships/hyperlink" Target="../../wiki/%25D0%259E%25D1%2581%25D0%25B5%25D1%2582%25D1%2580%25D0%25BE%25D0%25B2%25D1%258B%25D0%25B5" TargetMode="External"/><Relationship Id="rId36" Type="http://schemas.openxmlformats.org/officeDocument/2006/relationships/hyperlink" Target="../../wiki/%25D0%25A1%25D0%25B0%25D0%25B7%25D0%25B0%25D0%25BD" TargetMode="External"/><Relationship Id="rId37" Type="http://schemas.openxmlformats.org/officeDocument/2006/relationships/hyperlink" Target="../../wiki/%25D0%259A%25D0%25B0%25D1%2580%25D0%25BF" TargetMode="External"/><Relationship Id="rId38" Type="http://schemas.openxmlformats.org/officeDocument/2006/relationships/hyperlink" Target="../../wiki/%25D0%259A%25D0%25B8%25D0%25BB%25D1%258C%25D0%25BA%25D0%25B0" TargetMode="External"/><Relationship Id="rId39" Type="http://schemas.openxmlformats.org/officeDocument/2006/relationships/hyperlink" Target="../../wiki/%25D0%259B%25D0%25B5%25D1%2589" TargetMode="External"/><Relationship Id="rId40" Type="http://schemas.openxmlformats.org/officeDocument/2006/relationships/hyperlink" Target="../../wiki/%25D0%25A0%25D0%25B5%25D1%2587%25D0%25BD%25D0%25BE%25D0%25B9_%25D0%25BE%25D0%25BA%25D1%2583%25D0%25BD%25D1%258C" TargetMode="External"/><Relationship Id="rId41" Type="http://schemas.openxmlformats.org/officeDocument/2006/relationships/hyperlink" Target="../../wiki/%25D0%259A%25D0%25B0%25D1%2581%25D0%25BF%25D0%25B8%25D0%25B9%25D1%2581%25D0%25BA%25D0%25B8%25D0%25B9_%25D1%2582%25D1%258E%25D0%25BB%25D0%25B5%25D0%25BD%25D1%258C" TargetMode="External"/><Relationship Id="rId42" Type="http://schemas.openxmlformats.org/officeDocument/2006/relationships/hyperlink" Target="../../wiki/%25D0%259F%25D1%2580%25D0%25B8%25D1%2580%25D0%25BE%25D0%25B4%25D0%25BD%25D1%258B%25D0%25B9_%25D0%25B3%25D0%25B0%25D0%25B7" TargetMode="External"/><Relationship Id="rId43" Type="http://schemas.openxmlformats.org/officeDocument/2006/relationships/hyperlink" Target="../../wiki/%25D0%25A1%25D0%25BE%25D0%25BB%25D0%25B8" TargetMode="External"/><Relationship Id="rId44" Type="http://schemas.openxmlformats.org/officeDocument/2006/relationships/hyperlink" Target="../../wiki/%25D0%259A%25D0%25B0%25D0%25BC%25D0%25B5%25D0%25BD%25D1%258C" TargetMode="External"/><Relationship Id="rId45" Type="http://schemas.openxmlformats.org/officeDocument/2006/relationships/hyperlink" Target="../../wiki/%25D0%2593%25D0%25BB%25D0%25B8%25D0%25BD%25D0%25B0" TargetMode="External"/><Relationship Id="rId46" Type="http://schemas.openxmlformats.org/officeDocument/2006/relationships/hyperlink" Target="../../wiki/%25D0%25A0%25D1%258B%25D0%25B1%25D0%25BE%25D0%25BB%25D0%25BE%25D0%25B2%25D1%2581%25D1%2582%25D0%25B2%25D0%25BE" TargetMode="External"/><Relationship Id="rId47" Type="http://schemas.openxmlformats.org/officeDocument/2006/relationships/hyperlink" Target="../../wiki/%25D0%25A1%25D0%25B0%25D0%25B7%25D0%25B0%25D0%25BD" TargetMode="External"/><Relationship Id="rId48" Type="http://schemas.openxmlformats.org/officeDocument/2006/relationships/hyperlink" Target="../../wiki/%25D0%259A%25D0%25B8%25D0%25BB%25D1%258C%25D0%25BA%25D0%25B0" TargetMode="External"/><Relationship Id="rId49" Type="http://schemas.openxmlformats.org/officeDocument/2006/relationships/hyperlink" Target="../../wiki/%25D0%2591%25D1%2580%25D0%25B0%25D0%25BA%25D0%25BE%25D0%25BD%25D1%258C%25D0%25B5%25D1%2580%25D1%2581%25D1%2582%25D0%25B2%25D0%25BE" TargetMode="External"/><Relationship Id="rId50" Type="http://schemas.openxmlformats.org/officeDocument/2006/relationships/hyperlink" Target="../../wiki/%25D0%259B%25D0%25B5%25D1%2587%25D0%25B5%25D0%25B1%25D0%25BD%25D1%258B%25D0%25B5_%25D0%25B3%25D1%2580%25D1%258F%25D0%25B7%25D0%25B8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http://ru.wikipedia.org/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8:00Z</dcterms:created>
  <dc:creator>ООО</dc:creator>
  <dc:description/>
  <cp:keywords/>
  <dc:language>en-US</dc:language>
  <cp:lastModifiedBy>SYSTEM</cp:lastModifiedBy>
  <cp:lastPrinted>2011-01-10T14:33:00Z</cp:lastPrinted>
  <dcterms:modified xsi:type="dcterms:W3CDTF">2011-09-02T00:38:00Z</dcterms:modified>
  <cp:revision>2</cp:revision>
  <dc:subject/>
  <dc:title>www</dc:title>
</cp:coreProperties>
</file>