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  <w:t>финансовая устойчивость ликвидность рентаб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финансового положения ООО "Мебель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w:anchor="1.1.">
        <w:r>
          <w:rPr>
            <w:rStyle w:val="InternetLink"/>
            <w:color w:val="000000"/>
          </w:rPr>
          <w:t>1.1 Структура имущества и источники его формирования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ценка стоимости чистых активов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w:anchor="1.3.">
        <w:r>
          <w:rPr>
            <w:rStyle w:val="InternetLink"/>
            <w:color w:val="000000"/>
          </w:rPr>
          <w:t>1.3 Анализ финансовой устойчивости организации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Анализ ликвид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w:anchor="2.">
        <w:r>
          <w:rPr>
            <w:rStyle w:val="InternetLink"/>
            <w:color w:val="000000"/>
          </w:rPr>
          <w:t>2. Анализ эффективности деятельности ООО "Мебель"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бзор результатов деятельности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w:anchor="2.2.">
        <w:r>
          <w:rPr>
            <w:rStyle w:val="InternetLink"/>
            <w:color w:val="000000"/>
          </w:rPr>
          <w:t>2.2 Анализ рентабельности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воды по результатам анали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w:anchor="3.1.">
        <w:r>
          <w:rPr>
            <w:rStyle w:val="InternetLink"/>
            <w:color w:val="000000"/>
          </w:rPr>
          <w:t>3.1 Оценка ключевых показателей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 Определение неудовлетворительной структуры балан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w:anchor="4.3.">
        <w:r>
          <w:rPr>
            <w:rStyle w:val="InternetLink"/>
            <w:color w:val="000000"/>
          </w:rPr>
          <w:t>3.3 Прогноз банкротства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 курсовой работы является проведение финансового анализа на предприятии ООО «Мебель»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целью были поставлены следующие задачи: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) проведение анализа финансового положения ООО «Мебель»;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) проведения анализа эффективности деятельности ООО «Мебель»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сделать выводы по результатам анализ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Актуальность проведения экономического анализа обусловлена рядом обстоя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ежде всего, актуальность определяется особенностью современного этапа развития экономики нашего общества. В современном, открытом и взаимосвязанном мире крайне необходимым становится изучение закономерностей функционирования и развития рыночной системы и организации финансово-хозяйственной деятельности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овременная экономика требует от предприятий повышения эффективности производства, конкурентоспособности продукции и услуг, использования новейших достижений науки, техники и технологии, эффективных форм управления и хозяйствования, активизации предпринимательства и преодоления бесхозяйственности. В реализации этих задач важная роль отводится технике экономического анализа, комплексу показателей изучаемых с целью объективной оценки производственно-хозяйственных результатов и дальнейшего их совершенствования и рационального их ис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организаций в условиях рыночной экономики в значительной степени зависит от обоснованности и качества принимаемых управленческих решений. Научной основой принятия таких решений, важнейшим элементом системы управления экономикой на микроуровне, т.е. на уровне субъектов хозяйствования, является экономический анали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инамичных изменений рыночной ситуации знание современных приемов и методов экономического анализа позволяет разрабатывать эффективную стратегию и тактику функционирования предприятия, выявлять неиспользованные резервы повышения эффективности производства и реализовывать их в практ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экономист, бухгалтер, руководитель предприятия должны не только знать общие тенденции развития организации в новых экономических условиях, но и понимать, каким образом действие основных экономических законов проявляется на уровне конкретного хозяйствующего субъекта. Они должны хорошо владеть современными методами экономических исследований, методикой системного, комплексного анализа и уметь применять их на практике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финансового положения ООО "Мебель"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hyperlink w:anchor="1.1.">
        <w:r>
          <w:rPr>
            <w:rStyle w:val="InternetLink"/>
            <w:color w:val="000000"/>
          </w:rPr>
          <w:t>1.1 Структура имущества и источники его формирования</w:t>
        </w:r>
      </w:hyperlink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Представленный ниже анализ финансового положения и эффективности деятельности ООО «Мебель» выполнен за период 31.12.2008 -31.12.2009 г. 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.1 - </w:t>
      </w:r>
      <w:r>
        <w:rPr/>
        <w:t>Структура имущества и источники его формирования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8"/>
        <w:gridCol w:w="981"/>
        <w:gridCol w:w="982"/>
        <w:gridCol w:w="1426"/>
        <w:gridCol w:w="1426"/>
        <w:gridCol w:w="734"/>
        <w:gridCol w:w="859"/>
      </w:tblGrid>
      <w:tr>
        <w:trPr/>
        <w:tc>
          <w:tcPr>
            <w:tcW w:w="2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4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анализируемый период</w:t>
            </w:r>
          </w:p>
        </w:tc>
      </w:tr>
      <w:tr>
        <w:trPr/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2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валюте баланса </w:t>
            </w:r>
          </w:p>
        </w:tc>
        <w:tc>
          <w:tcPr>
            <w:tcW w:w="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тыс. руб.</w:t>
              <w:br/>
            </w:r>
            <w:r>
              <w:rPr>
                <w:sz w:val="20"/>
                <w:szCs w:val="20"/>
              </w:rPr>
              <w:t>(гр.3-гр.2)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%</w:t>
              <w:br/>
              <w:t>((гр.3-гр.2) : гр.2)</w:t>
            </w:r>
          </w:p>
        </w:tc>
      </w:tr>
      <w:tr>
        <w:trPr/>
        <w:tc>
          <w:tcPr>
            <w:tcW w:w="2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01.01.2009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31.12.2009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  <w:br/>
              <w:t>анализируемого</w:t>
              <w:br/>
              <w:t>периода</w:t>
              <w:br/>
              <w:t>(01.01.2009)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  <w:br/>
              <w:t>анализируемого</w:t>
              <w:br/>
              <w:t>периода</w:t>
              <w:br/>
              <w:t>(31.12.2009)</w:t>
            </w:r>
          </w:p>
        </w:tc>
        <w:tc>
          <w:tcPr>
            <w:tcW w:w="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Акти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ммобилизованные средства*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39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0,3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екущие активы**, всего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94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4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,4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  <w:br/>
              <w:t>запасы (кроме товаров отгруженных)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38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0,9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  <w:br/>
              <w:t xml:space="preserve">-сырье и материалы;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6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0,8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ая продукция (товары).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в незавершенном производстве (издержках обращения) и расходах будущих периодов;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4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8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1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37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6,5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по приобретенным ценностям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ные активы, всего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34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92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,5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  <w:br/>
              <w:t xml:space="preserve">- денежные средства и краткосрочные вложения;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44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7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3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69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биторская задолженность (срок платежа по которой не более года) и товары отгруженные;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8,9 </w:t>
            </w:r>
          </w:p>
        </w:tc>
      </w:tr>
      <w:tr>
        <w:trPr/>
        <w:tc>
          <w:tcPr>
            <w:tcW w:w="8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Пасси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бственный капитал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76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6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88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,2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олгосрочные обязательства, всего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8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1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  <w:br/>
              <w:t>- кредиты и займы;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8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1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долгосрочные обязательства.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раткосрочные обязательства (без доходов будущих периодов), всего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 9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7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5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,8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  <w:br/>
              <w:t>- кредиты и займы;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краткосрочные обязательства.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7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5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9,8 </w:t>
            </w:r>
          </w:p>
        </w:tc>
      </w:tr>
      <w:tr>
        <w:trPr/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Валюта баланс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 2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 833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00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00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46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-0,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*Иммобилизованные средства включают внеоборотные активы и долгосрочную дебиторскую задолженность (т.е. наименее ликвидные актив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Текущие активы - это оборотные активы, за исключением долгосрочной дебиторской задолженности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Активы организации по состоянию на 31.12.2009 характеризуются соотношением: 40% иммобилизованных средств и 60% текущих активов. Активы организации за анализируемый период (2009-й год) практически не изменились. Величина активов организации практически не изменилась, но собственный капитал увеличился на 6,2%, что, в целом, свидетельствует о положительной динамике имущественного положения организации.</w:t>
      </w:r>
    </w:p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/>
        <w:t>На диаграмме ниже наглядно представлено соотношение основных групп активов организации:</w:t>
      </w:r>
    </w:p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Рис. 1. - Структура активов организации</w:t>
      </w:r>
    </w:p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Снижение активов организации связано, в первую очередь, со снижением показателя по строке «денежные средства» на 29 020 тыс. руб. (или 97,7% вклада в снижение активов).</w:t>
      </w:r>
    </w:p>
    <w:p>
      <w:pPr>
        <w:pStyle w:val="Style13"/>
        <w:spacing w:lineRule="auto" w:line="360" w:before="0" w:after="0"/>
        <w:ind w:firstLine="709"/>
        <w:rPr/>
      </w:pPr>
      <w:r>
        <w:rPr/>
        <w:t>Одновременно, в пассиве баланса снижение произошло по строке "кредиторская задолженность: поставщики и подрядчики" (-4 080 тыс. руб., или 100% вклада в снижение пассивов организации за анализируемый период).</w:t>
      </w:r>
    </w:p>
    <w:p>
      <w:pPr>
        <w:pStyle w:val="Style13"/>
        <w:spacing w:lineRule="auto" w:line="360" w:before="0" w:after="0"/>
        <w:ind w:firstLine="709"/>
        <w:rPr/>
      </w:pPr>
      <w:r>
        <w:rPr/>
        <w:t>Среди положительно изменившихся статей баланса можно выделить "краткосрочные финансовые вложения" в активе и «нераспределенная прибыль (непокрытый убыток)» в пассиве (+27 328 тыс. руб. и +1 888 тыс. руб. соответственно).</w:t>
      </w:r>
    </w:p>
    <w:p>
      <w:pPr>
        <w:pStyle w:val="Style13"/>
        <w:spacing w:lineRule="auto" w:line="360" w:before="0" w:after="0"/>
        <w:ind w:firstLine="709"/>
        <w:rPr/>
      </w:pPr>
      <w:r>
        <w:rPr/>
        <w:t>По состоянию на 31.12.2009 собственный капитал ООО "Мебель" составил 32 276,0 тыс. руб. Изменение собственного капитала организации в течение анализируемого периода (2009-й год) составило +1 888,0 тыс. руб., более того, на повышение показателя так же указывает и усредненный (линейный) тре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2 Оценка стоимости чист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1.2. Оценка стоимости чистых активов организации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3"/>
        <w:gridCol w:w="1860"/>
        <w:gridCol w:w="1810"/>
        <w:gridCol w:w="990"/>
        <w:gridCol w:w="989"/>
        <w:gridCol w:w="679"/>
        <w:gridCol w:w="685"/>
      </w:tblGrid>
      <w:tr>
        <w:trPr/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56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</w:r>
          </w:p>
        </w:tc>
      </w:tr>
      <w:tr>
        <w:trPr/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валюте баланса </w:t>
            </w:r>
          </w:p>
        </w:tc>
        <w:tc>
          <w:tcPr>
            <w:tcW w:w="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тыс. руб.</w:t>
              <w:br/>
            </w:r>
            <w:r>
              <w:rPr>
                <w:sz w:val="20"/>
                <w:szCs w:val="20"/>
              </w:rPr>
              <w:t>(гр.3-гр.2),</w:t>
            </w:r>
          </w:p>
        </w:tc>
        <w:tc>
          <w:tcPr>
            <w:tcW w:w="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, ((гр.3 -гр.2) : гр.2)</w:t>
            </w:r>
          </w:p>
        </w:tc>
      </w:tr>
      <w:tr>
        <w:trPr/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анализируемого периода (на 01.01.2009)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анализируемого периода (31.12.2009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09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12.2009</w:t>
            </w:r>
          </w:p>
        </w:tc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Чистые актив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98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+6,2 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ставный капитал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вышение чистых активов над уставным капиталом (стр.1-стр.2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+1898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+13,2 </w:t>
            </w:r>
          </w:p>
        </w:tc>
      </w:tr>
    </w:tbl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Чистые активы организации на 31.12.2009 г. существенно (на 53,1%) превышают уставный капитал. Данное соотношение положительно характеризует финансовое положение ООО "Мебель", полностью удовлетворяя требованиям нормативных актов к величине чистых активов организации. Более того следует отметить увеличение чистых активов на 13,2% за год. Приняв во внимание одновременно и превышение чистых активов над уставным капиталом и их увеличение за период, можно говорить о хорошем финансовом положении организации по данному признаку. Наглядное изменение чистых активов организации за анализируемый период представлено на следующем графи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– Динамика чистых активов и уставного капитала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Анализ финансовой устойчивости организации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Коэффициент автономии организации по состоянию на 31.12.2009 составил 0,53. Полученное значение укладывается в принятую для этого показателя норму (нормальное значение: 0,5 и более, оптимальное 0,6-0,7) и свидетельствует об уравновешенности собственного и заемного капитала ООО "Мебель". За год наблюдался явный рост коэффициента автономии на 0,03.</w:t>
      </w:r>
    </w:p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/>
        <w:t xml:space="preserve">Наглядно структура капитала организации представлена ниже на диаграмме: </w:t>
      </w:r>
    </w:p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Рис. 3. - Структура капитала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На последний день анализируемого периода коэффициент обеспеченности собственными оборотными средствами составил 0,22. За анализируемый период коэффициент обеспеченности собственными оборотными средствами вырос на 0,05, при этом такую же тенденцию в течение периода подтверждает и линейный тренд. На последний день анализируемого периода (31.12.2009) значение коэффициента можно характеризовать как вполне соответствующее нормальному. 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Коэффициент покрытия инвестиций за 2009-й год несильно вырос (до 0,94). Значение коэффициента на 31.12.2009 г. полностью соответствует нормативному значению. </w:t>
      </w:r>
    </w:p>
    <w:p>
      <w:pPr>
        <w:pStyle w:val="Style13"/>
        <w:spacing w:lineRule="auto" w:line="360" w:before="0" w:after="0"/>
        <w:ind w:firstLine="709"/>
        <w:rPr/>
      </w:pPr>
      <w:r>
        <w:rPr/>
        <w:t>За 2009-й год наблюдалось ощутимое снижение коэффициента обеспеченности материальных запасов до 2,17 (на 0,52). На последний день анализируемого периода (31.12.2009) коэффициент обеспеченности материальных запасов демонстрирует очень хорошее значение.</w:t>
      </w:r>
    </w:p>
    <w:p>
      <w:pPr>
        <w:pStyle w:val="Style13"/>
        <w:spacing w:lineRule="auto" w:line="360" w:before="0" w:after="0"/>
        <w:ind w:firstLine="709"/>
        <w:rPr/>
      </w:pPr>
      <w:r>
        <w:rPr/>
        <w:t>По коэффициенту краткосрочной задолженности видно, что величина долгосрочной кредиторской задолженности ООО "Мебель" значительно превосходит величину краткосрочной задолженности (87,5% и 12,5% соответственно). При этом за год доля краткосрочной задолженности уменьшилась на 6,7%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.3. - </w:t>
      </w:r>
      <w:r>
        <w:rPr/>
        <w:t>Анализ финансовой устойчивости по величине излишка (недостатка) собственных оборотных средств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58"/>
        <w:gridCol w:w="1924"/>
        <w:gridCol w:w="1906"/>
        <w:gridCol w:w="999"/>
        <w:gridCol w:w="999"/>
      </w:tblGrid>
      <w:tr>
        <w:trPr/>
        <w:tc>
          <w:tcPr>
            <w:tcW w:w="30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собственных оборотных средств (СОС) </w:t>
            </w:r>
          </w:p>
        </w:tc>
        <w:tc>
          <w:tcPr>
            <w:tcW w:w="3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лишек (недостаток)</w:t>
            </w:r>
            <w:r>
              <w:rPr>
                <w:rStyle w:val="Snoska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анализируемого периода (01.01.2009)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анализируемого периода (31.12.2009)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09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12.2009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СО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(рассчитан без учета долгосрочных и краткосрочных пассивов)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7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84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277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rStyle w:val="StrongEmphasis"/>
                <w:sz w:val="20"/>
                <w:szCs w:val="20"/>
              </w:rPr>
              <w:t>СОС</w:t>
            </w:r>
            <w:r>
              <w:rPr>
                <w:rStyle w:val="StrongEmphasis"/>
                <w:sz w:val="20"/>
                <w:szCs w:val="20"/>
                <w:vertAlign w:val="subscript"/>
              </w:rPr>
              <w:t>2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ассчитан с учетом долгосрочных пассивов; фактически равен чистому оборотному капиталу, Net Working Capital)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 12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 937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+28 84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+29 277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СО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(рассчитанные с учетом как долгосрочных пассивов, так и краткосрочной задолженности по кредитам и займам)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12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937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 848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 2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Излишек (недостаток) СОС рассчитывается как разница между собственными оборотными средствами и величиной запасов и затрат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По всем трем вариантам расчета на 31 декабря 2009  г. наблюдается покрытие собственными оборотными средствами имеющихся у ООО "Мебель" запасов и затрат, поэтому финансовое положение организации по данному признаку можно характеризовать как абсолютно устойчивое. Более того все три показателя покрытия собственными оборотными средствами запасов и затрат за 2009-й год улучшили свои значения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Анализ ликвидности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.4 - </w:t>
      </w:r>
      <w:r>
        <w:rPr/>
        <w:t>Анализ соотношения активов по степени ликвидности и обязательств по сроку погашения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2"/>
        <w:gridCol w:w="936"/>
        <w:gridCol w:w="793"/>
        <w:gridCol w:w="717"/>
        <w:gridCol w:w="1458"/>
        <w:gridCol w:w="936"/>
        <w:gridCol w:w="793"/>
        <w:gridCol w:w="1411"/>
      </w:tblGrid>
      <w:tr>
        <w:trPr/>
        <w:tc>
          <w:tcPr>
            <w:tcW w:w="18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ы по степени ликвидности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конец отчетного периода,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за анализ.</w:t>
              <w:br/>
              <w:t xml:space="preserve">период, % 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. соотно-шение </w:t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ивы по сроку погашения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конец отчетного периода,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за анализ.</w:t>
              <w:br/>
              <w:t xml:space="preserve">период, % 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лишек/</w:t>
              <w:br/>
              <w:t>недостаток</w:t>
              <w:br/>
              <w:t>платеж. средств</w:t>
              <w:br/>
            </w:r>
            <w:r>
              <w:rPr>
                <w:i/>
                <w:iCs/>
                <w:sz w:val="20"/>
                <w:szCs w:val="20"/>
              </w:rPr>
              <w:t>тыс. руб.,</w:t>
              <w:br/>
            </w:r>
            <w:r>
              <w:rPr>
                <w:sz w:val="20"/>
                <w:szCs w:val="20"/>
              </w:rPr>
              <w:t>(гр.2 - гр.6)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1. Высоколиквидные активы (ден. ср-ва + краткосрочные фин. вложения)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44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≥</w:t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. Наиболее срочные обязательства (привлеченные средства) (текущ. кред. задолж.)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7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8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+28 287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2. Быстрореализуемые активы (краткосрочная деб. задолженность)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9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≥</w:t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2. Среднесрочные обязательства (краткосроч. кредиты и займы)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+990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3. Медленно реализуемые активы (долгосроч. деб. задол. + прочие оборот. активы)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0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,9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≥</w:t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3. Долгосрочные обязательства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 000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21 340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4. Труднореализуемые активы (внеоборотные активы)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39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≤</w:t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4. Постоянные пассивы (собственный капитал) 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76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2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7 937</w:t>
            </w:r>
          </w:p>
        </w:tc>
      </w:tr>
    </w:tbl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Из четырех соотношений, характеризующих наличие ликвидных активов у организации, выполняются все, кроме одного. У организации имеется достаточно высоколиквидных активов для погашения наиболее срочных обязательств (больше в 9 раз). В соответствии с принципами оптимальной структуры активов по степени ликвидности, краткосрочной дебиторской задолженности должно быть достаточно для покрытия среднесрочных обязательств (краткосрочных кредитов и займов). В данном случае краткосрочные кредиты и займы (среднесрочные обязательства) отсутствуют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эффективности деятельности ООО "Мебель"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бзор результатов деятельности организации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Основные финансовые результаты деятельности ООО "Мебель" в течение анализируемого периода (2009 г.) приведены ниже в таблице.</w:t>
      </w:r>
    </w:p>
    <w:p>
      <w:pPr>
        <w:pStyle w:val="Style13"/>
        <w:spacing w:lineRule="auto" w:line="360" w:before="0" w:after="0"/>
        <w:ind w:firstLine="709"/>
        <w:rPr/>
      </w:pPr>
      <w:r>
        <w:rPr/>
        <w:t>По данным "Отчета о прибылях и убытках" в течение всего анализируемого периода организация получила прибыль от продаж в размере 2 913 тыс. руб., что составило 10,8% от выручки. По сравнению с аналогичным периодом прошлого года прибыль от продаж выросла на 1 242 тыс. руб., или на 74,3%.</w:t>
      </w:r>
    </w:p>
    <w:p>
      <w:pPr>
        <w:pStyle w:val="Style13"/>
        <w:spacing w:lineRule="auto" w:line="360" w:before="0" w:after="0"/>
        <w:ind w:firstLine="709"/>
        <w:rPr/>
      </w:pPr>
      <w:r>
        <w:rPr/>
        <w:t>По сравнению с прошлым периодом в текущем выросла как выручка от продаж, так и расходы по обычным видам деятельности (на 9 388 и 8 146 тыс. руб. соответственно). Причем в процентном отношении изменение выручки (+53,3%) опережает изменение расходов (+51,1%)</w:t>
      </w:r>
    </w:p>
    <w:p>
      <w:pPr>
        <w:pStyle w:val="Style13"/>
        <w:spacing w:lineRule="auto" w:line="360" w:before="0" w:after="0"/>
        <w:ind w:firstLine="709"/>
        <w:rPr/>
      </w:pPr>
      <w:r>
        <w:rPr/>
        <w:t>Изучая расходы по обычным видам деятельности, следуем отметить, что организация как и в прошлом году учитывала общехозяйственные (управленческие) расходы в качестве условно-постоянных, относя их по итогам отчетного периода на счет реализации.</w:t>
      </w:r>
    </w:p>
    <w:p>
      <w:pPr>
        <w:pStyle w:val="Style13"/>
        <w:spacing w:lineRule="auto" w:line="360" w:before="0" w:after="0"/>
        <w:ind w:firstLine="709"/>
        <w:rPr/>
      </w:pPr>
      <w:r>
        <w:rPr/>
        <w:t>Убыток от прочих операций за период с 01.01.2009 по 31.12.2009 составил 1 157 тыс. руб., что на 1 996 тыс. руб. меньше, чем сальдо прочих дохдов-расходов за аналогичный период прошлого года.</w:t>
      </w:r>
    </w:p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Таблица 2.1. – Анализ прибыли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51"/>
        <w:gridCol w:w="851"/>
        <w:gridCol w:w="852"/>
        <w:gridCol w:w="753"/>
        <w:gridCol w:w="629"/>
        <w:gridCol w:w="1150"/>
      </w:tblGrid>
      <w:tr>
        <w:trPr/>
        <w:tc>
          <w:tcPr>
            <w:tcW w:w="4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начение показателя,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я</w:t>
            </w:r>
          </w:p>
        </w:tc>
        <w:tc>
          <w:tcPr>
            <w:tcW w:w="1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-</w:t>
              <w:br/>
              <w:t>годовая</w:t>
              <w:br/>
              <w:t xml:space="preserve">величина,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 г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 г.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  <w:br/>
              <w:t>(гр.3 - гр.2)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%</w:t>
              <w:br/>
              <w:t>((3-2) : 2)</w:t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продажи товаров, продукции, работ, услуг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0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88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 388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,3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94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 по обычным видам деятельност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29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5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 14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,1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2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i/>
                <w:iCs/>
                <w:sz w:val="20"/>
                <w:szCs w:val="20"/>
              </w:rPr>
              <w:t xml:space="preserve"> Прибыль (убыток) от продаж  </w:t>
            </w:r>
            <w:r>
              <w:rPr>
                <w:sz w:val="20"/>
                <w:szCs w:val="20"/>
              </w:rPr>
              <w:t>(1-2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24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,3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чие доходы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2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4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2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9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7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расходы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0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6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i/>
                <w:iCs/>
                <w:sz w:val="20"/>
                <w:szCs w:val="20"/>
              </w:rPr>
              <w:t>Прибыль (убыток) от прочих операций  </w:t>
            </w:r>
            <w:r>
              <w:rPr>
                <w:sz w:val="20"/>
                <w:szCs w:val="20"/>
              </w:rPr>
              <w:t>(4-5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57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99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BIT (прибыль до уплаты процентов и налогов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8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6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01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8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2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 Изменение налоговых активов и обязательств, налог на прибыль и др. расходы из прибыл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3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9. Чистая прибыль (убыток) отчетного периода</w:t>
            </w:r>
            <w:r>
              <w:rPr>
                <w:i/>
                <w:iCs/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(3+6+8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6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6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Справочно:</w:t>
            </w:r>
            <w:r>
              <w:rPr>
                <w:sz w:val="20"/>
                <w:szCs w:val="20"/>
              </w:rPr>
              <w:t xml:space="preserve"> Изменение за период нераспределенной прибыли (непокрытого убытка) по данным бухгалтерского баланса </w:t>
            </w:r>
            <w:r>
              <w:rPr>
                <w:i/>
                <w:iCs/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(измен. стр. 470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</w:tbl>
    <w:p>
      <w:pPr>
        <w:pStyle w:val="Style13"/>
        <w:spacing w:lineRule="auto" w:line="360" w:before="0" w:after="0"/>
        <w:ind w:firstLine="709"/>
        <w:rPr/>
      </w:pPr>
      <w:r>
        <w:rPr/>
      </w:r>
    </w:p>
    <w:p>
      <w:pPr>
        <w:pStyle w:val="Style13"/>
        <w:spacing w:lineRule="auto" w:line="360" w:before="0" w:after="0"/>
        <w:ind w:firstLine="709"/>
        <w:rPr/>
      </w:pPr>
      <w:r>
        <w:rPr/>
        <w:t>Анализ показателя чистой прибыли по данным формы №2 во взаимосвязи с изменением показателя "Нераспределенная прибыль (непокрытый убыток)" формы №1 позволяет сделать вывод, что в 2009 г. имело место отражение прибыли (873 тыс. руб.), не связанной с результатом от продаж и прочих операций. Наиболее вероятным является списание на счет нераспределенной прибыли (непокрытого убытка) других видов капитала (резервного, добавочного).</w:t>
      </w:r>
    </w:p>
    <w:p>
      <w:pPr>
        <w:pStyle w:val="Style13"/>
        <w:spacing w:lineRule="auto" w:line="360" w:before="0" w:after="0"/>
        <w:ind w:firstLine="709"/>
        <w:rPr/>
      </w:pPr>
      <w:r>
        <w:rPr/>
        <w:t>Организация не применяет ПБУ 18/02 "Учет расчетов по налогу на прибыль", что нормально для субъектов малого предпринимательства.</w:t>
      </w:r>
    </w:p>
    <w:p>
      <w:pPr>
        <w:pStyle w:val="Style13"/>
        <w:spacing w:lineRule="auto" w:line="360" w:before="0" w:after="0"/>
        <w:ind w:firstLine="709"/>
        <w:rPr/>
      </w:pPr>
      <w:r>
        <w:rPr/>
        <w:t>Ниже на графике наглядно представлено изменение выручки и прибыли ООО "Мебель" в течение всего анализируемого пери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– Динамика выручки и чистой прибыли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 Анализ рентабельности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2. - </w:t>
      </w:r>
      <w:r>
        <w:rPr/>
        <w:t xml:space="preserve"> Анализ рентабельности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14"/>
        <w:gridCol w:w="1134"/>
        <w:gridCol w:w="1134"/>
        <w:gridCol w:w="666"/>
        <w:gridCol w:w="638"/>
      </w:tblGrid>
      <w:tr>
        <w:trPr/>
        <w:tc>
          <w:tcPr>
            <w:tcW w:w="5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рентабельности </w:t>
            </w:r>
          </w:p>
        </w:tc>
        <w:tc>
          <w:tcPr>
            <w:tcW w:w="2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(в %, или в копейках с рубля)</w:t>
            </w:r>
          </w:p>
        </w:tc>
        <w:tc>
          <w:tcPr>
            <w:tcW w:w="1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я</w:t>
            </w:r>
          </w:p>
        </w:tc>
      </w:tr>
      <w:tr>
        <w:trPr/>
        <w:tc>
          <w:tcPr>
            <w:tcW w:w="5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 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 г.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коп.,</w:t>
            </w:r>
            <w:r>
              <w:rPr>
                <w:sz w:val="20"/>
                <w:szCs w:val="20"/>
              </w:rPr>
              <w:br/>
              <w:t>(гр.3 - гр.2)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%</w:t>
              <w:br/>
              <w:t>((3-2) : 2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нтабельность продаж по валовой прибыли (величина прибыли от продаж в каждом рубле выручки). Нормальное значение для данной отрасли: 9% и более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нтабельность продаж по EBIT (величина прибыли от продаж до уплаты процентов и налогов в каждом рубле выручки)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ентабельность продаж по чистой прибыли (величина чистой прибыли в каждом рубле выручки)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Cправочно</w:t>
            </w:r>
            <w:r>
              <w:rPr>
                <w:sz w:val="20"/>
                <w:szCs w:val="20"/>
              </w:rPr>
              <w:t>:</w:t>
              <w:br/>
              <w:t xml:space="preserve">Прибыль от продаж на рубль, вложенный в производство и реализацию продукции (работ, услуг)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крытия процентов к уплате (ICR), коэфф. Нормальное значение: не менее 1,5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</w:tbl>
    <w:p>
      <w:pPr>
        <w:pStyle w:val="Style13"/>
        <w:spacing w:lineRule="auto" w:line="360" w:before="0" w:after="0"/>
        <w:ind w:firstLine="709"/>
        <w:rPr/>
      </w:pPr>
      <w:r>
        <w:rPr/>
      </w:r>
    </w:p>
    <w:p>
      <w:pPr>
        <w:pStyle w:val="Style13"/>
        <w:spacing w:lineRule="auto" w:line="360" w:before="0" w:after="0"/>
        <w:ind w:firstLine="709"/>
        <w:rPr/>
      </w:pPr>
      <w:r>
        <w:rPr/>
        <w:t>Представленные в таблице показатели рентабельности за последний год имеют положительные значения как следствие прибыльности деятельности ООО "Мебель" за данный период.</w:t>
      </w:r>
    </w:p>
    <w:p>
      <w:pPr>
        <w:pStyle w:val="Style13"/>
        <w:spacing w:lineRule="auto" w:line="360" w:before="0" w:after="0"/>
        <w:ind w:firstLine="709"/>
        <w:rPr/>
      </w:pPr>
      <w:r>
        <w:rPr/>
        <w:t>Рентабельность продаж за последний год составила 13,7% При этом имеет место рост рентабельности обычных видов деятельности по сравнению с данным показателем за такой же период прошлого года (+1,3%)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Показатель рентабельности, рассчитанный как отношение прибыли до процентов к уплате и налогообложения (EBIT) к выручке организации, за последний год составил 54,2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– Динамика показателей рентабельности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воды по результатам анализа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ценка ключевых показателей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Ниже по качественному признаку обобщены важнейшие показатели финансового положения (по состоянию на последний день анализируемого периода) и результаты деятельности ООО "Мебель" за год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Показатели финансового положения и результатов деятельности организации, имеющие </w:t>
      </w:r>
      <w:r>
        <w:rPr>
          <w:iCs/>
        </w:rPr>
        <w:t>исключительно хорошие</w:t>
      </w:r>
      <w:r>
        <w:rPr/>
        <w:t xml:space="preserve"> знач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активы превышают уставный капитал, при этом за последний год наблюдалось увеличение чистых актив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обеспеченности собственными оборотными средствами 0,22 является вполне соответствующее нормальном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соответствует нормальному значению коэффициент текущей (общей) ликвид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ыстрой (промежуточной) ликвидности полностью соответствует нормальному знач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полностью соответствует нормальному знач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т рентабельности продаж по валовой прибыли (+13,7 % процентных пункта от рентабельности 1,3% за аналогичный период прошлого года (01.01-31.12.2008 г.)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изменения собственного капитала организации при том что, активы ООО "Мебель" практически остались на том же уров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 инвестиций полностью соответствует норме (доля собственного капитала и долгосрочных обязательств в общей сумме капитала ООО "Мебель" составляет 94%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финансовая устойчивость по величине излишка собственных оборотных сред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й год получена прибыль от продаж (2 913 тыс. руб.), причем наблюдалась положительная динамика по сравнению с аналогичным периодом прошлого года (+1 242 тыс. руб.)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Показатели финансового положения и результатов деятельности ООО "Мебель", имеющие </w:t>
      </w:r>
      <w:r>
        <w:rPr>
          <w:iCs/>
        </w:rPr>
        <w:t>положительные</w:t>
      </w:r>
      <w:r>
        <w:rPr/>
        <w:t xml:space="preserve"> знач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соответствует норме (0,53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соотношение активов по степени ликвидности и обязательств по сроку погаш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за 2009-й год составила 1 015 тыс. руб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Показатели результатов деятельности ООО "Мебель", имеющие </w:t>
      </w:r>
      <w:r>
        <w:rPr>
          <w:iCs/>
        </w:rPr>
        <w:t>отрицательные</w:t>
      </w:r>
      <w:r>
        <w:rPr/>
        <w:t xml:space="preserve"> знач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рентабельность активов (X,X% за 2009-й год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ительная отрицательная динамика прибыли до процентов к уплате и налогообложения (EBIT) на рубль выручки организации (-54,4 коп. от данного показателя рентабельности за такой же период прошлого года)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2 Определение неудовлетворительной структуры баланса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В приведенной ниже таблице рассчитаны показатели, рекомендованные в методике Федерального управления по делам о несостоятельности (банкротстве) (Распоряжение N 31-р от 12.08.1994).</w:t>
      </w:r>
    </w:p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Таблица 3.2. – Показатели несостоятельности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0"/>
        <w:gridCol w:w="1162"/>
        <w:gridCol w:w="1164"/>
        <w:gridCol w:w="992"/>
        <w:gridCol w:w="1311"/>
        <w:gridCol w:w="1967"/>
      </w:tblGrid>
      <w:tr>
        <w:trPr/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  <w:br/>
              <w:t xml:space="preserve">(гр.3-гр.2) 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ое значение 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фактического значения нормативному на конец периода 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  <w:br/>
              <w:t>(01.01.2009)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 xml:space="preserve">на конец период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(31.12.2009)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эффициент текущей ликвидности 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9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эффициент обеспеченности собственными средствами 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5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 утраты платежеспособности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Поскольку оба коэффициента на последний день анализируемого периода (31.12.2009) оказались в пределах допустимых норм, в качестве третьего показателя рассчитан коэффициент утраты платежеспособности. Данный коэффициент служит для оценки перспективы утраты организацией нормальной структуры баланса (платежеспособности) в течение трех месяцев при сохранении имевшей место в анализируемом периоде тенденции изменения текущей ликвидности и обеспеченности собственными средствами. Значение коэффициента утраты платежеспособности (5,63) указывает на низкую вероятность значительного ухудшения показателей платежеспособности ООО "Мебель" в ближайшие три месяца. 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3. Прогноз банкротства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Одним из показателей вероятности скорого банкротства организации является Z-счет Альтмана, который рассчитывается по следующей формуле:</w:t>
      </w:r>
    </w:p>
    <w:p>
      <w:pPr>
        <w:pStyle w:val="Style13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Z-счет = 1,2К</w:t>
      </w:r>
      <w:r>
        <w:rPr>
          <w:vertAlign w:val="subscript"/>
        </w:rPr>
        <w:t>1</w:t>
      </w:r>
      <w:r>
        <w:rPr/>
        <w:t xml:space="preserve"> + 1,4К</w:t>
      </w:r>
      <w:r>
        <w:rPr>
          <w:vertAlign w:val="subscript"/>
        </w:rPr>
        <w:t>2</w:t>
      </w:r>
      <w:r>
        <w:rPr/>
        <w:t xml:space="preserve"> + 3,3К</w:t>
      </w:r>
      <w:r>
        <w:rPr>
          <w:vertAlign w:val="subscript"/>
        </w:rPr>
        <w:t>3</w:t>
      </w:r>
      <w:r>
        <w:rPr/>
        <w:t xml:space="preserve"> + 0,6К</w:t>
      </w:r>
      <w:r>
        <w:rPr>
          <w:vertAlign w:val="subscript"/>
        </w:rPr>
        <w:t>4</w:t>
      </w:r>
      <w:r>
        <w:rPr/>
        <w:t xml:space="preserve"> + К</w:t>
      </w:r>
      <w:r>
        <w:rPr>
          <w:vertAlign w:val="subscript"/>
        </w:rPr>
        <w:t xml:space="preserve">5 , </w:t>
      </w:r>
      <w:r>
        <w:rPr/>
        <w:t xml:space="preserve">где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8"/>
        <w:gridCol w:w="4285"/>
        <w:gridCol w:w="1432"/>
        <w:gridCol w:w="1151"/>
        <w:gridCol w:w="1260"/>
      </w:tblGrid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эф-т 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начение на 31.12.2009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Множитель 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е </w:t>
              <w:br/>
              <w:t xml:space="preserve">(гр. 3 х гр. 4) 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оборотного капитала к величине всех активов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нераспределенной прибыли и фондов спец. назначения к величине всех активов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ин. результата от продаж к величине всех активов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обственного капитала к заемному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выручки от продаж к величине всех активов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76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-счет Альтмана: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</w:tbl>
    <w:p>
      <w:pPr>
        <w:pStyle w:val="Style13"/>
        <w:spacing w:lineRule="auto" w:line="360" w:before="0" w:after="0"/>
        <w:ind w:firstLine="709"/>
        <w:rPr/>
      </w:pPr>
      <w:r>
        <w:rPr/>
      </w:r>
    </w:p>
    <w:p>
      <w:pPr>
        <w:pStyle w:val="Style13"/>
        <w:spacing w:lineRule="auto" w:line="360" w:before="0" w:after="0"/>
        <w:ind w:firstLine="709"/>
        <w:rPr/>
      </w:pPr>
      <w:r>
        <w:rPr/>
        <w:t>Предполагаемая вероятность банкротства в зависимости от значения Z-счета Альтмана соста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8 и менее – очень высока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,81 до 2,7 – высока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,71 до 2,9 – существует возможно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,0 и выше – очень низкая. </w:t>
      </w:r>
    </w:p>
    <w:p>
      <w:pPr>
        <w:pStyle w:val="Style13"/>
        <w:spacing w:lineRule="auto" w:line="360" w:before="0" w:after="0"/>
        <w:ind w:firstLine="709"/>
        <w:rPr/>
      </w:pPr>
      <w:r>
        <w:rPr/>
        <w:t>По результатам расчетов на базе данных отчетности ООО "Мебель" значение Z-счета на 31.12.2009 г. составило 2,13. Это говорит о том, что существует высокая вероятность банкротства ООО "Мебель". В тоже время, необходимо отметить серьезные недостатки применения Z-счета Альтмана в условиях российской экономики, не позволяющие безоговорочно доверять полученным на его основе выводам.</w:t>
      </w:r>
      <w:r>
        <w:br w:type="page"/>
      </w:r>
    </w:p>
    <w:p>
      <w:pPr>
        <w:pStyle w:val="Style13"/>
        <w:spacing w:lineRule="auto" w:line="360" w:before="0" w:after="0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b/>
          <w:b/>
          <w:sz w:val="28"/>
          <w:szCs w:val="28"/>
          <w:lang w:val="en-US"/>
        </w:rPr>
      </w:pPr>
      <w:r>
        <w:rPr>
          <w:rFonts w:eastAsia="TimesNewRoman;Arial Unicode MS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ланирование, учет и контроль играют важную роль в хозяйственном руководстве, менеджменте и эта роль из года в год неизменно возрастает. Одной из основных форм контроля за ходом выполнения показателей бизнес-плана является экономический анализ хозяйственной и финансовой деятельности предприятия. Для обоснованного составления перспективных и уточнения текущих планов, для успешного их выполнения по всем основным показателям, для повышения прибыли и рентабельности, современного погашения денежных обязательств, выплаты дивидендов и т. д. надо знать внутренние резервы, которые в процессе систематического контроля и анализа использования хозяйствен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Рынок подчеркивает необходимость глубоко вникать в экономику предприятий, изучать хозяйственные процессы, протекающие на предприятии, их социально-экономическую эффективность, конечные производственные и финансовые результаты деятельности, складывающиеся под воздействием объективных и субъективных факторов и получающие отражение в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К важнейшим задачам финансово-экономического анализа деятельности предприятия относи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беспечение научно-экономической обоснованности планов деятельности предприятия. В настоящее время система внутрипроизводственного планирования многих предприятий нарушена, отсутствует единое понятие плана деятельности предприятия. Однако финансово-экономический анализ деятельности предприятия является научной базой составления бизнес-плана, плана финансового оздоровления, плана производственно-хозяйствен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бъективное и всестороннее исследование качества выполнения планов предприя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пределение экономической эффективности использования материальных, трудовых и финансовых рес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контроль на соответствие деятельности предприятия принципам самоокупаемости и самофинансир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выявление и оценка внутренних производственных резервов повышения эффективности деятельности предприя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ценка состоятельности предприятия с целью диагностики и предотвращения его банкрот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отребителями информации, являющейся результатом анализа деятельности предприятия, выступают, как правило, собственники предприятия, его администрация и потенциальные инвест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оцедура анализа может выполняться специализированным подразделением предприятия или отдельным специалистом из состава экономической службы. Иногда этим занимаются специализированные организации или аудиторские фирмы.</w:t>
      </w:r>
      <w:r>
        <w:br w:type="page"/>
      </w:r>
    </w:p>
    <w:p>
      <w:pPr>
        <w:pStyle w:val="Style13"/>
        <w:spacing w:lineRule="auto" w:line="360" w:before="0" w:after="0"/>
        <w:ind w:firstLine="709"/>
        <w:rPr>
          <w:b/>
          <w:b/>
        </w:rPr>
      </w:pPr>
      <w:r>
        <w:rPr>
          <w:b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хозяйственной деятельности в промышленности: Учебник / Л.А. Богдановская, Г.Г. Виногоров, О.Ф. Мигун и др. – М.: Новое издание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лабанов И. Т. Экономический анализ. – М.: Экономика и финансы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канов М.И. , Шеремет А.Д. Теория экономического анализа. – М.: Финансы и статистика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Ефимова О. В. Анализ финансового положения предприятия. - М.: ЮНИТИ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валев В. В. Анализ финансового состояния и прогнозирование банкротства. - М.: Буквица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рейнина М.Н. Финансовое состояние предприятия. Методы оценки. - М .: ИКЦ Дис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алий В.Ф., Суздальцева Л.П. Технико-экономический анализ производственно - хозяйственной деятельности предприятий – М.: Финансы и статистика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авицкая Г.В. Анализ хозяйственной деятельности предприятия: 2-е изд., перераб. и доп. - М.: ИП Экоперспектива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Шеремет А.Д., Сайфулин Р.С. Методика финансового анализа - М.: Новое издание, 2008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VisitedInternetLink">
    <w:name w:val="FollowedHyperlink"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noska">
    <w:name w:val="snoska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48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37:00Z</dcterms:created>
  <dc:creator>Prog</dc:creator>
  <dc:description/>
  <cp:keywords/>
  <dc:language>en-US</dc:language>
  <cp:lastModifiedBy>SYSTEM</cp:lastModifiedBy>
  <dcterms:modified xsi:type="dcterms:W3CDTF">2011-09-02T00:37:00Z</dcterms:modified>
  <cp:revision>2</cp:revision>
  <dc:subject/>
  <dc:title> </dc:title>
</cp:coreProperties>
</file>