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00.png" ContentType="image/png"/>
  <Override PartName="/word/media/image49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8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1.png" ContentType="image/png"/>
  <Override PartName="/word/media/image55.png" ContentType="image/png"/>
  <Override PartName="/word/media/image136.png" ContentType="image/png"/>
  <Override PartName="/word/media/image142.png" ContentType="image/png"/>
  <Override PartName="/word/media/image5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7.png" ContentType="image/png"/>
  <Override PartName="/word/media/image29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Heading"/>
        <w:spacing w:before="0" w:after="0"/>
        <w:ind w:firstLine="709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«УФИМСКИЙ ГОСУДАРСТВЕННЫЙ НЕФТЯНОЙ ТЕХНИЧЕСКИЙ УНИВЕРСИТЕТ»</w:t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caps w:val="false"/>
          <w:smallCaps w:val="false"/>
        </w:rPr>
        <w:t>Филиал ГОУ ВПО УГНТУ в г. Стерлитамаке</w:t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Кафедра ОГСЭД</w:t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"/>
        <w:spacing w:before="0" w:after="0"/>
        <w:ind w:firstLine="709"/>
        <w:rPr/>
      </w:pPr>
      <w:r>
        <w:rPr/>
      </w:r>
    </w:p>
    <w:p>
      <w:pPr>
        <w:pStyle w:val="Heading"/>
        <w:spacing w:before="0" w:after="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</w:rPr>
      </w:pPr>
      <w:r>
        <w:rPr>
          <w:b w:val="false"/>
          <w:bCs/>
        </w:rPr>
        <w:t>КУРСОВАЯ РАБОТА</w:t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по дисциплине: «Экономика и управление производством»</w:t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«Проект по организации производства перхлорвиниловой смолы»</w:t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"/>
        <w:spacing w:before="0" w:after="0"/>
        <w:ind w:left="5103" w:hanging="0"/>
        <w:jc w:val="both"/>
        <w:rPr/>
      </w:pPr>
      <w:r>
        <w:rPr>
          <w:b w:val="false"/>
          <w:bCs/>
          <w:caps w:val="false"/>
          <w:smallCaps w:val="false"/>
        </w:rPr>
        <w:t>Выполнил: Гиниятуллина А.А.</w:t>
      </w:r>
    </w:p>
    <w:p>
      <w:pPr>
        <w:pStyle w:val="Heading"/>
        <w:spacing w:before="0" w:after="0"/>
        <w:ind w:left="5103" w:hanging="0"/>
        <w:jc w:val="both"/>
        <w:rPr/>
      </w:pPr>
      <w:r>
        <w:rPr>
          <w:b w:val="false"/>
          <w:bCs/>
          <w:caps w:val="false"/>
          <w:smallCaps w:val="false"/>
        </w:rPr>
        <w:t>Проверил: Даминева Р.М. доцент, канд. экон. наук</w:t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Heading"/>
        <w:spacing w:before="0" w:after="0"/>
        <w:ind w:firstLine="709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2011</w:t>
      </w:r>
    </w:p>
    <w:p>
      <w:pPr>
        <w:pStyle w:val="Heading1"/>
        <w:ind w:firstLine="709"/>
        <w:jc w:val="both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pacing w:before="0" w:after="0"/>
        <w:ind w:firstLine="709"/>
        <w:jc w:val="both"/>
        <w:rPr/>
      </w:pPr>
      <w:r>
        <w:rPr>
          <w:rStyle w:val="1"/>
          <w:b w:val="false"/>
          <w:color w:val="000000"/>
          <w:sz w:val="28"/>
          <w:szCs w:val="28"/>
        </w:rPr>
        <w:t>Содержание</w:t>
      </w:r>
    </w:p>
    <w:p>
      <w:pPr>
        <w:pStyle w:val="Heading1"/>
        <w:ind w:firstLine="709"/>
        <w:jc w:val="both"/>
        <w:rPr>
          <w:rStyle w:val="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>Введение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пределение производственной мощности объекта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ение капитальных вложений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пределение показателей по труду и заработной плате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hyperlink w:anchor="__RefHeading___Toc261472934"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>4. Определение расходов на содержание и эксплуатацию оборудования и общепроизводственных расходов</w:t>
        </w:r>
      </w:hyperlink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пределение себестоимости продукци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Обоснование экономической эффективности проектного решения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ованных источников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а кальцинированная - гигроскопическая продукция, которая поглощает влагу и углекислоту в воздухе с образованием кислой соли 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У водных растворов соды кальцинированной сильная щелочная реакция. Соду кальцинированную выпускают двух типов: марки А (гранулированная), марки Б (порошкообразн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а кальцинированная марок А и Б используется в производстве стекла всех видов, в том числе: хрусталя, оптического и медицинского стекла, стеклоблоков, пеностекла, силиката натрия растворимого, керамических плиток, компонента фритт для глазурей; черной и цветной металлургии: для производства свинца, цинка, вольфрама, стронция, хрома, для десульфуризации и дефосфации чугуна, в очистке отходящих газов, для нейтрализации ср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электровакуумного стекла используется сода кальцинированная марки А высшего сорта со строго нормированным гранулометрическим со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а кальцинированная марки Б применяется в химической промышленности для производства синтетических моющих средств и жирных кислот, при очистке рассолов, в производстве фосфорных, хромовых, бариевых, натриевых солей как карбонатсодержащее сырье, в производстве глицеринов, аллилового спирта; целлюлозно-бумажной, анилино-красочной и лакокрасочной и нефтяной промышленнос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изводство кальцинированной соды основано на использовании традиционного аммиачного способа, изобретенного бельгийским инженером-химиком Эрнестом Соль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як является одним из основных сырьевых материалов, необходимых при производстве кальцинированной соды. Процесс сушки известняка происходит в сушильных печ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проведение технико-экономического обоснования проекта модернизации процесса сушки с использованием СВЧ-реактора в производстве кальцинированной соды при обжиге известня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оставленной цели необходимо выполн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роизводственную мощность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капитальные в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казатели по труду и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пределить расходы на содержание и эксплуатацию оборудования и общепроизводственные рас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ебестоимости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экономический эффект, экономическую эффективность и другие технико-экономические показатели проектного ре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. Определение производственной мощности объек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измеряется максимально возможным годовым выпуском продукции в определённом ассортименте при наиболее полном использовании оборудования с учетом достижений передовой техники, технологии и организации производства. Определим производительность оборудования расчетным пу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объекта рассчитыва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1430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(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единиц однотипного оборудования, ш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ехнически возможная суточная производительность единицы оборудования, 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 рабочего времени, 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эффективного фонда времени работы основного технологического оборудования необходимо составить годовой график работы обору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рабочих дней в планируемом периоде оформляется в виде таблицы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1 – Расчет эффективного фонда рабочего времени основного технологического оборудования.</w:t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2268"/>
      </w:tblGrid>
      <w:tr>
        <w:trPr>
          <w:trHeight w:val="1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Фонд времен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Продолжительность, ч</w:t>
            </w:r>
          </w:p>
        </w:tc>
      </w:tr>
      <w:tr>
        <w:trPr>
          <w:trHeight w:val="23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(до модерн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(после модернизации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Календарный фонд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7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Регламентируемые перерывы: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на капитальный ремонт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на текущий ремонт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по технологическим причинам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по другим причинам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28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3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32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4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ффективный фонд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30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 работы оборудования в условиях непрерывного производства опреде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.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</w:t>
      </w:r>
      <w:r>
        <w:rPr>
          <w:sz w:val="28"/>
          <w:szCs w:val="28"/>
          <w:vertAlign w:val="subscript"/>
        </w:rPr>
        <w:t>Рем.</w:t>
      </w:r>
      <w:r>
        <w:rPr>
          <w:sz w:val="28"/>
          <w:szCs w:val="28"/>
        </w:rPr>
        <w:t>,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алендарный фонд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– простои на ремо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ая производительность установки до модернизации составила 184,3 тонн. Число единиц однотипного оборудования-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производственная мощность объекта до модернизации составлял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04736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модернизации суточная производительность увеличилась на 28 %, следовательно, производственная мощ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9979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считанной производственной мощности реактора и принятых в проекте норм расхода определим потребность в необходимых сырьевых, материальных, энергетических ресурсах. Затраты на сырье, материалы, энергетические расходы определим на основе удельных норм расхода на единицу производственной мощности объекта и цен за единицу рес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расходного контингента сырья, материалов, топлива и энергии в стоимостном и натуральном выражении сводим в таблицы 2 и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2 – Расчет расходного контингента сырья, материалов, топлива и энергии на производство до модернизации</w:t>
      </w:r>
      <w:r>
        <w:rPr/>
        <w:t>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552"/>
        <w:gridCol w:w="1134"/>
        <w:gridCol w:w="141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Цена за ед. ресурса, 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Норма расхода на единицу производств. мощ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Расходный континген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умма, руб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ырь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звестняк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9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,97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4915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943775,25</w:t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943775,25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Топливо и энергоресур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лектроэнергия, тыс. кВт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30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301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2808028,2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Вода оборотная, тыс. м</w:t>
            </w:r>
            <w:r>
              <w:rPr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51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00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1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8339,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Вода речная, тыс. м</w:t>
            </w:r>
            <w:r>
              <w:rPr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1,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000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668,29</w:t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2891035,6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3 – Расчет расходного контингента сырья, материалов, топлива и энергии на производство после модернизации</w:t>
      </w:r>
      <w:r>
        <w:rPr/>
        <w:t>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2640"/>
        <w:gridCol w:w="1187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Цена за ед. ресурса, руб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Норма расхода на единицу производств. мощност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Расходный континген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умма, руб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ырь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звестняк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9,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,978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2300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891032,97</w:t>
            </w:r>
          </w:p>
        </w:tc>
      </w:tr>
      <w:tr>
        <w:trPr/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891032,97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Топливо и энергоресурс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лектроэнергия, тыс. кВт.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30,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63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308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43522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Вода оборотная, тыс. м</w:t>
            </w:r>
            <w:r>
              <w:rPr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51,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001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5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4141,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Вода речная, тыс. м</w:t>
            </w:r>
            <w:r>
              <w:rPr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1,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00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87,252</w:t>
            </w:r>
          </w:p>
        </w:tc>
      </w:tr>
      <w:tr>
        <w:trPr/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4417358,4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ведем расчет норматива оборо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1526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717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норматив оборотных средств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0975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норматив по сырью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5717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норматив по энергоресурсам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7175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норматив по готовой продукции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717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норматив по запасным частя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по сырью рассчитывается по форму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933450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, (4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</m:sSub>
      </m:oMath>
      <w:r>
        <w:rPr>
          <w:sz w:val="28"/>
          <w:szCs w:val="28"/>
        </w:rPr>
        <w:t xml:space="preserve"> - расходный контингент по сырью, материалам и полуфабрикатам, руб. (из таблицы 2,3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запаса по сырью, составляющая от двух до пяти дней (примем 3 дня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одернизации: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666365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модернизации: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837815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по энергоресурсам и топливу рассчитывается по форму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009650" cy="44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, (5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>- расходный контингент энергоресурсам и топливу, руб. (из таблицы 2, 3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р</w:t>
      </w:r>
      <w:r>
        <w:rPr>
          <w:sz w:val="28"/>
          <w:szCs w:val="28"/>
        </w:rPr>
        <w:t xml:space="preserve"> - норма запаса по энергоресурсам и топливу, составляющая от 6 до 10 дней (примем 8 дней).</w:t>
      </w:r>
    </w:p>
    <w:p>
      <w:pPr>
        <w:pStyle w:val="TextBody"/>
        <w:spacing w:before="0" w:after="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до модернизации: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847340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модернизации: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952115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 xml:space="preserve"> Норматив оборотных средств по готовой продукции рассчитывается по формуле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381125" cy="466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(6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годовой выпуск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т/год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руб./т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5 – норма запаса по готовой продукции.</w:t>
      </w:r>
    </w:p>
    <w:p>
      <w:pPr>
        <w:pStyle w:val="TextBody"/>
        <w:spacing w:before="0" w:after="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до модернизации: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3333115" cy="438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модернизации: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3409315" cy="43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по запасным частям рассчитывается по форму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19200" cy="314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(7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стоимость основного технологического оборудования</w:t>
      </w:r>
      <w:r>
        <w:rPr>
          <w:sz w:val="28"/>
          <w:szCs w:val="28"/>
        </w:rPr>
        <w:t>,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0,02 – норма запаса по запасным частям, равная 2%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одернизации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514090" cy="314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модернизации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514090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ассчитаем норматив оборотных средств согласно формуле (3)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одернизации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628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модернизации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628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>2. Определение капитальных вложений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питальных вложений в строительство объекта предполагает расчет затрат на возведение зданий, сооружений, передаточных устройств, на приобретение оборудование, его транспортировку и монтаж, а также на другие работы связанные со строительством объе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апитальные вложения на строительство зданий и сооружений включают стоимость общестроительных и санитарно-технических работ и прочие затраты. Общестроительные работы связаны с возведением стен, перекрытий, фундаментов, оснований и др. Санитарно- технические работы связаны с устройством отопления, вентиляции, водопровода, канализации, освещения, противопожарной защиты и др. К прочим относятся: на подготовку и благоустройство территории, проектно-изыскательные работы, зимнее удорожание работ, временные здания и сооружения, которые относят на стоимость зданий и сооруж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апитальные вложения на возведение зданий и сооружений рассчитывают по укрупненным измерителям - это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,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объема строения, 1 пог.м трубопровода и т.п. Стоимость единицы измерения определяется по действующим расценкам с учетом конструкции зданий и сооружений, используемых материалов, назначения зданий и района строитель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оимости строительства зданий и сооружений добавляется стоимость санитарно-технических работ в размере 10% от стоимости общестроительных работ для сооруж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 в стоимости зданий и сооружений могут приниматься в размере 25% суммы затрат на общестроительные и санитарно- технические рабо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асчет капитальных вложений на возведение зданий представим в таблице 4 (после модернизации значение стоимости зданий не изменилось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Таблица 4 – Расчет капитальных вложений на возведение зданий и сооружений до модернизации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567"/>
        <w:gridCol w:w="1134"/>
        <w:gridCol w:w="709"/>
        <w:gridCol w:w="1134"/>
        <w:gridCol w:w="1417"/>
        <w:gridCol w:w="709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име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тоим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антехнические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рочие затр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метная стоимость зданий и соору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Амортизаци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руб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74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7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935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852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01200,2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ах по реконструкции установок и по организации новых мощностей по известной технологии предусматривается использование зданий и сооружений, находящихся в эксплуатации на действующем производстве. В этом случае капитальные вложения на возведение зданий и сооружений не рассчитываем, а принимаем в сумме фактической сметной стоимости зданий и сооружений действующе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оборудование рассчитываем как сумму затрат на технологическое оборудование, КИП и А, технологические внутри- и межцеховые трубопроводы, производственный инвента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технологическое оборудование находим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000250" cy="333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14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стоимость оборудования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47650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стоимость транспортировки, равная 5% от стоимости приобретения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38125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стоимость хранения, равная 3% от стоимости приобретения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0500" cy="314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стоимость комплектации и монтажа, равная 30% от стоимости приобрет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47650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стоимость приобретения оборудования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33450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борудования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0500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действующая цена на оборуд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рассчитаем стоимость и амортизацию вводим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ах 5,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– Расчет стоимости оборудования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98"/>
        <w:gridCol w:w="1446"/>
        <w:gridCol w:w="1559"/>
        <w:gridCol w:w="1417"/>
        <w:gridCol w:w="1276"/>
        <w:gridCol w:w="1276"/>
        <w:gridCol w:w="1559"/>
        <w:gridCol w:w="1134"/>
        <w:gridCol w:w="1559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именование и хар-ка оборуд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Кол-во ед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тпускная цена, руб./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Стоимость приобретения оборуд-я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Трансп. расходы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Заготовит. расходы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Затраты на монтаж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метная стоимость,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Амортизация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Норма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Сумма руб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ушильная печ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69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69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3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60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60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003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68288,3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со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3462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7310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365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193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193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92888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638614,1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 по машинам и оборуд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4891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706902,5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риборы КИП и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47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47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3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4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4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41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4681,1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Трубопров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542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542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77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262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2628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4209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244047,86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9442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13005631,5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Таблица 6 – Расчет стоимости вновь вводимого оборудования</w:t>
      </w:r>
    </w:p>
    <w:tbl>
      <w:tblPr>
        <w:tblW w:w="135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58"/>
        <w:gridCol w:w="1476"/>
        <w:gridCol w:w="1656"/>
        <w:gridCol w:w="1276"/>
        <w:gridCol w:w="1418"/>
        <w:gridCol w:w="1417"/>
        <w:gridCol w:w="1418"/>
        <w:gridCol w:w="1134"/>
        <w:gridCol w:w="1356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Наименование и хар-ка оборуд.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Кол-во ед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тпускная цена, руб./ед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тоимость приобретения оборуд-я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Трансп. расходы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Заготовит. расходы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Затраты на монтаж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метная стоимость, руб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Амортизация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орма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умма руб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ВЧ-реакто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765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7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38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82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829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61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6157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Магнетро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43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97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4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9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9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62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6241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7239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72398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4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Затраты на модернизацию включают расходы на демонтаж оборудования, исключаемого из схемы, и не амортизированную (остаточную) его стоимость. Расходы на демонтаж принимаются в размере 30% первоначальной стоимости демонтируемого оборудования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514600" cy="323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  <w:lang w:eastAsia="ru-RU"/>
        </w:rPr>
        <w:t xml:space="preserve"> (9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637790" cy="323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  <w:lang w:eastAsia="ru-RU"/>
        </w:rPr>
        <w:t xml:space="preserve"> (руб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м остаточную стоимость выбывающего оборудования, С</w:t>
      </w:r>
      <w:r>
        <w:rPr>
          <w:sz w:val="28"/>
          <w:szCs w:val="28"/>
          <w:vertAlign w:val="subscript"/>
          <w:lang w:eastAsia="ru-RU"/>
        </w:rPr>
        <w:t>ост</w:t>
      </w:r>
      <w:r>
        <w:rPr>
          <w:sz w:val="28"/>
          <w:szCs w:val="28"/>
          <w:lang w:eastAsia="ru-RU"/>
        </w:rPr>
        <w:t xml:space="preserve"> по формул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76212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  <w:lang w:eastAsia="ru-RU"/>
        </w:rPr>
        <w:t>, (10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где С</w:t>
      </w:r>
      <w:r>
        <w:rPr>
          <w:sz w:val="28"/>
          <w:szCs w:val="28"/>
          <w:vertAlign w:val="subscript"/>
          <w:lang w:eastAsia="ru-RU"/>
        </w:rPr>
        <w:t>п</w:t>
      </w:r>
      <w:r>
        <w:rPr>
          <w:sz w:val="28"/>
          <w:szCs w:val="28"/>
          <w:lang w:eastAsia="ru-RU"/>
        </w:rPr>
        <w:t>- полная (сметная) стоимость демонтируемых фондов, ру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Н</w:t>
      </w:r>
      <w:r>
        <w:rPr>
          <w:sz w:val="28"/>
          <w:szCs w:val="28"/>
          <w:vertAlign w:val="subscript"/>
          <w:lang w:eastAsia="ru-RU"/>
        </w:rPr>
        <w:t>а</w:t>
      </w:r>
      <w:r>
        <w:rPr>
          <w:sz w:val="28"/>
          <w:szCs w:val="28"/>
          <w:lang w:eastAsia="ru-RU"/>
        </w:rPr>
        <w:t xml:space="preserve"> - годовая норма амортизационных отчислений, %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 - фактический срок службы демонтируемых основных фондов, лет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365696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  <w:lang w:eastAsia="ru-RU"/>
        </w:rPr>
        <w:t xml:space="preserve"> (руб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м дополнительные капитальные затраты на модернизацию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781175" cy="323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  <w:lang w:eastAsia="ru-RU"/>
        </w:rPr>
        <w:t xml:space="preserve"> (11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где С</w:t>
      </w:r>
      <w:r>
        <w:rPr>
          <w:sz w:val="28"/>
          <w:szCs w:val="28"/>
          <w:vertAlign w:val="subscript"/>
          <w:lang w:eastAsia="ru-RU"/>
        </w:rPr>
        <w:t>вв</w:t>
      </w:r>
      <w:r>
        <w:rPr>
          <w:sz w:val="28"/>
          <w:szCs w:val="28"/>
          <w:lang w:eastAsia="ru-RU"/>
        </w:rPr>
        <w:t>- стоимость введенного оборудования, руб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38040" cy="323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  <w:lang w:eastAsia="ru-RU"/>
        </w:rPr>
        <w:t xml:space="preserve"> (руб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м стоимость оборудования после модернизаци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009775" cy="323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  <w:lang w:eastAsia="ru-RU"/>
        </w:rPr>
        <w:t xml:space="preserve"> (12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Где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57175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  <w:lang w:eastAsia="ru-RU"/>
        </w:rPr>
        <w:t>- стоимость оборудования до модернизации, руб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33375" cy="314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eastAsia="ru-RU"/>
        </w:rPr>
        <w:t>-стоимость выбывающего оборудования, руб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171440" cy="314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eastAsia="ru-RU"/>
        </w:rPr>
        <w:t>(руб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мортизационные отчисления после модернизации определим по формул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371725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57175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eastAsia="ru-RU"/>
        </w:rPr>
        <w:t>мортизационные отчисления</w:t>
      </w:r>
      <w:r>
        <w:rPr>
          <w:sz w:val="28"/>
          <w:szCs w:val="28"/>
        </w:rPr>
        <w:t xml:space="preserve"> до модернизации, руб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52425" cy="3143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eastAsia="ru-RU"/>
        </w:rPr>
        <w:t>мортизационные отчисления</w:t>
      </w:r>
      <w:r>
        <w:rPr>
          <w:sz w:val="28"/>
          <w:szCs w:val="28"/>
        </w:rPr>
        <w:t xml:space="preserve"> выбывающего оборудования, руб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143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lang w:eastAsia="ru-RU"/>
        </w:rPr>
        <w:t>мортизационные отчисления</w:t>
      </w:r>
      <w:r>
        <w:rPr>
          <w:sz w:val="28"/>
          <w:szCs w:val="28"/>
        </w:rPr>
        <w:t xml:space="preserve"> вводимого оборудования,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61940" cy="3143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– Капитальные вложения на создание основных фондов.</w:t>
      </w:r>
    </w:p>
    <w:tbl>
      <w:tblPr>
        <w:tblW w:w="90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613"/>
        <w:gridCol w:w="1506"/>
        <w:gridCol w:w="143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Виды основных фондов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тоимость, руб.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Амортизация, руб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До модерниз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сле модерниз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До модерниз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сле модерниз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8526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8526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01200,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01200,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ередаточные устройства (трубопров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420931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4209312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244047,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244047,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Машины и оборуд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4891564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334645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706902,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362596,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риборы КИП и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4175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4681,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417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4681,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рочие основные фонды (1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489156,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155412,9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70690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35259,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5784435,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175618503,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4564597,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997785,0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апитальных вложений приборов КИП и А возьмем из таблицы 5. Значения прочих основных фондов примем а размере 10% от стоимости машин и обору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капитальные затраты на модернизацию найдем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200150" cy="3238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</w:rPr>
        <w:t>(1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сумма капитальных вложений на создание основных фондов до модернизации, руб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8125" cy="314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сумма капитальных вложений на создание основных фондов после модернизации, руб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4752340" cy="3238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3. Определение показателей по труду и заработной пла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обоснование потребности в рабочей силе для проектируемого объекта и расчет годового фонда заработной платы производственного персонала. Для этого нужно установить режим сметности работы установки или цеха, составить график обслуживания, изучить и составить перечень видов работ по обслуживанию оборудования с затратами времени по каждой из них. На основе общей трудоемкости объекта определяется численность рабочей смены, обслуживающей о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 рабочих в непрерывном производстве опреде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095375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(1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явочная численность в сутки, че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 календарный фонд рабочего времени, д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.р</w:t>
      </w:r>
      <w:r>
        <w:rPr>
          <w:sz w:val="28"/>
          <w:szCs w:val="28"/>
        </w:rPr>
        <w:t xml:space="preserve"> - эффективный фонд рабочего времени каждого рабочего, д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нахождения эффективного фонда рабочего времени одного работника составим баланс рабочего времени одного рабочего в условиях непрерывного производства. Номинальный фонд рабочего времени равен разности между календарным фондом и количеством рабочих дней в году. Эффективный фонд рабочего времени равен разности между номинальным фондом рабочего времени и всеми невыходами на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– Баланс рабочего времени одного рабочего в условиях непрерывного производства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77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Фонд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Для сменного персонала (3-х сменный 4-х бригадный режим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Для дневного персонал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Календарный фонд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ерабочие дни: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выходные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праздники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1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4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6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оминальный фонд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4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евыходы на работу: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очередной и дополнительный отпуск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по болезни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выполнение государственных и общественных обязанностей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ученический отпуск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 прочие невыходы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 невыходов на рабо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8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8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ффективный фонд рабочего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всех видов численности рабочих сведем в таблицу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 xml:space="preserve"> – Расчет численности рабочих производства.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527"/>
        <w:gridCol w:w="1221"/>
        <w:gridCol w:w="1787"/>
        <w:gridCol w:w="1783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именование специаль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Явочная численность в смену, ч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Число смен в сут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Явочная числен. в сутки, че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писочная численность, чел</w:t>
            </w:r>
          </w:p>
        </w:tc>
      </w:tr>
      <w:tr>
        <w:trPr/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менный персонал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Аппаратчик суш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лесарь ремонтн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лектромонтер по ремонту и обслуживанию электрооборудования по текущему ремонт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Мастер смен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Дневной персонал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лесарь ремонтн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лектрогазосварщ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чальник цех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Заместитель начальника цех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Механик цех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нергетик цех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чальник отд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Мастер по ремонту оборуд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Табельщ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Уборщ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фонда зарплаты ведётся по каждой категории работающих. Исходными данными для расчёта фонда зарплаты являются: численность работников, эффективный фонд рабочего времени одного рабочего, принятые формы и системы оплаты труда, тарифные ставки рабочих, должностные оклады руководителей, специалистов и служащих. Фонд заработной платы делится на основную и дополнительную зарплат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пределим годовой фонд заработной платы основных и вспомогательных рабочих на примере аппаратчика су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05050" cy="3143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(1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ГФЗП – годовой фонд заработ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ЗП – основной фонд заработ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ФЗП – дополнительный фонд заработ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увеличение годового фонда заработной платы по районному коэффици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723515" cy="3333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(17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0500" cy="3143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оплата по тарифу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премия за 100 %-ое выполнение пла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57175" cy="3333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доплата за работу во вредных и тяжелых условиях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доплата за работу в ночное время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66700" cy="333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доплата за работу в праздничные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276475" cy="3333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1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143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оплата очередного отпуск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71475" cy="333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оплата ученического отпуск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71475" cy="3143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– оплата дней выполнения государствен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плату по тарифу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933575" cy="333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1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81000" cy="323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</w:rPr>
        <w:t xml:space="preserve"> – часовая тарифная ставк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продолжительность смены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05050" cy="3143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(ру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емию за 100 %-ое выполнение пл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104900" cy="333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2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66700" cy="3333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коэффициент премирования,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28675" cy="3333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028315" cy="333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ру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плату за работу во вредных и тяжелых услов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143000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2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57175" cy="3333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коэффициент доплаты за вредность,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19150" cy="333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257425" cy="3333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ру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плату за работу в ночное врем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923925" cy="4095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>(2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– коэффициент доплаты за работу в ночное время,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66750" cy="3143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" t="-115" r="-5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181225" cy="4095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>(ру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плату за работу в праздничные д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019300" cy="3333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2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66700" cy="3333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число праздничных дней в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085975" cy="3333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ру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основной фонд заработной платы согласно (17)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476115" cy="3143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399966,67 (ру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плату очередного отпу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3716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(2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14325" cy="3143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число дней очередн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438400" cy="4095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>(ру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плату ученического отпу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4478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(2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61950" cy="3333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число дней ученическ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00275" cy="4095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ру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плату дней выполнения государственных обязанно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457325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(2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52425" cy="3143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число дней выполнения государствен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047875" cy="4095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>(ру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дополнительный фонд заработной платы согласно (18)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742690" cy="3143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(ру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увеличение годового фонда заработной платы по районному коэффициен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66950" cy="3143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(27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809365" cy="3143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(руб)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580890" cy="3143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(ру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ем заработную плату для остального персонала по часовой став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м годовой фонд заработной платы для руководителей, специалистов и служащих на примере мастера с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нд заработной платы ОФЗП рассчитывается по формуле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561715" cy="3333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, (2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по окладу</w:t>
      </w:r>
      <w:r>
        <w:rPr>
          <w:sz w:val="28"/>
          <w:szCs w:val="28"/>
        </w:rPr>
        <w:t xml:space="preserve"> - оплата по окладу,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плату по окладу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276475" cy="3333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, (2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О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- оклад за месяц, руб./ме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257300" cy="4476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, (3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047875" cy="4000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>(мес.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304540" cy="3333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(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премию за 100% выполнение плана согласно(20)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799715" cy="3143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доплату за работу во вредных и тяжелых условиях труда согласно (21)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723515" cy="3333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(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доплату за работу в ночное время согласно (22)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362200" cy="4095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>(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плату за работу в праздничные дни по формуле согласно (23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047875" cy="3333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(3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ср.дн.оклад</w:t>
      </w:r>
      <w:r>
        <w:rPr>
          <w:sz w:val="28"/>
          <w:szCs w:val="28"/>
        </w:rPr>
        <w:t xml:space="preserve"> - среднедневной оклад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невной оклад находим по формуле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657350" cy="4667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(3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486025" cy="4095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47875" cy="3333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524125" cy="3333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(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сновной фонд заработной платы согласно (28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6286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(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оплату очередного отпуска согласно (24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438400" cy="4095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оплату ученического отпуска согласно (25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95525" cy="4095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оплату за выполнение гос. Обязанностей согласно (26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86000" cy="4095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дополнительный фонд заработной платы согласно (18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66540" cy="3143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(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увеличение заработной платы по районному коэффициенту согласно (27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=0,15*(480929,63+62380,00)=81496,44 (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ем годовой фонд заработной платы ГФЗП согласно (16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ФЗП=480929,63+62380,00+81496,44 =624806,07 (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о рассчитываем годовой фонд заработной платы для остального персонала по окладу. При расчете ГФЗП для дневного персонала не учитывают доплату за работу в ночное и вечернее время, а также доплату за праздники.</w:t>
      </w:r>
    </w:p>
    <w:p>
      <w:pPr>
        <w:sectPr>
          <w:headerReference w:type="default" r:id="rId11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– Расчет годового фонда заработной платы рабочих.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1134"/>
        <w:gridCol w:w="1276"/>
        <w:gridCol w:w="1134"/>
        <w:gridCol w:w="850"/>
        <w:gridCol w:w="1276"/>
        <w:gridCol w:w="992"/>
        <w:gridCol w:w="1134"/>
        <w:gridCol w:w="993"/>
        <w:gridCol w:w="1134"/>
        <w:gridCol w:w="1275"/>
      </w:tblGrid>
      <w:tr>
        <w:trPr>
          <w:trHeight w:val="2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рофе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</m:oMath>
            <w:r>
              <w:rPr>
                <w:szCs w:val="22"/>
                <w:lang w:eastAsia="ru-RU"/>
              </w:rPr>
              <w:t>ч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Часовая тарифная ставка, оклад, руб.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oMath>
            </m:oMathPara>
          </w:p>
        </w:tc>
      </w:tr>
      <w:tr>
        <w:trPr>
          <w:trHeight w:val="6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О</w:t>
            </w:r>
            <w:r>
              <w:rPr>
                <w:szCs w:val="22"/>
                <w:vertAlign w:val="subscript"/>
                <w:lang w:eastAsia="ru-RU"/>
              </w:rPr>
              <w:t xml:space="preserve">т </w:t>
            </w:r>
            <w:r>
              <w:rPr>
                <w:szCs w:val="22"/>
                <w:lang w:eastAsia="ru-RU"/>
              </w:rPr>
              <w:t>(О</w:t>
            </w:r>
            <w:r>
              <w:rPr>
                <w:szCs w:val="22"/>
                <w:vertAlign w:val="subscript"/>
                <w:lang w:eastAsia="ru-RU"/>
              </w:rPr>
              <w:t>по окладу</w:t>
            </w:r>
            <w:r>
              <w:rPr>
                <w:szCs w:val="22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П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Аппаратчик с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3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9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999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/>
              <w:drawing>
                <wp:inline distT="0" distB="0" distL="0" distR="0">
                  <wp:extent cx="514350" cy="2190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6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187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7776,7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лесарь ремон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10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5197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12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47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94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565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9643,5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лектромонтер по ремонту и обслуживанию электрооборудования по текущему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5197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12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47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94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565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9643,5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лесарь ремон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6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3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1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543,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лектрогазос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9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8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7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194,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Уборщ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009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52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513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01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5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1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09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934,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Мастер см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8566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141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4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8092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634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1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02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2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1496,4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чальник ц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834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708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6252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166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7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4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399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7977,4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Заместитель начальника ц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852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463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4779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970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40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181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5441,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нергетик ц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508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127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762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01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0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1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88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1969,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чальник от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2828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707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4242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565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63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26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0547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8945,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Мастер по ремонту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96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4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4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39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9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9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41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977,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Табельщ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4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3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2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9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8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11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4129,4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Механик ц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508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127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762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01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0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1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88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1969,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9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1" w:name="__RefHeading___Toc261472934"/>
      <w:bookmarkEnd w:id="1"/>
      <w:r>
        <w:rPr>
          <w:sz w:val="28"/>
          <w:szCs w:val="28"/>
        </w:rPr>
        <w:t>4. Определение расходов на содержание и эксплуатацию оборудования и общепроизводственных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и эксплуатацию оборудования определяем по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тья "Амортизационные отчисления" учитывает сумму амортизации, определенную по рассматриваемому оборудованию в таблице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эксплуатации оборудования принимаем в размере 4% от стоимости оборудования, а расходы на текущий и капитальный ремонт - 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работная плата вспомогательных рабочих переносится из таблицы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диный социальный налог рассчитываем в размере 26,2% от фонда заработной платы вспомогательных рабоч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расходы рассчитываем в размере 0,5% от суммы всех предыдущи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2740025</wp:posOffset>
                </wp:positionH>
                <wp:positionV relativeFrom="paragraph">
                  <wp:posOffset>-15240</wp:posOffset>
                </wp:positionV>
                <wp:extent cx="0" cy="6620510"/>
                <wp:effectExtent l="1905" t="0" r="1905" b="0"/>
                <wp:wrapNone/>
                <wp:docPr id="11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75pt,-1.2pt" to="-215.75pt,520.05pt" ID="Line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блица 11 – Расчет затраты на содержание и эксплуатацию оборудования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2126"/>
      </w:tblGrid>
      <w:tr>
        <w:trPr>
          <w:trHeight w:val="24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татьи расход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умма, руб.</w:t>
            </w:r>
          </w:p>
        </w:tc>
      </w:tr>
      <w:tr>
        <w:trPr>
          <w:trHeight w:val="16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До модер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сле модерниз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. Амортизационные отчис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706902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362596,1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. Расходы по эксплуатации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19566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933858,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3. Расходы на текущий и капитальны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39132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867716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4. Основная и дополнительная заработная плата вспомогательных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6502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65021,70</w:t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. Единый социа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0523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05235,6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. 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882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38172,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388296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7772599,9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производственные расходы – это расходы, связанные с руководством цеха и обслуживанием цеховых потребностей. Для расчета цеховых расходов составляем смету в виде таблицы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траты по заработной плате руководителей, специалистов и служащих были рассчитаны в таблице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содержанию и текущему ремонту зданий и сооружений общецехового назначения принимаем в размере 12% от их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охране труда - в размере 15% фонда заработной платы всех работников ц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чие расходы составляют 8 % от суммы всех общепроизводствен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2 – Смета общепроизводственных расходов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4"/>
        <w:gridCol w:w="2127"/>
      </w:tblGrid>
      <w:tr>
        <w:trPr>
          <w:trHeight w:val="2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татьи расход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умма, руб.</w:t>
            </w:r>
          </w:p>
        </w:tc>
      </w:tr>
      <w:tr>
        <w:trPr>
          <w:trHeight w:val="33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До модер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сле модерниза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. Основная и дополнительная заработная плата руководителей, специалистов и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617374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617374,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. Единый социа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23752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23752,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3. Амортизация зданий и сооружений общецехов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01200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01200,2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4. Текущий ремонт зданий и сооружений общецехов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90231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902317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5. Расходы на содержание и эксплуатацию зданий и сооружений общецехов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90231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902317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. Расходы по охран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63089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63089,9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. 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36804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36804,09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246855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246855,2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данном курсовом проекте рассматривается технологическая установка, а не цех полностью, то в дальнейших расчетах учитываем лишь часть общепроизводственных расходов, приходящихся на данную установку. Распределение общепроизводственных расходов можно провести пропорционально стоимости технологического оборудования, т.е.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743075" cy="59055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33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581025" cy="35242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8"/>
          <w:szCs w:val="28"/>
        </w:rPr>
        <w:t xml:space="preserve"> - часть общепроизводственных расходов, относимая на установку, руб.;</w:t>
      </w:r>
    </w:p>
    <w:p>
      <w:pPr>
        <w:pStyle w:val="TextBody"/>
        <w:spacing w:before="0" w:after="0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19125" cy="33337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- общая сумма общепроизводственных расходов,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стоимость технологического оборудования рассматриваемой установки, руб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цех</w:t>
      </w:r>
      <w:r>
        <w:rPr>
          <w:sz w:val="28"/>
          <w:szCs w:val="28"/>
        </w:rPr>
        <w:t xml:space="preserve"> - стоимость основного технологического оборудования в целом по цеху, руб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666490" cy="40957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(руб.)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>5. Определение себестоимости прод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отражает технический и организационный уровень проекта и представляет затраты в стоимостном выражении на производство и реализацию продукции. Расчет себестоимости продукции приводим в таблич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ый социальный налог рассчитывается в размере 26,2 % от фонда заработной платы основных рабоч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хозяйственные расходы включают затраты на управление предприятием, на стандартизацию и др. Величину этих затрат принимаем в размере 15% от разности между цеховой себестоимостью продукции и разностью затратами на сырье и материалы и возвратными от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оммерческие расходы, т.е. расходы по реализации продукции принимаем в размере 3% производственной себестоимос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13 – Калькуляция себестоимости продукции домодернизации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370"/>
        <w:gridCol w:w="1040"/>
        <w:gridCol w:w="1086"/>
        <w:gridCol w:w="1276"/>
        <w:gridCol w:w="1559"/>
      </w:tblGrid>
      <w:tr>
        <w:trPr>
          <w:trHeight w:val="315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татьи затра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 единицу проду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 весь объем</w:t>
            </w:r>
          </w:p>
        </w:tc>
      </w:tr>
      <w:tr>
        <w:trPr>
          <w:trHeight w:val="315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количест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цена,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умма,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умма, р.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. Сырье и материалы</w:t>
            </w:r>
          </w:p>
        </w:tc>
      </w:tr>
      <w:tr>
        <w:trPr>
          <w:trHeight w:val="3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звестняк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,978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9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4915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943775,25</w:t>
            </w:r>
          </w:p>
        </w:tc>
      </w:tr>
      <w:tr>
        <w:trPr>
          <w:trHeight w:val="3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 по статье 1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943775,25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. Топливо и энергоресурсы</w:t>
            </w:r>
          </w:p>
        </w:tc>
      </w:tr>
      <w:tr>
        <w:trPr>
          <w:trHeight w:val="3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лектроэнергия, тыс. кВт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4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30,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8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301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2808028,22</w:t>
            </w:r>
          </w:p>
        </w:tc>
      </w:tr>
      <w:tr>
        <w:trPr>
          <w:trHeight w:val="3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Вода оборотная, тыс. м</w:t>
            </w:r>
            <w:r>
              <w:rPr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002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51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1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8339,13</w:t>
            </w:r>
          </w:p>
        </w:tc>
      </w:tr>
      <w:tr>
        <w:trPr>
          <w:trHeight w:val="3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Вода речная, тыс. м</w:t>
            </w:r>
            <w:r>
              <w:rPr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0001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1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668,29</w:t>
            </w:r>
          </w:p>
        </w:tc>
      </w:tr>
      <w:tr>
        <w:trPr>
          <w:trHeight w:val="3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 по статье 2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8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2891035,64</w:t>
            </w:r>
          </w:p>
        </w:tc>
      </w:tr>
      <w:tr>
        <w:trPr>
          <w:trHeight w:val="94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3. Основная и дополнительная заработная плата основных производственных рабочи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519621,97</w:t>
            </w:r>
          </w:p>
        </w:tc>
      </w:tr>
      <w:tr>
        <w:trPr>
          <w:trHeight w:val="3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4. Единый социальный нало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36140,96</w:t>
            </w:r>
          </w:p>
        </w:tc>
      </w:tr>
      <w:tr>
        <w:trPr>
          <w:trHeight w:val="4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5. Расходы на содержание и эксплуатацию оборуд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8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3882968,38</w:t>
            </w:r>
          </w:p>
        </w:tc>
      </w:tr>
      <w:tr>
        <w:trPr>
          <w:trHeight w:val="64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6. Общепроизводственные рас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09787,75</w:t>
            </w:r>
          </w:p>
        </w:tc>
      </w:tr>
      <w:tr>
        <w:trPr>
          <w:trHeight w:val="32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 цеховая себестоим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6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9083329,95</w:t>
            </w:r>
          </w:p>
        </w:tc>
      </w:tr>
      <w:tr>
        <w:trPr>
          <w:trHeight w:val="32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7. Общехозяйственные рас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370933,20</w:t>
            </w:r>
          </w:p>
        </w:tc>
      </w:tr>
      <w:tr>
        <w:trPr>
          <w:trHeight w:val="32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роизводственная себестоим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2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6454263,15</w:t>
            </w:r>
          </w:p>
        </w:tc>
      </w:tr>
      <w:tr>
        <w:trPr>
          <w:trHeight w:val="33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. Коммерческие рас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993627,89</w:t>
            </w:r>
          </w:p>
        </w:tc>
      </w:tr>
      <w:tr>
        <w:trPr>
          <w:trHeight w:val="32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лная себестоимость продук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4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8447891,0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14 – Калькуляция себестоимости продукции после модерниза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993"/>
        <w:gridCol w:w="1040"/>
        <w:gridCol w:w="1228"/>
        <w:gridCol w:w="1417"/>
      </w:tblGrid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татьи затрат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 единицу продукции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 весь объем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цена, 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умма, р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сумма, р.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. Сырье и материалы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звестняк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,97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9,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8,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2300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891033,0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 по статье 1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8,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2300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891033,05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. Топливо и энергоресурсы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Электроэнергия, тыс. кВт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6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30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71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308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4352228,9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Вода оборотная, тыс. м</w:t>
            </w:r>
            <w:r>
              <w:rPr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00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51,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5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4141,9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Вода речная, тыс. м</w:t>
            </w:r>
            <w:r>
              <w:rPr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0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1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86,7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 по статье 2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72,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4417357,6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3. Основная и дополнительная заработная плата основных производственных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,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519621,9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4. Единый социа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0,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36140,96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5. Расходы на содержание и эксплуатацию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4,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246855,22</w:t>
            </w:r>
          </w:p>
        </w:tc>
      </w:tr>
      <w:tr>
        <w:trPr>
          <w:trHeight w:val="6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6. Общепроизвод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,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709787,75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того цеховая себе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09,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6920796,57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7. Общехозяй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5,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370933,20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роизводственная себе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55,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4291729,77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. Коммерческ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,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993627,89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лная себестоимость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67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6285357,6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>6. Обоснование экономической эффективности проектно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одного работающего 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, опреде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85800" cy="33337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,(34)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производительная мощность объекта, т/год;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ая численность работающих, чел.</w:t>
      </w:r>
    </w:p>
    <w:p>
      <w:pPr>
        <w:pStyle w:val="31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о модернизации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38350" cy="3048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т/чел*год.</w:t>
      </w:r>
    </w:p>
    <w:p>
      <w:pPr>
        <w:pStyle w:val="31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сле модернизации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38350" cy="3048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т/чел*год.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одного работающего 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28675" cy="33337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, (35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заработная плата одного работающего, руб.;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ФЗП – годовой фонд заработной платы основных, вспомогательных рабочих и инженерно-технического персонала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число месяцев в году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0" cy="3048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10091,22 (руб)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капитальные вложения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определяются по формуле: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04850" cy="3048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, (36)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удельные капитальные вложения, руб./т;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– стоимость основного производственного фонда, руб./т;</w:t>
      </w:r>
    </w:p>
    <w:p>
      <w:pPr>
        <w:pStyle w:val="3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модернизации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57300" cy="32385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=1237,14(руб./т.)</w:t>
      </w:r>
    </w:p>
    <w:p>
      <w:pPr>
        <w:pStyle w:val="3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модернизации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47775" cy="32385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=1075,79(руб./т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казателя общей (абсолютной) эффективности используем показатель рентабельности производственных фондов, определяемый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152650" cy="43815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, (37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прибыль балансов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– среднегодовая стоимость основных производственных фон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ос</w:t>
      </w:r>
      <w:r>
        <w:rPr>
          <w:sz w:val="28"/>
          <w:szCs w:val="28"/>
        </w:rPr>
        <w:t xml:space="preserve"> – среднегодовой остаток нормируемых оборо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ма</w:t>
      </w:r>
      <w:r>
        <w:rPr>
          <w:sz w:val="28"/>
          <w:szCs w:val="28"/>
        </w:rPr>
        <w:t xml:space="preserve"> – стоимость нематериальных а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ы рассматриваем отдельное производство, то вместо балансовой прибыли используем показатель прибыли от реализации данного вида проду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, определяется следующим образом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76375" cy="31432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,(3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объем реализованной прод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на продукции без учета налога на добавленную стоимость и акциз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ебестоимость единицы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ибыль от реализации продукции:</w:t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о модернизации: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47540" cy="33337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сле модернизаци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4409440" cy="33337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ентабельность производственных фондов:</w:t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о модернизации:</w:t>
      </w:r>
    </w:p>
    <w:p>
      <w:pPr>
        <w:pStyle w:val="Style23"/>
        <w:ind w:left="0" w:firstLine="709"/>
        <w:jc w:val="both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4323715" cy="5334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сле модернизаци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4323715" cy="5334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основных производственных фондов определяется с помощью показателя фондоот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19200" cy="5715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количество выпущенной товарной продукции в стоимостном выра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– среднегодовая стоимость основных производственных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фондоотдачу:</w:t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о модернизации: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80715" cy="5334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сле модерн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80715" cy="5334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живого труда характеризуется производительностью труда, которую определяем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09600" cy="40957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>,(4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выпускаемой продукции в стоимостном выражении; Ч – численность работников цеха или данного участка. Найдем производительность труда:</w:t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о модернизации: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14140" cy="50482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сле модернизаци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3952240" cy="50482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ыгодности производства данного вида продукции рассчитываем показатель рентабельности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390650" cy="43815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, (4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бестоимость реализованной продукции. Определим рентабельность продукции: до модернизации: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61665" cy="5334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сле модернизации: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61665" cy="5334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рассчитываем по следующей формуле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</w:rPr>
        <w:t>мод</w:t>
      </w:r>
      <w:r>
        <w:rPr>
          <w:sz w:val="28"/>
          <w:szCs w:val="28"/>
        </w:rPr>
        <w:t>(4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экономический эффект от проведения многоцелевых мероприятий, ру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себестоимость единицы продукции соответственно до и после проведения мероприятия, руб./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годовой выпуск продукции после проведения мероприятия, 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рмативный коэффициент эффективности капитальных вло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од</w:t>
      </w:r>
      <w:r>
        <w:rPr>
          <w:sz w:val="28"/>
          <w:szCs w:val="28"/>
        </w:rPr>
        <w:t xml:space="preserve"> - капитальные вложения на модернизацию объект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од</w:t>
      </w:r>
      <w:r>
        <w:rPr>
          <w:sz w:val="28"/>
          <w:szCs w:val="28"/>
        </w:rPr>
        <w:t>была определена согласно формуле (1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62865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эффективность от реализации проекта находим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1895475" cy="5715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 – цена продукции без учета налога на добавленную стоимость и акциз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себестоимость единицы продукции после проведения мероприятия, руб./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годовой выпуск продукции после проведения мероприятия, 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од</w:t>
      </w:r>
      <w:r>
        <w:rPr>
          <w:sz w:val="28"/>
          <w:szCs w:val="28"/>
        </w:rPr>
        <w:t xml:space="preserve"> - капитальные вложения на реконструкцию объекта,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4209415" cy="54292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ок окупаемости проведенного мероприятия как отношение капитальных вложений на модернизацию объекта к годовой прибыли от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1971675" cy="54292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ибыль от реализации продукции, руб; К</w:t>
      </w:r>
      <w:r>
        <w:rPr>
          <w:sz w:val="28"/>
          <w:szCs w:val="28"/>
          <w:vertAlign w:val="subscript"/>
        </w:rPr>
        <w:t>мод</w:t>
      </w:r>
      <w:r>
        <w:rPr>
          <w:sz w:val="28"/>
          <w:szCs w:val="28"/>
        </w:rPr>
        <w:t xml:space="preserve"> - капитальные вложения на модернизацию объекта,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61765" cy="54292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нико-экономической оценки проекта составляем сводную таблицу технико-экономических показателей. Эти показатели сравниваются с аналогичными показателями действующего производства (таблица 1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15</w:t>
      </w:r>
      <w:r>
        <w:rPr/>
        <w:t xml:space="preserve"> – Основные технико-экономические показатели производств до реконструкции и после реконструкции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  <w:gridCol w:w="2126"/>
      </w:tblGrid>
      <w:tr>
        <w:trPr>
          <w:trHeight w:val="29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До ре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После реконструк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. Производственная мощность объекта, т/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5922,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63245,56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. Численность работающих, 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. Средняя заработная плата одного работающего, руб./ м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091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091,2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 Производительность труда, руб/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06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265,9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 Фондоотдача, руб./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3,2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ru-RU"/>
              </w:rPr>
              <w:t>6. Удельные капитальные вложения, руб./т (руб./м</w:t>
            </w:r>
            <w:r>
              <w:rPr>
                <w:szCs w:val="22"/>
                <w:vertAlign w:val="superscript"/>
                <w:lang w:eastAsia="ru-RU"/>
              </w:rPr>
              <w:t>3</w:t>
            </w:r>
            <w:r>
              <w:rPr>
                <w:szCs w:val="22"/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3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75,7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7. Полная себестоимость единицы продукци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4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467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8. Прибыль от реализации продукци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/>
              <w:drawing>
                <wp:inline distT="0" distB="0" distL="0" distR="0">
                  <wp:extent cx="733425" cy="219075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/>
              <w:drawing>
                <wp:inline distT="0" distB="0" distL="0" distR="0">
                  <wp:extent cx="733425" cy="219075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9. Рентабельность производственных фондов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29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70,6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0. Рентабельность продукци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53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638,2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. Годовой экономический эффект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1761257,4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2. Экономическая эффективность от реализации проекта, руб./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5,9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13 Срок окупаемости дополнительных капитальных вложений, л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ru-RU"/>
              </w:rPr>
            </w:pPr>
            <w:r>
              <w:rPr/>
              <w:drawing>
                <wp:inline distT="0" distB="0" distL="0" distR="0">
                  <wp:extent cx="238125" cy="21907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альцинированный сода себестоимость заработны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одернизация процесса сушки с использованием СВЧ-реактора в производстве кальцинированной соды позволяет увеличить производственную мощность на 28%. Так как численность персонала не изменилась, то и производительность труда также увеличилась на 28 %. Средняя заработная плата осталось неизменной и составляет 10091,22 рублей также вследствие неизменности численности персонала. Такой показатель заработной платы является удовлетворительным по г.Стерлитама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быль от реализации продукции увеличилась на 3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основных производственных фондов согласно показателю фондоотдачи увеличилась на 15% и составила 3,21 руб./руб. Рентабельность основных производственных фондов повысилась и составила 270,6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ая себестоимость единицы продукции уменьшилась на 14% за счет увеличения мощности производства. Рентабельность продукции возросла и составила 638,28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ая эффективность от реализации проекта составляет 15,99%, что намного превышает величину нормативной эффективности капитальных вложений. Это говорит о несомненной выгодности рассматриваемой модернизации производства. Годовой экономический эффект от внедрения организационно технического мероприятия составляет 11761257,44 руб. Срок окупаемости удовлетворяет нормативному и составляет 2,4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шеизложенного можно сделать вывод, что рассматриваемый проект экономически выгоден и рекомендуется к внед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скакова О. В. Экономика организаций (предприятий): учеб. пособие. -М.:ИТК "Дашков и К",2004.-27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хрин П.И. Организация и финансирование инвестиций (сборник практических задач и конкретных ситуаций): учебное пособие.-2-е изд., испр. и доп.-М.:Маркетинг,2000.-164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игорьев В. Д. Экономика предприятий химических отраслей промышленности: учеб. пособие.- Казань: Казан. гос.технол.ун-т,2004. - 35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Даминева Р.М. Экономическое обоснование дипломных проектов: учебно-методическое пособие для студентов специальности 240401 (дневное отделение). – УГНТУ, 2009.</w:t>
      </w:r>
    </w:p>
    <w:p>
      <w:pPr>
        <w:pStyle w:val="Normal"/>
        <w:jc w:val="both"/>
        <w:rPr/>
      </w:pPr>
      <w:r>
        <w:rPr>
          <w:sz w:val="28"/>
          <w:szCs w:val="28"/>
        </w:rPr>
        <w:t>5 Даминева Р.М. Экономика и управление производством: учебно-методическое пособие по выполнению курсовых работ (часть 2) для студентов специальности 240401 (дневное отделение). – УГНТУ, 2009.4. Зайцев Н.Л. Экономика, организация и управление предприятием: учеб. пособие. - М.: ИНФРА-М, 2004. - 491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Экономика предприятия: тесты, задачи, ситуации: учеб. пособие для вузов/под ред.В.А.Швандара. - 3-е изд., перераб. и доп.-М.:ЮНИТИ -ДАНА, 2001. - 254с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5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pt-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0"/>
      <w:szCs w:val="24"/>
    </w:rPr>
  </w:style>
  <w:style w:type="character" w:styleId="Style17">
    <w:name w:val="Сильная ссылка"/>
    <w:qFormat/>
    <w:rPr>
      <w:rFonts w:eastAsia="Times New Roman"/>
      <w:color w:val="000000"/>
      <w:sz w:val="1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MS Mincho;‚l‚r –ѕ’©" w:cs="Times New Roman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cs="Times New Roman"/>
      <w:b/>
      <w:caps/>
      <w:sz w:val="28"/>
      <w:szCs w:val="28"/>
      <w:shd w:fill="FFFFFF" w:val="clear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hd w:fill="FFFFFF" w:val="clear"/>
      <w:spacing w:before="120" w:after="120"/>
      <w:jc w:val="center"/>
    </w:pPr>
    <w:rPr>
      <w:b/>
      <w:cap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120" w:after="0"/>
      <w:ind w:firstLine="567"/>
      <w:jc w:val="both"/>
    </w:pPr>
    <w:rPr>
      <w:sz w:val="30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Style25">
    <w:name w:val="Без интервала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‚l‚r –ѕ’©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0" w:after="100"/>
    </w:pPr>
    <w:rPr/>
  </w:style>
  <w:style w:type="paragraph" w:styleId="Style26">
    <w:name w:val="Текст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4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header" Target="header3.xml"/><Relationship Id="rId118" Type="http://schemas.openxmlformats.org/officeDocument/2006/relationships/image" Target="media/image113.png"/><Relationship Id="rId119" Type="http://schemas.openxmlformats.org/officeDocument/2006/relationships/header" Target="header4.xml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8.png"/><Relationship Id="rId125" Type="http://schemas.openxmlformats.org/officeDocument/2006/relationships/image" Target="media/image119.png"/><Relationship Id="rId126" Type="http://schemas.openxmlformats.org/officeDocument/2006/relationships/image" Target="media/image120.png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image" Target="media/image133.png"/><Relationship Id="rId140" Type="http://schemas.openxmlformats.org/officeDocument/2006/relationships/image" Target="media/image134.png"/><Relationship Id="rId141" Type="http://schemas.openxmlformats.org/officeDocument/2006/relationships/image" Target="media/image135.png"/><Relationship Id="rId142" Type="http://schemas.openxmlformats.org/officeDocument/2006/relationships/image" Target="media/image136.png"/><Relationship Id="rId143" Type="http://schemas.openxmlformats.org/officeDocument/2006/relationships/image" Target="media/image137.png"/><Relationship Id="rId144" Type="http://schemas.openxmlformats.org/officeDocument/2006/relationships/image" Target="media/image138.png"/><Relationship Id="rId145" Type="http://schemas.openxmlformats.org/officeDocument/2006/relationships/image" Target="media/image139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image" Target="media/image145.png"/><Relationship Id="rId152" Type="http://schemas.openxmlformats.org/officeDocument/2006/relationships/image" Target="media/image146.png"/><Relationship Id="rId153" Type="http://schemas.openxmlformats.org/officeDocument/2006/relationships/image" Target="media/image147.png"/><Relationship Id="rId154" Type="http://schemas.openxmlformats.org/officeDocument/2006/relationships/image" Target="media/image148.png"/><Relationship Id="rId155" Type="http://schemas.openxmlformats.org/officeDocument/2006/relationships/header" Target="header5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52:00Z</dcterms:created>
  <dc:creator>Профессор</dc:creator>
  <dc:description/>
  <cp:keywords/>
  <dc:language>en-US</dc:language>
  <cp:lastModifiedBy>SYSTEM</cp:lastModifiedBy>
  <cp:lastPrinted>2011-04-30T13:43:00Z</cp:lastPrinted>
  <dcterms:modified xsi:type="dcterms:W3CDTF">2011-09-04T10:52:00Z</dcterms:modified>
  <cp:revision>2</cp:revision>
  <dc:subject/>
  <dc:title/>
</cp:coreProperties>
</file>