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прос № 7. Управленческие решения, их классификация. Требования, предъявляемые к управленческим решениям. Факторы, влияющие на процесс разработки и реализации управленческих реше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правленческое решение – это выбор оптимальной альтернативы, осуществленный руководителем в рамках его должностных полномочий и компетенции с учетом факторов внешней и внутренней среды организации и направленный на достижение целей орган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лассификация управленческих решений.</w:t>
      </w:r>
    </w:p>
    <w:p>
      <w:pPr>
        <w:pStyle w:val="Style14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функциональной направленности: планирующие, организационные, активизирующие, координирующие, контролирующие, информирующие.</w:t>
      </w:r>
    </w:p>
    <w:p>
      <w:pPr>
        <w:pStyle w:val="Style14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организации: индивидуальные, коллегиальные, корпоративные.</w:t>
      </w:r>
    </w:p>
    <w:p>
      <w:pPr>
        <w:pStyle w:val="Style14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ричинам: неожиданные (ситуационные и инициативные), плановые, (по предписанию, программные, сезонные).</w:t>
      </w:r>
    </w:p>
    <w:p>
      <w:pPr>
        <w:pStyle w:val="Style14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степени повторяемости: традиционные, нетрадиционные, инновационные.</w:t>
      </w:r>
    </w:p>
    <w:p>
      <w:pPr>
        <w:pStyle w:val="Style14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масштабам воздействия: общие, частные.</w:t>
      </w:r>
    </w:p>
    <w:p>
      <w:pPr>
        <w:pStyle w:val="Style14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времени действия: стратегические, тактические, оперативные.</w:t>
      </w:r>
    </w:p>
    <w:p>
      <w:pPr>
        <w:pStyle w:val="Style14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срокам реализации: долгосрочные, среднесрочные, краткосрочные.</w:t>
      </w:r>
    </w:p>
    <w:p>
      <w:pPr>
        <w:pStyle w:val="Style14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характеру разработки и реализации: уравновешенные, импульсивные, инертные, рискованные, осторожные.</w:t>
      </w:r>
    </w:p>
    <w:p>
      <w:pPr>
        <w:pStyle w:val="Style14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методам переработки информации: алгоритмические, эвристические.</w:t>
      </w:r>
    </w:p>
    <w:p>
      <w:pPr>
        <w:pStyle w:val="Style14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количеству критериев: однокритериальные, многокритериальные.</w:t>
      </w:r>
    </w:p>
    <w:p>
      <w:pPr>
        <w:pStyle w:val="Style14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направлению воздействия: внешние, внутренние.</w:t>
      </w:r>
    </w:p>
    <w:p>
      <w:pPr>
        <w:pStyle w:val="Style14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формам применения: единоличные, коллегиальные.</w:t>
      </w:r>
    </w:p>
    <w:p>
      <w:pPr>
        <w:pStyle w:val="Style14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сфере воздействия: глобальные, локальные.</w:t>
      </w:r>
    </w:p>
    <w:p>
      <w:pPr>
        <w:pStyle w:val="Style14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способу фиксации: письменные, устные.</w:t>
      </w:r>
    </w:p>
    <w:p>
      <w:pPr>
        <w:pStyle w:val="Style14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характеру информации: детерминированные, вероятностн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Требования, предъявляемые к управленческим решени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Для эффективного достижения поставленных целей, решение должно удовлетворять ряду требован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>- единство целей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— непротиворечивость решения ранее поставленным целям. Для этого должна быть проведена структуризация проблемы и построение дерева це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- обоснованность и правомочность </w:t>
      </w:r>
      <w:r>
        <w:rPr>
          <w:rFonts w:cs="Times New Roman" w:ascii="Times New Roman" w:hAnsi="Times New Roman"/>
          <w:sz w:val="28"/>
          <w:szCs w:val="24"/>
          <w:lang w:eastAsia="ru-RU"/>
        </w:rPr>
        <w:t>— аргументированность и обоснованность решения, а также соответствие прав и обязанностей органов принятия решения. Аргументы по возможности должны носить формализованный характер (содержать статистические, экономические и другие данные). Для достижения научной обоснованности и правомочности необходимо обеспечи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а) применение к разработке решения научных подходов менеджмента;</w:t>
        <w:br/>
        <w:t>б) изучение влияния экономических законов на эффективность решения;</w:t>
        <w:br/>
        <w:t>в) применение методов функционально-стоимостного анализа, прогнозирования, моделирования и экономического обоснования для каждого ре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ясность формулировок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— ориентация на конкретного исполнител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- краткость формулировок </w:t>
      </w:r>
      <w:r>
        <w:rPr>
          <w:rFonts w:cs="Times New Roman" w:ascii="Times New Roman" w:hAnsi="Times New Roman"/>
          <w:sz w:val="28"/>
          <w:szCs w:val="24"/>
          <w:lang w:eastAsia="ru-RU"/>
        </w:rPr>
        <w:t>принятого решения — выполнение этого требования повышает конкретность, действенность решений и способствует лучшему усвоению задачи исполнителе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>- гибкость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— существование алгоритма достижения цели при изменении внешних или внутренних условий, описания состояний объекта управления, внешней среды, при которых выполнение решения должно быть приостановлено и начата разработка нового реш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>- своевременность и оперативность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принятия решений, повышающие ценность принятого реш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>- объективность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— менеджеры не должны игнорировать фактические условия или фактическое положение дел при разработке вариантов решений. Для этого необходим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а) получить качественную информацию, характеризующую систему разработки реш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б) обеспечить сопоставимость (сравнимость) вариантов реше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) обеспечить многовариантность реше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г) достичь правовой обоснованности принимаемого реш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>- возможность верификации и контроля</w:t>
      </w:r>
      <w:r>
        <w:rPr>
          <w:rFonts w:cs="Times New Roman" w:ascii="Times New Roman" w:hAnsi="Times New Roman"/>
          <w:sz w:val="28"/>
          <w:szCs w:val="24"/>
          <w:lang w:eastAsia="ru-RU"/>
        </w:rPr>
        <w:t>, отсутствие реальных мероприятий по контролю, особенно когда это известно еще на стадии разработки решений, могут делать всю остальную работу по подготовке и принятию решений бессмысленно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>- автоматизация процесса сбора и обработки информации,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процесса разработки и реализации решений — использование средств вычислительной техники, что значительно сокращает время разработки решения и повышает его обоснованност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- ответственность и мотивация </w:t>
      </w:r>
      <w:r>
        <w:rPr>
          <w:rFonts w:cs="Times New Roman" w:ascii="Times New Roman" w:hAnsi="Times New Roman"/>
          <w:sz w:val="28"/>
          <w:szCs w:val="24"/>
          <w:lang w:eastAsia="ru-RU"/>
        </w:rPr>
        <w:t>при принятии качественного и эффективного реш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>- наличие механизма реализации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— содержание решения должно включать разделы, охватывающие организацию, стимуляцию, контроль при реализации реш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Кроме того, чтобы быть качественным, управляющее решение должно быть устойчивым в эффективности к возможным ошибкам в определении исходных данных (робастным) и гибким — предусматривать изменение целей и алгоритмов достижения целей. В противном случае незначительные по величине отклонения исходных данных, которые могут возникнуть в любой момент и по различным причинам, сделают эффективное управленческое решение неэффектив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скольку принятие решений зависит как от личности принимающего решение и его психологических особенностей, так и от объективных условий, в которых он находится, все факторы, влияющие на этот процесс, можно разделить на две большие группы — личностные (субъективные) и ситуационные (объективные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bCs/>
          <w:sz w:val="28"/>
          <w:szCs w:val="24"/>
        </w:rPr>
        <w:t>Личностные факторы</w:t>
      </w:r>
      <w:r>
        <w:rPr>
          <w:rFonts w:cs="Times New Roman" w:ascii="Times New Roman" w:hAnsi="Times New Roman"/>
          <w:sz w:val="28"/>
          <w:szCs w:val="24"/>
        </w:rPr>
        <w:t xml:space="preserve"> определяются своеобразием психических процессов, состояний и качеств, влияющих на процесс принятия решений. Поэтому их можно представить в виде трех уровней, соответствующих традиционной психической структуре личности. К ним относятся психические процессы, психические состояния и психические свой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сихические процессы обычно разделяют на три основных вида: познавательные, к которым относят ощущение, восприятие, память, мышление, представление, воображение и внимание; волевые и эмоциональные. Кроме того, в отдельную группу можно выделить мотивационные процессы, которые предопределяют направленность, интересы, предпочтения, притязания личности и влияют на формирование целей деятельности человек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овременной психологии под психическим состоянием понимается целостная реакция личности на внешние и внутренние стимулы, направленная на достижение некоторого полезного результата. Психические состояния очень изменчивы и мало подвластны человеку. Они полностью характеризуют содержание психики людей, но в различные моменты и периоды времени. Из данного определения следует вывод, что психические состояния зависят как от конкретной ситуации, в которой находится человек, так и от его индивидуальных психологических особеннос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сю совокупность психических свойств, или качеств, можно разделить на два класса: общие и индивидуальные. К общим свойствам относятся наиболее типичные и фундаментальные особенности психики, присущие всем людям, и прежде всего, ограничения индивидуальных возможностей по хранению и переработке информации. К индивидуальным свойствам относятся предпочтений и уровень притязаний личности. Под системой предпочтений понимают совокупность взглядов, ценностей, убеждений, интересов, с помощью которых человек сравнивает альтернативы и принимает решение. Каждый человек обладает уникальными предпочтениями, которые складываются под влиянием его воспитания, обучения, жизненного опыта, а также индивидуальных психических свойств. Поскольку принятие решений непрерывно сопровождает деятельность людей, то система предпочтений — это активный и постоянно «включенный» механизм, используемый людьми для сравнения и выбора альтернати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ругой важнейший фактор, влияющий на принятие решений и непосредственно связанный с индивидуальными психическими свойствами, носит название уровень притязаний личности. Это понятие характеризует стремление человека к достижению целей такой степени сложности, на которую он сам считает себя способным. Уровень притязаний не является врожденной характеристикой, а формируется постепенно под влиянием предпочтений, способностей, опыта человека и, прежде всего, его личных переживаний своих достижений как успешных или неуспешны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Ситуационные факторы. </w:t>
      </w:r>
      <w:r>
        <w:rPr>
          <w:rFonts w:cs="Times New Roman" w:ascii="Times New Roman" w:hAnsi="Times New Roman"/>
          <w:sz w:val="28"/>
          <w:szCs w:val="24"/>
        </w:rPr>
        <w:t xml:space="preserve">Принятие решений зависит не только от психологических особенностей, но также от ситуационных факторов, т.е. конкретных обстоятельств, в которых принимается управленческое решение. Эта группа включает в себя факторы внешней и внутренней среды организации, которые влияют на разработку, оценивание, выбор и реализацию альтернати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Внешняя среда. </w:t>
      </w:r>
      <w:r>
        <w:rPr>
          <w:rFonts w:cs="Times New Roman" w:ascii="Times New Roman" w:hAnsi="Times New Roman"/>
          <w:sz w:val="28"/>
          <w:szCs w:val="24"/>
        </w:rPr>
        <w:t xml:space="preserve">Можно выделить две составляющие внешней среды, по-разному влияющие на деятельность организации и принятие управленческих решений. Они носят названия макроокружение и непосредственное окружение (или деловая среда) организации. К ним относятся экономические условия, политика, право, социокультурные, технологические, природно-географические факторы; потребители продукции и услуг, поставщики материальных и природных ресурсов, конкуренты, инфраструктура, государственные и муниципальные организ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Внутренняя среда.</w:t>
      </w:r>
      <w:r>
        <w:rPr>
          <w:rFonts w:cs="Times New Roman" w:ascii="Times New Roman" w:hAnsi="Times New Roman"/>
          <w:sz w:val="28"/>
          <w:szCs w:val="24"/>
        </w:rPr>
        <w:t xml:space="preserve"> В процессе принятия управленческих решений любой руководитель вынужден учитывать не только внешние факторы, но и ситуацию, сложившуюся внутри организации. Эта ситуация характеризуется набором внутренних факторов, или переменных, которые включают цели, структуру, культуру, процессы и ресурсы орган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кретные значения факторов внешней и внутренней среды организации образуют ситуацию принятия решения. Ситуационные факторы могут играть разные «роли» в процессе принятия управленческих решений. В большинстве случаев они играют роль ограничений, влияющих на формирование множества допустимых решений. В связи с этим можно выделить следующие виды ограничений, которые следует учитывать при разработке альтернати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. Ограничения внешней сред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ним относятся ограничения макроокружения — экономические, политические, правовые, социокультурные, технологические, природные, а также ограничения деловой среды, связанные с поведением потребителей, поставщиков, конкурентов, инфраструктуры, государственных и муниципальных организа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. Ограничения внутренней сред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Эти ограничения соответствуют основным элементам внутренней среды организ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 ним относятся целевые, структурные, культурные, процессные и ресурсные ограничения. В частности, среди ресурсных можно выделить ограничения человеческих ресурсов, материальные, энергетические, финансовые, информационные, технологические и временн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роцессе оценивания и выбора альтернатив ситуационные факторы играют роль переменных или параметров, влияющих на получение оценок показателей эффектив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 наконец, в процессе реализации решений ситуационные факторы выступают в роли возмущающих воздействий, которые приводят к отклонению реальных оценок показателей эффективности от ожидаемых знач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им образом, руководитель организации должен не только хотеть, но и уметь принимать решения, т.е. делать выбор альтернативы осознанно с учетом знаний о себе и знаний о ситуации, в которой он находится.</w:t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прос № 17. Функции службы управления персоналом в современных условиях. Охарактеризовать функции отдела по работе с кадрами на примере своей организации. Оценить эффективность его деятель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лужба управления персоналом - совокупность специализированных структурных подразделений в сфере управления предприятием вместе с занятыми в них должностными лицами, призванными управлять персоналом в рамках избранной кадровой политик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Работа служб персонала имеет два направления: </w:t>
      </w:r>
      <w:r>
        <w:rPr>
          <w:rStyle w:val="StrongEmphasis"/>
          <w:b w:val="false"/>
          <w:sz w:val="28"/>
        </w:rPr>
        <w:t xml:space="preserve">тактическое </w:t>
      </w:r>
      <w:r>
        <w:rPr>
          <w:sz w:val="28"/>
        </w:rPr>
        <w:t xml:space="preserve">и </w:t>
      </w:r>
      <w:r>
        <w:rPr>
          <w:rStyle w:val="StrongEmphasis"/>
          <w:b w:val="false"/>
          <w:sz w:val="28"/>
        </w:rPr>
        <w:t xml:space="preserve">стратегическое. </w:t>
      </w:r>
      <w:r>
        <w:rPr>
          <w:sz w:val="28"/>
        </w:rPr>
        <w:t xml:space="preserve">В рамках </w:t>
      </w:r>
      <w:r>
        <w:rPr>
          <w:rStyle w:val="StrongEmphasis"/>
          <w:b w:val="false"/>
          <w:sz w:val="28"/>
        </w:rPr>
        <w:t xml:space="preserve">тактического </w:t>
      </w:r>
      <w:r>
        <w:rPr>
          <w:sz w:val="28"/>
        </w:rPr>
        <w:t>направления осуществляется текущая кадровая работа по формированию трудовых ресурсов. Суть кадровой работы в этом направлении состоит в определении того, что конкретно, кем, как и с помощью чего должно делаться на практике в данный момент в сфере управления персоналом. Решение этих повседневных задач основывается на административных методах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Стратегическое направление работы служб персонала ориентировано на формирование кадровой политики организации, то есть системы теоретических взглядов, идей, требований, практических мероприятий в области работы с персоналом, ее основных форм и методов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>Основными функциями службы управления персоналом являются</w:t>
      </w:r>
      <w:r>
        <w:rPr>
          <w:sz w:val="28"/>
        </w:rPr>
        <w:t xml:space="preserve">: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1) привлечение из внешней среды специалистов в количестве, качестве и специализации, достаточной для обеспечения оптимальной и эффективной работы организации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2) обучение, развитие и ротация специалистов для повышения эффективности функционирования и развития организации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3) оптимизация организационной структуры, эффективная регламентация и координация деятельности подразделений организации при динамике функционирования и развития под воздействием постоянно изменяемых факторов внешней среды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4) организация и усовершенствование условий труда с целью общей оптимизации деятельности и развития ее эффективности;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5) организация и развитие видов деятельности, оказывающих влияние на факторы внешней среды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6) организация, разработка и внедрение мероприятий по оптимизации психологических аспектов взаимодействия и более полной реализации мотивационно-потребностных комплексов работников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Реализация функций </w:t>
      </w:r>
      <w:r>
        <w:rPr>
          <w:iCs/>
          <w:sz w:val="28"/>
        </w:rPr>
        <w:t>службы персонала</w:t>
      </w:r>
      <w:r>
        <w:rPr>
          <w:sz w:val="28"/>
        </w:rPr>
        <w:t xml:space="preserve"> зависит от организации ее деятельности и, в большей степени, от понимания их важности в процессах организационного развития. Если руководство организации считает, что основным инструментом привлечения специалистов является заработная плата, а технической организацией и осуществлением этого процесса должны заниматься инспекторы отдела кадров, то и процесс привлечения и качество специалистов будут соответствующего уровня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Функции </w:t>
      </w:r>
      <w:r>
        <w:rPr>
          <w:iCs/>
          <w:sz w:val="28"/>
        </w:rPr>
        <w:t>службы персонала,</w:t>
      </w:r>
      <w:r>
        <w:rPr>
          <w:sz w:val="28"/>
        </w:rPr>
        <w:t xml:space="preserve"> ее методы и средства деятельности значительно шире традиционной деятельности отделов кадров, ограничивающейся регистрацией и учетом нормированных законами взаимоотношений организации и специалиста. В силу этого, отдел кадров рассматривается как структурное подразделение </w:t>
      </w:r>
      <w:r>
        <w:rPr>
          <w:iCs/>
          <w:sz w:val="28"/>
        </w:rPr>
        <w:t xml:space="preserve">службы персонала </w:t>
      </w:r>
      <w:r>
        <w:rPr>
          <w:sz w:val="28"/>
        </w:rPr>
        <w:t xml:space="preserve">и выполняет свои функции регистрации и учета, имеющие весьма ограниченное представительство в общем объеме функций всей службы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Для эффективного осуществления функций, </w:t>
      </w:r>
      <w:r>
        <w:rPr>
          <w:iCs/>
          <w:sz w:val="28"/>
        </w:rPr>
        <w:t>служба персонала</w:t>
      </w:r>
      <w:r>
        <w:rPr>
          <w:sz w:val="28"/>
        </w:rPr>
        <w:t xml:space="preserve"> особо четко структурируется и регламентируется. Она должна обладать широкими возможностями внутреннего перераспределения функций, что, в основном, достигается широким профессионализмом и качеством подготовки ее сотрудников. Это вызвано тем, что так называемые внутренние и внешние функции деятельности </w:t>
      </w:r>
      <w:r>
        <w:rPr>
          <w:iCs/>
          <w:sz w:val="28"/>
        </w:rPr>
        <w:t>службы персонала</w:t>
      </w:r>
      <w:r>
        <w:rPr>
          <w:sz w:val="28"/>
        </w:rPr>
        <w:t xml:space="preserve"> жестко детерминированы между собой и с условиями деятельности. Изменение факторов внешней среды или условий деятельности должно оперативно обеспечиваться изменениями в системах общей внутренней организации деятельности, что нередко сопровождается значительной интенсификацией функций и их перераспределением между сотрудниками </w:t>
      </w:r>
      <w:r>
        <w:rPr>
          <w:iCs/>
          <w:sz w:val="28"/>
        </w:rPr>
        <w:t>службы персонала.</w:t>
      </w:r>
      <w:r>
        <w:rPr>
          <w:sz w:val="2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частую, результаты и их последствия от недостаточного осуществления одной функции вносят существенные коррекции в осуществление других и процесс этот практически непрерывен, так как непрерывен процесс изменения внешних факторов и, чаще всего, с мало предсказуемыми последствиями для процессов деятельности организаци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Такое положение формирует особые профессиональные требования к руководителю </w:t>
      </w:r>
      <w:r>
        <w:rPr>
          <w:iCs/>
          <w:sz w:val="28"/>
        </w:rPr>
        <w:t xml:space="preserve">службы персонала. </w:t>
      </w:r>
      <w:r>
        <w:rPr>
          <w:sz w:val="28"/>
        </w:rPr>
        <w:t xml:space="preserve">Эффективное обеспечение организационных и аналитических функций, собственно функций управления подразделением, в обязательном порядке формируется и подкрепляется высоким профессионализмом по всем направлениям и видам деятельности </w:t>
      </w:r>
      <w:r>
        <w:rPr>
          <w:iCs/>
          <w:sz w:val="28"/>
        </w:rPr>
        <w:t>службы персонала.</w:t>
      </w:r>
      <w:r>
        <w:rPr>
          <w:sz w:val="28"/>
        </w:rPr>
        <w:t xml:space="preserve"> Только обладая значительным набором профессионально обязательных знаний и умений, аналитических и организационных возможностей, эффективных навыков управления, руководитель </w:t>
      </w:r>
      <w:r>
        <w:rPr>
          <w:iCs/>
          <w:sz w:val="28"/>
        </w:rPr>
        <w:t>службы персонала</w:t>
      </w:r>
      <w:r>
        <w:rPr>
          <w:sz w:val="28"/>
        </w:rPr>
        <w:t xml:space="preserve"> сможет организовать службу и решить основные задачи, сформированные типовой должностной инструкци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>Руководитель службы персонала создает и обеспечивает эффективную деятельность службы персонала и несет ответственность за результаты ее деятельн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>- привлекает в службу персонала специалистов в количестве, качестве и специализации, достаточной для оптимальной организации эффективного осуществления деятель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- принимает участие в перспективном планировании развития организации, оптимизации и повышения эффективности ее деятельности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- создает оптимальные условия для эффективного осуществления деятельности сотрудниками службы персонала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- обеспечивает организацию мероприятий по сбору и анализу информации по всем направлениям деятельности службы персонала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>- обеспечивает разработку, организацию и проведение мероприятий и действий, направленных на оптимизацию и повышение эффективности всех аспектов деятельности организации за счет использования механизмов и средств психологического обеспечения дея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Различия функциональных задач, средств, методов и способов их решения, формируют в рамках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службы персонала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специализации по видам деятельн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4"/>
          <w:lang w:eastAsia="ru-RU"/>
        </w:rPr>
        <w:t>работа по привлечению персонала в организаци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4"/>
          <w:lang w:eastAsia="ru-RU"/>
        </w:rPr>
        <w:t>работа с персоналом организ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4"/>
          <w:lang w:eastAsia="ru-RU"/>
        </w:rPr>
        <w:t>разработка и внедрение психологических средств и методов, влияющих на внешние факторы деятельности</w:t>
      </w:r>
      <w:bookmarkStart w:id="0" w:name="1"/>
      <w:bookmarkEnd w:id="0"/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Работа по привлечению персонал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Данный вид деятельности традиционно начинается с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рынка труда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но им не ограничиваетс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Даже емкий и хорошо обеспеченный информационной коммуникацией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рынок труда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 состоянии обеспечить достаточные возможности для привлечения квалифицированных и эффективных в деятельности специалистов лишь в периоды существенной нестабильности ряда внешних факторов, переживающих государственно-экономические этапы реорганиз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 относительно стабильном состоянии внешних факторов, на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рынок труда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пытные эффективные специалисты попадают редко и их поиск, и определение обычно занимает много времени и сил. Особенно это касается специалистов управления и реализации продукции, эффективная деятельность которых существенно формирует общую результативность деятельности организации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Представления заказчика редко распространяются на личностные психологические особенности потенциального члена организации и ограничиваются функциональным содержанием его деятельности и общепринятыми нормами поведения и жизнедеятельности. Поэтому, большинство кадровых агентств не практикует методы отбора специалистов с использованием тестовых инструментов, определяющих личностные стратегические особенности поведения, средства и способы осуществления деятельности и условия, являющиеся оптимальными для возможностей наиболее эффективного ее осуществления. По существу, кадровые агентства редко занимаются вопросами психологического обеспечения деятельности, выполняя лишь часть от общего комплекса мероприятий, обеспечивающих поиск и отбор наиболее подходящих для организации специалис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днако и такой вид отбора может являться своеобразным финансовым и энергетическим критерием оценки труда и, по существу, единственным для организаций, по тем или иным причинам не имеющих собственных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служб персонала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Долгосрочные и хорошо проработанные программы кадровой стратегии развития и усовершенствования деятельности организации редко ограничиваются прямым привлечением необходимых специалистов посредством использования потенциала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>рынка труда.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Хотя такой вид отбора и привлечения специалистов отличается преимуществом получения профессионально полностью готового к деятельности сотрудника, сами сложности его поиска и привлечения и возможные проблемы его вхождения в коллектив, особенно на высокие руководящие должности, формируют иной вид обеспечения организации специалист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Организации, разрабатывающие и применяющие долгосрочные стратегии развития, предпочитают вопросы кадрового обеспечения деятельности решать посредством организации устойчивых каналов притока молодых специалистов, с последующей их адаптацией к условиям деятельности, обучением и развит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Такая кадровая политика существенно не меняет методы отбора, перенося их акценты на вопросы профессиональной ориентации и процессы отбора молодых специалистов, обладающих значительным потенциалом личностного развит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Наибольшие возможности такой кадровой политики, помимо организации собственных моделей профессионального обучения, сосредоточены в механизмах привлечения студентов старших курсов профильных учебных заведений. Такие механизмы могут включать в себя вариации предварительных контрактов на будущую деятельность в организации при успешном окончании обуч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«Ранняя» профессиональная ориентация выгодна и организации и специалисту. Организация имеет возможность выбрать потенциально лучших специалистов, из числа имеющихся и конкретно регулировать процессы формирования кадрового потенциала с учетом специализаций деятельности организации и планов ее разви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Будущий специалист, за оставшееся время обучения имеет возможность более качественно сформировать профессиональную направленность и целенаправленно готовиться к конкретной будущей специальности в конкретной организации. Производственная практика позволяет мягко адаптироваться к будущей деятельности и в ее период сформировать готового для деятельности в организации специалиста с хорошим потенциалом личностного развит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Кадровое обеспечение организации может осуществляться посредством мероприятий по привлечению специалистов, не обладающих профильным образованием. Личностные способности и средства управления деятельностью, виды работ по взаимодействию с внешними факторами, аналитическая деятельность и процессы стратегического планирования и развития редко значимо зависят от исходной профессиональной специализации. В таких случаях перепрофилирование специалистов обычно не занимает много времени и увеличивает количество претендентов, способных улучшить результативность деятельности орган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Особняком в процессах привлечения специалистов располагаются такие методы, как «охота за головами» и переманивание специалистов у конкурентов, с целью ослабления их позиций на товарном, сырьевом и иных рынк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«Охота за головами», как метод привлечения специалистов, прежде всего предполагает приобретение коммерческой информации, потенциала взаимодействия с внешними факторами и организационной культуры деятельности, присущих привлекаемому специалисту. Переманивание специалистов у конкурентов не только ослабляет их, но и предоставляет организации новые налаженные каналы реализации продукции, контролируемые такими специалистами, новые эффективные методы деятельности, потенциальные возможности организационного развития и т.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Такие методы привлечения специалистов не только обостряют конкурентную борьбу и увеличивают негативные составляющие условий деятельности, но и вступают в серьезные противоречия с морально-нравственными категориями, регулирующими процессы осуществления деятельности. Выгоды, полученные от применения таких методов могут обернуться серьезными для организации проблемами в будущем, формируя имидж, значительно препятствующий ее развит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ООО «Девора» специализируется на пошиве медицинской одежды. Для пошива используются ткани, произведенные в Италии. Кампания выпускает большой ассортимент продукции и знаменита высоким качеством своих издел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Кадровый отдел ООО «Девора» привлекает специалистов в количестве, качестве и специализации, достаточной для организации оптимальной работы кампании. Постоянно происходит усовершенствование условий труда с целью общей оптимизацией и эффективностью деятельности организ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Основные функции отдела по работе с кадрами кампании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1. Обеспечение занятости, безопасных условий труда, охраны труд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2. Установление условий труда, соблюдение трудового законодательства, правил охраны труда, разрешение трудовых споров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3. </w:t>
      </w:r>
      <w:r>
        <w:rPr>
          <w:rStyle w:val="Emphasis"/>
          <w:i w:val="false"/>
          <w:sz w:val="28"/>
        </w:rPr>
        <w:t>Материальная м</w:t>
      </w:r>
      <w:r>
        <w:rPr>
          <w:sz w:val="28"/>
        </w:rPr>
        <w:t>отивация работников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4. Информационное обеспечение деятельности организаци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5. </w:t>
      </w:r>
      <w:r>
        <w:rPr>
          <w:rStyle w:val="Emphasis"/>
          <w:i w:val="false"/>
          <w:sz w:val="28"/>
        </w:rPr>
        <w:t xml:space="preserve">Контроль за </w:t>
      </w:r>
      <w:r>
        <w:rPr>
          <w:sz w:val="28"/>
        </w:rPr>
        <w:t>ситуацией как внутри организации, так и на рынке труд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6. Развитие отношений с органами рабочего самоуправ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На первый взгляд работа отдела по работе с кадрами соответствует нормам, но есть некоторые неучтенные моменты, которые повысят эффективность ее деятельн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- дорганизация и проведение обучения, повышение профессиональных качеств персонала, договора по обмену опытом с другими кампаниями, посещение тематических выставок-ярмарок;</w:t>
      </w:r>
      <w:r>
        <w:rPr>
          <w:rFonts w:cs="Times New Roman" w:ascii="Times New Roman" w:hAnsi="Times New Roman"/>
          <w:sz w:val="28"/>
          <w:szCs w:val="24"/>
        </w:rPr>
        <w:t xml:space="preserve"> развитие и поддержание на высоком уровне системы повышения квалификации персонала и профессионального образ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- нематериальная мотивация: корпоративная культура,</w:t>
      </w:r>
      <w:r>
        <w:rPr>
          <w:rFonts w:cs="Times New Roman" w:ascii="Times New Roman" w:hAnsi="Times New Roman"/>
          <w:sz w:val="28"/>
          <w:szCs w:val="24"/>
        </w:rPr>
        <w:t xml:space="preserve"> система карьерного роста, и всевозможные конкурсы, система наставничества, развитие инновационного поведения и творческого уровня работников;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создание оптимальных условий для эффективной деятельности работников (психологический и моральный климат, комфортное рабочее место, питание и др., т.е. выработка адекватных рекомендаций руководству по улучшению деятельности предприятия связанных с рабочим бытом персонала и отношениями между работниками, по множеству возникающих конкретных ситуаций); исследования по выявлению мотивации работников к труду, повышение уровня удовлетворенности трудом всех категорий персонал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>- творческую активность персонала, помощь в реализации инновационных планов фирмы;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- социальные вопросы, т.е. забота об отдыхе, здоровье, жилищных условиях работников, программы поощрения и внимания (дни рождения, подарки к праздникам льготы разного типа); </w:t>
      </w:r>
    </w:p>
    <w:p>
      <w:pPr>
        <w:pStyle w:val="Bodytxt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управление внутриорганизационным движением персонала к взаимной выгоде работников и администрации; планирование карьеры - продвижение по службе.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Список используем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FFFFFF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FFFFFF"/>
          <w:sz w:val="28"/>
          <w:szCs w:val="24"/>
          <w:lang w:eastAsia="ru-RU"/>
        </w:rPr>
        <w:t>управление персонал мотивация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Управление персоналом: Учебник / Под.ред. Базарова Т.Ю., Еремина Б.Л. -М.: Банки и биржи, ЮНИТИ, 2001.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Управление персоналом организации: стратегия, менеджмент, маркетинг Учебник./ Под ред. А.Я.Кибанова..-М.:Инфра-М, 2007.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правление персоналом организации: Учебник/ Под ред. А.Я.Кибанова. - М.: Приор, 2008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Морозова И.Н. HR-менеджмент: справочник менеджера по персоналу.- "Феникс", 2006 </w:t>
      </w:r>
    </w:p>
    <w:p>
      <w:pPr>
        <w:pStyle w:val="Style14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Чемеков В. П. Грейдинг: технология построения системы управления персоналом.- Вершина, 2007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Шапиро С. А., Шатаева О. В. Основы управления персоналом в современных организациях. - РОСБУХ 2008 </w:t>
      </w:r>
    </w:p>
    <w:p>
      <w:pPr>
        <w:pStyle w:val="Style14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>Челнокова Т. Е. Ряковский С. М. Управление персоналом. - М, 2004.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Литвак Б.Г. Разработка управленческого решения: Учеб. - 2-е изд. - М.:Дело, 2001. - 392 с. 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spacing w:lineRule="auto" w:line="360" w:before="0" w:after="0"/>
        <w:ind w:left="0" w:hanging="0"/>
        <w:jc w:val="both"/>
        <w:rPr/>
      </w:pPr>
      <w:r>
        <w:rPr>
          <w:sz w:val="28"/>
        </w:rPr>
        <w:t xml:space="preserve">Виханский О.С., А.И. Наумов Менеджмент: учебник - М.: Гардарики, 2002. 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рачева Е.Л., Л.И. Юликов Менеджмент: Учебное пособие. - 2-е изд., стер. - М.: Издательский центр «Академия»: Мастерство, 2002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color w:val="FFFFFF"/>
          <w:sz w:val="28"/>
          <w:szCs w:val="24"/>
        </w:rPr>
      </w:pPr>
      <w:r>
        <w:rPr>
          <w:rFonts w:cs="Times New Roman" w:ascii="Times New Roman" w:hAnsi="Times New Roman"/>
          <w:caps/>
          <w:color w:val="FFFFFF"/>
          <w:sz w:val="28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xt">
    <w:name w:val="body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0:31:00Z</dcterms:created>
  <dc:creator>User</dc:creator>
  <dc:description/>
  <cp:keywords/>
  <dc:language>en-US</dc:language>
  <cp:lastModifiedBy>SYSTEM</cp:lastModifiedBy>
  <dcterms:modified xsi:type="dcterms:W3CDTF">2011-09-02T00:31:00Z</dcterms:modified>
  <cp:revision>2</cp:revision>
  <dc:subject/>
  <dc:title/>
</cp:coreProperties>
</file>