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танционного обуч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position w:val="-6"/>
          <w:sz w:val="28"/>
          <w:szCs w:val="28"/>
        </w:rPr>
        <w:t>Кафедра "Менеджмен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40"/>
        </w:rPr>
      </w:pPr>
      <w:r>
        <w:rPr>
          <w:position w:val="-6"/>
          <w:sz w:val="28"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32"/>
        </w:rPr>
        <w:t>По курсу: Деньги и креди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103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Выполнена:</w:t>
      </w:r>
    </w:p>
    <w:p>
      <w:pPr>
        <w:pStyle w:val="Normal"/>
        <w:suppressAutoHyphens w:val="true"/>
        <w:spacing w:lineRule="auto" w:line="360"/>
        <w:ind w:firstLine="5103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студенткой 2 курса группа БУ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-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2</w:t>
      </w:r>
    </w:p>
    <w:p>
      <w:pPr>
        <w:pStyle w:val="Normal"/>
        <w:suppressAutoHyphens w:val="true"/>
        <w:spacing w:lineRule="auto" w:line="360"/>
        <w:ind w:firstLine="5103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Маляр Ольгой Сергеевной</w:t>
      </w:r>
    </w:p>
    <w:p>
      <w:pPr>
        <w:pStyle w:val="Normal"/>
        <w:suppressAutoHyphens w:val="true"/>
        <w:spacing w:lineRule="auto" w:line="360"/>
        <w:ind w:firstLine="5103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Проверена: преподавателем</w:t>
      </w:r>
    </w:p>
    <w:p>
      <w:pPr>
        <w:pStyle w:val="Normal"/>
        <w:suppressAutoHyphens w:val="true"/>
        <w:spacing w:lineRule="auto" w:line="360"/>
        <w:ind w:firstLine="5103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Масалитиной Еленой Евгеньевно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Харьков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умма 7000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внесена в банк 2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и востребована 1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Ставка банка составляет 7,3%. Определить сумму начисленных простых процентов при различной практике их начис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Определим сумму начисленных процентов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=t/T*PV* i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в месяц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 Первоначальная сум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Германская практика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условное = 30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условное = 36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(январь) + 30 (февраль) + 30 (март) + 30 (апрель) + 30 (май) + 30 (июнь) + 30 (июль) + 18 (август) – 1 = 207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=t/T*PV* i = </w:t>
      </w:r>
      <w:r>
        <w:rPr>
          <w:sz w:val="28"/>
          <w:szCs w:val="28"/>
        </w:rPr>
        <w:t>20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60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7000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 xml:space="preserve">0,073 = 293,83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Французская практика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фактическ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условное = 36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(январь) + 29 (февраль) + 31 (март) + 30 (апрель) + 31 (май) + 30 (июнь) + 31 (июль) + 18 (август) – 1 = 209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= t/T*PV* i = </w:t>
      </w:r>
      <w:r>
        <w:rPr>
          <w:sz w:val="28"/>
          <w:szCs w:val="28"/>
        </w:rPr>
        <w:t>20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60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7000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 xml:space="preserve">0,073 = 296,66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цент депозитный банковский начислени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Английская практика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фактическ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фактическое = 366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(январь) + 29 (февраль) + 31 (март) + 30 (апрель) + 31 (май) + 30 (июнь) + 31 (июль) + 18 (август) – 1 = 209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= t/T*PV* i = 209/366*7000* 0,073 = 291,80 US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при Германской практике расчета сумма начисленных процентов будет начислена сумма в размере 293,83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, при Французской практике расчета – 296,66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, при Английской практике расчета – 291,80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Задача 2</w:t>
      </w:r>
      <w:bookmarkEnd w:id="0"/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нь вашего рождения 08. 03. 1983 г. внесена сумма в размере 7000 </w:t>
      </w:r>
      <w:r>
        <w:rPr>
          <w:sz w:val="28"/>
          <w:szCs w:val="28"/>
          <w:lang w:val="en-US"/>
        </w:rPr>
        <w:t>UAH</w:t>
      </w:r>
      <w:r>
        <w:rPr>
          <w:sz w:val="28"/>
          <w:szCs w:val="28"/>
        </w:rPr>
        <w:t xml:space="preserve"> под 7,3% со сроком погашения 15. 11. 2008 г. Определить сумму, которую необходимо вернуть по истечении срока действия договора, учитывая особенности украинского законодательства начисления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Срок действия договора с 08.03.1983 г. по 15.11.2008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.03.1983 – 08.03.2008 (полных 25 л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.03.2008 – 15.11.200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меет место долгосрочный характер операции начисления , применяются сложные проц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, сумму начисления процентов учитывая особенности украинского законодательства смешанны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V = PV * (1+i)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  <w:lang w:val="en-US"/>
        </w:rPr>
        <w:t xml:space="preserve"> *(1+b*i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– будущая сумм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 первоначальная сумм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ериод (целое числ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ериод (дробное числ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числении процентов в национальной валюте используется Английская практика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в месяце = фактическ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в году = фактиче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4 (март) + 30 (апрель) + 31 (май) + 30 (июнь) + 31 (июль) + 31 (август) + 30 (сентябрь) + 31 (октябрь) + 15 (ноябрь) – 1 = 252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 = 366 дней, т.к. 2008 – високосны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V = PV * (1+i)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  <w:lang w:val="en-US"/>
        </w:rPr>
        <w:t xml:space="preserve"> *(1+b*i) = 7000 * (1+0,073)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  <w:lang w:val="en-US"/>
        </w:rPr>
        <w:t xml:space="preserve"> *(1+252/366*0,073) = 40761 * 1,050 = 42799 UAH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Ответ: сумма, которую необходимо будет вернуть, по истечении срока договора будет равна 42799 </w:t>
      </w:r>
      <w:r>
        <w:rPr>
          <w:sz w:val="28"/>
          <w:szCs w:val="28"/>
          <w:lang w:val="en-US"/>
        </w:rPr>
        <w:t>UAH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первоначальную сумму необходимо внести на депозит, чтобы получить сумму 7000 грн. через 7 лет, при ставке 7,3% годовых для сложных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Рассчитаем сумму, которую необходимо внести на депозит, по формуле сложных проц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V = PV (1 + i )</w:t>
      </w:r>
      <w:r>
        <w:rPr>
          <w:i/>
          <w:sz w:val="28"/>
          <w:szCs w:val="28"/>
          <w:vertAlign w:val="superscript"/>
        </w:rPr>
        <w:t>п</w:t>
      </w:r>
      <w:r>
        <w:rPr>
          <w:sz w:val="28"/>
          <w:szCs w:val="28"/>
          <w:lang w:val="en-US"/>
        </w:rPr>
        <w:t xml:space="preserve"> 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– будущая сум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 первоначальная сум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иод депоз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/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)</w:t>
      </w:r>
      <w:r>
        <w:rPr>
          <w:i/>
          <w:sz w:val="28"/>
          <w:szCs w:val="28"/>
          <w:vertAlign w:val="superscript"/>
        </w:rPr>
        <w:t>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7000 / (1 + 0,073 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7000 / (1,073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7000 / 1,637 = 4276,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что бы через 7 лет при ставке 7,3% годовых получить сумму 7000 грн. необходимо внести на депозит первоначальную сумму 4276,11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Размещено на Allbe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17:00Z</dcterms:created>
  <dc:creator>Stasevich</dc:creator>
  <dc:description/>
  <cp:keywords/>
  <dc:language>en-US</dc:language>
  <cp:lastModifiedBy>SYSTEM</cp:lastModifiedBy>
  <dcterms:modified xsi:type="dcterms:W3CDTF">2011-09-02T00:17:00Z</dcterms:modified>
  <cp:revision>2</cp:revision>
  <dc:subject/>
  <dc:title/>
</cp:coreProperties>
</file>