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4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открыт 1 мая 2003 года в размере 250 000 руб. Процентная ставка по вкладу 18% годовых. 17 июня вкладчик снимает со счета 100 000 руб., а 5 июля сделан дополнительный взнос в размере 120 000 руб. 15 августа 2003г. счет закр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ход вкладч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иводится по Английской практике (год 365дней, продолжительность месяца – по фактической календарной длительности)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на счет составил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000-100000+120000=270000 руб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рок хранения в 25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 (31)+июнь(17)-1=47 дней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рок хранения суммы в 15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(13)+Июль (5)-1=17 дней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рок хранения суммы в 27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ль (26)+август (15)-1=40 дней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оход вкладчика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001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43814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«ИНТЕМ» произвел с предприятием «АНТ» факторинговую операцию. Сумма, потраченная банком на покупку дебиторской задолженности, составила 700 тыс.руб. Ставка за предоставленный кредит – 45%. Средний срок оборачиваемости средств в расчетах с покупателем 14 дней. Несвоевременность оплаты средств покупателем – 8 дней. Предусмотрено, что вся сумма пени (0,02%) является доходом фактора. Сумма, полученная банком поставщика по окончании действия факторингового договора, равна 550 тыс.руб. Определите страховой процент и доход по факторингов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считать страховой процент можно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54305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565721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28561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812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3241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кольку ставка за кредит – 45% годовых, средний срок оборачиваемости средств в расчетах с покупателем – 14 дней, то плата за эти операции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3825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мме купленных (проданных) платеж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оплату продавцу документов на сумму 700 тыс. руб. фактор получает от не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497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 задержки в оплате на 8 дней (пеня от покупателя 0,02%) фактору перечисляется сум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доход по факторинговой операции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00+1120=1302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«Десна» заключает трастовый договор с банком «ВЕСТР». По условиям договора в траст отдается денежная сумма 125 млн. руб. Доход банка «ВЕСТР» по операциям с привлеченными средствами составляет 20000 тыс. руб. в месяц. Комиссионные управляющему – 16% дохода. Положив 125 млн. руб. в банк в сберегательный депозит, «ВЕСТР» получит 135% год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 ли заключать данный трастовый договор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ход по трастовому договор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тыс.руб.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859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ход по трасту управляюще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млн. руб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478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ход по трасту бенефициара (доверител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 млн.руб.  - 38400 тыс. руб.=201600 тыс. руб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доход по депози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 млн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0495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ен ли тра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вложении суммы в траст доход будет ниже, чем при вложении в депозит. Следовательно, в данном случае депозит, выгоднее т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изинговому соглашению стоимость объекта лизинга 3600 тыс.руб. Амортизация на арендуемое оборудование рассчитывается линейным методом. Срок лизинга 6 лет. Процентная ставка по кредиту 17%, с последующим увеличением ежегодно на 2 пункта. Процент комиссии по лизингу составляет на протяжении первых 3 лет 5% годовых, с последующим увеличением в оставшейся срок на 1 пункт ежегодно. Размер ставки налога на добавленную стоимость 20%. Рассчитайте среднегодовую стоимость оборудования и общий размер лизинговых платежей. Составить график выплаты лизинговых платежей на весь срок аренды, если выплаты лизинговых взносов производятся равными до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тоимость оборудования в 1-й год аренды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09265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 2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0926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3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09265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4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0926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5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09265" cy="43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6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009265" cy="43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сюда платежи за 1-й год будут рав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6159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23540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7594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18790" cy="428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42849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8315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259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85415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9991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3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0665" cy="42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23540" cy="428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238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28290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131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4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0665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2354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2829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131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28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47315" cy="438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23540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256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28290" cy="42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2844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роцентная ставка доход страховой лизингов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0665" cy="428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23540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8544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28290" cy="428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7131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лизинговых платежей:</w:t>
      </w:r>
    </w:p>
    <w:tbl>
      <w:tblPr>
        <w:tblW w:w="3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52"/>
      </w:tblGrid>
      <w:tr>
        <w:trPr>
          <w:trHeight w:val="4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</w:tr>
      <w:tr>
        <w:trPr>
          <w:trHeight w:val="4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,8</w:t>
            </w:r>
          </w:p>
        </w:tc>
      </w:tr>
      <w:tr>
        <w:trPr>
          <w:trHeight w:val="4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,8</w:t>
            </w:r>
          </w:p>
        </w:tc>
      </w:tr>
      <w:tr>
        <w:trPr>
          <w:trHeight w:val="4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,1</w:t>
            </w:r>
          </w:p>
        </w:tc>
      </w:tr>
      <w:tr>
        <w:trPr>
          <w:trHeight w:val="4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,9</w:t>
            </w:r>
          </w:p>
        </w:tc>
      </w:tr>
      <w:tr>
        <w:trPr>
          <w:trHeight w:val="4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2</w:t>
            </w:r>
          </w:p>
        </w:tc>
      </w:tr>
      <w:tr>
        <w:trPr>
          <w:trHeight w:val="5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ева Н.М., Земляков Ю. Д. Методическое пособие по курсу «Деньги, кредит, банки», 2010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ги. Кредит. Банки. Ценные бумаги. Практикум: учеб. пособие для вузов/ Под ред. Проф. Е. Ф. Жукова.-М.:ЮНИТИ-ДАНА, 2003.-310 с.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 Ю. О. Деньги, кредит, банки. Серия «Учебники, учебные пособия». – Ростов -на –Дону: Феникс, 2001.-448 с.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rStyle w:val="FontStyle16"/>
          <w:rFonts w:cs="Times New Roman"/>
          <w:iCs/>
          <w:spacing w:val="0"/>
          <w:sz w:val="28"/>
          <w:szCs w:val="28"/>
        </w:rPr>
        <w:t>Деньги. Кредит. Финансы / С.В. Галицкая. – М.: Экзамен, 2002. – 224 с.</w:t>
      </w:r>
    </w:p>
    <w:p>
      <w:pPr>
        <w:pStyle w:val="Style61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rStyle w:val="FontStyle16"/>
          <w:rFonts w:cs="Times New Roman"/>
          <w:iCs/>
          <w:spacing w:val="0"/>
          <w:sz w:val="28"/>
          <w:szCs w:val="28"/>
        </w:rPr>
        <w:t>Финансы, деньги, кредит: учебник / Под ред. О.В. Соколовой. – М.: Юристъ, 2000. – 784 с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6"/>
          <w:rFonts w:ascii="Times New Roman" w:hAnsi="Times New Roman" w:cs="Times New Roman"/>
          <w:iCs/>
          <w:color w:val="FFFFFF"/>
          <w:spacing w:val="0"/>
          <w:sz w:val="28"/>
          <w:szCs w:val="28"/>
        </w:rPr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ntStyle16">
    <w:name w:val="Font Style16"/>
    <w:qFormat/>
    <w:rPr>
      <w:rFonts w:ascii="Georgia" w:hAnsi="Georgia" w:cs="Georgia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2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16:00Z</dcterms:created>
  <dc:creator>Люля</dc:creator>
  <dc:description/>
  <cp:keywords/>
  <dc:language>en-US</dc:language>
  <cp:lastModifiedBy>SYSTEM</cp:lastModifiedBy>
  <dcterms:modified xsi:type="dcterms:W3CDTF">2011-09-02T00:16:00Z</dcterms:modified>
  <cp:revision>2</cp:revision>
  <dc:subject/>
  <dc:title/>
</cp:coreProperties>
</file>