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Контрольная работа по логопедии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бучение и воспитание детей с фонетико-фонематическим недоразвитием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План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Теоретическая часть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360"/>
        <w:rPr/>
      </w:pPr>
      <w:r>
        <w:rPr>
          <w:sz w:val="28"/>
          <w:szCs w:val="28"/>
        </w:rPr>
        <w:t>1.1 Понятие фонематический слух и фонематическое восприятие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2 Влияние нарушения фонематического слуха на развитие речи ребёнка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3 Психолого-педагогическая характеристика детей с ФФН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4 Организация работы в группах для детей с ФФН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5 Взаимосвязь работы логопеда и воспитателя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 Практическая часть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1 Опыт работы дошкольного учреждения по осуществлению коррекции фонетико-фонематического недоразвития у детей дошкольного возраста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2 Использование речевого и дидактического материала для развития фонематического восприятия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ыводы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Литератур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1. Теоретическая часть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FFFFFF"/>
          <w:sz w:val="28"/>
          <w:szCs w:val="32"/>
        </w:rPr>
      </w:pPr>
      <w:r>
        <w:rPr>
          <w:color w:val="FFFFFF"/>
          <w:sz w:val="28"/>
          <w:szCs w:val="32"/>
        </w:rPr>
        <w:t>фонематический слух речь недоразвитие ребенок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1.1 Понятие фонематический слух и фонематическое восприятие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Фонематическим слухом</w:t>
      </w:r>
      <w:r>
        <w:rPr>
          <w:sz w:val="28"/>
          <w:szCs w:val="28"/>
        </w:rPr>
        <w:t xml:space="preserve"> принято называть умение слышать и различать звуки родного языка в потоке речи в различном линейном порядке (вдох – вход, сон – нос); в словах близких по звучанию, но разных по смыслу (цапля – капля, кит – кот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Фонематический слух – это тонкий, систематизированный слух, позволяющий различать и узнавать фонемы родного языка. Фонематический слух, являясь частью физиологического слуха, направлен на соотнесение и сопоставление слышимых звуков с их эталонами, которые хранятся в памяти человека упорядоченно – «в решётке фонем». [Основы логопедической работы с детьми: Учебное пособие для логопедов, воспитателей детских садов, учителей начальных классов, студентов педагогических училищ / Под ред. Г.В. Чиркиной. – М.: АРКТИ, 2002.]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а способность формируется у детей постепенно, в процессе естественного развития. Ребёнок начинает реагировать на любые звуки со 2-4 недели от момента рождения, в 7-11 месяцев откликается на слово, но только на его интонационную сторону, а не на предметное значение. Это так называемый период дофонемного развития реч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концу первого года жизни слово впервые начинает служить орудием общения, приобретает характер языкового средства, и ребёнок начинает реагировать на его звуковую оболочку (фонемы, входящие в его состав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лее фонематическое развитие происходит бурно, постоянно опережая артикуляционные возможности ребёнка, что и служит основой совершенствования произношения, уже к концу второго года жизни (при понимании речи) ребёнок пользуется фонематическим слухом в полной мере и воспринимает все звуки родного язык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Фонематическое восприятие</w:t>
      </w:r>
      <w:r>
        <w:rPr>
          <w:sz w:val="28"/>
          <w:szCs w:val="28"/>
        </w:rPr>
        <w:t xml:space="preserve"> – искусственный звуковой анализ, который лежит в основе овладения процессом обучения грамоте. Д.Б. Эльконин выделил три операции, характерные для фонематического восприятия: умение определять наличие или отсутствие звука в слове, умение определять место положения звука в слове, умение определять последовательность звуков и их количество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С самого раннего возраста нормально развивающийся ребёнок слышит звуки окружающего мира, видит артикуляционные движения губ взрослых и пытается им подражать. При этом ребёнок постоянно сталкивается с многообразием звучания фонем родного языка: одни и те же звуки по-разному произносятся взрослыми и детьми, мужчинами и женщинами, тихо или громко. Но эти звуковые оттенки не служат для различения звуковых оболочек языковых единиц. Индивидуальный вариант звучания фонем определяется не одним признаком, а целой их совокупностью, включающей не только слышимые компоненты, но и зрительный образ, и двигательные ощущения, возникающие при звукопроизношении. [Основы логопедической работы с детьми: Учебное пособие для логопедов, воспитателей детских садов, учителей начальных классов, студентов педагогических училищ / Под ред. Г.В. Чиркиной. – М.: АРКТИ, 2002.]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нематическое восприятие звуков речи происходит в ходе взаимодействия поступающих в кору слуховых и кинестетических раздражений. Постепенно эти раздражения дифференцируются, и становиться возможным вычленение отдельных фонем. При этом большую роль играют первичные формы аналитико-синтетической деятельности, благодаря которым ребёнок обобщает признаки одних фонем и отличает их от других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 60-х годов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ека в методике обучения русского языка понятием звуковой анализ характеризовали два направления: наличие или отсутствие данного звука в слове, а так же понимали линейную последовательность звуков в слове. Но так как первое направление характеризовало устную речь, а второе – письменную, то в методике существовала путаница. В 60-е годы Д.Б. Эльконин развёл эти два понятия: первому дал название фонематический слух, а второму – фонематическое восприятие. [Гвоздев А.Н. Вопросы изучения детской речи. М., 1961]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  <w:lang w:val="en-US"/>
        </w:rPr>
      </w:pPr>
      <w:r>
        <w:rPr>
          <w:sz w:val="28"/>
          <w:szCs w:val="32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1.2 Влияние нарушения фонематического слуха на развитие речи ребёнка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совершенный фонематический слух, с одной стороны, отрицательно влияет на становление детского звукопроизношения, с другой – тормозит, усложняет формирование навыков звукового анализа, без которых полноценное чтение и письмо невозможны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правильного произношения зависит от способности ребёнка к анализу и синтезу речевых звуков, т.е. от определённого уровня развития фонематического слуха, обеспечивающего восприятие фонем данного язык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[Гвоздев А.Н. Вопросы изучения детской речи. М., 1961]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нетико-фонематическое недоразвитие – нарушение процессов формирования произносительной системы родного языка у детей с различными речевыми расстройствами вследствие дефектов восприятия и произношения фоне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этой категории относятся дети с нормальным слухом и интеллекто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[Волкова Л.С., Лалаева Р.И., Мастюкова Е.М. Логопедия: Учеб. для студентов дефектолог. фак. пед. ин-тов, М.: Просвещение; Владос, 1995 с. 53]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чь детей с ФФН характеризуется неправильным произношением звуков: пропусками, искажениями, заменами. Количество нарушенных звуков у ребёнка с ФФН может быть достаточно большим – до 16-20 звуков. Такие нарушения звукопроизношения у детей непосредственно обусловлены несформированностью у них фонематического слух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деляют три возможных состояния при недоразвитии фонематического слуха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достаточное различение и узнавание только тех звуков, произношение которых нарушено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достаточное различение значительного количества звуков из разных фонетических групп при относительно сформированном их произношении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глубокое фонематическое недоразвитие, когда ребёнок практически не может выделить их из состава слов, определить последовательность звуков в слов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ряду с нарушенным звукопроизношением у детей с фонетико-фонематическим недоразвитием речи наблюдаются ошибки в слоговой структуре слова и звуконаполняемост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оговая структура слова – это количество и порядок слогов внутри слова. Звуконаполняемость – количество и порядок звуков внутри каждого слог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ередко отдельные дети с ФФН затрудняются в произношении слов со сложной слоговой структурой и со стечением согласных, а также предложений, содержащих подобные слова. При проговаривании такого лексического материала они искажают звуко-слоговой рисунок слов: опускают слоги, переставляют их местами и заменяют, могут опустить или добавить звук внутри слога и т.д. Например: каркадил – крокодил, батуретка – табуретка, голопед – логопед, киртити – кирпичи, тоита – строительство, вадавося – водопроводчик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 У детей с фонетико-фонематическим недоразвитием нередко имеется определённая зависимость между уровнем фонематического восприятия и количеством дефектных звуков, т.е. чем большее количество звуков не сфомировано, тем ниже фонематическое восприятие. Однако не всегда имеется точное соответствие между произношением и восприятием звуков. Так, например, ребёнок может искажённо произносить 2-4 звука, а на слух не различать большее число, причём из разных групп. Относительное благополучие звукопроизношения может маскировать глубокое недоразвитие фонематических процессов. В таких случаях только применение специализированных заданий вскрывает сложную патологию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 детей с фонетико-фонематическим недоразвитием наблюдается общая смазанность речи, «сжатая» артикуляция, недостаточная выразительность и чёткость речи. [Волкова Л.С., Лалаева Р.И., Мастюкова Е.М. Логопедия: Учеб. для студентов дефектолог. фак. пед. ин-тов, М.: Просвещение; Владос, 1995]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Итак, характер описанных нарушений указывает на недостаточность фонематического слуха и восприятия у детей с ФФН. Без специального коррекционного воздействия ребёнок не научится различать и узнавать фонемы на слух, анализировать звуко-слоговой состав слов, что приведёт к появлению стойких ошибок при овладении письменной речью. [Основы логопедической работы с детьми: Учебное пособие для логопедов, воспитателей детских садов, учителей начальных классов, студентов педагогических училищ /Под ред. Г.В. Чиркиной. – М.: АРКТИ, 2002]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1.3 Психолого-педагогическая характеристика детей с ФФН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омимо указанных выше нарушений речевого (вербального) характера, отдельно следует охарактеризовать возможные особенности в протекании высших психических функций у детей с ФФН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нимание у таких детей может быть неустойчивым, нестабильным и иссякающим, а также – слабо сформированным произвольное внимание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ъём памяти может быть сужен по сравнению с нормой. При этом ребёнку понадобиться больше времени и повторов, чтобы запомнить заданный материал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мечаются особенности в протекании мыслительных операций: наряду с преобладанием наглядно-образного мышления дети могут затрудняться в понимании абстрактных понятий и отношений. Скорость протекания мыслительных операций может быть несколько замедленной, вследствие чего может быть замедленным и восприятие учебного материала и т.д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ходя из перечисленных особенностей высшей нервной деятельности, дети с ФФН в педагогическом плане характеризуются следующим образом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поведение может быть нестабильным, с частой сменой настроения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огут возникать трудности в овладении учебными видами деятельности, т.к. на занятиях дети быстро утомляются, для них сложно выполнение данного задания в течение длительного времени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озможны затруднения в запоминании инструкций педагога, особенно – двух-, трёх-, четырёхступенчатых, требующих поэтапного и последовательного выполнения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ряде случаев появляются особенности дисциплинарного характер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ланировании и проведении коррекционных занятий необходимо учитывать эти специфические особенности детей с ФФН. Организуя логопедическую работу с ними, целесообразно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ть сугубо индивидуальный подход к каждому ребёнку с учётом его возрастных и психических особенностей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еспечивать положительную мотивацию выполнения задания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чередовать различные виды деятельности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ключать в занятия тренировочные упражнения по развитию внимания, памяти, мыслительных операций и т.д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32"/>
        </w:rPr>
        <w:t>1.4 Организация работы в группах для детей с ФФН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типовым положением определены основные направления организации работы дошкольных учреждений для детей с ФФН в двух возрастных группах: старшей – для детей 6 года жизни и подготовительной – для детей 7 года жизн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ррекционное воздействие в этих группах осуществляется строго в соответствии со специальной программой обучения и воспитания детей с фонетико-фонематическим недоразвитием, разработанной отдельно для каждой группы. Авторами специализированной программы для детей старшей группы являются Т.Б. Филичева, Г.В. Чиркина (2002); программа для дошкольников подготовительной группы была составлена Г.А. Каше, Т.Б. Филичево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цессе обучения детей с ФФН в условиях специального детского сада решаются следующие задачи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формировать у детей фонетическую систему языка, т.е. уточнить и закрепить произношение сохранных звуков, а также исправить произношение нарушенных звуков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звить у них полноценный фонематический слух и восприятие, т.е. с помощью специальных приёмов научить детей различать звуки на слух, запоминать и воспроизводить ряды звуков и слогов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формировать навыки звуко-слогового анализа и синтеза, т.е. развить умение делить слово на слоги и звуки, производя их последовательный анализ, и проводить обратные операции: составлять слог из звуков и слово – из слогов (синтез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основе аналитико-синтетической деятельности обеспечить усвоение детьми некоторых элементов грамоты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смотря на вполне понятные различия, существующие в содержании коррекционного обучения и воспитания для детей старшей и подготовительной групп, выделенные задачи являются основополагающим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рамма обучения детей с ФФН включает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арактеристику речевого развития ребёнка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следование речи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жим дня старшей (подготовительной) группы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огопедическую документацию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жим определяет оптимальный порядок проведения воспитателем и логопедом занятий с указанием их количества и длительности. Согласно распорядку, логопед проводит разный типы занятий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ндивидуальные – отдельно с каждым ребёнком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дгрупповые – с тремя-четырьмя детьми, объединёнными по принципу схожести дефекта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ронтальные – со всеми детьми или с половиной группы, в зависимости от уровня речевого развит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ередование этих занятий обеспечивает максимальную эффективность логопедической работы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огопедическая документация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ечевая карта на каждого ребёнка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ланы (конспекты) фронтальных занятий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ланы индивидуальных и подгрупповых занятий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тетрадь для вечерних занятий воспитателя, где отмечается какой материал воспитатель должен закрепить в вечернее время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чёты о результатах коррекционной работы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а коррекционного обучения, вне зависимости от возрастной группы, делится на три периода. Каждый период содержит определённый объём учебного материала, планируемый для изучения на индивидуальных, подгруппывых и фронтальных логопедических занятиях. Так, определён следующий порядок изучения звуков на фронтальных занятиях: у, а, ау, ауиэ, о, ауио, ы, п. пь, т, к, кь, птк, х, хь, ль, йот, ы-и, с, сь, з-зь, сь-зь, ц, б-п, ш-ж, с-ш-з-ж, л, р, ль-рь, р-рь, ль, л-р-ль-рь, ч, щ, ч-щ. В зависимости от возрастной группы этот материал по-разному распределён по периодам обучения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одготовительной группе, в отличие от старшей, гораздо больше внимания уделяется навыкам аналитико-синтетической деятельности, что определяется непосредственной подготовкой детей к школьному обучению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мимо этого, дошкольники изучают слова двусложной слоговой структуры с открытыми слогами (косы), двусложные слова с закрытым слогом и со стечением согласных звуков (сумка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чиная с ноября дети в подготовительной группе уже овладевают полной звуко-слоговой схемой слова со следующими обозначениями: длинная полоска – слово, короткая – слог, красный кружок – гласный звук, синий – твёрдый согласный звук, зелёный – мягкий согласный. (Следует заметить, что логопед и воспитатель должны использовать одну и ту же систему маркёров, кроме того, предпочтительнее согласовать её с учителем в школе, т.к. мы знаем, что разные учителя могут работать по программам, в которых, например, твёрдый согласный звук обозначается кружком жёлтого цвета.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же со второго периода логопед знакомит детей с буквами и начинает занятия по обучению грамоте. К концу учебного года дошкольники должны правильно произносить и различать все звуки родного языка, уметь читать и печатать слоги и слова, работать с разрезной кассой букв, составлять короткие предложения. Такие умения сформировались не только благодаря овладению детьми элементами грамоты, но и развитию определённых графо-моторных навыков (т.е. навыков удержания карандаша, ориентировки на листе бумаги, проведения прямых, косых и закруглённых линий и т.п.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мимо такого планирования, в разделе содержатся рекомендации и указания методического плана, которые помогают правильно организовать изучение нового материал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орудование логопедического кабинета определяется санитарно-гигиеническими требованиями и включает необходимые логопедические пособия для обследования и развития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нтеллекта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луха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вязной речи: произношения и условия овладения слоговой структурой слов; фонематического слуха; лексического запаса и грамматического строя речи; элементов грамоты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32"/>
          <w:lang w:val="en-US"/>
        </w:rPr>
      </w:pPr>
      <w:r>
        <w:rPr>
          <w:b/>
          <w:sz w:val="28"/>
          <w:szCs w:val="32"/>
        </w:rPr>
        <w:t>1.5 Взаимосвязь работы логопеда и воспитателя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огопед должен работать в тесном контакте с воспитателем, обеспечивая чёткую преемственность этой работы. Поэтому от воспитателя логопедической группы требуется знание речевых и психолого-педагогических особенностей детей, умение подходить к ним индивидуально. Желательно, чтобы воспитатель по возможности посещал фронтальные логопедические занятия, с тем чтобы отмечать, кто из детей испытывает трудности при выполнении заданий логопеда и каки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знакомление с некоторыми специальными методическими приёмами позволит воспитателю не только эффективно закреплять материал, пройденный логопедом, но и грамотно координировать с ним решение воспитательных задач. Логопед и воспитатель совместно планируют работу по развитию речи детей, определяя тематику и содержание занятий, лексический материал и требования к речи детей на каждом конкретном этапе обучения. Воспитатель планирует ознакомление детей с лексическим материалом по заданным темам, а логопед обеспечивает его автоматизацию и введение в самостоятельную речь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чь воспитателя должна отвечать правилам фонетики и грамматики. Он должен владеть достаточно широким лексическим запасо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[Основы логопедической работы с детьми: Учебное пособие для логопедов, воспитателей детских садов, учителей начальных классов, студентов педагогических училищ / Под ред. Г.В. Чиркиной. – М.: АРКТИ, 2002]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добно иметь так же тетрадь взаимосвязи логопеда и воспитателя. В эту тетрадь логопед записывает воспитателю задания для логопедической работы с отдельными детьми (3-6 человек). Например, отдельные артикуляционные упражнения, разбор специально подобранных логопедом предметных и сюжетных картинок, повторение текстов и стихотворений, отработанных ранее с логопедом. Можно включить различные варианты упражнений по развитию внимания, памяти, различению звуков, формированию лексико-грамматических компонентов языка. Все виды заданий должны быть знакомы детям и подробно объяснены воспитателю. В графе учёта воспитатель отмечает, как усвоен материал детьми, у кого и в связи с чем возникли трудности. [Поваляева М.А. Справочник логопеда. – Ростов-на-Дону: «Феникс», 2002. с. – 262]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32"/>
          <w:lang w:val="en-US"/>
        </w:rPr>
      </w:pPr>
      <w:r>
        <w:rPr>
          <w:b/>
          <w:sz w:val="28"/>
          <w:szCs w:val="32"/>
        </w:rPr>
        <w:t>2. Практическая часть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32"/>
          <w:lang w:val="en-US"/>
        </w:rPr>
      </w:pPr>
      <w:r>
        <w:rPr>
          <w:b/>
          <w:sz w:val="28"/>
          <w:szCs w:val="32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2.1 Опыт работы дошкольного учреждения по осуществлению коррекции фонетико-фонематического недоразвития у детей дошкольного возраста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ы проанализировали годовой план работы ДОУ Новомичуринский детский сад № 6, в котором имеется группа для детей с ФФН, и выделили те аспекты, которые характеризуют коррекционную работу логопеда и воспитател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и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оспитание артикуляционных навыков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звитие слухового восприятия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деление звука из состава слова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оспитание правильного произношения слов различной слоговой сложност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минары, которые проводит логопед в течение года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риёмы педагогической работы по формированию навыков правильного произношен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учивание стихотворений к праздникам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вторение правильного произнесения слова за воспитателе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Коррекционная речевая работа воспитателя с детьми на фронтальных занятиях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трого следить за речевой активностью детей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трого отслеживать речевой материал, выносимый на занятия, особенно по развитию речи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а с родителям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одятся разного вида родительские собрания: организационные и тематические совместно логопедом и воспитателями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Как воспитать у ребёнка навыки правильного звукопроизношен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одит воспитатель, который поясняет родителям те приёмы, которые обсуждались совместно с логопедом на первом семинар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Играем пальчиками и развиваем речь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одит логопед совместно с воспитателем. Логопед рассказывает о теоретической стороне и показывает разные виды пальчиковых игр, а воспитатель проводит практическое занятие с родителям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блюдая за деятельностью логопеда и воспитателя, можно сделать следующие выводы: важную роль в обучении и воспитании детей с ФФН играет чёткая организация их жизни в детском саду, поэтому созданы необходимые условия, чтобы обеспечить разнообразную активную деятельность детей. В течение года дети изучают две программы: общеобразовательную и коррекционную. Соблюдение определённого режима, правильное равномерное распределение нагрузки на протяжении всего дня позволяет без лишнего напряжения и переутомления выполнять поставленные задачи. При этом правильно распределены обязанности логопеда и воспитател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и индивидуально-подгрупповой работы логопеда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крепление и автоматизация навыков правильного произношения имеющихся в речи детей звуков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становка отсутствующих у ребёнка звук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и работы воспитателя в вечернее время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крепление и автоматизация поставленных звуков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ведение звуков в речь ребёнк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 всегда присутствует на фронтальных занятиях логопеда и при необходимости на индивидуальных, что помогает им максимально синхронизировать и систематизировать свою деятельность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2.2 Использование речевого и дидактического материала для развития фонематического восприятия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нематическое восприятие – настолько интересная составляющая часть языковой грамоты, что для его развития можно использовать массу пособий, игр и заданий. Проследим это на примере лишь некоторых конспектов и упражнений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Конспект фронтального занятия.</w:t>
      </w:r>
      <w:r>
        <w:rPr>
          <w:sz w:val="28"/>
          <w:szCs w:val="28"/>
        </w:rPr>
        <w:t xml:space="preserve"> 2 период обучен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а: «Звуки С – С »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: научить детей дифференцировать и правильно произносить звуки С-С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орудование: волшебный мешочек, в нём предметы: письмо, собака, сабля, лисёнок, ананас, паста (зубная) и т.д., камешки и ватки, фланелеграф, картинки к игре на фланелеграфе: слива, апельсин, самолёт, ананас, сосиска, велосипед, конверты с сюжетными картинкам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од заняти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. Орг. момент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: Ребята! К нам в гости снова пришёл «волшебный» мешочек. Он принёс нам новые звуки, которые мы будем учиться произносить. Давайте угадаем, какие звуки принёс мешочек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ти на ощупь определяют предметы. Садятся те, кто правильно назвал предметы: письмо, собака, сабля, лисёнок, ананас, паста (зубная) и т.д.. На индивидуальных и подгрупповых занятиях дети заранее учатся рассматривать эти предметы и анализируют их тактильным способом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. Определение характеристики звук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: Послушайте: </w:t>
      </w:r>
      <w:r>
        <w:rPr>
          <w:b/>
          <w:sz w:val="28"/>
          <w:szCs w:val="28"/>
        </w:rPr>
        <w:t>с</w:t>
      </w:r>
      <w:r>
        <w:rPr>
          <w:sz w:val="28"/>
          <w:szCs w:val="28"/>
        </w:rPr>
        <w:t xml:space="preserve">обака, </w:t>
      </w:r>
      <w:r>
        <w:rPr>
          <w:b/>
          <w:sz w:val="28"/>
          <w:szCs w:val="28"/>
        </w:rPr>
        <w:t>с</w:t>
      </w:r>
      <w:r>
        <w:rPr>
          <w:sz w:val="28"/>
          <w:szCs w:val="28"/>
        </w:rPr>
        <w:t>абля, анана</w:t>
      </w:r>
      <w:r>
        <w:rPr>
          <w:b/>
          <w:sz w:val="28"/>
          <w:szCs w:val="28"/>
        </w:rPr>
        <w:t>с</w:t>
      </w:r>
      <w:r>
        <w:rPr>
          <w:sz w:val="28"/>
          <w:szCs w:val="28"/>
        </w:rPr>
        <w:t>. Какой звук слышится во всех этих словах?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: Звук С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: Вспомните, какой это звук, и найдите его символ на доск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ти дают характеристику звуку: согласный, глухой, свистящий, подбирают символ-картинку «насос»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: А какой звук повторяется в этих словах: осёл, лисёнок, седло, селёдка?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: Звук С 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: Ребята, звук С звучит твёрдо, как камешек, а звук С - мягко, как ватка. Возьмите каждый камешек и вату и произнесите эти звуки, показывая, как они звучат. Дети поочерёдно произносят с-с-с, с –с –с и показывают то камешек, то ватку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: Повторите: какой звук твёрдый? Какой звук мягкий?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Игра Живые слог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огопед открывает фланелеграф; на нём хаотично расположены картинки. На столе стоят две корзины: на одной – синий флажок, на другой – красные губы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: Ребята, надо в одну корзинку положить всё, про что можно сказать «синий», а в другую – всё, про что можно сказать «вкусный»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ти по очереди подходят к фланелеграфу и раскладывают картинки, проговаривая: «Я кладу синюю сливу, а ты? – А я кладу вкусный апельсин» и т.д.. (Картинки: слива, апельсин, самолёт, ананас, сосиска, велосипед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Физ. минутк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ти под музыку с закрытыми глазами поднимают руки вверх, раскачивают ими, как деревья ветками, и изображают ветер: С-С-С, С – С – С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это время логопед на стол каждому ребёнку кладёт конверт. Музыка стихает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Развитие связной реч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: Откройте глаза, возьмите конверты и достаньте оттуда картинк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-2 минуты дети рассматривают их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ние: расскажи, что изображено на картинке из конверта: кто где сидит и кто что несёт. Дети составляют предложения, в которых должно быть много слов со звуком С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бака сидит на стул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ня сидит на скамейк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а сидит на суку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лдат несёт саблю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довник несёт ананас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тарушка несёт сумку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огопед следит за чётким произношением звуков С – С 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Итог занят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: Ребятки, какие звуки нам принёс мешочек?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: Звуки С и С 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: В каких словах они живут?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: Собака, сосиска, солдат и др. какие вспомнят используемые на заняти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Конспект подгруппового занятия.</w:t>
      </w:r>
      <w:r>
        <w:rPr>
          <w:sz w:val="28"/>
          <w:szCs w:val="28"/>
        </w:rPr>
        <w:t xml:space="preserve"> 3 период обучен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а: Звук Ч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: закрепление правильного произношения звука Ч. Анализ и синтез односложных слов типа «кот» и двусложных слов типа «ручка». Составление предложений с разделительным союзом «или». Чтение слогов и односложных слов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борудование: предметные картинки: чайник, ключ, мяч, кирпич, часы, бочка; картинки У – дача, У – дочка; конверты, в них картинки: книга, качели, чемодан, карандаш, печенье; тетради, ручки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од занят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Орг. момент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: Садятся те дети, которых я назову ласково: Сенечка, Леночка, Санечк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 называет всех по очеред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пределение звука Ч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: Посмотрите на картинки, назовите их, где стоит звук Ч?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ртинки: чайник, ключ, мяч, кирпич, часы, бочка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: Повтори за мной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ти по очереди повторяют: ач-уч-ач-ыч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-оч-ач-ыч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Ыч-оч-уч-ач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Яч-еч-ич-юч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Юч-яч-ич-еч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Яч-юч-ич-еч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: Я похлопаю, а вы скажите столько же раз слог АЧ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Словообразовани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: Звук У, ребята, такой хитрый, взял и сбежал из слов. Давайте поможем словам?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азывает картинку: «дача» и картинку с буквой У, соединяет их вмест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: Какое слово получилось?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: Удач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так же и со словом «дочка» - «удочка»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: А теперь сами измените слова так, чтобы появился звук Ч (раздаёт картинки): река – речка, рука – ручка, лиса – лисичка, паук – паучок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: Откройте тетради, у вас начерчены схемы слов, отгадайте загадки, отгадки напишите в клетках схемы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чёт, течёт, не вытечет,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Бежит, бежит, не выбежит. (Речка). Записывают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адёт – подскочит,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Ударит – не плачет. (Мячик). Записывают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 это у Галочки?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иточка на палочк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лочка в руке,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иточка в реке. (Удочка). Записывают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Физ. минутк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: Положите ручки, закройте тетради, отдохнём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Чу-чу-чу – чу-чу-чу – сжимают и разжимают пальцы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Я сейчас зажгу свечу, показывают руками «свечу»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а-ча-ча – ча-ча-ча – поднимают руки вверх со «свечой»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Горит яркая свеча. Покачивают вправо-влево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Чи-чи-чи – чи-чи-чи – покачивают вправо-влево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ели мы вокруг свечи, соединяют все вместе в центре стола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Че-че-че – че-че-че – изображают руками книгу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очитаем при свече! «читают»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а-ча-ча – ча-ча-ча – раскрывают пальцы из «свечи»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горела вся свеча. Руки на стол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Игра «Расскажи, что ты хочешь делать?»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 детей и логопеда конверты, в них картинки: книга, качели, чемодан, карандаш, печень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: Придумайте действия, которые можно выполнить с этими предметами, в словах обязательно должен быть звук Ч. Расскажите, что вы хотите делать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рные ответы: Я хочу читать книгу, качаться на качелях, чинить чемодан, точить карандаш, печь печень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тем организуется диалог, дети задают вопрос: Ты хочешь читать книгу или качаться на качелях? Ты хочешь чинить чемодан или точить карандаш?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Итог занят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: Чему вы сегодня научились? 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я и упражнения для закрепления навыков правильного звукопроизношен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Сказка про глухие и звонкие согласные звук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или согласные звуки в путешествие отправиться. Да вот беда: одни в шумный город поехать хотят, другие в тихий лес, на природу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Те звуки, что в город стремятся, сами голосистые, им бы в городе и жить: они звенят, как трамвай – ЗЗЗ!, жужжат, как мотор – ЖЖЖ!, стучат, как молот – ДДД!, рычат, как бульдозер – РРР!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 на природу робкие тихони собираются, их голоса на звуки природы походят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ШШ! – шуршат они листвой, ССС! – скользят ручейком, ТТТ! – стучат по дереву дятлом, ФФФ! – веют ветерком, ЦЦЦ! – цокают копытцами по дорог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тех пор так и повелось. Звонкие согласные всегда о себе громко заявляют, во весь голос. А глухие согласные… их трудно услышать, напоминать же нам о себе они стесняются. Как же быть? Просто. Этих скромников легко запомнить, если позвать два гласных на помощь и сложить стихотворение из бук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 пэ тэ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ф ха цэ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а ша щ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с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Буквы Е и Ё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итель лесной школы Михаил Иванович показал ученикам две новые буквы – Е и Ё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мотрите, - сказал он, - буква Е похожа на гребёночку. С неё начинаются слова: ЕЖЕВИКА, ЕНОТ, ЕДИНИЦА. Если над буквой поставить две точки, она превратится в букву Ё. С буквы Ё начинаются колючие слова: ЁЖИК, ЁЛКА, ЁРШ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ьзуя на занятии разные виды сказок и историй, можно давать задания на повторение: Повтори какие звуки живут в городе, а какие в лесу; Назови слова на Е и Ё. Это способствует автоматизации звуков и введение их в речь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Чистоговорк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а-ша-ша – у Даши каш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у-шу-шу – Даша кушает кашу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ш-аш-аш – у Паши шалаш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ш-ош-ош – у Миши ковш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-за-за – здесь стоит коз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ы-зы-зы – мало сена у козы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у-зу-зу – отвязали мы козу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-ра-ра – начинается игр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ы-ры-ры – у Ромы шары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-ру-ру – продолжаем мы игру. И т.п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Добавлялк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елокрылый альбатрос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рен морю, как … (матрос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 бы мне пошла корона! –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жно каркает … (ворона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арким летом по горам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шубе бегает … (баран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олючках ёж и ёрш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 сразу разбурёшь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то ёжится – тот… (ёж)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 кто ёршится – тот … (ёрш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ке большая драка –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сорились два … (рака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 Дидактические игры с картинками (предметными и сюжетными)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шка – хвастунишк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орудование: предметные картинки или мелкие игрушк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од игры: на роль мишки – хвастунишки выбирается ребёнок, остальные дети получают картинки или игрушки. Мишка должен ходить от ребёнка к ребёнку и, рассмотрев картинку или игрушку, сказать: «У тебя одна чашка, а у меня в берлоге много чашек!» или «У тебя одна машинка, а у меня в берлогу много машинок!». Дети должны отвечать мишке: «Здесь нет твоих машинок, а моя – вот она!» или «Здесь нет твоих чашек, а у меня вот есть!». Затем дети меняются ролями и картинками и игрушками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гра имеет множество целей: автоматизация нужных звуков, введение их в речь, построение форм родительного падежа, развитие интонационной стороны речи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шебный мешочек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 игры: автоматизация нужных звуков, развитие осязания, воображен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яркий мешочек складывают разные предметы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ние детям: определи на ощупь, что лежит в мешочке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твёртый лишни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 игры: автоматизация нужных звуков, развитие мышлен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онвертах по четыре картинки, одна из которых лишняя обычно по разным признакам можно выделить две лишних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мик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 игры: автоматизация нужных звуков, дифференциация звуков, развитие фонематического восприят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бёнок получает нарисованный домик, в котором три этажа и три подъезда и картинки, в названиях которых звуки в начале слова, середине и в конце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Задание: разложи картинки – в первом подъезде живут слова, в которых звук первый, во втором – в середине, в третьем – в конце. Для дифференциации используется домик «четырёхэтажный» - 1-2 - звук например, С, 3-4 – звук З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 Быстрова Г.А., Сизова Э.А., Шуйская Т.А. Логосказки – СПб.: КАРО, 2001.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 Быстрова Г.А., Сизова Э.А., Шуйская Т.А. Логопедические игры и задания. – СПб.: КАРО, 2002.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 Волкова Л.С., Лалаева Р.И., Мастюкова Е.М. Логопедия: Учеб. для студентов дефектолог. фак. пед. ин-тов, М.: Просвещение; Владос, 1995.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. Гвоздев А.Н. Вопросы изучения детской речи. М., 1961.</w:t>
      </w:r>
    </w:p>
    <w:p>
      <w:pPr>
        <w:pStyle w:val="Normal"/>
        <w:widowControl w:val="false"/>
        <w:spacing w:lineRule="auto" w:line="360"/>
        <w:rPr/>
      </w:pPr>
      <w:r>
        <w:rPr>
          <w:sz w:val="28"/>
          <w:szCs w:val="28"/>
        </w:rPr>
        <w:t>5. Основы логопедической работы с детьми: Учебное пособие для логопедов, воспитателей детских садов, учителей начальных классов, студентов педагогических училищ / Под ред. Г.В. Чиркиной. – М.: АРКТИ, 2002.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6. Поваляева М.А. Справочник логопеда. – Ростов-на-Дону: «Феникс», 2002.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7. Филичева Т.Б., Туманова Т.В. Дети с фонетико-фонематическим недоразвитием. Воспитание и обучение. – М.: «Издательство ГНОМ и Д», 2000.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8. Филичева Т.Б., Чиркина Г. В. Программа обучения и воспитания детей с фонетико-фонематическим недоразвитием. (старшая группа детского сада). – М. – 1993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character" w:styleId="Style16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2T00:06:00Z</dcterms:created>
  <dc:creator>Коля</dc:creator>
  <dc:description/>
  <cp:keywords/>
  <dc:language>en-US</dc:language>
  <cp:lastModifiedBy>SYSTEM</cp:lastModifiedBy>
  <cp:lastPrinted>2009-05-27T00:35:00Z</cp:lastPrinted>
  <dcterms:modified xsi:type="dcterms:W3CDTF">2011-09-02T00:06:00Z</dcterms:modified>
  <cp:revision>2</cp:revision>
  <dc:subject/>
  <dc:title>Контрольная работа по логопедии</dc:title>
</cp:coreProperties>
</file>