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 станет ли Земля пустыней</w:t>
      </w:r>
    </w:p>
    <w:p>
      <w:pPr>
        <w:pStyle w:val="Normal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ферат по биологи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ыполнила: Усольцева Мария,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еница 9б класс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FFFFFF"/>
          <w:sz w:val="28"/>
        </w:rPr>
      </w:pPr>
      <w:r>
        <w:rPr>
          <w:rFonts w:cs="Times New Roman" w:ascii="Times New Roman" w:hAnsi="Times New Roman"/>
          <w:color w:val="FFFFFF"/>
          <w:sz w:val="28"/>
        </w:rPr>
        <w:t>опустынивание земля вода аридизаци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FFFFFF"/>
          <w:sz w:val="28"/>
        </w:rPr>
      </w:pPr>
      <w:r>
        <w:rPr>
          <w:rFonts w:cs="Times New Roman" w:ascii="Times New Roman" w:hAnsi="Times New Roman"/>
          <w:color w:val="FFFFFF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11г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Не станет ли Земля пустыней?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урналист остановился в гостинице. Утром заметил на подоконнике жёлтый слой пес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ямо за посёлком – пустыня, - объяснила ему местная жительница. – Подует ветер – закрывай все форточки. Так трудно было привыкать к этому… Помню, там, где сейчас пески, была трава по пояс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шину пришлось толкать: дорогу перегородил наметённый за ночь песчаный «сугроб» - бархан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рячий ветер больно колет лицо мельчайшими песчинками. Ни на минуту не даёт забыть: пустыня наступа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де всё это происходит? На юге нашей страны, в так называемых Чёрных землях. Чёрные… Неужели люди, давшие давным-давно такое название этому краю, предвидели это несчастье? Нет, дело не в этом. Зимой здесь обычно не бывает снега, и местность без него кажется чёрной. А теперь Чёрные земли стали жертвой грозной беды: опустыни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 такое опустынивание? Это постепенное превращение засушливых земель в пустыню. Словно ржавчина на поверхности металла, пустыня разрастается, расширяет свои границы, захватывая всё новые и новые районы. За последние 50 лет во всём мире в бесплодные пустыни превратились площадь, равная половине Южной Америки. На грани опустынивания сейчас находится 1/5 часть всей суши Земли, более чем в 100 странах мира. Африканская пустыня Сахара, к примеру, ежегодно продвигается на юг на расстояние до 10 км! Отчего происходит опустынивание? Чтобы ответить на этот вопрос, вернёмся в Чёрные земл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дешние пастбища веками кормили отары овец. Люди знали: слой плодородной почвы тут очень тонкий, под ним – песок. Поэтому землю здесь нельзя пахать. А скота не должно быть слишком много. К тому же нельзя пасти его в одних и тех же местах круглый год, чтобы травы, скрепляющие почву, не были съедены и вытоптаны домашними животными. Нарушить эти условия, и песок вырвется из векового плена. Были богатые пастбища – будет скудная пустыня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этих краях и по сей день не случилось бы беды, если бы люди не решили пренебречь законам природы. Взялись распахивать землю! А овец развели так много, что волей-неволей пришлось пасти их круглый год на одних и тех же пастбищ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, с распахиванием земель получали какое-то количество арбузов, кукурузы, пшеницы, ячменя. Но тонкий слой почвы быстро разрушался. Хозяином здесь становился песок. А люди распахивали новый участок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, от овец получали мясо и шерсть. Но мест, где ещё можно было их пасти, становилось всё меньше и меньше. Люди же из года в год увеличивали поголовье овец! Несчастные животные, худые, измождённые, съедали всё, что ещё росло, и сотнями тысяч погибали от гол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 отчего же происходит опустынивание? Пример Чёрных земель и наблюдения учёных в других районах мира показывают, что чаще всего виноваты в этом сами люди. Распашка земель и чрезмерный выпас скота играют при этом главную рол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оследствия опустынивания в экологическом и экономическом отношении очень существенные и почти всегда отрицательные. Уменьшается производительность сельского хозяйства, сокращаются разнообразие видов и количество животных, что особенно в бедных странах приводит к ещё большей зависимости от природных ресурсов. Опустынивание ограничивает доступность элементарных услуг экосистемы и угрожает безопасности людей. Оно является важной помехой развитию, из-за чего Организация Объединённых Наций в 1995 году установила Всемирный день борьбы с опустыниванием и засухой, а в дальнейшем провозгласила 2006 год международным годом пустынь и опустыни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ществует ещё несколько причин опустынива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фицит воды — нехватки водных ресурсов для удовлетворения биологической потребности сельскохозяйственных культур и других видов растительности для их нормального роста и развития, а также требования окружающей среды по стабилизации развития экологических процесс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суха — длительный период времени года с недостаточным количеством осадков при повышенных температурах воздух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ридизация климата — усиление засушливости климата за счет увеличения температуры воздуха, испаряемости и уменьшения количества осадков, т.е. повышения дефицита влажности воздуха по Торвейту и снижения коэффициента увлажнен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ырубка леса — оголение территории роста и развития лесных насаждений, что привело к нарушению снегозадержания, накопление влагозапасов от дождевых вод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пас скота — оголение или изреженность территории пастбищ от растительности за счет увеличения количества голов скота по сравнению с нормативом. Оголение или изреженность территории пастбищ приводит к резкому снижению влагозапасов почв, формируемых под действием скудных атмосферных осадков в пустыне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иологическая гибель — омертвление растительного мира за счет резкого нарушения их потребности в воде и повышения вредных токсических веществ в почвогрунтах и атмосфере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тери плодородия. Чаще всего возникает из-за нерационального и неправильного ведения сельскохозяйственных культур за счет сильного засоления и подтопления земель при слабой дренированности территории. Опустынивание под влиянием потери плодородия орошаемых земель больше всего присущи орошаемым землям, расположенных в дельтовых районах рек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зобравшись в причинах опустынивания, мы можем решить, как его остановить или хотя бы замедлить. Это очень трудно, но возможно.</w:t>
      </w:r>
    </w:p>
    <w:p>
      <w:pPr>
        <w:pStyle w:val="Style20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ужно прекратить распашку земель в районах, подвергающихся опустыниванию.</w:t>
      </w:r>
    </w:p>
    <w:p>
      <w:pPr>
        <w:pStyle w:val="Style20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ужно навести порядок в животноводстве. Содержать столько овец, сколько могут прокормить сохранившиеся пастбища. Так перегонять животных, чтобы часть года пастбища отдыхали.</w:t>
      </w:r>
    </w:p>
    <w:p>
      <w:pPr>
        <w:pStyle w:val="Style20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ужно сеять травы и сажать леса, чтобы появился защищающий почву растительный покр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сё это необходимо делать во многих районах мира. Но такая работа требует больших денежных затрат, и есть немало бедных стран, которые не могут себе этого позволить. Вот почему требуется объединение усилий разных государств, всего человечества для совместной борьбы с наступлением пустынь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ечно же, превращение в настоящую пустыню не угрожает всей Земле. Это беда районов с засушливым климатом. Мне кажется, что это экологическое бедствие можно считать символом того. Что происходит сейчас с Землёй. Люди опустошают свою планету. Разве загрязнение воздуха и вод не несёт болезни и смерть живому? Разве растущие свалки и карьеры не губят плодородные земли? Разве сведение лесов и истребление видов растений и животных не делают планету безжизненной? Разве любой из нас, бездумно сшибая грибы ли прихлопывая ничем не повинных насекомых, не объединяет окружающую среду? В разорённом, разрушенном природном доме людям не прожить. Вокруг солнца обращаются 8 мёртвых планет, и только одна пока ещё несёт на себе жизнь. Я призываю всех эту жизнь сберечь, делая для этого всё, что вы можете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точники информац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widowControl w:val="false"/>
        <w:numPr>
          <w:ilvl w:val="0"/>
          <w:numId w:val="3"/>
        </w:numPr>
        <w:spacing w:lineRule="auto" w:line="36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Природоведение» А. А. Плешаков, Н. И. Сонин</w:t>
      </w:r>
    </w:p>
    <w:p>
      <w:pPr>
        <w:pStyle w:val="Style20"/>
        <w:widowControl w:val="false"/>
        <w:numPr>
          <w:ilvl w:val="0"/>
          <w:numId w:val="3"/>
        </w:numPr>
        <w:spacing w:lineRule="auto" w:line="36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икипедия</w:t>
      </w:r>
    </w:p>
    <w:p>
      <w:pPr>
        <w:pStyle w:val="Style20"/>
        <w:widowControl w:val="false"/>
        <w:numPr>
          <w:ilvl w:val="0"/>
          <w:numId w:val="3"/>
        </w:numPr>
        <w:spacing w:lineRule="auto" w:line="36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йт www.cawater-info.net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FFFFFF"/>
          <w:sz w:val="28"/>
        </w:rPr>
      </w:pPr>
      <w:r>
        <w:rPr>
          <w:rFonts w:cs="Times New Roman" w:ascii="Times New Roman" w:hAnsi="Times New Roman"/>
          <w:color w:val="FFFFFF"/>
          <w:sz w:val="28"/>
        </w:rPr>
      </w:r>
      <w:bookmarkStart w:id="0" w:name="_GoBack"/>
      <w:bookmarkStart w:id="1" w:name="_GoBack"/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Без интервала Знак"/>
    <w:qFormat/>
    <w:rPr>
      <w:rFonts w:eastAsia="Times New Roman" w:cs="Times New Roman"/>
      <w:color w:val="000000"/>
      <w:sz w:val="20"/>
      <w:szCs w:val="20"/>
      <w:lang w:val="en-US" w:eastAsia="ja-JP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basedOn w:val="Normal"/>
    <w:qFormat/>
    <w:pPr/>
    <w:rPr>
      <w:rFonts w:eastAsia="Times New Roman"/>
      <w:color w:val="000000"/>
      <w:sz w:val="20"/>
      <w:szCs w:val="20"/>
      <w:lang w:eastAsia="ja-JP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23:51:00Z</dcterms:created>
  <dc:creator>Выполнила: Усольцева Мария, ученица 9б класса</dc:creator>
  <dc:description/>
  <cp:keywords/>
  <dc:language>en-US</dc:language>
  <cp:lastModifiedBy>SYSTEM</cp:lastModifiedBy>
  <cp:lastPrinted>2011-05-02T11:12:00Z</cp:lastPrinted>
  <dcterms:modified xsi:type="dcterms:W3CDTF">2011-09-01T23:51:00Z</dcterms:modified>
  <cp:revision>2</cp:revision>
  <dc:subject>Реферат по биологии</dc:subject>
  <dc:title>Не си Земля пустыней?</dc:title>
</cp:coreProperties>
</file>