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 w:val="false"/>
        <w:suppressAutoHyphens w:val="true"/>
        <w:jc w:val="center"/>
        <w:rPr>
          <w:szCs w:val="32"/>
        </w:rPr>
      </w:pPr>
      <w:r>
        <w:rPr>
          <w:szCs w:val="32"/>
        </w:rPr>
        <w:t>Государственное образовательное учреждение высшего профессионального образования.</w:t>
      </w:r>
    </w:p>
    <w:p>
      <w:pPr>
        <w:pStyle w:val="Style16"/>
        <w:widowControl w:val="false"/>
        <w:suppressAutoHyphens w:val="true"/>
        <w:jc w:val="center"/>
        <w:rPr/>
      </w:pPr>
      <w:r>
        <w:rPr/>
        <w:t>Российский государственный социальный университет филиал в г. Дедовске Кафедра социальной работы и психологии</w:t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  <w:t>Контрольная работа</w:t>
      </w:r>
    </w:p>
    <w:p>
      <w:pPr>
        <w:pStyle w:val="Style16"/>
        <w:widowControl w:val="false"/>
        <w:suppressAutoHyphens w:val="true"/>
        <w:jc w:val="center"/>
        <w:rPr/>
      </w:pPr>
      <w:r>
        <w:rPr/>
        <w:t>по курсу: Анатомия и физиология человека</w:t>
      </w:r>
    </w:p>
    <w:p>
      <w:pPr>
        <w:pStyle w:val="Style16"/>
        <w:widowControl w:val="false"/>
        <w:suppressAutoHyphens w:val="true"/>
        <w:jc w:val="center"/>
        <w:rPr>
          <w:bCs/>
          <w:szCs w:val="32"/>
        </w:rPr>
      </w:pPr>
      <w:r>
        <w:rPr>
          <w:szCs w:val="32"/>
        </w:rPr>
        <w:t>тема:</w:t>
      </w:r>
      <w:r>
        <w:rPr>
          <w:bCs/>
          <w:szCs w:val="32"/>
        </w:rPr>
        <w:t xml:space="preserve"> Органы чувств (анализаторы)</w:t>
      </w:r>
    </w:p>
    <w:p>
      <w:pPr>
        <w:pStyle w:val="Style16"/>
        <w:widowControl w:val="false"/>
        <w:suppressAutoHyphens w:val="true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/>
      </w:pPr>
      <w:r>
        <w:rPr/>
      </w:r>
    </w:p>
    <w:p>
      <w:pPr>
        <w:pStyle w:val="Style16"/>
        <w:widowControl w:val="false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suppressAutoHyphens w:val="true"/>
        <w:jc w:val="center"/>
        <w:rPr/>
      </w:pPr>
      <w:r>
        <w:rPr/>
        <w:t>Дедовск 2010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жа. Кожный анализатор. Осязание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 зрения – глаз (зрительный анализатор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луховой и вестибулярный анализаторы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чувств (Анализаторы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волюции у различных животных и человека возникли рецепторы, приспособленные для восприятия определенного вида раздражений: световых, цветовых, температурных и т.д. Эти возбуждения поступают в кору головного мозга. Органы чувств, или рецепторы, являются периферическими анализаторами. Рецепторы подразделяются на две группы: экстерорецепторы - рецепторы, воспринимающие раздражения из внешней среды, и интерорецепторы - рецепторы, воспринимающие раздражения, возникшие внутри организма. Органы чувств занимают наиглавнейшее место в жизнедеятельности человека, способствуя его социализации и различной психологической адапт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Кожа. Кожный анализатор. Осяз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Кожа</w:t>
      </w:r>
      <w:r>
        <w:rPr>
          <w:rStyle w:val="Applestylespan"/>
          <w:color w:val="000000"/>
          <w:sz w:val="28"/>
          <w:szCs w:val="28"/>
        </w:rPr>
        <w:t xml:space="preserve"> — наружный покров организм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человека, защищающий тело от широкого спектра внешних воздействий, участвующий 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ыхании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терморегуляции, обменных и многих других процессах. Кроме того, кожа представляет массивно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рецепторное пол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различных видов поверхност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чувствительност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(боли, давления, температуры и т. д.).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bCs/>
          <w:color w:val="000000"/>
          <w:sz w:val="28"/>
          <w:szCs w:val="28"/>
          <w:lang w:val="en-US"/>
        </w:rPr>
      </w:pPr>
      <w:r>
        <w:rPr>
          <w:rStyle w:val="Mwheadline"/>
          <w:b/>
          <w:bCs/>
          <w:color w:val="000000"/>
          <w:sz w:val="28"/>
          <w:szCs w:val="28"/>
        </w:rPr>
        <w:t>Строение кожи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21812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а в разрезе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8597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жа состоит из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пидермис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м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дкожно-жировой клетчатки (гиподермы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Эпидермис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пять слоев эпидермальных клеток. Самый нижний слой —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азальный</w:t>
      </w:r>
      <w:r>
        <w:rPr>
          <w:color w:val="000000"/>
          <w:sz w:val="28"/>
          <w:szCs w:val="28"/>
        </w:rPr>
        <w:t xml:space="preserve"> — располагается 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альной мембран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едставляет собой 1 ряд призматического эпителия. Сразу над ним лежи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шиповат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й (3-8 рядов клеток с цитоплазматическими выростами), затем следуе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ернист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й (1-5 рядов уплощенных клеток)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лестящи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-4 ряда безъядерных клеток, различим на ладонях и стопах)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огов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й, состоящий из многослойного ороговевающего эпителия. Эпидермис также содержи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еланин</w:t>
      </w:r>
      <w:r>
        <w:rPr>
          <w:color w:val="000000"/>
          <w:sz w:val="28"/>
          <w:szCs w:val="28"/>
        </w:rPr>
        <w:t>, который окрашивает кожу и вызывает эффект загар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рма</w:t>
      </w:r>
      <w:r>
        <w:rPr>
          <w:color w:val="000000"/>
          <w:sz w:val="28"/>
          <w:szCs w:val="28"/>
        </w:rPr>
        <w:t>, или собственно кожа, представляет собой соединительную ткань и состоит из 2-х слоев —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очков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я, на котором располагаются многочисленные выросты, содержащие в себе петли капилляров и нервные окончания,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етчат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я, содержащего кровеносные и лимфатические сосуды, нервные окончания, фолликулы волос, железы, а также эластические, коллагеновые и гладкомышечные волокна, придающие коже прочность и эластичность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дкожно-жировая клетчат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из пучк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единительной ткан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жировых скоплений</w:t>
      </w:r>
      <w:r>
        <w:rPr>
          <w:color w:val="000000"/>
          <w:sz w:val="28"/>
          <w:szCs w:val="28"/>
        </w:rPr>
        <w:t>, пронизанных кровеносными сосудами и нервными волокнами. Физиологическая функция жировой ткани заключается в накоплении и хранении питательных веществ. Кроме того, она служит для терморегуляции и дополнительной защиты половых органов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имо самой кожи в организме имеются её анатомические производные — образования, которые получают развитие из кожи и её зачатков. Различные выделения желёз, расположенных в коже, также являются частью наружного покрова организма.</w:t>
      </w:r>
    </w:p>
    <w:p>
      <w:pPr>
        <w:pStyle w:val="Heading2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Mwheadline"/>
          <w:b/>
          <w:bCs/>
          <w:iCs/>
          <w:color w:val="000000"/>
          <w:sz w:val="28"/>
          <w:szCs w:val="28"/>
        </w:rPr>
        <w:t>Функции кож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защит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барьерная</w:t>
      </w:r>
      <w:r>
        <w:rPr>
          <w:color w:val="000000"/>
          <w:sz w:val="28"/>
          <w:szCs w:val="28"/>
        </w:rPr>
        <w:t>) защищает организм от действия механических и химических факторов, ультрафиолетового излучения, проникновения микробов, потери и попадания воды извн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терморегулятор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излучения тепла и испарения по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участие в водно-солевом обмен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о с потоотделением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экскретор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едение с потом продуктов обмена, солей и лекарст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депонирование кров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судах кожи может находиться до 1 литра кров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эндокринная и метаболическ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ез и накопление витамина D, а также гормон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цептор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даря наличию многочисленных нервных окончан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мун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ват, процессинг и транспорт антигенов с последующим развитием иммунной реакци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толстую кож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 ладонях и подошвах) — образована толстым (400—600 мкм) эпидермисом, нет волос и сальных желёз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тонкую кож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 остальных частях тела) — состоит из тонкого (70-140 мкм) эпидермиса; есть волосы и кожные железы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а - огромное рецепторное поле, посредством которого осуществляется связь организм с окружающей средой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ервация кожи осуществляется как ветвями цереброспинальных нервов, так и нервам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гетативной нервной системы. Нервы вегетативной нервной системы иннервируют в коже сосуды, гладкую мускулатуру и потовые желе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же находится большое количество рецепторов: болевых, температурных (тепловые и холодовые) и тактильных. Кожа усеяна специальными рецепторами, воспринимающими прикосновение и давление (около 500 000), но они распределены неравномерно. Особенно много их на ладонях рук. Температурные колебания воспринимаются двумя видами рецепторов: одни возбуждаются холодом, другие - теплом. Всего их 280 000, из них 30 000 реагируют на тепло, а 250 000 - на холод. Наиболее чувствительной к колебаниям температуры является кожа живота, а конечности - менее чувствительны к теплу, чем туловище. Открытые части тела менее чувствительны к холоду, чем прикрытые. Рецепторы, воспринимающие боль, разбросаны по всему телу.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ходится до 100 рецепторов. Есть люди, потерявшие болевую чувствительность (анальгезия), но сохранившие остальные чув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 зрения – глаз (зрительный анализатор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Глаз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(лат. </w:t>
      </w:r>
      <w:r>
        <w:rPr>
          <w:rStyle w:val="Applestylespan"/>
          <w:iCs/>
          <w:color w:val="000000"/>
          <w:sz w:val="28"/>
          <w:szCs w:val="28"/>
          <w:lang w:val="la-VA"/>
        </w:rPr>
        <w:t>oculus</w:t>
      </w:r>
      <w:r>
        <w:rPr>
          <w:rStyle w:val="Applestylespan"/>
          <w:color w:val="000000"/>
          <w:sz w:val="28"/>
          <w:szCs w:val="28"/>
        </w:rPr>
        <w:t>) — сенсорн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орган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(орган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Зрительной системы) человека и животных, обладающий способностью воспринима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электромагнитное излуч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ветово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иапазоне длин волн и обеспечивающий функци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зрения. Через глаз поступает примерно 90 % информации из окружающего ми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1265" cy="398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 является весьма чувствительным и одним из важных анализаторов, помогающим воспринимать внешний мир. Глаз помогает получению представления об освещенности предмета, его цвете, форме, величине, о расстоянии, на котором он находится, о движении предмета. При выполнении многих тонких работ глазу принадлежит первостепенное знач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ражителем является свет, который раздражает рецепторы глаза, вызывает зрительные ощущения. Глаз имеет сложное строение и состоит из нескольких частей, каждая из которых отличается своими особенност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з состоит из глазного яблока и вспомогательного аппарата. Глазное яблоко имеет не совсем правильную шаровидную форму и помещается в глазнице. Снаружи глазное яблоко покрыто белочной оболочкой - склерой, состоящей из соединительной ткани и имеющей белый цвет. Сзади в склере имеется отверстие, через которое входит зрительный нерв. Впереди склера прозрачна, более выпукла и образует прозрачную роговицу. Внутри склеры расположена вторая оболочка - сосудистая, снабженная кровеносными сосудами и пигментами. Передняя часть сосудистой оболочки находится за роговицей и образует радужную оболочку, в середине которой имеется отверстие - зрачок. Радужная оболочка снабжена мышцами, способствующими изменению просвета зрачка, она окрашена. Окраска зависит от наличия в ней пигмента: при большом количестве пигмента глаз имеет цвет - от коричневого (карий) до черного цвета, а серый, зеленоватый или голубой цвет объясняются недостаточностью пигмента. У альбиносов в радужной оболочке практически нет пигмента, глаза таких людей имеют красный цвет. За радужной оболочкой расположена прозрачная двояковыпуклая линза, имеющая форму чечевицы - хрусталик. Задняя сторона хрусталика более выпуклая. Сам хрусталик состоит из полужидкого вещества, находится в капсуле, прикрепленной с помощью связок к ресничному телу. Между роговицей и радужной оболочкой расположена передняя камера глаза, а между радужной оболочкой и хрусталиком - задняя камера глаза, в которых находится водянистая влага. Внутренняя полость глаза заполнена стекловидным телом. Стекловидное тело, роговица и хрусталик обладают лучепреломляющей способностью. Самая внутренняя оболочка (третья) глаза называется сетчатой оболочкой, или сетчаткой. Она имеет сложное строение - в ней различают 10 слоев клеток, особо важны палочки и колбочки. Место вхождения зрительного нерва называется слепым пятном (здесь нет палочек и колбочек), а место лучшего видения, где сосредоточены палочки и колбочки, называется желтым пятном. В центре желтого пятна есть углубление - центральная ям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з защищен веками от действия света, кроме того, при моргании происходит равномерное распределение по глазу слезной жидкости, которая предохраняет глаз от высыхания. Слезная жидкость вырабатывается слезными железами (она содержит 97,8% воды, 1,4% органических веществ и 0,8% солей). Важной особенностью слезной жидкости является то, что она обладает бактерицидным действием. Брови предохраняют глаз от попадания пота, а ресницы задерживают пылевые частицы. Веки изнутри покрыты оболочкой - конъюнктивой (ее воспаление вызывает конъюнктивит). Она переходит на передний отдел глазного яблока, но не закрывает рогов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вигательный аппарат глаза состоит из шести мышц, от сокращения которых зависят движения глазного яблока. Отдельные части глаза - роговица, хрусталик, стекловидное тело - обладают способностью преломлять проходящие через них лучи. Преломляющую силу отдельных частей и всей оптической системы глаза измеряют в диоптриях. Под одной диоптрией понимают преломляющую силу линзы, фокусное расстояние которой составляет 1 м. Если преломляющая сила увеличивается, то фокусное расстояние укорачивается. Отсюда следует, что линза, у которой фокусное расстояние равно 50 см, будет обладать преломляющей силой в две диоптрии (2Д). Наибольшее преломление происходит в хрустал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з часто сравнивают с фотоаппаратом, в котором хрусталик выполняет роль линзы, а сетчатка - светочувствительной пластинки. В сетчатке глаза образуется обратное уменьшенное изображение. Светочувствительные элементы в сетчатке - палочки и колбочки - при попадании света раздражаются. В них происходят сложные химические превращения, в результате которых возникает возбуждение, передающееся по зрительному нерву в головной мозг. В коре головного мозга возникают зрительные ощущения. Мозговой отдел зрительного анализатора находится в затылочной доле больших полушарий. Приспособление глаза к получению отчетливых изображений предметов, находящихся на разных расстояниях, называется аккомодацией. Она связана с изменением кривизны хрусталика, вследствие чего меняется его преломляющая сила, и фокус лучей от рассматриваемого предмета всегда оказывается на сетчатке. Изменение кривизны хрусталика достигается сокращением и расслаблением ресничной мышцы. Нарушение зрения может выражаться в нечетком восприятии предметов. При близорукости изображения предметов оказываются не на сетчатке, а впереди нее, при дальнозоркости - за сетчаткой. Эти изменения наблюдаются при нарушении аккомодации или связаны с особенностями строения глазного яблока. У близоруких людей расстояние от хрусталика до сетчатки обычно несколько увеличено, а у дальнозорких - уменьшено. Для получения четких изображений рекомендуется носить очки с соответствующими линз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старческой дальнозоркости можно объяснить потерей хрусталиком эластичности, вследствие чего теряется способность к аккомодации. Старческая дальнозоркость исправляется ношением очков с двояковыпуклыми линзами. Обычное нормальное зрение осуществляется двумя глазами (бинокулярное). В каждом глазу на сетчатке получается изображение предмета, однако человек воспринимает их как одно. Для такого восприятия существенно, чтобы изображения попали на соответствующие участки сетчатки, находящиеся в желтом теле и центральной ямке. Когда изображение предмета падает на точки, находящиеся на разных расстояниях от центральной ямки (на несоответствующие точки), мы воспринимаем двойное изображение предм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ованное движение глаз способствует видению при изменении освещенности рассматриваемого объекта: глаза устанавливаются так, чтобы изображение попало на соответствующие точки сетчатки. Приспособление глаза к видению при разной степени освещенности называется адаптацией: приспособление к видению в темноте называется темновой адаптацией, а при яркой освещенности - световой адаптацией. Единственной светочувствительной частью глаза является сетчатка, в которой находится около 125 млн. палочек и 6,5 млн. колбочек. Кроме того, сетчатка содержит много сенсорных и вставочных нейронов и их аксонов. В месте выхода нерва сетчатка не содержит ни палочек, ни колбочек - образуется слепое мест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строта зрения находится в области центральной ямки. Колбочки воспринимают цвета, а палочки (они более многочисленны и расположены по периферии сетчатки) функционируют в сумерках или при слабом свете и не чувствительны к цвету. Зрительный пигмент палочек называется родопсином (зрительный пурпур) и состоит из белка опсина, а в качестве хромафора входит ретинал. Колбочки содержат иодопсин с тем же хромофором (ретиналом), но другим белком. На свету родопсин распадается, а в темноте снова восстанавливается. При воздействии на глаз вспышки света, продолжающейся лишь 0,000 001 с, мы видим свет в течение примерно 0,1 с. В образовании родопсина участвует витамин А. При нарушении образования родопсина развивается так называемая куриная слепота. Если превращение родопсина изучено достаточно хорошо, то химизм цветного зрения, происходящий в колбочках, изучен меньше. Выделено три типа колбочек, которые воспринимают красный, зеленый и синий цвет. Промежуточные цвета воспринимаются при одновременном раздражении колбочек двух или более типов. Цветовая слепота зависит от отсутствия в сетчатке колбочек одного или нескольких типов, что связано с отсутствием гена, контролирующего их образование. Форма цветовой слепоты называется дальтонизмом (по имени ученого Дальтона, у которого была обнаружена цветовая слепот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из дефектов зрения человека является астигматизм. При астигматизме кривизна роговицы неодинакова в разных плоскостях, поэтому световые лучи, лежащие в разных плоскостях, фокусируются не в одной точке. Для исправления зрения линзы шлифуются неравномерно, чтобы компенсировать неравномерную кривизну роговицы. Катаракта - потеря хрусталиком своей прозрачности. Чаще всего она встречается у старых людей. Катаракта приводит к слепоте. Такой хрусталик, потерявший прозрачность, удаляют. Зрение восстанавливается, но глаз теряет способность к фокусировке. В таком случае оперированный человек должен носить очки, заменяющие хрусталик. Иногда вставляют искусственный хрустали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луховой и вестибулярный анализаторы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Ухо</w:t>
      </w:r>
      <w:r>
        <w:rPr>
          <w:color w:val="000000"/>
          <w:sz w:val="28"/>
          <w:szCs w:val="28"/>
        </w:rPr>
        <w:t xml:space="preserve"> — сложный вестибулярно-слуховой орган, который выполняет две функции: воспринимает звуковые импульсы и отвечает за положение тела в пространстве и способность удерживать равновесие. Это парный орган, который размещается 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сочных костя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а, ограничиваясь снаруж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шными раковинами.</w:t>
      </w:r>
    </w:p>
    <w:p>
      <w:pPr>
        <w:pStyle w:val="Style15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 человека воспринимает звуковые волны длиной примерно от 20 м до 1,6 см, что соответствует 16 — 20 000 Гц (колебаний в секунду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 человека воспринимает не только звуковые раздражения, но и является органом равновес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3100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 подразделяется на три отдела: наружное, среднее и внутреннее ухо. Залегает ухо в височной кости череп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ое ухо включает ушную раковину и наружный слуховой проход. Ушная раковина состоит из эластического хряща, его нет только в ушной мочке. Наружный слуховой проход выстлан железами, выделяющими ушную серу. От среднего уха он отделен барабанной перепонк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ухе помещаются слуховые косточки, соединенные друг с другом: молоточек, наковальня и стремечко. Полость среднего уха называется барабанной полостью, она выстлана слизистой оболочкой. При помощи евстахиевой трубы она сообщается с носоглоткой, а на внутренней стенке полости среднего уха имеются два отверстия: круглое и овальное. Круглое отверстие прикрыто перепонкой, овальное - стремечком. По слуховой трубе в барабанную полость попадает воздух, благодаря чему уравновешивается давление на барабанную перепонку со стороны барабанной полости с внешним давлением возду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ухо имеет сложную форму и в нем различают два лабиринта - костный и перепончатый. Костный лабиринт включает улитку, преддверие и три полукружных канала. Улитка образует 2,5 оборота вокруг костного стержня. Преддверие находится между улиткой и полукружными каналами и представляет полость овальной формы. Полукружные каналы располагаются взаимно перпендикулярно по отношению друг к другу. Перепончатый лабиринт располагается внутри костного, стенки перепончатого лабиринта состоят из плотной соединительной ткани. Между костным и перепончатым лабиринтом находится жидкость - перилимфа, в перепончатом лабиринте тоже находится жидкость - эндолимфа. Перепончатый канал улитки на поперечном разрезе имеет треугольную форму и соответственно три стенки - пластинки. Одна пластинка сращена с костной стенкой улитки, другая разделяет улитковый ход и лестницу преддверия, третья - улитковый ход и барабанную лестницу улитки (в улитке пространство, в котором находится перилимфа, при помощи перепончатого канала улитки и специальной костной пластинки разделено на две части - лестницы: одна - лестница преддверия, другая - барабанная лестница и они сообщаются между собой только у верхушки улитки). Барабанная лестница улитки состоит из большого количества фиброзных волокон - слуховых струн, натянутых в поперечном направлении. В улитковом ходе на слуховых струнах находится так называемый кортиев орган, состоящий их эпителиальных клеток различной формы, среди которых есть чувствительные слуховые клетки. На этих слуховых клетках оканчиваются волокна нерва улитки - таким образом, кортиев орган является звуковоспринимающим аппаратом внутреннего у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верие и полукружные каналы вместе составляют вестибулярный аппарат, в котором также имеются чувствительные клетки. Вестибулярный аппарат является органом восприятия положения и движения тела в пространстве. К чувствительным клеткам вестибулярного аппарата также подходят нервные волокна. Звук проходит через слуховой проход и вызывает колебания барабанной перепонки, которые передаются через косточки среднего уха (молоточек, наковальню и стремечко) и овальное окно жидкости, находящейся в канале преддверия. Поскольку жидкости несжимаемы, жидкость преддверия передает колебания на круглое окно, как бы вызывая выбухание его. Звуковая волна таким образом передается на перилимфу внутреннего уха, а колебания перилимфы, в свою очередь, вызывают через стенку перепончатого канала улитки колебания эндолимфы, которые передаются на кортиев орган. Этот орган состоит из пяти рядов клеток с выступающими волосками: ряды клеток тянутся вдоль спирали улитки по всей ее длине. В каждом кортиевом органе около 24 000 таких клеток, расположенных на базилярной мембране, отделяющей канал улитки от барабанного канала. Над волосковыми клетками нависает другая мембрана - текторальная, прикрепленная одним своим краем к мембране, на которой расположены волосковые клетки, другой край мембраны остается свободным. Возникающие в волосковых клетках импульсы распространяются по волокнам слухового нерва. Движения базилярной мембраны при пульсациях вызывают трения волосковых клеток кортиева органа о нависающую над ним текторальную мембрану, раздражая окончания дендритов слухового нерва, лежащие у основания каждой волосковой клетки. Звуки разной высоты (частоты) вызывают вибрацию определенных волосковых клеток. Высота звука зависит от частоты колебаний воздуха в секунду. Высокие тоны (тонкие звуки и голоса) имеют большую частоту колебаний, а низкие тоны (грубые, басистые звуки и голоса) - меньшую частоту колебаний. Чем больше величина колебаний, тем сильнее звук (сила звука). Тембр - особенность звука, благодаря которой человек может различать даже звуки одинаковой силы и высоты, но произведенные разными инструментами, например скрипки и пианино. Человеческое ухо воспринимает от 16 до 20 000 колебаний в секунду. Верхняя граница с возрастом изменяется: чем старше человек, тем меньше колебаний способно воспринимать его ухо. Максимальное количество колебаний, которое может воспринимать ухо человека в 35 лет, составляет 15 000, а в 50 лет - даже 13 000. Ухо почти не утомляется, утомление может быть связано частично не с самим ухом, а с головным мозгом. Глухота наступает часто вследствие повреждения или аномалий звукопроводящих механизмов наружного, среднего или внутреннего уха: образование серной пробки в наружном слуховом проходе, срастание косточек среднего уха, повреждение внутреннего уха или слухового нерва в результате местного воспаления или перенесенного заболевания. Определение положения тела в пространстве и его перемещения происходят при участии различных органов чувств: зрения, рецепторов осязания, рецепторов мышечно-суставной чувствительности и др. Лабиринт внутреннего уха состоит, помимо улитки, из двух небольших мешочков - круглого и овального - и трех полукружных каналов, внутри которых находится эндолимфа, а снаружи - перилимфа. В мешочках находятся мелкие камешки - отолиты, состоящие из углекислого кальция. Под действием силы тяжести отолиты оказывают давление на определенные волосковые клетки, которые выстилают мешочки изнутри, эти раздражения передаются в головной мозг. При изменении положения головы (наклон) изменяют свое положение и отолиты, они давят уже на другие клетки и раздражают их. Волосковые клетки имеются и в полукружных каналах. При повороте головы перемещение жидкости в каналах отстает от этого движения, так что волосковые клетки движутся относительно жидкости и получают стимулы от ее движения. Человек привык к перемещениям в горизонтальной плоскости, раздражающим полукружные каналы определенным образом, но вертикальные движения (параллельные длинной оси тела) для него непривычны. Такие движения (подъем по лестнице или в лифте, морская качка) раздражают полукружные каналы необычным образом и могут вызвать тошноту и рвоту. Возникшее возбуждение по нерву преддверия передается в головной мозг. В коре головного мозга возникает ощущение положения тела в пространстве и подается команда изменения тонуса различных групп мышц, что приводит к изменению положения головы и туловища, благодаря этому сохраняется равновесие тела. При поражении вестибулярного аппарата у человека наблюдаются расстройство движения, головокружения и другие нару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осязание вестибулярный зрительный экстерорецептор интерорецепто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логия: Пособие для поступающих в вузы, под ред. М.В.Гусева и А.А. Каменского. – Издательство Московского университета, 2002. – Москва "МИР", 200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я: Справочное пособие для старшеклассников и поступающих в вузы. – М.: АСТ-ПРЕСС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Самаль И.Н. Анатомия, физиология и патология органа зрения: Учебное пособие. </w:t>
      </w:r>
      <w:r>
        <w:rPr>
          <w:sz w:val="28"/>
          <w:szCs w:val="28"/>
        </w:rPr>
        <w:t xml:space="preserve">– </w:t>
      </w:r>
      <w:r>
        <w:rPr>
          <w:rStyle w:val="Applestylespan"/>
          <w:sz w:val="28"/>
          <w:szCs w:val="28"/>
        </w:rPr>
        <w:t>Псков: 200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семирная сеть Интернет (</w:t>
      </w:r>
      <w:r>
        <w:rPr>
          <w:rStyle w:val="Applestylespan"/>
          <w:sz w:val="28"/>
          <w:szCs w:val="28"/>
          <w:lang w:val="en-GB"/>
        </w:rPr>
        <w:t>Wikipedia</w:t>
      </w:r>
      <w:r>
        <w:rPr>
          <w:rStyle w:val="Applestylesp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51:00Z</dcterms:created>
  <dc:creator>Никита</dc:creator>
  <dc:description/>
  <cp:keywords/>
  <dc:language>en-US</dc:language>
  <cp:lastModifiedBy>SYSTEM</cp:lastModifiedBy>
  <cp:lastPrinted>2004-11-29T18:37:00Z</cp:lastPrinted>
  <dcterms:modified xsi:type="dcterms:W3CDTF">2011-09-01T23:51:00Z</dcterms:modified>
  <cp:revision>2</cp:revision>
  <dc:subject/>
  <dc:title>Органы чувств</dc:title>
</cp:coreProperties>
</file>