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bCs/>
          <w:szCs w:val="27"/>
        </w:rPr>
      </w:pPr>
      <w:r>
        <w:rPr>
          <w:bCs/>
          <w:szCs w:val="27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1"/>
          <w:lang w:val="ru-RU"/>
        </w:rPr>
      </w:pPr>
      <w:r>
        <w:rPr>
          <w:rFonts w:cs="Times New Roman" w:ascii="Times New Roman" w:hAnsi="Times New Roman"/>
          <w:sz w:val="28"/>
          <w:szCs w:val="31"/>
          <w:lang w:val="ru-RU"/>
        </w:rPr>
        <w:t>Национальный аэрокосм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1"/>
          <w:lang w:val="ru-RU"/>
        </w:rPr>
      </w:pPr>
      <w:r>
        <w:rPr>
          <w:rFonts w:cs="Times New Roman" w:ascii="Times New Roman" w:hAnsi="Times New Roman"/>
          <w:sz w:val="28"/>
          <w:szCs w:val="31"/>
          <w:lang w:val="ru-RU"/>
        </w:rPr>
        <w:t>им. Н.Е.Жуковск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31"/>
          <w:lang w:val="ru-RU"/>
        </w:rPr>
        <w:t>Харьковский авиацион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1"/>
          <w:lang w:val="ru-RU"/>
        </w:rPr>
      </w:pPr>
      <w:r>
        <w:rPr>
          <w:rFonts w:cs="Times New Roman" w:ascii="Times New Roman" w:hAnsi="Times New Roman"/>
          <w:sz w:val="28"/>
          <w:szCs w:val="31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31"/>
          <w:lang w:val="ru-RU"/>
        </w:rPr>
        <w:t>Пояснительная записка к курсовому проек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38"/>
          <w:lang w:val="ru-RU"/>
        </w:rPr>
        <w:t>тема: Механизм привода тяговой лебёд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Харьков 2004</w:t>
      </w:r>
      <w:r>
        <w:br w:type="page"/>
      </w:r>
    </w:p>
    <w:p>
      <w:pPr>
        <w:pStyle w:val="Heading1"/>
        <w:ind w:firstLine="709"/>
        <w:rPr/>
      </w:pPr>
      <w:r>
        <w:rPr/>
        <w:t>Перечень условных обозначений, сокращений и символ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 инерции, кг·м2;</w:t>
        <w:tab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угловая скорость, с-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та вращения, об/мин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, Н·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 долговечности, ч;</w:t>
      </w:r>
    </w:p>
    <w:p>
      <w:pPr>
        <w:pStyle w:val="Normal"/>
        <w:tabs>
          <w:tab w:val="clear" w:pos="567"/>
          <w:tab w:val="left" w:pos="128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точное отнош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рутящий момент, Н·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полезного действ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число зубье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емое контактное напряжение,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емое изгибное напряжение,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без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долговеч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предел контактной выносливости,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предел изгибной выносливости,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число циклов перемены на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ное число циклов перемены на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неравномерности распределения нагрузки по длине контактных ли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динамической нагруз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расчетной нагруз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дуль зацепления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коэффициент ширины зубчатого коле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делительный диаметр зубчатого колеса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диаметр окружности вершин зубчатого колеса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диаметр окружности впадин зубчатого колеса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ширина венца зубчатого колеса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межосевое расстояние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удельная расчетная окружная сила, 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, учитывающий форму сопряженных поверхностей зубье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, учитывающий механические свойства материалов сопряженных коле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, учитывающий суммарную длину контактных ли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трения в зацепле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сателлитов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потерь в зубчатом зацепле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мещения гибкого и жесткого коле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динам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запас прочности по нормальным напряж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запас прочности по касательным напряж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запас проч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ная сила, 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ru-RU"/>
        </w:rPr>
        <w:t>радиальная сила, H.</w:t>
      </w:r>
      <w:r>
        <w:br w:type="page"/>
      </w:r>
    </w:p>
    <w:p>
      <w:pPr>
        <w:pStyle w:val="Heading1"/>
        <w:ind w:firstLine="709"/>
        <w:rPr/>
      </w:pPr>
      <w:r>
        <w:rPr/>
        <w:t xml:space="preserve">Введение </w:t>
      </w:r>
    </w:p>
    <w:p>
      <w:pPr>
        <w:pStyle w:val="32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й проект по деталям машин — первая самостоятельная расчетно-конструкторская работа, в ходе выполнения которой приобретаются навыки приложения теоретических знаний, полученных при изучении фундаментальных и общетехнических дисципл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курсового проекта находят практическое применение основные разделы курса ''Конструирование машин и механизмов'', такие как расчеты зубчатых передач различных типов, разъемных и неразъемных соединений, валов, выбор подшипников, материалов и термообработок, масел, посадок, параметров шероховатост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й курсовой работе спроектирован механизм привода тяговой лебёдки. рассчитанный механизм должен обеспечивать получение на выходе требуемой частоты в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зм привода тяговой лебёдки состоит из двигателя, и двухступенчатого редуктора, включающего последовательно соединенные цилиндрические передач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сборочных чертежей изделия и рабочих чертежей деталей использован чертежно-конструкторский редактор Компас.</w:t>
      </w:r>
      <w:r>
        <w:br w:type="page"/>
      </w:r>
    </w:p>
    <w:p>
      <w:pPr>
        <w:pStyle w:val="Heading1"/>
        <w:ind w:firstLine="709"/>
        <w:rPr/>
      </w:pPr>
      <w:r>
        <w:rPr/>
        <w:t>1. Проверка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данию необходимо сконструировать редуктор для привода тяговой лебёдк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асинхронного двигателя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0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60 м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зп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значение, равное: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дв=5,5 кВт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дв=1445 об/мин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двигатель, имеющий следующие характеристики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  <w:r>
        <w:br w:type="page"/>
      </w:r>
    </w:p>
    <w:p>
      <w:pPr>
        <w:pStyle w:val="Heading1"/>
        <w:ind w:firstLine="709"/>
        <w:rPr/>
      </w:pPr>
      <w:r>
        <w:rPr/>
        <w:t>2. Расчет редуктора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2.1 Разбивка передаточного отнош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инематическая схема редуктора включает в себя две- ступен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1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линдрическая передача перва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1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линдрическая передача вто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числим общее передаточное отношение редуктора по заданным значениям оборотов на входе и выходе реду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рное передаточное отношение редуктора можно представить в вид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tabs>
          <w:tab w:val="clear" w:pos="567"/>
          <w:tab w:val="left" w:pos="123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123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: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передаточное отношение первой цилиндрической ступени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— передаточное отношение второй цилиндрической ступени. Примем: </w:t>
      </w:r>
    </w:p>
    <w:p>
      <w:pPr>
        <w:pStyle w:val="Normal"/>
        <w:tabs>
          <w:tab w:val="clear" w:pos="567"/>
          <w:tab w:val="left" w:pos="123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123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23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ind w:firstLine="709"/>
        <w:rPr/>
      </w:pPr>
      <w:r>
        <w:rPr/>
        <w:t>2.2 Расчет первой цилиндрической передачи</w:t>
      </w:r>
    </w:p>
    <w:p>
      <w:pPr>
        <w:pStyle w:val="Heading2"/>
        <w:ind w:firstLine="709"/>
        <w:rPr/>
      </w:pPr>
      <w:r>
        <w:rPr/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уемое передаточное отношени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ота вращения шестерни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Д подшипников качения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Д передачи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службы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ч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FR3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FR3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инятые материал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75"/>
        <w:gridCol w:w="1298"/>
        <w:gridCol w:w="1124"/>
        <w:gridCol w:w="1426"/>
        <w:gridCol w:w="1470"/>
        <w:gridCol w:w="1519"/>
      </w:tblGrid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Элемен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ередач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Мар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та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Термо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брабо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Загото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Тверд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верхности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Шестерн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таль 40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цемент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ко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9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50HB1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олес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таль 35Х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цемент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ко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9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50HB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ировочн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</w:t>
        <w:tab/>
        <w:t>Принимаем число зубьев шестерни равно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о заданному передаточному отношению вычисляем число зубьев колеса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Normal"/>
        <w:tabs>
          <w:tab w:val="clear" w:pos="567"/>
          <w:tab w:val="left" w:pos="720" w:leader="none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частот вращения и угловых скоростей валов:</w:t>
      </w:r>
    </w:p>
    <w:p>
      <w:pPr>
        <w:pStyle w:val="Normal"/>
        <w:numPr>
          <w:ilvl w:val="1"/>
          <w:numId w:val="4"/>
        </w:numPr>
        <w:tabs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его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омого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Определение крутящих моментов на валах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едущем валу: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едомом валу: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2"/>
          <w:numId w:val="4"/>
        </w:numPr>
        <w:tabs>
          <w:tab w:val="left" w:pos="567" w:leader="none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азовое число циклов перемены напряжений шестерни и колеса:</w:t>
      </w:r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</m:eqArr>
        </m:oMath>
      </m:oMathPara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2"/>
          <w:numId w:val="4"/>
        </w:numPr>
        <w:tabs>
          <w:tab w:val="left" w:pos="567" w:leader="none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е чисел циклов перемены напряжений шестерни и колеса:</w:t>
      </w:r>
    </w:p>
    <w:p>
      <w:pPr>
        <w:pStyle w:val="Normal"/>
        <w:tabs>
          <w:tab w:val="clear" w:pos="567"/>
          <w:tab w:val="left" w:pos="1980" w:leader="none"/>
          <w:tab w:val="left" w:pos="2160" w:leader="none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7.</w:t>
        <w:tab/>
        <w:t>Определение допускаемых напряжений:</w:t>
      </w:r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актные:</w:t>
      </w:r>
      <w:r>
        <w:br w:type="page"/>
      </w:r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гибные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) предельны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8.</w:t>
        <w:tab/>
        <w:t>Определение коэффициентов расчетной нагрузки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м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.</w:t>
        <w:tab/>
        <w:t>Определим начальный (делительный) диаметр шестерни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</w:t>
        <w:tab/>
        <w:t>Модуль зацепления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ГОСТ 9563-6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bCs/>
          <w:sz w:val="28"/>
          <w:szCs w:val="28"/>
          <w:lang w:val="ru-RU"/>
        </w:rPr>
        <w:t>, тогда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з конструктивных соображений принима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</m:mr>
          </m:m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верочный расчет.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</w:t>
        <w:tab/>
        <w:t xml:space="preserve">Проверка передачи на контактную выносливость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кружная скорость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эффициент расчетной нагрузки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м: </w:t>
        <w:tab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яем удельную расчетную окружную силу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догрузка равна 18%.</w:t>
      </w:r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верка передачи на изгибную выносливость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</w:t>
        <w:tab/>
        <w:t xml:space="preserve">Проверка на контактную и изгибную прочность при действии максимальной нагрузки (проверка на перегрузку, на предотвращение пластической деформации или хрупкого излома).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ом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е геометрических размеров шестерни и колеса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Ширина зубчатых колёс: bw1=21 мм; bw2=18 мм.</w:t>
      </w:r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2.3 Расчет второй цилиндрической передачи</w:t>
      </w:r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/>
          <w:b w:val="false"/>
          <w:sz w:val="28"/>
          <w:lang w:val="ru-RU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уемое передаточное отношени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ота вращения шестерни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Д подшипников качения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Д передачи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службы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ч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3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инятые материал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75"/>
        <w:gridCol w:w="1298"/>
        <w:gridCol w:w="1124"/>
        <w:gridCol w:w="1426"/>
        <w:gridCol w:w="1470"/>
        <w:gridCol w:w="1519"/>
      </w:tblGrid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Элемен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ередач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Мар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та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Термо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бработ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Загото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Тверд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верхности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Шестерн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Сталь 40Х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цемент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ко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9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50HB1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олес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таль 35Х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цемент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ко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9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50HB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ировочный расчет.</w:t>
      </w:r>
    </w:p>
    <w:p>
      <w:pPr>
        <w:pStyle w:val="Contents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</w:t>
        <w:tab/>
        <w:t>Принимаем число зубьев шестерни равно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о заданному передаточному отношению вычисляем число зубьев колеса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частот вращения и угловых скоростей валов:</w:t>
      </w:r>
    </w:p>
    <w:p>
      <w:pPr>
        <w:pStyle w:val="Normal"/>
        <w:numPr>
          <w:ilvl w:val="1"/>
          <w:numId w:val="4"/>
        </w:numPr>
        <w:tabs>
          <w:tab w:val="left" w:pos="567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его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омого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Определение крутящих моментов на валах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едущем валу: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едомом валу: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2"/>
          <w:numId w:val="4"/>
        </w:numPr>
        <w:tabs>
          <w:tab w:val="left" w:pos="567" w:leader="none"/>
          <w:tab w:val="left" w:pos="216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азовое число циклов перемены напряжений шестерни и колеса:</w:t>
      </w:r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</m:eqArr>
        </m:oMath>
      </m:oMathPara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2"/>
          <w:numId w:val="4"/>
        </w:numPr>
        <w:tabs>
          <w:tab w:val="left" w:pos="567" w:leader="none"/>
          <w:tab w:val="left" w:pos="21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е чисел циклов перемены напряжений шестерни и колеса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7.</w:t>
        <w:tab/>
        <w:t>Определение допускаемых напряжений:</w:t>
      </w:r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тактны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  <w:tab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гибные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) предельны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8.</w:t>
        <w:tab/>
        <w:t>Определение коэффициентов расчетной нагрузки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м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.</w:t>
        <w:tab/>
        <w:t>Определим начальный (делительный) диаметр шестерни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</w:t>
        <w:tab/>
        <w:t>Модуль зацепления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ГОСТ 9563-6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bCs/>
          <w:sz w:val="28"/>
          <w:szCs w:val="28"/>
          <w:lang w:val="ru-RU"/>
        </w:rPr>
        <w:t>, тогда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з конструктивных соображений принима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mr>
          </m:m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верочный расчет.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</w:t>
        <w:tab/>
        <w:t xml:space="preserve">Проверка передачи на контактную выносливость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кружная скорость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эффициент расчетной нагрузки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электродвигатель привод тяговой лебёдка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м: </w:t>
        <w:tab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яем удельную расчетную окружную силу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  <m:r>
            <w:rPr>
              <w:rFonts w:ascii="Cambria Math" w:hAnsi="Cambria Math"/>
            </w:rPr>
            <m:t xml:space="preserve">]</m:t>
          </m:r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догрузка равна 21%.</w:t>
        <w:tab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верка передачи на изгибную выносливость: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</w:t>
        <w:tab/>
        <w:t xml:space="preserve">Проверка на контактную и изгибную прочность при действии максимальной нагрузки (проверка на перегрузку, на предотвращение пластической деформации или хрупкого излома). 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ом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е геометрических размеров шестерни и колеса: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ru-RU"/>
        </w:rPr>
      </w:pPr>
      <w:r>
        <w:rPr>
          <w:rFonts w:cs="Times New Roman" w:ascii="Times New Roman" w:hAnsi="Times New Roman"/>
          <w:bCs/>
          <w:sz w:val="28"/>
          <w:szCs w:val="32"/>
          <w:lang w:val="ru-RU"/>
        </w:rPr>
        <w:t>3.</w:t>
        <w:tab/>
        <w:t>Расчёт валов.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нструктивно принимаем диаметр первого вала 40 мм, второго вала также 40 мм, а третьего вала: 50 мм.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Ширина ступицы первой ступени: l1=1.2dвала2=1.2*32=38.7 мм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Ширина ступицы второй ступени: l2=1.2dвала3=1.2*51=61.32 мм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аметр обода первой ступени: Dоб1=df2-6m1=199-6*2=187 мм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аметр обода второй ступени: Dоб2=df2-6m2=256-6*4=234мм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аметр ступицы первой ступени: Dступ1=1.5 dвала2=1.5*32=48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иаметр ступицы второй ступени: Dступ2=1.5 dвала3=1.5*51=77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мер фаски первой ступени: f1=0.5*m1=0.5*2=1 мм;</w:t>
      </w:r>
    </w:p>
    <w:p>
      <w:pPr>
        <w:pStyle w:val="Normal"/>
        <w:tabs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мер фаски второй ступени: f2=0.5*m2=0.5*4=2 мм.</w:t>
      </w:r>
      <w:r>
        <w:br w:type="page"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Heading1"/>
        <w:ind w:firstLine="709"/>
        <w:rPr/>
      </w:pPr>
      <w:r>
        <w:rPr/>
      </w:r>
    </w:p>
    <w:p>
      <w:pPr>
        <w:pStyle w:val="32"/>
        <w:suppressAutoHyphens w:val="true"/>
        <w:ind w:firstLine="709"/>
        <w:rPr/>
      </w:pPr>
      <w:r>
        <w:rPr>
          <w:sz w:val="28"/>
          <w:szCs w:val="28"/>
        </w:rPr>
        <w:t>В данном курсовом проекте в соответствии с полученным заданием спроектирован механизм привода тяговой лебёдки, обеспечивающий требуемую частоту вращения выходного 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ектировочных расчетов получены конкретные параметры деталей механизма, участвующих в передаче движения, таких как: зубчатые колеса, валы, подшипники. Детали корпуса изделия, крепления и другие элементы разработаны конструктивно. Произведен подбор стандартных деталей креп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условиями работы механизма выбрана смазка окунанием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ind w:firstLine="709"/>
        <w:rPr/>
      </w:pPr>
      <w:r>
        <w:rPr/>
        <w:t>Литература</w:t>
      </w:r>
    </w:p>
    <w:p>
      <w:pPr>
        <w:pStyle w:val="Heading1"/>
        <w:ind w:firstLine="709"/>
        <w:rPr/>
      </w:pPr>
      <w:r>
        <w:rPr/>
      </w:r>
    </w:p>
    <w:p>
      <w:pPr>
        <w:pStyle w:val="Contents1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ванов М.Н. Детали машин. Учебн.М.: Высшая школа, 1984, 336с.</w:t>
      </w:r>
    </w:p>
    <w:p>
      <w:pPr>
        <w:pStyle w:val="Contents1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тов Д.Н. Детали машин. Учебн.М.: Машиностроение, 1989, 496с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механических передач. Чернавский С.А. и др. М.: Машиностроение, 1984, 558с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иркач Н.Ф., Баласанян Р.А. Расчет и проектирование деталей машин, Х.: Основа, 1991, 276с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дрявцев В.Н. Планетарные передачи. М.,-Л.: Машиностроение, 1966, 307с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каченко В.А. Проектирование многосателлитных планетарных передач. Х., ХГУ,1961, 132с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етучий А.И. Волновые зубчатые передачи. Карьков, ХАИ, 1979, 106с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ы и проектирование зубчатых передач. Артеменко Н.П., Волошин Ю.И., Ефоян А.С., Рыдченко В.М., Харьков, ХАИ, 1980, 108с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урьев В.И. Справочник конструктора-машиностроителя. В 3-х томах. М.: Машиностроение, 1979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3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."/>
      <w:lvlJc w:val="left"/>
      <w:pPr>
        <w:tabs>
          <w:tab w:val="num" w:pos="1980"/>
        </w:tabs>
        <w:ind w:left="162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720" w:leader="none"/>
      </w:tabs>
      <w:suppressAutoHyphens w:val="true"/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60"/>
      <w:ind w:firstLine="709"/>
      <w:jc w:val="both"/>
      <w:outlineLvl w:val="1"/>
    </w:pPr>
    <w:rPr>
      <w:rFonts w:ascii="Times New Roman" w:hAnsi="Times New Roman" w:cs="Times New Roman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center"/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Times New Roman" w:hAnsi="Times New Roman" w:cs="Times New Roman"/>
      <w:b/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Times New Roman" w:hAnsi="Times New Roman" w:cs="Times New Roman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Book Antiqua" w:hAnsi="Book Antiqua" w:cs="Times New Roman"/>
      <w:sz w:val="24"/>
      <w:szCs w:val="24"/>
      <w:lang w:val="en-GB"/>
    </w:rPr>
  </w:style>
  <w:style w:type="character" w:styleId="Style10">
    <w:name w:val="Верхний колонтитул Знак"/>
    <w:qFormat/>
    <w:rPr>
      <w:rFonts w:ascii="Book Antiqua" w:hAnsi="Book Antiqua"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Нижний колонтитул Знак"/>
    <w:qFormat/>
    <w:rPr>
      <w:rFonts w:ascii="Book Antiqua" w:hAnsi="Book Antiqua" w:cs="Times New Roman"/>
      <w:sz w:val="24"/>
      <w:szCs w:val="24"/>
      <w:lang w:val="en-GB"/>
    </w:rPr>
  </w:style>
  <w:style w:type="character" w:styleId="21">
    <w:name w:val="Основной текст с отступом 2 Знак"/>
    <w:qFormat/>
    <w:rPr>
      <w:rFonts w:ascii="Book Antiqua" w:hAnsi="Book Antiqua" w:cs="Times New Roman"/>
      <w:sz w:val="24"/>
      <w:szCs w:val="24"/>
      <w:lang w:val="en-GB"/>
    </w:rPr>
  </w:style>
  <w:style w:type="character" w:styleId="31">
    <w:name w:val="Основной текст с отступом 3 Знак"/>
    <w:qFormat/>
    <w:rPr>
      <w:rFonts w:ascii="Book Antiqua" w:hAnsi="Book Antiqua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lang w:val="ru-RU"/>
    </w:rPr>
  </w:style>
  <w:style w:type="paragraph" w:styleId="FR3">
    <w:name w:val="FR3"/>
    <w:qFormat/>
    <w:pPr>
      <w:widowControl w:val="false"/>
      <w:bidi w:val="0"/>
      <w:snapToGrid w:val="false"/>
      <w:spacing w:before="760" w:after="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ind w:firstLine="567"/>
    </w:pPr>
    <w:rPr>
      <w:rFonts w:ascii="Times New Roman" w:hAnsi="Times New Roman" w:cs="Times New Roman"/>
      <w:b/>
      <w:bCs/>
      <w:sz w:val="28"/>
      <w:lang w:val="ru-RU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567" w:hanging="567"/>
    </w:pPr>
    <w:rPr>
      <w:rFonts w:ascii="Times New Roman" w:hAnsi="Times New Roman" w:cs="Times New Roman"/>
      <w:b/>
      <w:bCs/>
      <w:sz w:val="28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lang w:val="ru-RU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22:00Z</dcterms:created>
  <dc:creator>Lina</dc:creator>
  <dc:description/>
  <cp:keywords/>
  <dc:language>en-US</dc:language>
  <cp:lastModifiedBy>SYSTEM</cp:lastModifiedBy>
  <dcterms:modified xsi:type="dcterms:W3CDTF">2011-09-01T23:22:00Z</dcterms:modified>
  <cp:revision>2</cp:revision>
  <dc:subject/>
  <dc:title>МИНИСТЕРСТВО ОБРАЗОВАНИЯ И НАУКИ УКРАИНЫ</dc:title>
</cp:coreProperties>
</file>