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2.wmf" ContentType="image/x-wmf"/>
  <Override PartName="/word/media/image30.wmf" ContentType="image/x-wmf"/>
  <Override PartName="/word/media/image39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4.png" ContentType="image/png"/>
  <Override PartName="/word/media/image64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"Санкт-Петербургский государственный политехнический университет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ко-машиностроите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АК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ЕКТИРОВАНИЕ ГИДРОПРИВ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КЛОВОЙ АВТО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 студент Малыхин Г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: Романов П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бГПУ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ловой рас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инематический рас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гидравл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потерь гид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Рабочий х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Обратный х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КПД и мощности холостого х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необходимо спроектировать гидропривод фрезерного станка. Проектируемый гидропривод включает в себя насосную установку, гидроцилиндр, трубопроводы, соединяющих их, и гидропанель, на которой размещены распределители, дроссели и регуляторы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выполнения курсовой работы ставятся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овой расчет с целью выбора гидроцилин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инематический расчет для определения расхода на типовых режимах работы и выбора насосной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идравлической схемы привода, подбор оборудования, обеспечивающего ее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гидропанели (необходимо предоставить сборочный чертеж и спецификаци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терь гидропривода для типовых режимов работы, а так же расчет КПД и мощности на холостом 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гидропривод фрезерного станка по следующим да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: фрез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рабочего хода: 900 м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корость холостого хода: 3,5 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на рабочем органе: 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еремещение: 2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: 1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рабочего органа: 33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егулирования: на вы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гулирования: дросс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рамма работы гидропривода (рисунок 1): ИП, БВ, РП1, РП2, В, ОХ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Циклограмма работы гид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лово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расчет производится на основе статического равновесия силового исполнительного органа, т.е. гидроцилиндра. Рассмотрим гидравлический силовой орган для поступательного движения, схема которого изображена на рис.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2965" cy="319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Расчетная схема гид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2 изображены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– гидроцилиндр, 2 – поршень, 3 – шток, 4 – рабочий орган, 5 – направля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жидкость (расход Q, давление р) подается в левую полость цилиндра 1, что вызывает перемещение поршня 2 с рабочим органом 4 со скоростью V, преодолевая нагрузку 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словие статического равновесия системы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F-p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F’=R+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781822291" r:id="rId4"/>
        </w:objec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                         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давление в рабочей полости цилиндра;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авление в сливной полости цилиндр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 – эффективные площади двух сторон порш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                                         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диаметр штока, R – полезная нагрузка (чистое сопротивление); 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ила трения поршня; 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сила трения штока;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ила трения в направляющих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object w:dxaOrig="1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pt;height:8pt" filled="f" o:ole="">
            <v:imagedata r:id="rId7" o:title=""/>
          </v:shape>
          <o:OLEObject Type="Embed" ProgID="" ShapeID="ole_rId6" DrawAspect="Content" ObjectID="_1624350916" r:id="rId6"/>
        </w:objec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ес рабочего органа, в данном случае он направлен вниз, следовательно берем его со знаком «мину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2.1) является статически неопределимым, т.к. для определения сил сопроти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 нужно знать параметры цилиндр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а для определения (выбора) цилиндра нужно знать силы сопротивления. Поэтому предварительный расчет ведется, исходя из расчетной силы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асч, в зависимости от типа станк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(1,25…1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                              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илу сопротивления, согласно формуле (2.3): </w:t>
      </w:r>
      <w:r>
        <w:rPr>
          <w:sz w:val="28"/>
          <w:szCs w:val="28"/>
        </w:rPr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55pt;height:19.95pt" filled="f" o:ole="">
            <v:imagedata r:id="rId9" o:title=""/>
          </v:shape>
          <o:OLEObject Type="Embed" ProgID="" ShapeID="ole_rId8" DrawAspect="Content" ObjectID="_875399306" r:id="rId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(2.3), уранение равновесия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F=R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,                                            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2.4) находим параметры цилиндра F=R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/p, подставив соответствующие значения, получим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0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5pt;height:48.15pt" filled="f" o:ole="">
            <v:imagedata r:id="rId11" o:title=""/>
          </v:shape>
          <o:OLEObject Type="Embed" ProgID="" ShapeID="ole_rId10" DrawAspect="Content" ObjectID="_1402325274" r:id="rId10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айденного диаметра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51,4 мм и длины рабого хода, выберем стандартный гидроцилиндр с ближайшими к заданным значениями. Гидроцилиндр по ОСТ2 Г29-1-77 удовлетворяет требованиям и обладает следующими характеристиками [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ое давление: 1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поршня: 6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тока: 3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: 2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эффективные площади двух сторон поршня, по формуле (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9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8pt;height:50.4pt" filled="f" o:ole="">
            <v:imagedata r:id="rId13" o:title=""/>
          </v:shape>
          <o:OLEObject Type="Embed" ProgID="" ShapeID="ole_rId12" DrawAspect="Content" ObjectID="_1314893677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3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5.2pt;height:36.65pt" filled="f" o:ole="">
            <v:imagedata r:id="rId15" o:title=""/>
          </v:shape>
          <o:OLEObject Type="Embed" ProgID="" ShapeID="ole_rId14" DrawAspect="Content" ObjectID="_1385020452" r:id="rId1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гидроцилиндра возвращаемся к уравнению статического равновесия и рассчитываем давление в нагнетательной полости цилиндра при рабочем и холостом ходе без учета гидравлических потерь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при рабочем 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R+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object w:dxaOrig="12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pt;height:8pt" filled="f" o:ole="">
            <v:imagedata r:id="rId17" o:title=""/>
          </v:shape>
          <o:OLEObject Type="Embed" ProgID="" ShapeID="ole_rId16" DrawAspect="Content" ObjectID="_1060925021" r:id="rId16"/>
        </w:objec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/F,                                 (2.5)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ление при холостом ходе: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(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’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object w:dxaOrig="12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pt;height:8pt" filled="f" o:ole="">
            <v:imagedata r:id="rId19" o:title=""/>
          </v:shape>
          <o:OLEObject Type="Embed" ProgID="" ShapeID="ole_rId18" DrawAspect="Content" ObjectID="_283080317" r:id="rId18"/>
        </w:objec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/F ,                               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вление при рабочем ходе по формуле (2.5). Для этого найдем силу трения в направля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=0,3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35∙5000=17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59858309" r:id="rId20"/>
        </w:object>
      </w:r>
      <w:r>
        <w:rPr>
          <w:sz w:val="28"/>
          <w:szCs w:val="28"/>
        </w:rPr>
        <w:t>=3300∙0,11=363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гидроцилиндре используются манжеты воротниковые, то формула для  расчета потерь на трение в уплотненях цилиндров будет следующая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pt;margin-top:2.4pt;width:357.05pt;height:19.9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80050928" r:id="rId22"/>
        </w:object>
        <w:object w:dxaOrig="0" w:dyaOrig="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pt;margin-top:29.4pt;width:254.4pt;height:19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05229129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уплотняемой поверхности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ирина рабочей части манжеты (мм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 масла (МП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нтактное давление при монтаже манжет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2…5 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масла </w:t>
      </w:r>
      <w:r>
        <w:rPr>
          <w:sz w:val="28"/>
          <w:szCs w:val="28"/>
        </w:rPr>
        <w:object w:dxaOrig="1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.9pt;height:20.35pt" filled="f" o:ole="">
            <v:imagedata r:id="rId27" o:title=""/>
          </v:shape>
          <o:OLEObject Type="Embed" ProgID="" ShapeID="ole_rId26" DrawAspect="Content" ObjectID="_1523189256" r:id="rId26"/>
        </w:object>
      </w:r>
      <w:r>
        <w:rPr>
          <w:sz w:val="28"/>
          <w:szCs w:val="28"/>
        </w:rPr>
        <w:t xml:space="preserve"> на рабочем ходе, на холостом ходе: </w:t>
      </w:r>
      <w:r>
        <w:rPr>
          <w:sz w:val="28"/>
          <w:szCs w:val="28"/>
        </w:rPr>
        <w:object w:dxaOrig="1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6pt;height:20.35pt" filled="f" o:ole="">
            <v:imagedata r:id="rId29" o:title=""/>
          </v:shape>
          <o:OLEObject Type="Embed" ProgID="" ShapeID="ole_rId28" DrawAspect="Content" ObjectID="_1693873106" r:id="rId28"/>
        </w:object>
      </w:r>
      <w:r>
        <w:rPr>
          <w:sz w:val="28"/>
          <w:szCs w:val="28"/>
        </w:rPr>
        <w:t>, контактное давление</w:t>
      </w:r>
      <w:r>
        <w:rPr>
          <w:sz w:val="28"/>
          <w:szCs w:val="28"/>
        </w:rPr>
        <w:object w:dxaOrig="16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.65pt;height:21.25pt" filled="f" o:ole="">
            <v:imagedata r:id="rId31" o:title=""/>
          </v:shape>
          <o:OLEObject Type="Embed" ProgID="" ShapeID="ole_rId30" DrawAspect="Content" ObjectID="_831174522" r:id="rId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м значение силы трения в порш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6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3.85pt;height:21.6pt" filled="f" o:ole="">
            <v:imagedata r:id="rId33" o:title=""/>
          </v:shape>
          <o:OLEObject Type="Embed" ProgID="" ShapeID="ole_rId32" DrawAspect="Content" ObjectID="_373578817" r:id="rId3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илу трения в штоке, так как используется регулир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pt;margin-top:41.2pt;width:253.35pt;height:19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183718210" r:id="rId3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, то, следовательно, да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2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.65pt;height:21.2pt" filled="f" o:ole="">
            <v:imagedata r:id="rId37" o:title=""/>
          </v:shape>
          <o:OLEObject Type="Embed" ProgID="" ShapeID="ole_rId36" DrawAspect="Content" ObjectID="_1921019501" r:id="rId3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давление на рабочем 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.9pt;height:35pt" filled="f" o:ole="">
            <v:imagedata r:id="rId39" o:title=""/>
          </v:shape>
          <o:OLEObject Type="Embed" ProgID="" ShapeID="ole_rId38" DrawAspect="Content" ObjectID="_1886081452" r:id="rId38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 холостом 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2pt;height:35pt" filled="f" o:ole="">
            <v:imagedata r:id="rId41" o:title=""/>
          </v:shape>
          <o:OLEObject Type="Embed" ProgID="" ShapeID="ole_rId40" DrawAspect="Content" ObjectID="_1777948269" r:id="rId4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инематически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счет заключается в определении расходов, необходимых для обеспечения заданных рабочих и холостых ходов рабочих органов и последующим выборе стандартных насосных станций с одним или несколькими насосами. Максимальный расход определяется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 max</w:t>
      </w:r>
      <w:r>
        <w:rPr>
          <w:sz w:val="28"/>
          <w:szCs w:val="28"/>
          <w:lang w:val="en-US"/>
        </w:rPr>
        <w:t xml:space="preserve"> =F·V</w:t>
      </w:r>
      <w:r>
        <w:rPr>
          <w:sz w:val="28"/>
          <w:szCs w:val="28"/>
          <w:vertAlign w:val="subscript"/>
          <w:lang w:val="en-US"/>
        </w:rPr>
        <w:t>p max</w:t>
      </w:r>
      <w:r>
        <w:rPr>
          <w:sz w:val="28"/>
          <w:szCs w:val="28"/>
          <w:lang w:val="en-US"/>
        </w:rPr>
        <w:t xml:space="preserve"> ,     (3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максимальная скорость перемещения рабочего орган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вующие значения в формулу (3.1), получим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30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7.85pt;height:34.1pt" filled="f" o:ole="">
            <v:imagedata r:id="rId43" o:title=""/>
          </v:shape>
          <o:OLEObject Type="Embed" ProgID="" ShapeID="ole_rId42" DrawAspect="Content" ObjectID="_1874622934" r:id="rId42"/>
        </w:objec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требный расход для холостого ход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; (3.2)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,(3.3)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скорость холостого хода. Следовательно,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26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.9pt;height:34.1pt" filled="f" o:ole="">
            <v:imagedata r:id="rId45" o:title=""/>
          </v:shape>
          <o:OLEObject Type="Embed" ProgID="" ShapeID="ole_rId44" DrawAspect="Content" ObjectID="_848306257" r:id="rId4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’=</w:t>
      </w:r>
      <w:r>
        <w:rPr>
          <w:sz w:val="28"/>
          <w:szCs w:val="28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1.85pt;height:34.1pt" filled="f" o:ole="">
            <v:imagedata r:id="rId47" o:title=""/>
          </v:shape>
          <o:OLEObject Type="Embed" ProgID="" ShapeID="ole_rId46" DrawAspect="Content" ObjectID="_863970087" r:id="rId46"/>
        </w:objec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гидропривода зависит от коэффициента использования расхода при рабочем ход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0,8/2,8=3,86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3 выбираем гидростанцию с двумя насосами, что позволяет существенно повысить к.п.д. привода. Выберем гидростанцию с двумя насосами Г48-2 по ТУ2-053-1806-86 [2,с.380] т.к. она комплектуется двухпоточным насосом, однако на этой насосной станции необходимо поменять насос. Выбираем насос типа 3БГ12-42 с параметрами подачи со стороны вала 3,3 л/мин, со стороны крышки 10,4 л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соса и цилиндра проверяется расчетом погрешности фактической скорости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>, относительно заданной, которая не должна превышать 10% [1,с.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object w:dxaOrig="21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5.55pt;height:35.6pt" filled="f" o:ole="">
            <v:imagedata r:id="rId49" o:title=""/>
          </v:shape>
          <o:OLEObject Type="Embed" ProgID="" ShapeID="ole_rId48" DrawAspect="Content" ObjectID="_1214252685" r:id="rId4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.75pt;height:34.65pt" filled="f" o:ole="">
            <v:imagedata r:id="rId51" o:title=""/>
          </v:shape>
          <o:OLEObject Type="Embed" ProgID="" ShapeID="ole_rId50" DrawAspect="Content" ObjectID="_2019284162" r:id="rId50"/>
        </w:objec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Погрешность не превышает 10%, следовательно, насос является подходящим. Схема насосной установки изображена на рис. 3.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29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90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Насосная установка Г48-2</w:t>
      </w:r>
      <w:r>
        <w:br w:type="page"/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аботка гидравлической схемы 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циклограммы, указанной в индивидуальном задании, разработаем гидравлическую схему. На схеме (рис. 4) гидрораспределитель Р1 переключает движение рабочего органа РО на прямое (положенеие «а»), обратное (положение «б») и выстой (выключен). Так как регулирование происходит на выходе, распределитель Р2, направляющий поток к распределителю Р3, регуляторам расхода РР1, РР2, необходимо разместить на сливной магистрали.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305" cy="467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Гидравлическая схема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 распределителей представлены в таблице 1.</w:t>
      </w:r>
      <w:r>
        <w:br w:type="page"/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Схема включения электромагнитов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167"/>
        <w:gridCol w:w="1167"/>
        <w:gridCol w:w="1167"/>
        <w:gridCol w:w="1169"/>
        <w:gridCol w:w="1169"/>
        <w:gridCol w:w="11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  <w:tab w:val="right" w:pos="9355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работанной схеме, согласно рассчитанным величинам расхода и давления, подбирается следующая аппарату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трехпозиционных распределителя ВЕ 10 64б / В220-50 Д ГОСТ 24679-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: Р1 и Р2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озиционный распределитель ВЕ 10 573 / В220-50 Д ГОСТ 24679-81 (реализуем на базе ВЕ 10 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: Р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обозначения гидрораспредел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гидрораспределитель золотниковы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– диаметр условного прохода 1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вид управления - электромагнитное;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по схеме - № 64б - для трехпозиционного распределителя,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3 –   для двухпозиционного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– переменный ток, 220В, 50Гц;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 – электрическое присоединение электромагнита с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ие характеристики: 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сла, л/мин: номинальный 22; максимальный 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, МПа: номинальное 32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гулятора расхода МПГ55-2 ГОСТ 21352 – 7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: РР1 и РР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еждународные присоединительные раз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стыковое присоеди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55-2 – обозначение по классификатору станкостро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исполнение по диаметру условного прохода 2 (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= 10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давление 20 МПа.</w:t>
      </w:r>
    </w:p>
    <w:p>
      <w:pPr>
        <w:pStyle w:val="Style17"/>
        <w:tabs>
          <w:tab w:val="clear" w:pos="708"/>
          <w:tab w:val="left" w:pos="577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 масла, л/мин: максимальный 25;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ь ПГ77 – 12 ТУ27-20-2205 – 7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: Др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стыковое присоеди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77 – обозначение по классификатору станкостро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у, мм: 10 – диаметр условного прохода;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масла, л/мин: 0,06 – 20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потерь гидропривода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ерь необходим для настройки предохранительных клапанов рабочего и холостого хода. На рабочем ходу расчет ведется для максимальной рабочей скорости 0,015 м/с (2,8 л/мин). Рассчитывается отдельно нагнетательная и сливная ветви гидропривода – определяются потери давления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соответственно. Формулы для расчета представлены ниже [1,с.22]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159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22pt" filled="f" o:ole="">
            <v:imagedata r:id="rId55" o:title=""/>
          </v:shape>
          <o:OLEObject Type="Embed" ProgID="" ShapeID="ole_rId54" DrawAspect="Content" ObjectID="_1288778167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.1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9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5pt;height:22pt" filled="f" o:ole="">
            <v:imagedata r:id="rId57" o:title=""/>
          </v:shape>
          <o:OLEObject Type="Embed" ProgID="" ShapeID="ole_rId56" DrawAspect="Content" ObjectID="_1565868083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.2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потери по длине;   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н 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с м</w:t>
      </w:r>
      <w:r>
        <w:rPr>
          <w:sz w:val="28"/>
          <w:szCs w:val="28"/>
        </w:rPr>
        <w:t xml:space="preserve"> – потери в местных сопротивлениях;   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 xml:space="preserve">н а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с а</w:t>
      </w:r>
      <w:r>
        <w:rPr>
          <w:sz w:val="28"/>
          <w:szCs w:val="28"/>
        </w:rPr>
        <w:t xml:space="preserve"> – потери в аппаратах;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потери на подпорном клапане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Рабочий ход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для рабочего хода приведена на рис.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5575" cy="211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Расчетная схема привода для рабочего хода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Рассмотрим нагнетательную ветвь. Величина потерь по длине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определяются максимальным расходом рабочего 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max</w:t>
      </w:r>
      <w:r>
        <w:rPr>
          <w:sz w:val="28"/>
          <w:szCs w:val="28"/>
        </w:rPr>
        <w:t>=2,8 л/мин и общей длиной нагнетательной магистрали: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7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3.5pt;height:18.55pt" filled="f" o:ole="">
            <v:imagedata r:id="rId60" o:title=""/>
          </v:shape>
          <o:OLEObject Type="Embed" ProgID="" ShapeID="ole_rId59" DrawAspect="Content" ObjectID="_1578627899" r:id="rId59"/>
        </w:object>
      </w:r>
      <w:r>
        <w:rPr>
          <w:sz w:val="28"/>
          <w:szCs w:val="28"/>
        </w:rPr>
        <w:t xml:space="preserve">(5.1.1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800 мм – длина трубопровода от гидростанции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0 мм;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47 мм – длины каналов в гидропанели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00 мм - длина трубопровода от гидропанели до гидроцилиндра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9.8pt;height:19.8pt" filled="f" o:ole="">
            <v:imagedata r:id="rId62" o:title=""/>
          </v:shape>
          <o:OLEObject Type="Embed" ProgID="" ShapeID="ole_rId61" DrawAspect="Content" ObjectID="_280452930" r:id="rId61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характер течения в трубопроводе [1,с.25]: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74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1.35pt;height:31.95pt" filled="f" o:ole="">
            <v:imagedata r:id="rId64" o:title=""/>
          </v:shape>
          <o:OLEObject Type="Embed" ProgID="" ShapeID="ole_rId63" DrawAspect="Content" ObjectID="_1289790750" r:id="rId63"/>
        </w:object>
      </w:r>
      <w:r>
        <w:rPr>
          <w:sz w:val="28"/>
          <w:szCs w:val="28"/>
        </w:rPr>
        <w:t xml:space="preserve">   (5.1.2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30 сСт – кинематическая вязкость масла ИГП-30 ТУ 38.101413-97 при температуре 20°С [2];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,8 л/мин - расход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 мм – диаметр отверстия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формулу соответствующие значения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58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9pt;height:34pt" filled="f" o:ole="">
            <v:imagedata r:id="rId66" o:title=""/>
          </v:shape>
          <o:OLEObject Type="Embed" ProgID="" ShapeID="ole_rId65" DrawAspect="Content" ObjectID="_196876188" r:id="rId65"/>
        </w:object>
      </w:r>
      <w:r>
        <w:rPr>
          <w:sz w:val="28"/>
          <w:szCs w:val="28"/>
        </w:rPr>
        <w:t xml:space="preserve">  т.к.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2000 [1,с.25], то движение жидкости в трубопроводе является ламинарным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аминарном течении потери по длине определяются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5]:</w:t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 xml:space="preserve">,(5.1.3)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=1,084 м – длина трубопровода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82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1pt;height:37pt" filled="f" o:ole="">
            <v:imagedata r:id="rId68" o:title=""/>
          </v:shape>
          <o:OLEObject Type="Embed" ProgID="" ShapeID="ole_rId67" DrawAspect="Content" ObjectID="_288627296" r:id="rId67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местных сопротивлениях определяются по суммарному коэффициенту </w:t>
      </w:r>
      <w:r>
        <w:rPr>
          <w:sz w:val="28"/>
          <w:szCs w:val="28"/>
        </w:rPr>
        <w:object w:dxaOrig="22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7pt" filled="f" o:ole="">
            <v:imagedata r:id="rId70" o:title=""/>
          </v:shape>
          <o:OLEObject Type="Embed" ProgID="" ShapeID="ole_rId69" DrawAspect="Content" ObjectID="_158969196" r:id="rId69"/>
        </w:object>
      </w:r>
      <w:r>
        <w:rPr>
          <w:sz w:val="28"/>
          <w:szCs w:val="28"/>
        </w:rPr>
        <w:t xml:space="preserve"> местных сопротивлений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5]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00" w:dyaOrig="9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49.95pt" filled="f" o:ole="">
            <v:imagedata r:id="rId72" o:title=""/>
          </v:shape>
          <o:OLEObject Type="Embed" ProgID="" ShapeID="ole_rId71" DrawAspect="Content" ObjectID="_676505384" r:id="rId71"/>
        </w:object>
      </w:r>
      <w:r>
        <w:rPr>
          <w:sz w:val="28"/>
          <w:szCs w:val="28"/>
        </w:rPr>
        <w:t xml:space="preserve">(5.1.4) где </w:t>
      </w:r>
      <w:r>
        <w:rPr>
          <w:sz w:val="28"/>
          <w:szCs w:val="28"/>
        </w:rPr>
        <w:object w:dxaOrig="22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7pt" filled="f" o:ole="">
            <v:imagedata r:id="rId74" o:title=""/>
          </v:shape>
          <o:OLEObject Type="Embed" ProgID="" ShapeID="ole_rId73" DrawAspect="Content" ObjectID="_1397836402" r:id="rId73"/>
        </w:object>
      </w:r>
      <w:r>
        <w:rPr>
          <w:sz w:val="28"/>
          <w:szCs w:val="28"/>
        </w:rPr>
        <w:t xml:space="preserve"> - коэффициент сопротивления.</w:t>
      </w:r>
    </w:p>
    <w:p>
      <w:pPr>
        <w:pStyle w:val="25"/>
        <w:tabs>
          <w:tab w:val="clear" w:pos="9355"/>
          <w:tab w:val="center" w:pos="504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 приведены значения коэффициента местных сопротивлений для некоторых элементов и потоков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6].</w:t>
      </w:r>
    </w:p>
    <w:p>
      <w:pPr>
        <w:pStyle w:val="25"/>
        <w:tabs>
          <w:tab w:val="clear" w:pos="9355"/>
          <w:tab w:val="center" w:pos="504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Значения коэффициента местных сопротивлений для некоторых элементов и потоков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6540" cy="351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соответствующие значения коэффициентов сопротивления, получим: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5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pt;height:17pt" filled="f" o:ole="">
            <v:imagedata r:id="rId77" o:title=""/>
          </v:shape>
          <o:OLEObject Type="Embed" ProgID="" ShapeID="ole_rId76" DrawAspect="Content" ObjectID="_502560266" r:id="rId7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80" w:dyaOrig="9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9pt;height:49.95pt" filled="f" o:ole="">
            <v:imagedata r:id="rId79" o:title=""/>
          </v:shape>
          <o:OLEObject Type="Embed" ProgID="" ShapeID="ole_rId78" DrawAspect="Content" ObjectID="_12371277" r:id="rId78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аппаратах на напорной ветви включают только потери в распределителе Р1. Потери определяются квадратичной интерполяцией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3]: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079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5.75pt;height:37.2pt" filled="f" o:ole="">
            <v:imagedata r:id="rId81" o:title=""/>
          </v:shape>
          <o:OLEObject Type="Embed" ProgID="" ShapeID="ole_rId80" DrawAspect="Content" ObjectID="_1620321330" r:id="rId80"/>
        </w:object>
      </w:r>
      <w:r>
        <w:rPr>
          <w:sz w:val="28"/>
          <w:szCs w:val="28"/>
        </w:rPr>
        <w:t xml:space="preserve">(5.1.5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3 л/мин – номинальный расход на распределителе; 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</w:rPr>
        <w:t xml:space="preserve">=0,2 МПа – потери при номинальном расходе;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,8 л/мин – значение расхода на рабочем ходу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46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2.4pt;height:43.65pt" filled="f" o:ole="">
            <v:imagedata r:id="rId83" o:title=""/>
          </v:shape>
          <o:OLEObject Type="Embed" ProgID="" ShapeID="ole_rId82" DrawAspect="Content" ObjectID="_124060937" r:id="rId82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, потери на напорной ветви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7pt;height:22pt" filled="f" o:ole="">
            <v:imagedata r:id="rId85" o:title=""/>
          </v:shape>
          <o:OLEObject Type="Embed" ProgID="" ShapeID="ole_rId84" DrawAspect="Content" ObjectID="_1677357300" r:id="rId84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им сливную ветвь.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сливной магистрали расход определяется по формул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3]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07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.95pt;height:24.1pt" filled="f" o:ole="">
            <v:imagedata r:id="rId87" o:title=""/>
          </v:shape>
          <o:OLEObject Type="Embed" ProgID="" ShapeID="ole_rId86" DrawAspect="Content" ObjectID="_103643949" r:id="rId86"/>
        </w:object>
      </w:r>
      <w:r>
        <w:rPr>
          <w:sz w:val="28"/>
          <w:szCs w:val="28"/>
        </w:rPr>
        <w:t>(5.1.6)</w:t>
      </w:r>
      <w:r>
        <w:br w:type="page"/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,8 л/мин - расход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 – эффективные площади двух сторон поршня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5pt;height:38pt" filled="f" o:ole="">
            <v:imagedata r:id="rId89" o:title=""/>
          </v:shape>
          <o:OLEObject Type="Embed" ProgID="" ShapeID="ole_rId88" DrawAspect="Content" ObjectID="_1638613366" r:id="rId88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сливной магистрал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40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3.3pt;height:36.4pt" filled="f" o:ole="">
            <v:imagedata r:id="rId91" o:title=""/>
          </v:shape>
          <o:OLEObject Type="Embed" ProgID="" ShapeID="ole_rId90" DrawAspect="Content" ObjectID="_1798325447" r:id="rId90"/>
        </w:object>
      </w:r>
      <w:r>
        <w:rPr>
          <w:sz w:val="28"/>
          <w:szCs w:val="28"/>
        </w:rPr>
        <w:t>(5.1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4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 15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= 102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= 158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= 112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 16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= 9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 185 мм – длины каналов.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7.9pt;height:41.4pt" filled="f" o:ole="">
            <v:imagedata r:id="rId93" o:title=""/>
          </v:shape>
          <o:OLEObject Type="Embed" ProgID="" ShapeID="ole_rId92" DrawAspect="Content" ObjectID="_337158312" r:id="rId92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 длине по формуле (5.1.3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2pt;height:37pt" filled="f" o:ole="">
            <v:imagedata r:id="rId95" o:title=""/>
          </v:shape>
          <o:OLEObject Type="Embed" ProgID="" ShapeID="ole_rId94" DrawAspect="Content" ObjectID="_679460074" r:id="rId94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противления на сливной ветв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7pt" filled="f" o:ole="">
            <v:imagedata r:id="rId97" o:title=""/>
          </v:shape>
          <o:OLEObject Type="Embed" ProgID="" ShapeID="ole_rId96" DrawAspect="Content" ObjectID="_1452775092" r:id="rId96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определим по формуле (5.1.4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00" w:dyaOrig="9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42.45pt" filled="f" o:ole="">
            <v:imagedata r:id="rId99" o:title=""/>
          </v:shape>
          <o:OLEObject Type="Embed" ProgID="" ShapeID="ole_rId98" DrawAspect="Content" ObjectID="_1679121528" r:id="rId98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в аппаратах складываются из потерь на трех распределителях и регуляторе расхода. При номинальном рас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3 л/мин для распределителей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5 л/мин для регулятора расхода, аппараты имеют следующие потер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ли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2 МПа; регулятор расхода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 МПа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при фактическом рабочем расходе составляют: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0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6.8pt;height:52.45pt" filled="f" o:ole="">
            <v:imagedata r:id="rId101" o:title=""/>
          </v:shape>
          <o:OLEObject Type="Embed" ProgID="" ShapeID="ole_rId100" DrawAspect="Content" ObjectID="_1760230023" r:id="rId100"/>
        </w:object>
      </w:r>
      <w:r>
        <w:rPr>
          <w:sz w:val="28"/>
          <w:szCs w:val="28"/>
        </w:rPr>
        <w:t>(5.1.8)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8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6.1pt;height:36.25pt" filled="f" o:ole="">
            <v:imagedata r:id="rId103" o:title=""/>
          </v:shape>
          <o:OLEObject Type="Embed" ProgID="" ShapeID="ole_rId102" DrawAspect="Content" ObjectID="_1328770111" r:id="rId102"/>
        </w:object>
      </w:r>
      <w:r>
        <w:rPr>
          <w:sz w:val="28"/>
          <w:szCs w:val="28"/>
        </w:rPr>
        <w:t>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, потери на сливной ветви, учитыв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4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1pt;height:22pt" filled="f" o:ole="">
            <v:imagedata r:id="rId105" o:title=""/>
          </v:shape>
          <o:OLEObject Type="Embed" ProgID="" ShapeID="ole_rId104" DrawAspect="Content" ObjectID="_930152648" r:id="rId10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настройки рабочего давления предохранительного клап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8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31.15pt" filled="f" o:ole="">
            <v:imagedata r:id="rId107" o:title=""/>
          </v:shape>
          <o:OLEObject Type="Embed" ProgID="" ShapeID="ole_rId106" DrawAspect="Content" ObjectID="_1255631106" r:id="rId106"/>
        </w:object>
      </w:r>
      <w:r>
        <w:rPr>
          <w:sz w:val="28"/>
          <w:szCs w:val="28"/>
        </w:rPr>
        <w:t>(5.1.9)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4pt;height:34.6pt" filled="f" o:ole="">
            <v:imagedata r:id="rId109" o:title=""/>
          </v:shape>
          <o:OLEObject Type="Embed" ProgID="" ShapeID="ole_rId108" DrawAspect="Content" ObjectID="_1138907960" r:id="rId108"/>
        </w:object>
      </w:r>
      <w:r>
        <w:br w:type="page"/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Обратный ход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для обратный хода приведена на рис.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7375" cy="3490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Расчетная схема привода для режима «обратный ход»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мотрим нагнетательную ветвь. Расчеты обратного хода будут отличаться от расчетов рабочего хода только значением расхода 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 xml:space="preserve">х =10,8 л/мин.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нагнетательной магистрал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7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1.8pt;height:19.8pt" filled="f" o:ole="">
            <v:imagedata r:id="rId112" o:title=""/>
          </v:shape>
          <o:OLEObject Type="Embed" ProgID="" ShapeID="ole_rId111" DrawAspect="Content" ObjectID="_21701104" r:id="rId111"/>
        </w:object>
      </w:r>
      <w:r>
        <w:rPr>
          <w:sz w:val="28"/>
          <w:szCs w:val="28"/>
        </w:rPr>
        <w:t xml:space="preserve">(5.2.1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800 мм – длина трубопровода от гидростанции;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47 мм – длины каналов в гидропанели;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00 мм - длина трубопровода от гидропанели до гидроцилиндра.</w:t>
      </w:r>
      <w:r>
        <w:br w:type="page"/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4.15pt;height:19.95pt" filled="f" o:ole="">
            <v:imagedata r:id="rId114" o:title=""/>
          </v:shape>
          <o:OLEObject Type="Embed" ProgID="" ShapeID="ole_rId113" DrawAspect="Content" ObjectID="_1125029133" r:id="rId113"/>
        </w:objec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характер течения в трубопроводе по формуле (5.1.2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5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1.2pt;height:36.4pt" filled="f" o:ole="">
            <v:imagedata r:id="rId116" o:title=""/>
          </v:shape>
          <o:OLEObject Type="Embed" ProgID="" ShapeID="ole_rId115" DrawAspect="Content" ObjectID="_2085373072" r:id="rId11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2000, то движение жидкости в трубопроводе является ламинарным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движении потери по длине определяются по формуле (5.1.3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00" w:dyaOrig="7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5pt;height:37pt" filled="f" o:ole="">
            <v:imagedata r:id="rId118" o:title=""/>
          </v:shape>
          <o:OLEObject Type="Embed" ProgID="" ShapeID="ole_rId117" DrawAspect="Content" ObjectID="_715543607" r:id="rId117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потери при коэффициенте сопротивления равном </w:t>
      </w:r>
      <w:r>
        <w:rPr>
          <w:sz w:val="28"/>
          <w:szCs w:val="28"/>
        </w:rPr>
        <w:object w:dxaOrig="246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3pt;height:17pt" filled="f" o:ole="">
            <v:imagedata r:id="rId120" o:title=""/>
          </v:shape>
          <o:OLEObject Type="Embed" ProgID="" ShapeID="ole_rId119" DrawAspect="Content" ObjectID="_37737974" r:id="rId119"/>
        </w:object>
      </w:r>
      <w:r>
        <w:rPr>
          <w:sz w:val="28"/>
          <w:szCs w:val="28"/>
        </w:rPr>
        <w:t xml:space="preserve"> считаем по формуле (5.1.4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20" w:dyaOrig="9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6pt;height:49.95pt" filled="f" o:ole="">
            <v:imagedata r:id="rId122" o:title=""/>
          </v:shape>
          <o:OLEObject Type="Embed" ProgID="" ShapeID="ole_rId121" DrawAspect="Content" ObjectID="_1302678825" r:id="rId121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аппаратах состоят из потерь на распределителе Р1. При номинальном рас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3 л/мин (для распределителя) потери равны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 Мпа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ри холостом ходе на аппаратуре составляют (5.1.8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80" w:dyaOrig="7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0.2pt;height:42.55pt" filled="f" o:ole="">
            <v:imagedata r:id="rId124" o:title=""/>
          </v:shape>
          <o:OLEObject Type="Embed" ProgID="" ShapeID="ole_rId123" DrawAspect="Content" ObjectID="_919465845" r:id="rId123"/>
        </w:object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найдем потери на напорной ветв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0pt;height:22pt" filled="f" o:ole="">
            <v:imagedata r:id="rId126" o:title=""/>
          </v:shape>
          <o:OLEObject Type="Embed" ProgID="" ShapeID="ole_rId125" DrawAspect="Content" ObjectID="_2136368345" r:id="rId125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им сливную ветвь. 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сливной магистрал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2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21.2pt;height:20.85pt" filled="f" o:ole="">
            <v:imagedata r:id="rId128" o:title=""/>
          </v:shape>
          <o:OLEObject Type="Embed" ProgID="" ShapeID="ole_rId127" DrawAspect="Content" ObjectID="_295018700" r:id="rId127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4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15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=102 мм;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= 158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 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=62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=199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6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97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185 мм – длины каналов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46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10.3pt;height:40.7pt" filled="f" o:ole="">
            <v:imagedata r:id="rId130" o:title=""/>
          </v:shape>
          <o:OLEObject Type="Embed" ProgID="" ShapeID="ole_rId129" DrawAspect="Content" ObjectID="_1937695992" r:id="rId129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 в сливной магистрали находим по формуле [1]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56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34pt" filled="f" o:ole="">
            <v:imagedata r:id="rId132" o:title=""/>
          </v:shape>
          <o:OLEObject Type="Embed" ProgID="" ShapeID="ole_rId131" DrawAspect="Content" ObjectID="_1370469283" r:id="rId131"/>
        </w:object>
      </w:r>
      <w:r>
        <w:rPr>
          <w:sz w:val="28"/>
          <w:szCs w:val="28"/>
        </w:rPr>
        <w:t>,(5.2.2)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хх=10,8 л/мин - расход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 – эффективные площади двух сторон поршня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2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1.9pt;height:42.9pt" filled="f" o:ole="">
            <v:imagedata r:id="rId134" o:title=""/>
          </v:shape>
          <o:OLEObject Type="Embed" ProgID="" ShapeID="ole_rId133" DrawAspect="Content" ObjectID="_48702959" r:id="rId133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 длине найдем по формуле (5.1.3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40" w:dyaOrig="8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1pt;height:45.9pt" filled="f" o:ole="">
            <v:imagedata r:id="rId136" o:title=""/>
          </v:shape>
          <o:OLEObject Type="Embed" ProgID="" ShapeID="ole_rId135" DrawAspect="Content" ObjectID="_1119997930" r:id="rId135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на сливной ветви </w:t>
      </w:r>
      <w:r>
        <w:rPr>
          <w:sz w:val="28"/>
          <w:szCs w:val="28"/>
        </w:rPr>
        <w:object w:dxaOrig="272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6pt;height:17pt" filled="f" o:ole="">
            <v:imagedata r:id="rId138" o:title=""/>
          </v:shape>
          <o:OLEObject Type="Embed" ProgID="" ShapeID="ole_rId137" DrawAspect="Content" ObjectID="_1580576350" r:id="rId137"/>
        </w:object>
      </w:r>
      <w:r>
        <w:rPr>
          <w:sz w:val="28"/>
          <w:szCs w:val="28"/>
        </w:rPr>
        <w:t>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посчитаем по формуле (5.1.4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380" w:dyaOrig="9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9pt;height:49.95pt" filled="f" o:ole="">
            <v:imagedata r:id="rId140" o:title=""/>
          </v:shape>
          <o:OLEObject Type="Embed" ProgID="" ShapeID="ole_rId139" DrawAspect="Content" ObjectID="_1890347383" r:id="rId139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в аппаратах состоят из потерь на распределителях Р1 и Р2. При номинальном рас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33л/мин (для распределителей) потери </w:t>
      </w:r>
      <w:r>
        <w:rPr>
          <w:sz w:val="28"/>
          <w:szCs w:val="28"/>
          <w:lang w:val="en-US"/>
        </w:rPr>
        <w:t>p</w:t>
      </w:r>
      <w:r>
        <w:rPr>
          <w:sz w:val="28"/>
          <w:szCs w:val="28"/>
        </w:rPr>
        <w:t>=0,2 Мпа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тери по формуле (5.1.5)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6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53.05pt;height:40.7pt" filled="f" o:ole="">
            <v:imagedata r:id="rId142" o:title=""/>
          </v:shape>
          <o:OLEObject Type="Embed" ProgID="" ShapeID="ole_rId141" DrawAspect="Content" ObjectID="_552336687" r:id="rId141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, потери на сливной ветви, учитыв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1.2pt;height:24pt" filled="f" o:ole="">
            <v:imagedata r:id="rId144" o:title=""/>
          </v:shape>
          <o:OLEObject Type="Embed" ProgID="" ShapeID="ole_rId143" DrawAspect="Content" ObjectID="_715094670" r:id="rId143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гидросистеме на данном режиме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;(5.2.3)</w:t>
      </w:r>
      <w:r>
        <w:br w:type="page"/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 в формулу (5.2.3), получим: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/>
      </w:pPr>
      <w:r>
        <w:rPr/>
        <w:object w:dxaOrig="538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9pt;height:38pt" filled="f" o:ole="">
            <v:imagedata r:id="rId146" o:title=""/>
          </v:shape>
          <o:OLEObject Type="Embed" ProgID="" ShapeID="ole_rId145" DrawAspect="Content" ObjectID="_455790612" r:id="rId145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идропривод гидроцилиндр насосный мощность</w:t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КПД и мощности холостого хода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ПД гидропривода при максимальной рабочей скорост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(6.1) 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PB</w:t>
      </w:r>
      <w:r>
        <w:rPr>
          <w:sz w:val="28"/>
          <w:szCs w:val="28"/>
        </w:rPr>
        <w:t xml:space="preserve"> = 5 л/мин – расход насоса насосной станции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лезное рабочее давление, определяемое по формуле: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;(6.2)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7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.25pt;height:37.8pt" filled="f" o:ole="">
            <v:imagedata r:id="rId148" o:title=""/>
          </v:shape>
          <o:OLEObject Type="Embed" ProgID="" ShapeID="ole_rId147" DrawAspect="Content" ObjectID="_491002024" r:id="rId147"/>
        </w:objec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 в формулу (6.1), получим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5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6.05pt;height:35.6pt" filled="f" o:ole="">
            <v:imagedata r:id="rId150" o:title=""/>
          </v:shape>
          <o:OLEObject Type="Embed" ProgID="" ShapeID="ole_rId149" DrawAspect="Content" ObjectID="_1159094533" r:id="rId14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стой ход характеризуется потерей мощности: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sz w:val="28"/>
          <w:szCs w:val="28"/>
        </w:rPr>
        <w:t>.(6.3)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мощности на режиме «обратный ход» </w:t>
      </w:r>
      <w:r>
        <w:rPr>
          <w:sz w:val="28"/>
          <w:szCs w:val="28"/>
        </w:rPr>
        <w:object w:dxaOrig="27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5.5pt;height:35.3pt" filled="f" o:ole="">
            <v:imagedata r:id="rId152" o:title=""/>
          </v:shape>
          <o:OLEObject Type="Embed" ProgID="" ShapeID="ole_rId151" DrawAspect="Content" ObjectID="_517023010" r:id="rId151"/>
        </w:object>
      </w:r>
      <w:r>
        <w:rPr>
          <w:sz w:val="28"/>
          <w:szCs w:val="28"/>
        </w:rPr>
        <w:t>;</w:t>
      </w:r>
    </w:p>
    <w:p>
      <w:pPr>
        <w:pStyle w:val="25"/>
        <w:tabs>
          <w:tab w:val="clear" w:pos="9355"/>
          <w:tab w:val="center" w:pos="5040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jc w:val="both"/>
        <w:rPr/>
      </w:pPr>
      <w:r>
        <w:rPr/>
        <w:object w:dxaOrig="3379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0.9pt;height:21.25pt" filled="f" o:ole="">
            <v:imagedata r:id="rId154" o:title=""/>
          </v:shape>
          <o:OLEObject Type="Embed" ProgID="" ShapeID="ole_rId153" DrawAspect="Content" ObjectID="_1869665745" r:id="rId153"/>
        </w:object>
      </w:r>
      <w:r>
        <w:rPr/>
        <w:t>.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курсовой работы был спроектирован гидропривод фрезерного станка, произведен силовой и кинематический расчеты, разработана гидросхема, подобрано необходимое оборудование и разработана панель управления. Представлены сборочный чертеж, спецификация гидропанели и чертеж плиты. Спроектированный привод реализует все режимы движения, заданные циклограммой. Рассчитан на величину полезной нагрузки 5 к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абочего хода 0,9 м/мин, скорость холостого хода 3,5 м/мин, что соответствует заданию. Длина рабочего хода равна 25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выполнено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0"/>
          <w:numId w:val="3"/>
        </w:numPr>
        <w:tabs>
          <w:tab w:val="clear" w:pos="5040"/>
          <w:tab w:val="center" w:pos="1320" w:leader="none"/>
          <w:tab w:val="right" w:pos="935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адько Ю.В., Прокопенко В.А. Проектирование гидропривода цикловой автоматики: Методическое пособие для курсового проектирования СПб: СПбГТУ, 1999</w:t>
      </w:r>
    </w:p>
    <w:p>
      <w:pPr>
        <w:pStyle w:val="25"/>
        <w:numPr>
          <w:ilvl w:val="0"/>
          <w:numId w:val="3"/>
        </w:numPr>
        <w:tabs>
          <w:tab w:val="clear" w:pos="5040"/>
          <w:tab w:val="center" w:pos="1320" w:leader="none"/>
          <w:tab w:val="right" w:pos="935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шников В.К., Усов А.А. Станочные гидроприводы: Справочник, М.: Машиностроение, 1988</w:t>
      </w:r>
    </w:p>
    <w:p>
      <w:pPr>
        <w:pStyle w:val="25"/>
        <w:numPr>
          <w:ilvl w:val="0"/>
          <w:numId w:val="3"/>
        </w:numPr>
        <w:tabs>
          <w:tab w:val="clear" w:pos="5040"/>
          <w:tab w:val="center" w:pos="1320" w:leader="none"/>
          <w:tab w:val="right" w:pos="935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машиностроителя. Том 2, М.: Машиностроение, 1985</w:t>
      </w:r>
    </w:p>
    <w:p>
      <w:pPr>
        <w:pStyle w:val="Normal"/>
        <w:tabs>
          <w:tab w:val="clear" w:pos="708"/>
          <w:tab w:val="center" w:pos="5040" w:leader="none"/>
          <w:tab w:val="right" w:pos="9355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5"/>
      <w:footerReference w:type="default" r:id="rId15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540"/>
      <w:jc w:val="both"/>
    </w:pPr>
    <w:rPr/>
  </w:style>
  <w:style w:type="paragraph" w:styleId="24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12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бычный2"/>
    <w:basedOn w:val="Normal"/>
    <w:qFormat/>
    <w:pPr>
      <w:tabs>
        <w:tab w:val="clear" w:pos="708"/>
        <w:tab w:val="center" w:pos="5040" w:leader="none"/>
        <w:tab w:val="right" w:pos="9355" w:leader="none"/>
      </w:tabs>
      <w:ind w:firstLine="540"/>
    </w:pPr>
    <w:rPr/>
  </w:style>
  <w:style w:type="paragraph" w:styleId="Style18">
    <w:name w:val="Название объекта"/>
    <w:basedOn w:val="25"/>
    <w:next w:val="25"/>
    <w:qFormat/>
    <w:pPr>
      <w:spacing w:before="12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image" Target="media/image28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image" Target="media/image55.png"/><Relationship Id="rId111" Type="http://schemas.openxmlformats.org/officeDocument/2006/relationships/oleObject" Target="embeddings/oleObject52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7.wmf"/><Relationship Id="rId155" Type="http://schemas.openxmlformats.org/officeDocument/2006/relationships/header" Target="header1.xml"/><Relationship Id="rId156" Type="http://schemas.openxmlformats.org/officeDocument/2006/relationships/footer" Target="foot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17:00Z</dcterms:created>
  <dc:creator>Гриша</dc:creator>
  <dc:description/>
  <cp:keywords/>
  <dc:language>en-US</dc:language>
  <cp:lastModifiedBy>SYSTEM</cp:lastModifiedBy>
  <cp:lastPrinted>2010-12-16T01:00:00Z</cp:lastPrinted>
  <dcterms:modified xsi:type="dcterms:W3CDTF">2011-09-01T23:17:00Z</dcterms:modified>
  <cp:revision>2</cp:revision>
  <dc:subject/>
  <dc:title>Федеральное агентство по образованию и науке</dc:title>
</cp:coreProperties>
</file>