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міст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2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ок стрічкового конвеєра для транспортування насипних вантажів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2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Визначення ширини стрічк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2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Тяговий розрахунок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2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Визначення колового і тягового зусилля на приводному барабані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2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 </w:t>
      </w:r>
      <w:r>
        <w:rPr>
          <w:rFonts w:cs="Times New Roman" w:ascii="Times New Roman" w:hAnsi="Times New Roman"/>
          <w:sz w:val="28"/>
          <w:szCs w:val="28"/>
        </w:rPr>
        <w:t>Визначення потужності двигун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2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ок вал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2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ок підшипникі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2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рахунок шпонкового з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єднанн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2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ок вібраційного живильник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2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икористаної літератури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24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рахунок стрічкового конвеєра для транспортування насипних вантажів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хідні дані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уктивність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50 т/год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метричні параметри: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0 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5 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8 м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т нахилу: β = 14</w:t>
      </w:r>
      <w:r>
        <w:rPr>
          <w:rFonts w:eastAsia="Symbol type B;Symbol" w:cs="Symbol type B;Symbol" w:ascii="Symbol type B;Symbol" w:hAnsi="Symbol type B;Symbol"/>
          <w:sz w:val="28"/>
          <w:szCs w:val="28"/>
        </w:rPr>
        <w:t>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Визначення ширини стрічки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значення ширини стрічки задамося такими величи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видкість стрічки </w:t>
      </w:r>
      <w:r>
        <w:rPr>
          <w:rFonts w:cs="Times New Roman" w:ascii="Times New Roman" w:hAnsi="Times New Roman"/>
          <w:sz w:val="28"/>
          <w:szCs w:val="28"/>
          <w:lang w:val="en-US"/>
        </w:rPr>
        <w:t>υ</w:t>
      </w:r>
      <w:r>
        <w:rPr>
          <w:rFonts w:cs="Times New Roman" w:ascii="Times New Roman" w:hAnsi="Times New Roman"/>
          <w:sz w:val="28"/>
          <w:szCs w:val="28"/>
        </w:rPr>
        <w:t xml:space="preserve"> = 1,25 м/с за ДСТУ 22644-77 (1,стр.130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коефіцієнт зменшення поперечного перерізу вантажу на похилих ділянках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rFonts w:cs="Times New Roman" w:ascii="Times New Roman" w:hAnsi="Times New Roman"/>
          <w:sz w:val="28"/>
          <w:szCs w:val="28"/>
        </w:rPr>
        <w:t xml:space="preserve"> (1,стр.129,таб.4.10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ефіцієнт площі поперечного перерізу вантажу на стрічці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cs="Times New Roman" w:ascii="Times New Roman" w:hAnsi="Times New Roman"/>
          <w:sz w:val="28"/>
          <w:szCs w:val="28"/>
        </w:rPr>
        <w:t xml:space="preserve">(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) (1,стр.130,таб.4.1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8"/>
          <w:szCs w:val="28"/>
        </w:rPr>
        <w:t xml:space="preserve">- густина вантажу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sz w:val="28"/>
          <w:szCs w:val="28"/>
        </w:rPr>
        <w:t>= 6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2,стр.11, таб.1.1)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ібна ширина стрічки визначається за формулою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нцеву ширину стрічки обираємо з нормального ряду за ДСТУ 226444-77 В = 1,0м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Тяговий розрахунок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інійна маса вантажу: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нійна маса стрічк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ранспортування вантажу обиремо стрічку 2М12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0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щина - 2,5мм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а – 2,9 кг/м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ранспортування вантажу візьмемо пряму роликову опору. Приймемо крок встановлення роликових опор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вантожонесучій ділянці т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зворотній ділянці. Також приймемо довжину роли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</w:rPr>
        <w:t xml:space="preserve">, а діаметр роли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вщина стінки роли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pt;margin-top:21.65pt;width:233.9pt;height:93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4735958" r:id="rId2"/>
        </w:objec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имо масу однієї роликової опори: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оді маса всієї роликої опори: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нійна маса ролик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нтажонесучій ділянці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воротній ділянці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1</m:t>
              </m:r>
            </m:num>
            <m:den>
              <m:r>
                <w:rPr>
                  <w:rFonts w:ascii="Cambria Math" w:hAnsi="Cambria Math"/>
                </w:rPr>
                <m:t xml:space="preserve">2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tabs>
          <w:tab w:val="clear" w:pos="708"/>
          <w:tab w:val="left" w:pos="720" w:leader="none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мо опір переміщення на всіх ділянках траси конвеєра і величину зусилля натягу стрічки в характерних точках траси конвеєра (точки переходу між ділянками траси: горизонтальна – криволінійна – похила)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- коефіцієнт опору переміщення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0,035 (1,стр.131)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б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8"/>
          <w:szCs w:val="28"/>
        </w:rPr>
        <w:t>- коефіцієнт зчеплення стрічки з поверхнею барабана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,стр.115,таб.4.6)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ут обхвату барабана стрічкою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.3 Визначення колового і тягового зусилля на приводному барабані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973830" cy="185674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ве зусилля: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ягове зусилля: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б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к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б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= 0,05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Визначення потужності двигуна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- тягове зусилля на приводному барабані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υ – швидкість руху стрічки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- коефіцієнт корисної дії привода конвеєра,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=0,75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передньо обираємо двигун типу 4А132М4У3 з такими характеристиками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  <w:tab w:val="left" w:pos="12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152525" cy="952500"/>
            <wp:effectExtent l="0" t="0" r="0" b="0"/>
            <wp:docPr id="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24" w:leader="none"/>
          <w:tab w:val="left" w:pos="12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  <w:tab w:val="left" w:pos="12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і стандантартного ряду обираємо радіус барабана </w:t>
      </w:r>
    </w:p>
    <w:p>
      <w:pPr>
        <w:pStyle w:val="Normal"/>
        <w:widowControl w:val="false"/>
        <w:tabs>
          <w:tab w:val="clear" w:pos="708"/>
          <w:tab w:val="left" w:pos="924" w:leader="none"/>
          <w:tab w:val="left" w:pos="12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  <w:tab w:val="left" w:pos="12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  <w:tab w:val="left" w:pos="12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ДСТУ 44644-77)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значемо кількість обертів барабана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υ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хв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очне число редуктора: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хв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ідний крутний момент на валу приводного барабана: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каталога фірми </w:t>
      </w:r>
      <w:r>
        <w:rPr>
          <w:rFonts w:cs="Times New Roman" w:ascii="Times New Roman" w:hAnsi="Times New Roman"/>
          <w:sz w:val="28"/>
          <w:szCs w:val="28"/>
          <w:lang w:val="en-US"/>
        </w:rPr>
        <w:t>S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URODRIVE</w:t>
      </w:r>
      <w:r>
        <w:rPr>
          <w:rFonts w:cs="Times New Roman" w:ascii="Times New Roman" w:hAnsi="Times New Roman"/>
          <w:sz w:val="28"/>
          <w:szCs w:val="28"/>
        </w:rPr>
        <w:t xml:space="preserve"> обираємо необхідний мотор – редуктор з такими параметрами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F</w:t>
      </w:r>
      <w:r>
        <w:rPr>
          <w:rFonts w:cs="Times New Roman" w:ascii="Times New Roman" w:hAnsi="Times New Roman"/>
          <w:sz w:val="28"/>
          <w:szCs w:val="28"/>
        </w:rPr>
        <w:t xml:space="preserve"> 87 </w:t>
      </w:r>
      <w:r>
        <w:rPr>
          <w:rFonts w:cs="Times New Roman" w:ascii="Times New Roman" w:hAnsi="Times New Roman"/>
          <w:sz w:val="28"/>
          <w:szCs w:val="28"/>
          <w:lang w:val="en-US"/>
        </w:rPr>
        <w:t>DV</w:t>
      </w:r>
      <w:r>
        <w:rPr>
          <w:rFonts w:cs="Times New Roman" w:ascii="Times New Roman" w:hAnsi="Times New Roman"/>
          <w:sz w:val="28"/>
          <w:szCs w:val="28"/>
        </w:rPr>
        <w:t>132</w:t>
      </w:r>
      <w:r>
        <w:rPr>
          <w:rFonts w:cs="Times New Roman" w:ascii="Times New Roman" w:hAnsi="Times New Roman"/>
          <w:sz w:val="28"/>
          <w:szCs w:val="28"/>
          <w:lang w:val="en-US"/>
        </w:rPr>
        <w:t>ML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e>
          <m:e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5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eqArr>
      </m:oMath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мо найменший потрібний натяг завантаженої ділянки під дією провисання стрічки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0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коефіцієнт кроку розміщення роликоопор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 5…7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Оскіль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на вантажонесучій ділянці, то умова найменшого провисання стрічки дотримується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о перевірку стрічки на міцність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Н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  <w:szCs w:val="28"/>
        </w:rPr>
        <w:t>для даної стрічки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9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онвеєр стрічка привідний двигун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рахунок вала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якості матеріалу для вала використовують звичайні конструкційні вуглецеві або леговані сталі. Обираємо сталь 45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мо реакції опор на валу 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4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4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побудови епюри еквівалентного моменту визначимо його величину у відповідних точках за формулою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, 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4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4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мо діаметр валу в небезпечному перерізі за формулою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кв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</m:e>
          </m:rad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- допустиме знакозмінне напруження для вала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ймаємо діаметр вала в небезпечному переріз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  <w:szCs w:val="28"/>
        </w:rPr>
        <w:t xml:space="preserve">, а діаметр вала під підшипниками становитим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. Розрахунок підшипників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озрахунок підшипників проводимо за динамічною вантажопідйомністю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р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т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ad>
            <m:deg>
              <m:r>
                <w:rPr>
                  <w:rFonts w:ascii="Cambria Math" w:hAnsi="Cambria Math"/>
                </w:rPr>
                <m:t xml:space="preserve">р</m:t>
              </m:r>
            </m:deg>
            <m:e>
              <m:r>
                <w:rPr>
                  <w:rFonts w:ascii="Cambria Math" w:hAnsi="Cambria Math"/>
                </w:rPr>
                <m:t xml:space="preserve">L</m:t>
              </m:r>
            </m:e>
          </m:rad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е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ек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 еквівалентне розрахункове навантаження на підшипник,Н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 – степенивий показник, для шарикопідшипників р = 3, для роликопідшипників р = 3,33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V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 радіальне навантаження на підшипник, Н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- осьове навантаження на підшипник Н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коефіцієнт радіального навантаження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- коефіцієнт осьового навантаження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коефіцієнт обертання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>- коефіцієнт безпеки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- температурний коефіцієнт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інальна довговічність підшипника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в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мо номінальну довговічність підшипників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обертів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,0 (при обертанні внутрішнього кільця підшипника відносно напряму навантаження)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1,0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8"/>
        </w:rPr>
        <w:t>=1,0 (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,стр. 198, таб.6.3)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>= 1,0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же, еквівалентне розрахункове навантаження на підшипник для нашого випадку становитиме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ді розрахункова вантажопідйомність підшипника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75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ля встановлення на вал в опорах А і В обираємо шариквий радыальний сферичний №13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 такими параметрами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600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ний підшипник задовольняє умову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eastAsia="MS Mincho;?l?r ??Ѓfc" w:cs="Times New Roman"/>
          <w:b/>
          <w:b/>
          <w:sz w:val="28"/>
          <w:szCs w:val="28"/>
          <w:lang w:eastAsia="ru-RU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озрахунок шпонкового з</w:t>
      </w:r>
      <w:r>
        <w:rPr>
          <w:b/>
          <w:sz w:val="28"/>
          <w:szCs w:val="28"/>
          <w:lang w:val="ru-RU"/>
        </w:rPr>
        <w:t>`єднання</w:t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3860800" cy="1487170"/>
            <wp:effectExtent l="0" t="0" r="0" b="0"/>
            <wp:docPr id="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більш небезпечною деформацією для шпонок і пазів є зминання від крутного моменту Т, Н·мм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- робоча довжина шпонки, рівна прямолінійній робочій частині бокової грані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понок у виконанні А по СТ СЭВ 189-75(виконання 1 по ГОСТ 10748-79)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дукторах для шпонок зі сталі 45 приймають при неперервному використанні редуктора при середньому режимі робо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 w:val="28"/>
          <w:szCs w:val="28"/>
        </w:rPr>
        <w:t xml:space="preserve">. Приймаєм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алу встановлено шпонку, яку перевіряємо на напруження зминанн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понка 11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70 ГОСТ 10748-79, діаметр вал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50,0 мм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крутний момент на тихохідному валу, Т = 605Н·м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встановлена шпонка витримує навантаження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MS Mincho;?l?r ??Ѓfc" w:cs="Times New Roman"/>
          <w:b/>
          <w:b/>
          <w:sz w:val="28"/>
          <w:szCs w:val="28"/>
          <w:lang w:eastAsia="ru-RU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зрахунок вібраційного живильника</w:t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имо</w:t>
      </w:r>
      <w:r>
        <w:rPr>
          <w:sz w:val="28"/>
          <w:szCs w:val="28"/>
          <w:lang w:val="ru-RU"/>
        </w:rPr>
        <w:t xml:space="preserve"> ширину </w:t>
      </w:r>
      <w:r>
        <w:rPr>
          <w:sz w:val="28"/>
          <w:szCs w:val="28"/>
        </w:rPr>
        <w:t>жолоба за формулою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ψ</w:t>
      </w:r>
      <w:r>
        <w:rPr>
          <w:rFonts w:cs="Times New Roman" w:ascii="Times New Roman" w:hAnsi="Times New Roman"/>
          <w:sz w:val="28"/>
          <w:szCs w:val="28"/>
        </w:rPr>
        <w:t xml:space="preserve"> – коефіцієнт заповнення жолоба, приймаємо </w:t>
      </w:r>
      <w:r>
        <w:rPr>
          <w:rFonts w:cs="Times New Roman" w:ascii="Times New Roman" w:hAnsi="Times New Roman"/>
          <w:sz w:val="28"/>
          <w:szCs w:val="28"/>
          <w:lang w:val="en-US"/>
        </w:rPr>
        <w:t>ψ</w:t>
      </w:r>
      <w:r>
        <w:rPr>
          <w:rFonts w:cs="Times New Roman" w:ascii="Times New Roman" w:hAnsi="Times New Roman"/>
          <w:sz w:val="28"/>
          <w:szCs w:val="28"/>
        </w:rPr>
        <w:t xml:space="preserve"> = 0,8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― висота бортів жолоба, приймаємо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200мм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ймаємо ширину жолоб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ужність приводного електродвигуна визначаємо за емпіричною формулою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― коефіцієнт питомої втрати потужності, приймаєм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5,5 (1, стр.386, табл.13,6)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― висота підйому вантажу (для нашого випадку Н=0м)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― </w:t>
      </w:r>
      <w:r>
        <w:rPr>
          <w:rFonts w:cs="Times New Roman" w:ascii="Times New Roman" w:hAnsi="Times New Roman"/>
          <w:sz w:val="28"/>
          <w:szCs w:val="28"/>
        </w:rPr>
        <w:t xml:space="preserve">коефіцієнт транспортабельності вантажу, приймаємо для стружки буря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1,0 (1, стр.385)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8"/>
          <w:szCs w:val="28"/>
        </w:rPr>
        <w:t xml:space="preserve">― </w:t>
      </w:r>
      <w:r>
        <w:rPr>
          <w:rFonts w:cs="Times New Roman" w:ascii="Times New Roman" w:hAnsi="Times New Roman"/>
          <w:sz w:val="28"/>
          <w:szCs w:val="28"/>
        </w:rPr>
        <w:t xml:space="preserve">коефіцієнт корисної дії привода, приймаєм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  <w:sz w:val="28"/>
          <w:szCs w:val="28"/>
        </w:rPr>
        <w:t>= 0,97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овлюємо два електродвигуна, потужність кожного з них становитиме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двигуні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– 4А80В2У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n = 2850 </w:t>
      </w:r>
      <w:r>
        <w:rPr>
          <w:rFonts w:cs="Times New Roman" w:ascii="Times New Roman" w:hAnsi="Times New Roman"/>
          <w:sz w:val="28"/>
          <w:szCs w:val="28"/>
        </w:rPr>
        <w:t>об/х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 = 83%.</w:t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ок ресор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ування ресор забезпечує вібраційним машинам деякі переваг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обслуговування та виготовлен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а жорсткість в напрямку, перпендикулярному до переміщен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а надійність ― вихід з ладу декількох ресор не викличе відмови в роботі машини в цілом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а кількості ресор у вузлах ─ один з найпростіших методів підбору необхідної жорсткості та забезпечення заданого режиму роботи машини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 ефективна робота конвеєра відповідає резонансному режиму, тобто коли частота вібратора і частота власних коливань пружної системи конвеєра співпадають:</w:t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ν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ω― частота вимушених коливань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ν ― частота власних коливань;</w:t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</m:oMath>
      </m:oMathPara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― жорсткість пружної системи конвеєра.</w:t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плоских ресор, коли пружна система складається з плоских пружин:</w:t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</m:oMath>
      </m:oMathPara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 ― модуль пружності пружин,</w:t>
      </w:r>
      <w:r>
        <w:rPr>
          <w:sz w:val="28"/>
          <w:szCs w:val="28"/>
          <w:lang w:val="ru-RU"/>
        </w:rPr>
        <w:t xml:space="preserve"> для стал</w:t>
      </w:r>
      <w:r>
        <w:rPr>
          <w:sz w:val="28"/>
          <w:szCs w:val="28"/>
        </w:rPr>
        <w:t>і 55С2 ГОСТ 14959-79;Е=196000 МПа.</w:t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 ― момент інерції поперечного перерізу пружини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sz w:val="28"/>
          <w:szCs w:val="28"/>
        </w:rPr>
        <w:t>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довжина ресори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b/>
          <w:sz w:val="28"/>
          <w:szCs w:val="28"/>
        </w:rPr>
        <w:t>=</w:t>
      </w:r>
      <w:r>
        <w:rPr>
          <w:sz w:val="28"/>
          <w:szCs w:val="28"/>
        </w:rPr>
        <w:t>200,0 мм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― </w:t>
      </w:r>
      <w:r>
        <w:rPr>
          <w:rFonts w:cs="Times New Roman" w:ascii="Times New Roman" w:hAnsi="Times New Roman"/>
          <w:sz w:val="28"/>
          <w:szCs w:val="28"/>
        </w:rPr>
        <w:t xml:space="preserve">коефіцієнт, який враховує спосіб закріплення опори (ресори),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есори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3505200" cy="1790065"/>
            <wp:effectExtent l="0" t="0" r="0" b="0"/>
            <wp:docPr id="4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мо приведену масу частин, що коливаються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са жолоба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- маса вантажу, що знаходиться на жолобі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коефіцієнт приведення маси вантажу до маси жолоба, приймаємо 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706370" cy="1514475"/>
            <wp:effectExtent l="0" t="0" r="0" b="0"/>
            <wp:docPr id="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</w:rPr>
        <w:t xml:space="preserve">- товщина стінки жолоба, приймаєм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 w:ascii="Times New Roman" w:hAnsi="Times New Roman"/>
          <w:sz w:val="28"/>
          <w:szCs w:val="28"/>
        </w:rPr>
        <w:t>= 2мм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озрахункова схема ресори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2466975" cy="2161540"/>
            <wp:effectExtent l="0" t="0" r="0" b="0"/>
            <wp:docPr id="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имо товщину ресори: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устиме напруження згину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8"/>
          <w:szCs w:val="28"/>
        </w:rPr>
        <w:t>=100МПа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–амплітуда коливань, приймаємо А=10мм;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коефіцієнт заділки ресори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= 0,6.</w:t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ймає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sz w:val="28"/>
          <w:szCs w:val="28"/>
        </w:rPr>
        <w:t>=</w:t>
      </w:r>
      <w:r>
        <w:rPr>
          <w:sz w:val="28"/>
          <w:szCs w:val="28"/>
        </w:rPr>
        <w:t>3,0мм</w:t>
      </w:r>
      <w:r>
        <w:rPr>
          <w:b/>
          <w:sz w:val="28"/>
          <w:szCs w:val="28"/>
        </w:rPr>
        <w:t>.</w:t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значаємо ширину плоскої пружини за умови резонансного режиму:</w:t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ймає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sz w:val="28"/>
          <w:szCs w:val="28"/>
        </w:rPr>
        <w:t>=</w:t>
      </w:r>
      <w:r>
        <w:rPr>
          <w:sz w:val="28"/>
          <w:szCs w:val="28"/>
        </w:rPr>
        <w:t>16,0мм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 type B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3"/>
        </w:tabs>
        <w:ind w:left="21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MS Mincho;?l?r ??Ѓfc" w:cs="Times New Roman"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Mincho;?l?r ??Ѓfc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Верхний колонтитул Знак"/>
    <w:qFormat/>
    <w:rPr>
      <w:rFonts w:ascii="Calibri" w:hAnsi="Calibri" w:cs="Times New Roman"/>
      <w:lang w:val="uk-UA"/>
    </w:rPr>
  </w:style>
  <w:style w:type="character" w:styleId="Style16">
    <w:name w:val="Нижний колонтитул Знак"/>
    <w:qFormat/>
    <w:rPr>
      <w:rFonts w:ascii="Calibri" w:hAnsi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09:00Z</dcterms:created>
  <dc:creator>LAN_OS</dc:creator>
  <dc:description/>
  <cp:keywords/>
  <dc:language>en-US</dc:language>
  <cp:lastModifiedBy>SYSTEM</cp:lastModifiedBy>
  <dcterms:modified xsi:type="dcterms:W3CDTF">2011-09-01T23:09:00Z</dcterms:modified>
  <cp:revision>2</cp:revision>
  <dc:subject/>
  <dc:title/>
</cp:coreProperties>
</file>