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t>Содержани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ведение</w:t>
      </w:r>
    </w:p>
    <w:p>
      <w:pPr>
        <w:pStyle w:val="Normal"/>
        <w:widowControl w:val="false"/>
        <w:numPr>
          <w:ilvl w:val="0"/>
          <w:numId w:val="1"/>
        </w:numPr>
        <w:tabs>
          <w:tab w:val="clear" w:pos="708"/>
          <w:tab w:val="left" w:pos="284" w:leader="none"/>
          <w:tab w:val="left" w:pos="993" w:leader="none"/>
        </w:tabs>
        <w:spacing w:lineRule="auto" w:line="360" w:before="0" w:after="0"/>
        <w:ind w:left="0" w:hanging="0"/>
        <w:jc w:val="both"/>
        <w:rPr/>
      </w:pPr>
      <w:r>
        <w:rPr>
          <w:rFonts w:cs="Times New Roman;Times" w:ascii="Times New Roman;Times" w:hAnsi="Times New Roman;Times"/>
          <w:sz w:val="28"/>
          <w:szCs w:val="28"/>
          <w:lang w:eastAsia="ru-RU"/>
        </w:rPr>
        <w:t>Конституционно-правовой статус краев, областей, городов федерального значения</w:t>
      </w:r>
    </w:p>
    <w:p>
      <w:pPr>
        <w:pStyle w:val="Normal"/>
        <w:widowControl w:val="false"/>
        <w:tabs>
          <w:tab w:val="clear" w:pos="708"/>
          <w:tab w:val="left" w:pos="284" w:leader="none"/>
          <w:tab w:val="left" w:pos="993" w:leader="none"/>
        </w:tabs>
        <w:spacing w:lineRule="auto" w:line="360" w:before="0" w:after="0"/>
        <w:jc w:val="both"/>
        <w:rPr>
          <w:rFonts w:ascii="Times New Roman;Times" w:hAnsi="Times New Roman;Times" w:cs="Times New Roman;Times"/>
          <w:sz w:val="28"/>
          <w:szCs w:val="28"/>
          <w:lang w:eastAsia="ru-RU"/>
        </w:rPr>
      </w:pPr>
      <w:r>
        <w:rPr>
          <w:rFonts w:cs="Times New Roman;Times" w:ascii="Times New Roman;Times" w:hAnsi="Times New Roman;Times"/>
          <w:bCs/>
          <w:sz w:val="28"/>
          <w:szCs w:val="28"/>
        </w:rPr>
        <w:t>2. Курская область</w:t>
      </w:r>
      <w:r>
        <w:rPr>
          <w:rFonts w:cs="Times New Roman;Times" w:ascii="Times New Roman;Times" w:hAnsi="Times New Roman;Times"/>
          <w:sz w:val="28"/>
          <w:szCs w:val="28"/>
        </w:rPr>
        <w:t xml:space="preserve"> - субъект Российской Федерации</w:t>
      </w:r>
    </w:p>
    <w:p>
      <w:pPr>
        <w:pStyle w:val="Normal"/>
        <w:widowControl w:val="false"/>
        <w:tabs>
          <w:tab w:val="clear" w:pos="708"/>
          <w:tab w:val="left" w:pos="284" w:leader="none"/>
          <w:tab w:val="left" w:pos="993" w:leader="none"/>
        </w:tabs>
        <w:spacing w:lineRule="auto" w:line="360" w:before="0" w:after="0"/>
        <w:jc w:val="both"/>
        <w:rPr/>
      </w:pPr>
      <w:r>
        <w:rPr>
          <w:rFonts w:cs="Times New Roman;Times" w:ascii="Times New Roman;Times" w:hAnsi="Times New Roman;Times"/>
          <w:sz w:val="28"/>
          <w:szCs w:val="28"/>
        </w:rPr>
        <w:t>3. Конституционно-правовой статус Курской области</w:t>
      </w:r>
    </w:p>
    <w:p>
      <w:pPr>
        <w:pStyle w:val="Normal"/>
        <w:widowControl w:val="false"/>
        <w:tabs>
          <w:tab w:val="clear" w:pos="708"/>
          <w:tab w:val="left" w:pos="284" w:leader="none"/>
          <w:tab w:val="left" w:pos="993"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widowControl w:val="false"/>
        <w:tabs>
          <w:tab w:val="clear" w:pos="708"/>
          <w:tab w:val="left" w:pos="284" w:leader="none"/>
          <w:tab w:val="left" w:pos="993" w:leader="none"/>
        </w:tabs>
        <w:spacing w:lineRule="auto" w:line="360" w:before="0" w:after="0"/>
        <w:jc w:val="both"/>
        <w:rPr/>
      </w:pPr>
      <w:r>
        <w:rPr>
          <w:rFonts w:cs="Times New Roman;Times" w:ascii="Times New Roman;Times" w:hAnsi="Times New Roman;Times"/>
          <w:sz w:val="28"/>
          <w:szCs w:val="28"/>
          <w:lang w:eastAsia="ru-RU"/>
        </w:rPr>
        <w:t>Список использованной литературы</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r>
        <w:br w:type="page"/>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t>Введени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Конституция устанавливает наиболее важные нормы и принципы, из которых потом вырастает детальное правовое регулирование в различных формах. В ряде стран к конституции примыкают органические законы, которые принимаются в развитие ее бланкетных предписаний. Конституция всегда предусматривает особый порядок изменения ее статей, в чем проявляется ее исключительность по сравнению с обычными законами. Все субъекты Федерации без каких-либо изъятий во взаимоотношениях с федеральными органами государственной власти между собой равноправны. Это конкретизируется в договорах о разграничении предметов ведения и полномочий, заключаемых органами государственной власти Российской Федерации и органами государственной власти ряда субъектов Федераци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Статус субъектов РФ определяется Конституцией Российской Федерации и уставами, которые принимаются ими самостоятельно, не утверждаются и не регистрируются каким-либо федеральным органом государственной власти. В федеральной Конституции установлено, что уставы принимаются законодательными (представительными) органами соответствующих субъектов Российской Федерации в отличие от республик, которые сами определяют способ принятия своих конституций.</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Устав субъекта Федерации по своему значению и роли аналогичен конституции республики. Некоторые из уставов именуются основным законом. Они имеют высшую юридическую силу по отношению к другим правовым актам субъектов Федераци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tabs>
          <w:tab w:val="clear" w:pos="708"/>
          <w:tab w:val="left" w:pos="993" w:leader="none"/>
        </w:tabs>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b/>
          <w:sz w:val="28"/>
          <w:szCs w:val="28"/>
          <w:lang w:eastAsia="ru-RU"/>
        </w:rPr>
        <w:t>Конституционно-правовой статус краев, областей, городов Российской федерации. Значен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eastAsia="ru-RU"/>
        </w:rPr>
        <w:t xml:space="preserve">К административно-территориальным единицам РФ относятся: </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eastAsia="ru-RU"/>
        </w:rPr>
        <w:t>6 краев: Алтайский, Краснодарский, Красноярский, Приморский, Ставропольский, Хабаровский;</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eastAsia="ru-RU"/>
        </w:rPr>
        <w:t>49 областей: Амурская, Архангельская, Астраханская, Белгородская, Брянская, Владимирская, Волгоградская, Вологодская, Воронежская, Ивановская, Иркутская, Калининградская, Калужская, Камчатская, Кемеровская, Кировская, Костромская, Курганская, Курская, Ленинградская, Липецкая, Магаданская, Московская, Мурманская, Нижегородская, Новгородская, Новосибирская, Омская, Оренбургская, Орловская, Пензенская, Пермская, Псковская, Ростовская, Рязанская, Самарская, Саратовская, Сахалинская, Свердловская, Смоленская, Тамбовская, Тверская, Томская, Тульская, Тюменская, Ульяновская, Челябинская, Читинская, Ярославска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eastAsia="ru-RU"/>
        </w:rPr>
        <w:t>2 города федерального значения: Москва, Санкт-Петербург.</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eastAsia="ru-RU"/>
        </w:rPr>
        <w:t>Конституция устанавливает равенство всех субъектов РФ. Устав закрепляет правовой статус соответствующего субъекта РФ, организацию государственной власти, порядок нормотворческой деятельности, административно-территориальное деление и организацию местного самоуправления[6, с.97].</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eastAsia="ru-RU"/>
        </w:rPr>
        <w:t>Края, области, города федерального значения, располагают своей территорией, которая не может быть изменена без их согласия. Границы между ними и другими субъектами РФ могут быть изменены с их соглас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eastAsia="ru-RU"/>
        </w:rPr>
        <w:t>Субъекты РФ вправе иметь свою символику. Края, области, города федерального значения являются самостоятельными участниками международных и внешнеэкономических связей, соглашений с другими краями, областями, городами федерального значения, а также республиками, автономной областью, автономными округами, если это не противоречит Конституции и законам РФ[1, с.153].</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rFonts w:ascii="Times New Roman;Times" w:hAnsi="Times New Roman;Times" w:cs="Times New Roman;Times"/>
          <w:b/>
          <w:b/>
          <w:sz w:val="28"/>
          <w:szCs w:val="28"/>
          <w:lang w:eastAsia="ru-RU"/>
        </w:rPr>
      </w:pPr>
      <w:r>
        <w:rPr>
          <w:rFonts w:cs="Times New Roman;Times" w:ascii="Times New Roman;Times" w:hAnsi="Times New Roman;Times"/>
          <w:b/>
          <w:bCs/>
          <w:sz w:val="28"/>
          <w:szCs w:val="28"/>
        </w:rPr>
        <w:t>Курская область</w:t>
      </w:r>
      <w:r>
        <w:rPr>
          <w:rFonts w:cs="Times New Roman;Times" w:ascii="Times New Roman;Times" w:hAnsi="Times New Roman;Times"/>
          <w:b/>
          <w:sz w:val="28"/>
          <w:szCs w:val="28"/>
        </w:rPr>
        <w:t xml:space="preserve"> - субъект </w:t>
      </w:r>
      <w:hyperlink r:id="rId2">
        <w:r>
          <w:rPr>
            <w:rStyle w:val="InternetLink"/>
            <w:rFonts w:cs="Times New Roman;Times" w:ascii="Times New Roman;Times" w:hAnsi="Times New Roman;Times"/>
            <w:b/>
            <w:color w:val="000000"/>
            <w:sz w:val="28"/>
            <w:szCs w:val="28"/>
            <w:u w:val="none"/>
          </w:rPr>
          <w:t>Российской Федерации</w:t>
        </w:r>
      </w:hyperlink>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Style18"/>
        <w:widowControl w:val="false"/>
        <w:tabs>
          <w:tab w:val="clear" w:pos="708"/>
          <w:tab w:val="left" w:pos="993" w:leader="none"/>
        </w:tabs>
        <w:spacing w:lineRule="auto" w:line="360" w:before="0" w:after="0"/>
        <w:ind w:firstLine="709"/>
        <w:jc w:val="both"/>
        <w:rPr/>
      </w:pPr>
      <w:r>
        <w:rPr>
          <w:bCs/>
          <w:sz w:val="28"/>
          <w:szCs w:val="28"/>
        </w:rPr>
        <w:t>Курская область</w:t>
      </w:r>
      <w:r>
        <w:rPr>
          <w:sz w:val="28"/>
          <w:szCs w:val="28"/>
        </w:rPr>
        <w:t xml:space="preserve"> - субъект Российской Федерации, входит в состав </w:t>
      </w:r>
      <w:hyperlink r:id="rId3">
        <w:r>
          <w:rPr>
            <w:rStyle w:val="InternetLink"/>
            <w:color w:val="000000"/>
            <w:sz w:val="28"/>
            <w:szCs w:val="28"/>
            <w:u w:val="none"/>
          </w:rPr>
          <w:t>Центрального федерального округа</w:t>
        </w:r>
      </w:hyperlink>
      <w:r>
        <w:rPr>
          <w:sz w:val="28"/>
          <w:szCs w:val="28"/>
        </w:rPr>
        <w:t>. Административный центр — Курск.</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eastAsia="ru-RU"/>
        </w:rPr>
        <w:t>Количество муниципальных образований — 540, в том числе:</w:t>
      </w:r>
    </w:p>
    <w:p>
      <w:pPr>
        <w:pStyle w:val="Normal"/>
        <w:widowControl w:val="false"/>
        <w:numPr>
          <w:ilvl w:val="0"/>
          <w:numId w:val="3"/>
        </w:numPr>
        <w:tabs>
          <w:tab w:val="clear" w:pos="708"/>
          <w:tab w:val="left" w:pos="993" w:leader="none"/>
        </w:tabs>
        <w:spacing w:lineRule="auto" w:line="360" w:before="0" w:after="0"/>
        <w:ind w:left="0" w:firstLine="709"/>
        <w:jc w:val="both"/>
        <w:rPr/>
      </w:pPr>
      <w:hyperlink r:id="rId4">
        <w:r>
          <w:rPr>
            <w:rStyle w:val="InternetLink"/>
            <w:rFonts w:cs="Times New Roman;Times" w:ascii="Times New Roman;Times" w:hAnsi="Times New Roman;Times"/>
            <w:sz w:val="28"/>
            <w:szCs w:val="28"/>
            <w:lang w:eastAsia="ru-RU"/>
          </w:rPr>
          <w:t>городских округов</w:t>
        </w:r>
      </w:hyperlink>
      <w:r>
        <w:rPr>
          <w:rFonts w:cs="Times New Roman;Times" w:ascii="Times New Roman;Times" w:hAnsi="Times New Roman;Times"/>
          <w:sz w:val="28"/>
          <w:szCs w:val="28"/>
          <w:lang w:eastAsia="ru-RU"/>
        </w:rPr>
        <w:t xml:space="preserve"> — 5,</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Times" w:ascii="Times New Roman;Times" w:hAnsi="Times New Roman;Times"/>
          <w:sz w:val="28"/>
          <w:szCs w:val="28"/>
          <w:lang w:eastAsia="ru-RU"/>
        </w:rPr>
        <w:t>муниципальных районов — 28,</w:t>
      </w:r>
    </w:p>
    <w:p>
      <w:pPr>
        <w:pStyle w:val="Normal"/>
        <w:widowControl w:val="false"/>
        <w:numPr>
          <w:ilvl w:val="0"/>
          <w:numId w:val="3"/>
        </w:numPr>
        <w:tabs>
          <w:tab w:val="clear" w:pos="708"/>
          <w:tab w:val="left" w:pos="993" w:leader="none"/>
        </w:tabs>
        <w:spacing w:lineRule="auto" w:line="360" w:before="0" w:after="0"/>
        <w:ind w:left="0" w:firstLine="709"/>
        <w:jc w:val="both"/>
        <w:rPr/>
      </w:pPr>
      <w:hyperlink r:id="rId5">
        <w:r>
          <w:rPr>
            <w:rStyle w:val="InternetLink"/>
            <w:rFonts w:cs="Times New Roman;Times" w:ascii="Times New Roman;Times" w:hAnsi="Times New Roman;Times"/>
            <w:sz w:val="28"/>
            <w:szCs w:val="28"/>
            <w:lang w:eastAsia="ru-RU"/>
          </w:rPr>
          <w:t>городских поселений</w:t>
        </w:r>
      </w:hyperlink>
      <w:r>
        <w:rPr>
          <w:rFonts w:cs="Times New Roman;Times" w:ascii="Times New Roman;Times" w:hAnsi="Times New Roman;Times"/>
          <w:sz w:val="28"/>
          <w:szCs w:val="28"/>
          <w:lang w:eastAsia="ru-RU"/>
        </w:rPr>
        <w:t xml:space="preserve"> — 32,</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Times" w:ascii="Times New Roman;Times" w:hAnsi="Times New Roman;Times"/>
          <w:sz w:val="28"/>
          <w:szCs w:val="28"/>
          <w:lang w:eastAsia="ru-RU"/>
        </w:rPr>
        <w:t>сельских поселений — 480.</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бразована 13 июня 1934 года. Площадь - 29,8 тыс. кв. км. Численность населения - 1335 тыс. человек.</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став области входят 28 районов, 10 городов и 23 поселка. </w:t>
      </w:r>
      <w:r>
        <w:rPr>
          <w:rFonts w:cs="Times New Roman;Times" w:ascii="Times New Roman;Times" w:hAnsi="Times New Roman;Times"/>
          <w:bCs/>
          <w:sz w:val="28"/>
          <w:szCs w:val="28"/>
        </w:rPr>
        <w:t>В область входят 28 городов областного подчинения, 5 городов районного подчинения и 23 рабочих поселка. Область насчитывает 28 районов: Железногорский, Фатежский, Черемисиновский, Октябрьский, Поныровский, Щигровский, Рыльский, Золотухинский, Касторенский, Обоянский, Хомутовский, Дмитриевский, Конышевский, Мантуровский, Курчатовский, Курский, Солнцевский, Тимский, Горшеченский, Глушковский, Кореневский, Суджанский, Большесолдатский, Медвенский, Льговский, Советский, Беловский, Пристенский.</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Курская область находится в центре Восточно-Европейской равнины, на юго-западных склонах Среднерусской возвышенности. Граничит с Белгородской, Воронежской, Липецкой, Орловской, Брянской областями и Украиной.</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олезные ископаемые: железные руды, торф, фосфориты, строительные материалы. Наиболее известные месторождения: железных руд - Михайловское, Курбанское, Дичнянско-Реутецкое; торфа -Сафоновское; стоительных материалов - Гулубеевское, Суджанское, Рышковское.</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сновные отрасли промышленности: машиностроительная (электротехническая, приборе - и станкостроение, вычислительная техника, подшипниковая промышленность), химическая и нефтехимическая (синтетическое волокно)[2, с.32].</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b/>
          <w:sz w:val="28"/>
          <w:szCs w:val="28"/>
        </w:rPr>
        <w:t>Конституционно-правовой статус Курской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Устав курской области принят Курской областной Думой 27 сентября 2001 года.</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Курская областная Дума, являясь законодательным (представительным) органом государственной власти Курской области, руководствуясь Конституцией Российской Федерации, федеральными законами и иными нормативными правовыми актами Российской Федерации, учитывая исторические, культурные традиции и интересы населения Курской области, признавая необходимость определения и закрепления правового статуса Курской области, создания правовой основы для ее всестороннего экономического и социального развития, обеспечения прав граждан, принимает Устав Курской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дел </w:t>
      </w:r>
      <w:r>
        <w:rPr>
          <w:rFonts w:cs="Times New Roman;Times" w:ascii="Times New Roman;Times" w:hAnsi="Times New Roman;Times"/>
          <w:sz w:val="28"/>
          <w:szCs w:val="28"/>
          <w:lang w:val="en-US"/>
        </w:rPr>
        <w:t>I</w:t>
      </w:r>
      <w:r>
        <w:rPr>
          <w:rFonts w:cs="Times New Roman;Times" w:ascii="Times New Roman;Times" w:hAnsi="Times New Roman;Times"/>
          <w:sz w:val="28"/>
          <w:szCs w:val="28"/>
        </w:rPr>
        <w:t xml:space="preserve">. - </w:t>
      </w:r>
      <w:r>
        <w:rPr>
          <w:rFonts w:cs="Times New Roman;Times" w:ascii="Times New Roman;Times" w:hAnsi="Times New Roman;Times"/>
          <w:sz w:val="28"/>
          <w:szCs w:val="28"/>
          <w:lang w:val="uk-UA"/>
        </w:rPr>
        <w:t>К</w:t>
      </w:r>
      <w:r>
        <w:rPr>
          <w:rFonts w:cs="Times New Roman;Times" w:ascii="Times New Roman;Times" w:hAnsi="Times New Roman;Times"/>
          <w:sz w:val="28"/>
          <w:szCs w:val="28"/>
        </w:rPr>
        <w:t xml:space="preserve">урская область - субъект </w:t>
      </w:r>
      <w:r>
        <w:rPr>
          <w:rFonts w:cs="Times New Roman;Times" w:ascii="Times New Roman;Times" w:hAnsi="Times New Roman;Times"/>
          <w:sz w:val="28"/>
          <w:szCs w:val="28"/>
          <w:lang w:val="uk-UA"/>
        </w:rPr>
        <w:t>Р</w:t>
      </w:r>
      <w:r>
        <w:rPr>
          <w:rFonts w:cs="Times New Roman;Times" w:ascii="Times New Roman;Times" w:hAnsi="Times New Roman;Times"/>
          <w:sz w:val="28"/>
          <w:szCs w:val="28"/>
        </w:rPr>
        <w:t xml:space="preserve">оссийской </w:t>
      </w:r>
      <w:r>
        <w:rPr>
          <w:rFonts w:cs="Times New Roman;Times" w:ascii="Times New Roman;Times" w:hAnsi="Times New Roman;Times"/>
          <w:sz w:val="28"/>
          <w:szCs w:val="28"/>
          <w:lang w:val="uk-UA"/>
        </w:rPr>
        <w:t>Ф</w:t>
      </w:r>
      <w:r>
        <w:rPr>
          <w:rFonts w:cs="Times New Roman;Times" w:ascii="Times New Roman;Times" w:hAnsi="Times New Roman;Times"/>
          <w:sz w:val="28"/>
          <w:szCs w:val="28"/>
        </w:rPr>
        <w:t>едераци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Глава 1. Курская область в составе </w:t>
      </w:r>
      <w:r>
        <w:rPr>
          <w:rFonts w:cs="Times New Roman;Times" w:ascii="Times New Roman;Times" w:hAnsi="Times New Roman;Times"/>
          <w:sz w:val="28"/>
          <w:szCs w:val="28"/>
          <w:lang w:val="uk-UA"/>
        </w:rPr>
        <w:t>Р</w:t>
      </w:r>
      <w:r>
        <w:rPr>
          <w:rFonts w:cs="Times New Roman;Times" w:ascii="Times New Roman;Times" w:hAnsi="Times New Roman;Times"/>
          <w:sz w:val="28"/>
          <w:szCs w:val="28"/>
        </w:rPr>
        <w:t>оссийской федераци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2. Права и свободы человека и гражданина, их защит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3.</w:t>
      </w:r>
      <w:r>
        <w:rPr>
          <w:rFonts w:cs="Times New Roman;Times" w:ascii="Times New Roman;Times" w:hAnsi="Times New Roman;Times"/>
          <w:sz w:val="28"/>
          <w:szCs w:val="28"/>
          <w:lang w:val="uk-UA"/>
        </w:rPr>
        <w:t xml:space="preserve"> А</w:t>
      </w:r>
      <w:r>
        <w:rPr>
          <w:rFonts w:cs="Times New Roman;Times" w:ascii="Times New Roman;Times" w:hAnsi="Times New Roman;Times"/>
          <w:sz w:val="28"/>
          <w:szCs w:val="28"/>
        </w:rPr>
        <w:t>дминистративно-территориальное устройство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4. Основы организации и принципы деятельности органов государственной власти на территории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5. Система законодательства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дел </w:t>
      </w:r>
      <w:r>
        <w:rPr>
          <w:rFonts w:cs="Times New Roman;Times" w:ascii="Times New Roman;Times" w:hAnsi="Times New Roman;Times"/>
          <w:sz w:val="28"/>
          <w:szCs w:val="28"/>
          <w:lang w:val="uk-UA"/>
        </w:rPr>
        <w:t>ІІ</w:t>
      </w:r>
      <w:r>
        <w:rPr>
          <w:rFonts w:cs="Times New Roman;Times" w:ascii="Times New Roman;Times" w:hAnsi="Times New Roman;Times"/>
          <w:sz w:val="28"/>
          <w:szCs w:val="28"/>
        </w:rPr>
        <w:t xml:space="preserve">. - </w:t>
      </w:r>
      <w:r>
        <w:rPr>
          <w:rFonts w:cs="Times New Roman;Times" w:ascii="Times New Roman;Times" w:hAnsi="Times New Roman;Times"/>
          <w:sz w:val="28"/>
          <w:szCs w:val="28"/>
          <w:lang w:val="uk-UA"/>
        </w:rPr>
        <w:t>З</w:t>
      </w:r>
      <w:r>
        <w:rPr>
          <w:rFonts w:cs="Times New Roman;Times" w:ascii="Times New Roman;Times" w:hAnsi="Times New Roman;Times"/>
          <w:sz w:val="28"/>
          <w:szCs w:val="28"/>
        </w:rPr>
        <w:t>аконодательная (представительная) государственная власть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6. Общие положен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7. Курская областная дума - законодательный (представительный) орган государственной власти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8. Полномочия курской областной думы</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9.</w:t>
      </w:r>
      <w:r>
        <w:rPr>
          <w:rFonts w:cs="Times New Roman;Times" w:ascii="Times New Roman;Times" w:hAnsi="Times New Roman;Times"/>
          <w:sz w:val="28"/>
          <w:szCs w:val="28"/>
          <w:lang w:val="uk-UA"/>
        </w:rPr>
        <w:t xml:space="preserve"> О</w:t>
      </w:r>
      <w:r>
        <w:rPr>
          <w:rFonts w:cs="Times New Roman;Times" w:ascii="Times New Roman;Times" w:hAnsi="Times New Roman;Times"/>
          <w:sz w:val="28"/>
          <w:szCs w:val="28"/>
        </w:rPr>
        <w:t>существление правотворческой деятельно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дел </w:t>
      </w:r>
      <w:r>
        <w:rPr>
          <w:rFonts w:cs="Times New Roman;Times" w:ascii="Times New Roman;Times" w:hAnsi="Times New Roman;Times"/>
          <w:sz w:val="28"/>
          <w:szCs w:val="28"/>
          <w:lang w:val="uk-UA"/>
        </w:rPr>
        <w:t>ІІІ</w:t>
      </w:r>
      <w:r>
        <w:rPr>
          <w:rFonts w:cs="Times New Roman;Times" w:ascii="Times New Roman;Times" w:hAnsi="Times New Roman;Times"/>
          <w:sz w:val="28"/>
          <w:szCs w:val="28"/>
        </w:rPr>
        <w:t xml:space="preserve">. - </w:t>
      </w:r>
      <w:r>
        <w:rPr>
          <w:rFonts w:cs="Times New Roman;Times" w:ascii="Times New Roman;Times" w:hAnsi="Times New Roman;Times"/>
          <w:sz w:val="28"/>
          <w:szCs w:val="28"/>
          <w:lang w:val="uk-UA"/>
        </w:rPr>
        <w:t>О</w:t>
      </w:r>
      <w:r>
        <w:rPr>
          <w:rFonts w:cs="Times New Roman;Times" w:ascii="Times New Roman;Times" w:hAnsi="Times New Roman;Times"/>
          <w:sz w:val="28"/>
          <w:szCs w:val="28"/>
        </w:rPr>
        <w:t>рганы исполнительной власти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10. Система органов исполнительной власти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дел </w:t>
      </w:r>
      <w:r>
        <w:rPr>
          <w:rFonts w:cs="Times New Roman;Times" w:ascii="Times New Roman;Times" w:hAnsi="Times New Roman;Times"/>
          <w:sz w:val="28"/>
          <w:szCs w:val="28"/>
          <w:lang w:val="en-US"/>
        </w:rPr>
        <w:t>IV</w:t>
      </w:r>
      <w:r>
        <w:rPr>
          <w:rFonts w:cs="Times New Roman;Times" w:ascii="Times New Roman;Times" w:hAnsi="Times New Roman;Times"/>
          <w:sz w:val="28"/>
          <w:szCs w:val="28"/>
        </w:rPr>
        <w:t xml:space="preserve">. - </w:t>
      </w:r>
      <w:r>
        <w:rPr>
          <w:rFonts w:cs="Times New Roman;Times" w:ascii="Times New Roman;Times" w:hAnsi="Times New Roman;Times"/>
          <w:sz w:val="28"/>
          <w:szCs w:val="28"/>
          <w:lang w:val="en-US"/>
        </w:rPr>
        <w:t>T</w:t>
      </w:r>
      <w:r>
        <w:rPr>
          <w:rFonts w:cs="Times New Roman;Times" w:ascii="Times New Roman;Times" w:hAnsi="Times New Roman;Times"/>
          <w:sz w:val="28"/>
          <w:szCs w:val="28"/>
        </w:rPr>
        <w:t>ерриториальные органы федеральных органов исполнительной в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11. Правовое положение территориальных органов федеральных органов исполнительной в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дел </w:t>
      </w:r>
      <w:r>
        <w:rPr>
          <w:rFonts w:cs="Times New Roman;Times" w:ascii="Times New Roman;Times" w:hAnsi="Times New Roman;Times"/>
          <w:sz w:val="28"/>
          <w:szCs w:val="28"/>
          <w:lang w:val="en-US"/>
        </w:rPr>
        <w:t>V</w:t>
      </w:r>
      <w:r>
        <w:rPr>
          <w:rFonts w:cs="Times New Roman;Times" w:ascii="Times New Roman;Times" w:hAnsi="Times New Roman;Times"/>
          <w:sz w:val="28"/>
          <w:szCs w:val="28"/>
        </w:rPr>
        <w:t xml:space="preserve">. - </w:t>
      </w:r>
      <w:r>
        <w:rPr>
          <w:rFonts w:cs="Times New Roman;Times" w:ascii="Times New Roman;Times" w:hAnsi="Times New Roman;Times"/>
          <w:sz w:val="28"/>
          <w:szCs w:val="28"/>
          <w:lang w:val="en-US"/>
        </w:rPr>
        <w:t>B</w:t>
      </w:r>
      <w:r>
        <w:rPr>
          <w:rFonts w:cs="Times New Roman;Times" w:ascii="Times New Roman;Times" w:hAnsi="Times New Roman;Times"/>
          <w:sz w:val="28"/>
          <w:szCs w:val="28"/>
        </w:rPr>
        <w:t xml:space="preserve">заимоотношения </w:t>
      </w:r>
      <w:r>
        <w:rPr>
          <w:rFonts w:cs="Times New Roman;Times" w:ascii="Times New Roman;Times" w:hAnsi="Times New Roman;Times"/>
          <w:sz w:val="28"/>
          <w:szCs w:val="28"/>
          <w:lang w:val="en-US"/>
        </w:rPr>
        <w:t>K</w:t>
      </w:r>
      <w:r>
        <w:rPr>
          <w:rFonts w:cs="Times New Roman;Times" w:ascii="Times New Roman;Times" w:hAnsi="Times New Roman;Times"/>
          <w:sz w:val="28"/>
          <w:szCs w:val="28"/>
        </w:rPr>
        <w:t>урской областной думы, губернатора курской области и органов исполнительной власти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Глава 12. Взаимодействие </w:t>
      </w:r>
      <w:r>
        <w:rPr>
          <w:rFonts w:cs="Times New Roman;Times" w:ascii="Times New Roman;Times" w:hAnsi="Times New Roman;Times"/>
          <w:sz w:val="28"/>
          <w:szCs w:val="28"/>
          <w:lang w:val="en-US"/>
        </w:rPr>
        <w:t>K</w:t>
      </w:r>
      <w:r>
        <w:rPr>
          <w:rFonts w:cs="Times New Roman;Times" w:ascii="Times New Roman;Times" w:hAnsi="Times New Roman;Times"/>
          <w:sz w:val="28"/>
          <w:szCs w:val="28"/>
        </w:rPr>
        <w:t>урской областной думы, губернатора курской области и органов исполнительной власти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дел </w:t>
      </w:r>
      <w:r>
        <w:rPr>
          <w:rFonts w:cs="Times New Roman;Times" w:ascii="Times New Roman;Times" w:hAnsi="Times New Roman;Times"/>
          <w:sz w:val="28"/>
          <w:szCs w:val="28"/>
          <w:lang w:val="en-US"/>
        </w:rPr>
        <w:t>VI</w:t>
      </w:r>
      <w:r>
        <w:rPr>
          <w:rFonts w:cs="Times New Roman;Times" w:ascii="Times New Roman;Times" w:hAnsi="Times New Roman;Times"/>
          <w:sz w:val="28"/>
          <w:szCs w:val="28"/>
        </w:rPr>
        <w:t xml:space="preserve"> - </w:t>
      </w:r>
      <w:r>
        <w:rPr>
          <w:rFonts w:cs="Times New Roman;Times" w:ascii="Times New Roman;Times" w:hAnsi="Times New Roman;Times"/>
          <w:sz w:val="28"/>
          <w:szCs w:val="28"/>
          <w:lang w:val="en-US"/>
        </w:rPr>
        <w:t>C</w:t>
      </w:r>
      <w:r>
        <w:rPr>
          <w:rFonts w:cs="Times New Roman;Times" w:ascii="Times New Roman;Times" w:hAnsi="Times New Roman;Times"/>
          <w:sz w:val="28"/>
          <w:szCs w:val="28"/>
        </w:rPr>
        <w:t>удебная власть</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13. Осуществление правосудия в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дел </w:t>
      </w:r>
      <w:r>
        <w:rPr>
          <w:rFonts w:cs="Times New Roman;Times" w:ascii="Times New Roman;Times" w:hAnsi="Times New Roman;Times"/>
          <w:sz w:val="28"/>
          <w:szCs w:val="28"/>
          <w:lang w:val="en-US"/>
        </w:rPr>
        <w:t>VII</w:t>
      </w:r>
      <w:r>
        <w:rPr>
          <w:rFonts w:cs="Times New Roman;Times" w:ascii="Times New Roman;Times" w:hAnsi="Times New Roman;Times"/>
          <w:sz w:val="28"/>
          <w:szCs w:val="28"/>
        </w:rPr>
        <w:t xml:space="preserve"> - </w:t>
      </w:r>
      <w:r>
        <w:rPr>
          <w:rFonts w:cs="Times New Roman;Times" w:ascii="Times New Roman;Times" w:hAnsi="Times New Roman;Times"/>
          <w:sz w:val="28"/>
          <w:szCs w:val="28"/>
          <w:lang w:val="en-US"/>
        </w:rPr>
        <w:t>M</w:t>
      </w:r>
      <w:r>
        <w:rPr>
          <w:rFonts w:cs="Times New Roman;Times" w:ascii="Times New Roman;Times" w:hAnsi="Times New Roman;Times"/>
          <w:sz w:val="28"/>
          <w:szCs w:val="28"/>
        </w:rPr>
        <w:t>естное самоуправление в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14. Общие принципы организации местного самоуправления в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дел </w:t>
      </w:r>
      <w:r>
        <w:rPr>
          <w:rFonts w:cs="Times New Roman;Times" w:ascii="Times New Roman;Times" w:hAnsi="Times New Roman;Times"/>
          <w:sz w:val="28"/>
          <w:szCs w:val="28"/>
          <w:lang w:val="en-US"/>
        </w:rPr>
        <w:t>VIII</w:t>
      </w:r>
      <w:r>
        <w:rPr>
          <w:rFonts w:cs="Times New Roman;Times" w:ascii="Times New Roman;Times" w:hAnsi="Times New Roman;Times"/>
          <w:sz w:val="28"/>
          <w:szCs w:val="28"/>
        </w:rPr>
        <w:t xml:space="preserve"> - </w:t>
      </w:r>
      <w:r>
        <w:rPr>
          <w:rFonts w:cs="Times New Roman;Times" w:ascii="Times New Roman;Times" w:hAnsi="Times New Roman;Times"/>
          <w:sz w:val="28"/>
          <w:szCs w:val="28"/>
          <w:lang w:val="en-US"/>
        </w:rPr>
        <w:t>O</w:t>
      </w:r>
      <w:r>
        <w:rPr>
          <w:rFonts w:cs="Times New Roman;Times" w:ascii="Times New Roman;Times" w:hAnsi="Times New Roman;Times"/>
          <w:sz w:val="28"/>
          <w:szCs w:val="28"/>
        </w:rPr>
        <w:t xml:space="preserve">беспечение законности в деятельности курской областной думы, губернатора </w:t>
      </w:r>
      <w:r>
        <w:rPr>
          <w:rFonts w:cs="Times New Roman;Times" w:ascii="Times New Roman;Times" w:hAnsi="Times New Roman;Times"/>
          <w:sz w:val="28"/>
          <w:szCs w:val="28"/>
          <w:lang w:val="en-US"/>
        </w:rPr>
        <w:t>K</w:t>
      </w:r>
      <w:r>
        <w:rPr>
          <w:rFonts w:cs="Times New Roman;Times" w:ascii="Times New Roman;Times" w:hAnsi="Times New Roman;Times"/>
          <w:sz w:val="28"/>
          <w:szCs w:val="28"/>
        </w:rPr>
        <w:t>урской области и органов исполнительной власти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15. Обеспечение соответствия конституции российской федерации и федеральным законам устава курской области, законов и иных правовых акто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дел </w:t>
      </w:r>
      <w:r>
        <w:rPr>
          <w:rFonts w:cs="Times New Roman;Times" w:ascii="Times New Roman;Times" w:hAnsi="Times New Roman;Times"/>
          <w:sz w:val="28"/>
          <w:szCs w:val="28"/>
          <w:lang w:val="en-US"/>
        </w:rPr>
        <w:t>IX</w:t>
      </w:r>
      <w:r>
        <w:rPr>
          <w:rFonts w:cs="Times New Roman;Times" w:ascii="Times New Roman;Times" w:hAnsi="Times New Roman;Times"/>
          <w:sz w:val="28"/>
          <w:szCs w:val="28"/>
        </w:rPr>
        <w:t xml:space="preserve"> - экономическая, финансовая и социальная сфера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16. Экономические основы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17. Финансы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18. Социальная сфера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дел </w:t>
      </w:r>
      <w:r>
        <w:rPr>
          <w:rFonts w:cs="Times New Roman;Times" w:ascii="Times New Roman;Times" w:hAnsi="Times New Roman;Times"/>
          <w:sz w:val="28"/>
          <w:szCs w:val="28"/>
          <w:lang w:val="uk-UA"/>
        </w:rPr>
        <w:t>Х</w:t>
      </w:r>
      <w:r>
        <w:rPr>
          <w:rFonts w:cs="Times New Roman;Times" w:ascii="Times New Roman;Times" w:hAnsi="Times New Roman;Times"/>
          <w:sz w:val="28"/>
          <w:szCs w:val="28"/>
        </w:rPr>
        <w:t xml:space="preserve"> - заключительные и переходные положен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Глава 19. Поправки и пересмотр положений устава </w:t>
      </w:r>
      <w:r>
        <w:rPr>
          <w:rFonts w:cs="Times New Roman;Times" w:ascii="Times New Roman;Times" w:hAnsi="Times New Roman;Times"/>
          <w:sz w:val="28"/>
          <w:szCs w:val="28"/>
          <w:lang w:val="uk-UA"/>
        </w:rPr>
        <w:t>К</w:t>
      </w:r>
      <w:r>
        <w:rPr>
          <w:rFonts w:cs="Times New Roman;Times" w:ascii="Times New Roman;Times" w:hAnsi="Times New Roman;Times"/>
          <w:sz w:val="28"/>
          <w:szCs w:val="28"/>
        </w:rPr>
        <w:t>урской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20. Вступление в силу устава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Курская область (далее - область) является равноправным субъектом Российской Федерации, находится в ее составе без права выхода из нее.</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бласть обладает на своей территории всей полнотой государственной власти в пределах полномочий, не отнесенных Конституцией Российской Федерации к предметам ведения Российской Федерации и к полномочиям Российской Федерации по предметам совместного ведения Российской Федерации и субъектов Российской Федерации. Статус области определяется Конституцией Российской Федерации и настоящим Уставом Курской области. Область имеет герб и флаг. Их описание и порядок официального использования определяются законом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соответствии с Конституцией Российской Федерации в совместном ведении Российской Федерации и области находятс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а) обеспечение соответствия Устава Курской области, законов, иных нормативных правовых актов области Конституции Российской Федерации и федеральным закона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б) защита прав и свобод человека и гражданина; обеспечение законности, правопорядка, общественной безопасности; режим пограничных зон;</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вопросы владения, пользования и распоряжения землей, недрами, водными и другими природными ресурсам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г)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д) общие вопросы воспитания, образования, науки, культуры, физической культуры и спорта;</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е)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ж) осуществление мер по борьбе с катастрофами, стихийными бедствиями, эпидемиями, ликвидация их последствий;</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з) установление общих принципов налогообложения и сборов в Российской Федераци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и)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к) установление общих принципов организации системы органов государственной власти и местного самоуправлен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л) координация международных и внешнеэкономических связей области, выполнение международных договоров Российской Федераци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ведении области находятс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а) принятие Устава Курской области, законов и иных нормативных правовых актов области, их изменение, контроль за их соблюдением и исполнение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б) определение административно-территориального устройства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установление системы органов государственной власти области в соответствии с основами конституционного строя Российской Федерации и федеральным законодательство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г) государственная собственность области и управление ею;</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д) определение областной политики в сфере экономического, экологического, культурного, социального развития, укрепления правопорядка, безопасности, принятие соответствующих областных програм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е) бюджет области, областные налоги и сборы, устанавливаемые в соответствии с федеральным законодательством; (в ред. Закона Курской области от 01.03.2004 N 1-ЗКО)</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ж) иные вопросы, находящиеся вне пределов ведения Российской Федерации и совместного ведения Российской Федерации и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Каждому человеку, проживающему или временно находящемуся на территории области, гарантируются права и свободы, а также охрана жизни, здоровья, чести, достоинства, его имущества, установленные Конституцией Российской Федерации, федеральными законами и международными правовыми нормами, положениями настоящего Устава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соответствии с Конституцией Российской Федерации каждому гражданину Российской Федерации и другим лицам на территории области гарантируются судебная защита прав и свобод, возмещение вреда, причиненного незаконными действиями органов государственной власти области или их должностных лиц.</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Территория области включает в себя территории ее административно-территориальных единиц и населенных пунктов. Территория области не может быть изменена без ее соглас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Государственная власть в области осуществляется на основе народовластия, разделения государственной власти на законодательную, исполнительную и судебную, самостоятельности органов законодательной, исполнительной и судебной власти в пределах их полномочий, разграничения полномочий между органами государственной власти Российской Федерации и органами государственной власти области в строгом соответствии с Конституцией Российской Федерации, федеральным законодательством, Уставом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области осуществляется Конституцией Российской Федерации, Федеративным договором и иными договорами о разграничении предметов ведения и полномочий, заключенными в соответствии с Конституцией Российской Федерации и федеральными законам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Система органов государственной власти области устанавливается в соответствии с Конституцией Российской Федерации, федеральным законодательством, Уставом Курской области и законодательством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Систему органов государственной власти в области составляют:</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 законодательный (представительный) орган государственной власти области - Курская областная Дума;</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 высший исполнительный орган государственной власти области - администрация Курской области, возглавляемая губернатором Курской области - высшим должностным лицом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 судебная власть - Курский областной суд, арбитражный суд Курской области, районные и городские суды, мировые судьи Курской области, военные суды (в ред. Закона Курской области от 12.03.2002 N 7-ЗКО).</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Законодательство области основывается на Конституции Российской Федерации, федеральном законодательстве, а также на общепризнанных нормах международного права.</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Законодательство области составляют:</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Устав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 законы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 нормативные правовые акты Курской областной Думы;</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 нормативные правовые акты Губернатора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 нормативные правовые акты органов исполнительной государственной власти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Законы, иные правовые акты области и органов местного самоуправления не могут противоречить Уставу Курской области. В случае противоречия действует Устав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Устав Курской области, законы и иные нормативные правовые акты области не могут противоречить законам Российской Федерации, принятым по предметам ведения Российской Федерации, предметам совместного ведения Российской Федерации и субъектов Российской Федераци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Устав Курской области, законы и иные нормативные правовые акты области, принятые в пределах ее полномочий, обязательны для исполнения. Невыполнение или нарушение законодательства области влечет ответственность, предусмотренную федеральным законодательством и законодательством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Законодательная власть в области осуществляется населением непосредственно путем референдума и через Курскую областную Думу. Курская областная Дума является постоянно действующим, высшим и единственным законодательным (представительным) органом государственной власти области. Курская областная Дума состоит из 45 депутатов, избираемых населением Курской области на основе всеобщего, равного и прямого избирательного права при тайном голосовании сроком на пять лет.</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Условия осуществления депутатом депутатской деятельности (на профессиональной постоянной основе, или на профессиональной основе в определенный период, или без отрыва от основной деятельности) устанавливаются законом области. Курская областная Дума обладает правами юридического лица, имеет гербовую печать. Курская областная Дума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Для организационного, правового, информационного, материально-технического и иного обеспечения деятельности Курской областной Думы создается аппарат Курской областной Думы. Депутаты Курской областной Думы избираются гражданами Российской Федерации, проживающими на территории Курской области и обладающими в соответствии с федеральным законом активным избирательным правом. Курская областная Дума реализует свои полномочия путем принятия законов области, иных нормативных правовых актов Курской областной Думы и в других формах, установленных федеральными законами и законами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Курская областная Дума:</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а) принимает Устав Курской области и поправки к нем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б) осуществляет законодательное регулирование по предметам ведения области и предметам совместного ведения Российской Федерации и области в пределах полномочи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наделяет гражданина Российской Федерации по представлению Президента Российской Федерации полномочиями Губернатора Курской области - высшего должностного лица Курской области (руководителя Администрации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г) заслушивает ежегодный отчет Губернатора Курской области о результатах деятельности высшего исполнительного органа государственной власти Курской области - Администрации Курской области, в том числе и по вопросам, поставленным Курской областной Думой;</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д) осуществляет иные полномочия, установленные Конституцией Российской Федерации, федеральным законодательством, Уставом Курской области и законами области. (часть 1 в ред. Закона Курской области от 11.02.2010 N 6-ЗКО)</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Законом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а) утверждается бюджет области и отчет о его исполнении, представленные Губернатором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б) исключен. - Закон Курской области от 01.03.2004 N 1-ЗКО;</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в пределах полномочий, определенных федеральным законодательством, устанавливается порядок проведения выборов в органы местного самоуправления на территории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п. "в" ред. Закона Курской области от 01.03.2004 N 1-ЗКО)</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г) утверждаются программы социально-экономического развития области, представленные Губернатором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д) устанавливаются налоги и сборы, установление которых отнесено федеральным законодательством к ведению области, а также порядок их взиман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е) утверждаются бюджеты территориальных государственных внебюджетных фондов области и отчеты об их исполнении; (пп. "е" в ред. Закона Курской области от 01.03.2004 N 1-ЗКО)</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ж) устанавливается порядок управления и распоряжения собственностью области, в том числе долями (паями, акциями) области в капиталах хозяйственных обществ, товариществ и предприятий иных организационно-правовых фор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з) утверждаются заключение и расторжение договоров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и) устанавливается порядок назначения и проведения референдума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к) устанавливается порядок проведения выборов в Курскую областную Думу; (в ред. Закона Курской области от 24.02.2005 N 4-ЗКО)</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л) устанавливается административно-территориальное устройство области и порядок его изменен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м) устанавливается система исполнительных органов государственной власти области; (в ред. Законов Курской области от 01.03.2004 N 1-ЗКО, от 24.02.2005 N 4-ЗКО)</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Курская областная Дума вправе выразить недоверие Губернатору Курской области в случаях и порядке, установленных федеральным законодательство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редседатель Курской областной Думы:</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а) представляет в пределах своих полномочий Курскую областную Думу во взаимоотношениях с федеральными органами государственной власти, территориальными органами федеральных органов государственной власти, органами государственной власти области и других субъектов Российской Федерации, органами местного самоуправления, организациями, общественными объединениями, должностными лицами и гражданам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б) ведет заседания Курской областной Думы в соответствии с ее Регламенто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ведает вопросами внутреннего распорядка Курской областной Думы в соответствии с Уставом Курской области и Регламентом Курской областной Думы;</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г) подписывает постановления Курской областной Думы, иные правовые акты;</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д) направляет Губернатору Курской области законы Курской области, принятые Курской областной Думой;</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е) осуществляет иные полномочия в соответствии с Уставом Курской области, законами области и Регламентом Курской областной Думы.</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редседатель Курской областной Думы в пределах своей компетенции издает распоряжен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случае отсутствия председателя Курской областной Думы его полномочия возлагаются на одного из заместителей председателя Курской областной Думы в порядке, определяемом Курской областной Думой.</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олномочия Курской областной Думы прекращаются в порядке, установленном федеральным законодательством и законодательством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Губернатор Курской области вправе принять решение о досрочном прекращении полномочий вновь избранной в правомочном составе Курской областной Думы в случае, если вступившим в силу решением соответствующего суда установлено, что Курская областная Дума в течение трех месяцев со дня ее избрания в правомочном составе не проводила заседание.</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Устав Курской области, поправки к нему, законы области, принятые Курской областной Думой, направляются указанным органом в течение пяти дней Губернатору Курской области для обнародования. Губернатор Курской области обязан обнародовать Устав Курской области, поправки к нему, закон Курской области, удостоверив обнародование Устава Курской области, поправок к нему, закона Курской области путем его подписания, либо отклонить закон Курской области в течение четырнадцати календарных дней со дня поступления закона Курской области Губернатору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Законы и иные нормативные правовые акты области по вопросам защиты прав и свобод человека и гражданина вступают в силу не ранее чем через десять дней после их официального опубликования. Правовые акты Курской областной Думы, не являющиеся нормативными, вступают в силу в день их принятия, если этими актами не установлен иной срок вступления их в сил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Единую систему органов исполнительной власти Курской области образуют: Администрация Курской области - высший исполнительный орган государственной власти Курской области, отраслевые органы исполнительной власти Курской области (комитеты, департаменты, управления), контрольные органы исполнительной власти Курской области (инспекции). Структура исполнительных органов государственной власти Курской области определяется Губернатором Курской области (руководителем высшего исполнительного органа государственной власти Курской области) в соответствии с Уставом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Губернатор Курской области является высшим должностным лицом Курской области, возглавляет на принципах единоначалия высший исполнительный орган государственной власти области - Администрацию Курской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Губернатор Курской области при осуществлении своих полномочий обязан соблюдать Конституцию Российской Федерации, федеральные законы, Устав Курской области и законы области, а также исполнять указы Президента Российской Федерации и постановления Правительства Российской Федерации. Акты Губернатора Курской области не должны противоречить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указам Президента Российской Федерации, постановлениям Правительства Российской Федерации, Уставу Курской области, законам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Администрация Курской области обеспечивает исполнение Конституции Российской Федерации, федеральных законов и иных нормативных правовых актов Российской Федерации, Устава Курской области, законов и иных нормативных правовых актов области. Администрация Курской области обладает правами юридического лица, имеет гербовую печать.</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Администрация Курской области разрабатывает и осуществляет меры по обеспечению комплексного социально-экономического развития Курской области, участвует в проведении единой государственной политики в области финансов, науки, образования, здравоохранения, культуры, физической культуры и спорта, социального обеспечения и экологии. ()</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Администрация Курской области формирует отраслевые и контрольные органы исполнительной власти Курской области для осуществления установленных федеральным законодательством и законодательством области функций исполнительной государственной власти области в конкретных отраслях и видах деятельности. (в ред. Закона Курской области от 26.03.2010 N 9-ЗКО)</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соответствии с Конституцией Российской Федерации на территории Курской области действуют территориальные органы, образованные федеральными органами исполнительной власти для осуществления своих полномочий. В соответствии с конституционным принципом разделения государственной власти на законодательную, исполнительную и судебную Курская областная Дума и Администрация Курской области осуществляют свои полномочия самостоятельно и взаимодействуют в установленных законодательством Российской Федерации и области формах в целях эффективного управления процессами экономического и социального развития области и в интересах ее населен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равосудие на территории области осуществляется федеральными судами и мировыми судьями Курской области посредством гражданского, административного и уголовного судопроизводства в соответствии с Конституцией Российской Федерации и федеральным законодательство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На территории области действуют федеральные суды: Курский областной суд, районные и городские суды общей юрисдикции, Арбитражный суд Курской области, военные суды.</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Местное самоуправление осуществляется гражданами путем местного референдума, выборов, других форм прямого волеизъявления через выборные и другие органы местного самоуправления. Местное самоуправление осуществляется на всей территории Курской области в городских, сельских поселениях, муниципальных районах, городских округах.</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Структура органов местного самоуправления определяется населением или представительным органом муниципального образования в случаях и порядке, предусмотренных федеральным законодательство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рганы местного самоуправления могут наделяться законами отдельными государственными полномочиями с передачей необходимых для их осуществления материальных и финансовых средств в соответствии с федеральным законодательство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рганы государственной власти Курской области обеспечивают государственные гарантии прав населения на осуществление местного самоуправлен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Курская областная Дума, Губернатор Курской области и органы исполнительной власти области при осуществлении своих полномочий обеспечивают соблюдение Конституции Российской Федерации, федерального законодательства и законодательства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рганы государственной власти области несут ответственность за нарушение Конституции Российской Федерации, федеральных конституционных законов и федеральных законов, а также обеспечивают соответствие Конституции Российской Федерации, федеральным конституционным законам и федеральным законам принимаемых (принятых) ими Устава Курской области, законов и иных нормативно-правовых актов и осуществляемой ими деятельно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период действия Указа Президента Российской Федерации о приостановлении действия актов Губернатора Курской области или органа исполнительной власти области, указанных в абзаце 2 настоящей статьи, Губернатором Курской области и (или) органом исполнительной власти Курской области в соответствии с федеральным законодательством не может быть издан другой акт, имеющий тот же предмет регулирования, за исключением акта, отменяющего акт, действие которого приостановлено Президентом Российской Федерации, либо вносящего в него необходимые изменен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снову экономической системы области составляют природные ресурсы (земля, ее недра, вода, леса, растительный и животный мир), государственная собственность области, федеральная собственность (переданная в управление области), муниципальная, частная, а также иная собственность, служащая удовлетворению потребностей населения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рганы государственной власти области в пределах своих полномочий осуществляют контроль за рациональным, экологически безопасным использованием земель, ресурсов на территории области независимо от форм собственности, обеспечивают охрану природных ресурсов и природной среды.</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области обеспечивается право граждан на свободное использование своих способностей и имущества для осуществления в соответствии с федеральным законодательством и законодательством области любых форм предпринимательской деятельности и иной не запрещенной законом экономической деятельности, обеспечиваются экономическая свобода и конкуренция, осуществляется антимонопольное регулирование.</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рганы государственной власти области путем установления соответствующих приоритетов налоговой и бюджетной политики содействуют развитию предпринимательской деятельности, основанной на всех формах собственно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Финансовые ресурсы области составляют средства бюджета области, областных бюджетных, внебюджетных и валютных фондов, кредитных ресурсов, а также ассигнований из федерального бюджета, финансовые ресурсы предприятий, учреждений, имущество которых является собственностью области, и иные средства, получаемые областью в соответствии с федеральным законодательство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Бюджет области и свод бюджетов муниципальных образований области составляют консолидированный бюджет области. Бюджеты территориальных государственных внебюджетных фондов области и отчеты об их исполнении утверждаются законом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области обеспечивается право граждан на охрану здоровья, семьи, материнства, отцовства и детства, медицинскую помощь, санитарно-эпидемиологическое благополучие и здоровую среду обитан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рганы государственной власти области вправе создавать областные целевые фонды в соответствии с федеральным законодательством и законодательством области для экономического стимулирования социальных, природоохранных мероприятий и рационального ресурсопользован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соответствии с федеральным законодательством в области признаются и поддерживаются принципы и цели государственной молодежной политики, государственной политики в области социальной защиты пенсионеров, инвалидов, а также нуждающихся в государственной поддержке других групп населения.</w:t>
      </w:r>
      <w:r>
        <w:br w:type="page"/>
      </w:r>
    </w:p>
    <w:p>
      <w:pPr>
        <w:pStyle w:val="Normal"/>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Курская область является равноправным субъектом Российской Федераци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редметы ведения области и полномочия органов государственной власти области определяются в соответствии с конституционными принципами разграничения предметов ведения и полномочий между органами государственной власти Российской Федерации и органами государственной власти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рганы государственной власти области обеспечивают реализацию прав граждан на участие в управлении делами государства как непосредственно, так и через своих представителей, в том числе путем законодательного закрепления гарантий своевременного назначения даты выборов в органы государственной власти области и органы местного самоуправления и гарантий периодического проведения указанных выборов.</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Устав Курской области на территории Курской области обладает высшей юридической силой по отношению к нормативным правовым актам, издаваемым органами государственной власти обла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области установлена единая система органов исполнительной власти во главе с высшим исполнительным органом государственной власти Курской области - Администрацией Курской обла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конституционный федеральный статус курский</w:t>
      </w:r>
      <w:r>
        <w:br w:type="page"/>
      </w:r>
    </w:p>
    <w:p>
      <w:pPr>
        <w:pStyle w:val="Normal"/>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b/>
          <w:sz w:val="28"/>
          <w:szCs w:val="28"/>
        </w:rPr>
        <w:t>Список используемой литературы:</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1. Конституция Российской Федерации - М.: МТС, 2009-2011 - 153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2.Устав Курской области от 30.04.2010 N 29-ЗКО.</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3. Авакьян С.А. Конституция России: природа, эволюция, современность: 2-е изд. - М.: РЮИД, "Сашко", 2000</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4. Андронов В.А. Курская область – история. - М., МТС, 2005 - 264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5. Буганов В.И. Конституционное право - М.: Просвещение. 2008</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6. Васильцов В.Ф. Конституционное право Российской Федерации - М.: издат. Полит. Книга, 2000. - 322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7. Дмитриев Ю.А. Правовое положение человека и гражданина в РФ - М.: МСТ, 1992 - 145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8.Закон Курской области от 14.10.2008 N 74-ЗКО, от 11.02.2010 N 6-ЗКО</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9. История государства и права России: Учебник /под редакцией Титова Ю.П. - М., 2000. - 544 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10. Карамзин Н.М. Конституционное право РФ т. 2-3 Тула. Приокское кн. Изд. 1999.</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11. Кашанина Т.В., Катании А.В. Основы российского права: Учебник для вузов. 2-е изд., изм. и доп. - М.: Издательство НОРМА (Издательская группа НОРМА-ИНФРА * М), 2001. - 800 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12. Кудрявцев К.С. Конституционное право РФ. - М.: Юриздат, 2000 - 340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13. Лившиц Р.3. Государство и право в современном обществе: необходимость новых подходов // Советское государство и право. - 2005. - № 1. - С.123-126.</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14. Научно-практический комментарий к Конституции Российской Федерации (Отв. ред. В.В. Лазарев)- Система ГАРАНТ, 2003 г.</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15. Сергеев И.И. Конституционное право РФ. - М.: Знание, 2001 - 410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16. Цыганков А.П. Современные политические режимы: структура, типология, динамика по Курской области (учеб. пособие). - М., 1995. 294 с.</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sectPr>
      <w:headerReference w:type="default" r:id="rId6"/>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altName w:val="Times"/>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szCs w:val="28"/>
      </w:rPr>
    </w:pPr>
    <w:r>
      <w:rPr>
        <w:rFonts w:cs="Times New Roman;Times" w:ascii="Times New Roman;Times" w:hAnsi="Times New Roman;Time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w:rPr>
    </w:lvl>
  </w:abstractNum>
  <w:abstractNum w:abstractNumId="2">
    <w:lvl w:ilvl="0">
      <w:start w:val="1"/>
      <w:numFmt w:val="decimal"/>
      <w:lvlText w:val="%1."/>
      <w:lvlJc w:val="left"/>
      <w:pPr>
        <w:tabs>
          <w:tab w:val="num" w:pos="0"/>
        </w:tabs>
        <w:ind w:left="1069" w:hanging="360"/>
      </w:pPr>
      <w:rPr>
        <w:rFonts w:cs="Times New Roman;Times"/>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Style15">
    <w:name w:val="Верхний колонтитул Знак"/>
    <w:qFormat/>
    <w:rPr>
      <w:rFonts w:ascii="Calibri;SidY" w:hAnsi="Calibri;SidY" w:cs="Times New Roman;Times"/>
    </w:rPr>
  </w:style>
  <w:style w:type="character" w:styleId="Style16">
    <w:name w:val="Нижний колонтитул Знак"/>
    <w:qFormat/>
    <w:rPr>
      <w:rFonts w:ascii="Calibri;SidY" w:hAnsi="Calibri;SidY" w:cs="Times New Roman;Time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w:hAnsi="Times New Roman;Times" w:cs="Times New Roman;Times"/>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86;&#1089;&#1089;&#1080;&#1103;" TargetMode="External"/><Relationship Id="rId3" Type="http://schemas.openxmlformats.org/officeDocument/2006/relationships/hyperlink" Target="http://ru.wikipedia.org/wiki/&#1062;&#1077;&#1085;&#1090;&#1088;&#1072;&#1083;&#1100;&#1085;&#1099;&#1081;_&#1092;&#1077;&#1076;&#1077;&#1088;&#1072;&#1083;&#1100;&#1085;&#1099;&#1081;_&#1086;&#1082;&#1088;&#1091;&#1075;_&#1056;&#1086;&#1089;&#1089;&#1080;&#1081;&#1089;&#1082;&#1086;&#1081;_&#1060;&#1077;&#1076;&#1077;&#1088;&#1072;&#1094;&#1080;&#1080;" TargetMode="External"/><Relationship Id="rId4" Type="http://schemas.openxmlformats.org/officeDocument/2006/relationships/hyperlink" Target="http://ru.wikipedia.org/wiki/&#1043;&#1086;&#1088;&#1086;&#1076;&#1089;&#1082;&#1086;&#1081;_&#1086;&#1082;&#1088;&#1091;&#1075;" TargetMode="External"/><Relationship Id="rId5" Type="http://schemas.openxmlformats.org/officeDocument/2006/relationships/hyperlink" Target="http://ru.wikipedia.org/wiki/&#1043;&#1086;&#1088;&#1086;&#1076;&#1089;&#1082;&#1086;&#1077;_&#1087;&#1086;&#1089;&#1077;&#1083;&#1077;&#1085;&#1080;&#107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4:00Z</dcterms:created>
  <dc:creator>LAN_OS</dc:creator>
  <dc:description/>
  <cp:keywords/>
  <dc:language>en-US</dc:language>
  <cp:lastModifiedBy>SYSTEM</cp:lastModifiedBy>
  <dcterms:modified xsi:type="dcterms:W3CDTF">2011-09-01T22:44:00Z</dcterms:modified>
  <cp:revision>2</cp:revision>
  <dc:subject/>
  <dc:title/>
</cp:coreProperties>
</file>