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iCs/>
          <w:sz w:val="28"/>
          <w:szCs w:val="26"/>
        </w:rPr>
      </w:pPr>
      <w:r>
        <w:rPr>
          <w:iCs/>
          <w:sz w:val="28"/>
          <w:szCs w:val="26"/>
        </w:rPr>
        <w:t>Федеральное агентство по образованию</w:t>
      </w:r>
    </w:p>
    <w:p>
      <w:pPr>
        <w:pStyle w:val="Normal"/>
        <w:suppressAutoHyphens w:val="true"/>
        <w:spacing w:lineRule="auto" w:line="360"/>
        <w:ind w:firstLine="709"/>
        <w:jc w:val="center"/>
        <w:rPr>
          <w:sz w:val="28"/>
          <w:szCs w:val="26"/>
        </w:rPr>
      </w:pPr>
      <w:r>
        <w:rPr>
          <w:sz w:val="28"/>
          <w:szCs w:val="26"/>
        </w:rPr>
        <w:t>Государственное образовательное учреждение высшего профессионального</w:t>
      </w:r>
    </w:p>
    <w:p>
      <w:pPr>
        <w:pStyle w:val="Normal"/>
        <w:suppressAutoHyphens w:val="true"/>
        <w:spacing w:lineRule="auto" w:line="360"/>
        <w:ind w:firstLine="709"/>
        <w:jc w:val="center"/>
        <w:rPr/>
      </w:pPr>
      <w:r>
        <w:rPr>
          <w:sz w:val="28"/>
          <w:szCs w:val="26"/>
        </w:rPr>
        <w:t>образования “Южно-Российский государственный университет экономики и сервиса” (ГОУ ВПО ЮРГУЭС)</w:t>
      </w:r>
    </w:p>
    <w:p>
      <w:pPr>
        <w:pStyle w:val="Normal"/>
        <w:suppressAutoHyphens w:val="true"/>
        <w:spacing w:lineRule="auto" w:line="360"/>
        <w:ind w:firstLine="709"/>
        <w:jc w:val="center"/>
        <w:rPr>
          <w:sz w:val="28"/>
          <w:szCs w:val="26"/>
        </w:rPr>
      </w:pPr>
      <w:r>
        <w:rPr>
          <w:sz w:val="28"/>
          <w:szCs w:val="26"/>
        </w:rPr>
        <w:t>Кафедра Информатики</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t>Курсовая работа</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pPr>
      <w:r>
        <w:rPr>
          <w:sz w:val="28"/>
        </w:rPr>
        <w:t xml:space="preserve">тема: </w:t>
      </w:r>
      <w:r>
        <w:rPr>
          <w:iCs/>
          <w:sz w:val="28"/>
        </w:rPr>
        <w:t xml:space="preserve">Создание локальной версии </w:t>
      </w:r>
      <w:r>
        <w:rPr>
          <w:iCs/>
          <w:sz w:val="28"/>
          <w:lang w:val="en-US"/>
        </w:rPr>
        <w:t>Web</w:t>
      </w:r>
      <w:r>
        <w:rPr>
          <w:iCs/>
          <w:sz w:val="28"/>
        </w:rPr>
        <w:t>-сайта компании</w:t>
      </w:r>
    </w:p>
    <w:p>
      <w:pPr>
        <w:pStyle w:val="Normal"/>
        <w:suppressAutoHyphens w:val="true"/>
        <w:spacing w:lineRule="auto" w:line="360"/>
        <w:ind w:firstLine="709"/>
        <w:jc w:val="center"/>
        <w:rPr/>
      </w:pPr>
      <w:r>
        <w:rPr>
          <w:sz w:val="28"/>
        </w:rPr>
        <w:t>по дисциплине: Информационные технологии в рекламе</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tabs>
          <w:tab w:val="clear" w:pos="708"/>
          <w:tab w:val="left" w:pos="1080" w:leader="none"/>
          <w:tab w:val="left" w:pos="1440" w:leader="none"/>
        </w:tabs>
        <w:suppressAutoHyphens w:val="true"/>
        <w:spacing w:lineRule="auto" w:line="360"/>
        <w:ind w:firstLine="709"/>
        <w:jc w:val="center"/>
        <w:rPr>
          <w:sz w:val="28"/>
          <w:szCs w:val="20"/>
        </w:rPr>
      </w:pPr>
      <w:r>
        <w:rPr>
          <w:sz w:val="28"/>
          <w:szCs w:val="20"/>
        </w:rPr>
      </w:r>
    </w:p>
    <w:p>
      <w:pPr>
        <w:pStyle w:val="Normal"/>
        <w:tabs>
          <w:tab w:val="clear" w:pos="708"/>
          <w:tab w:val="left" w:pos="1080" w:leader="none"/>
          <w:tab w:val="left" w:pos="1440" w:leader="none"/>
        </w:tabs>
        <w:suppressAutoHyphens w:val="true"/>
        <w:spacing w:lineRule="auto" w:line="360"/>
        <w:ind w:firstLine="709"/>
        <w:jc w:val="center"/>
        <w:rPr>
          <w:sz w:val="28"/>
        </w:rPr>
      </w:pPr>
      <w:r>
        <w:rPr>
          <w:sz w:val="28"/>
        </w:rPr>
        <w:t xml:space="preserve">Шахты - </w:t>
      </w:r>
      <w:r>
        <w:rPr>
          <w:sz w:val="28"/>
        </w:rPr>
        <w:fldChar w:fldCharType="begin"/>
      </w:r>
      <w:r>
        <w:rPr>
          <w:sz w:val="28"/>
        </w:rPr>
        <w:instrText xml:space="preserve"> DATE \@"yyyy' г.'" </w:instrText>
      </w:r>
      <w:r>
        <w:rPr>
          <w:sz w:val="28"/>
        </w:rPr>
        <w:fldChar w:fldCharType="separate"/>
      </w:r>
      <w:r>
        <w:rPr>
          <w:sz w:val="28"/>
        </w:rPr>
        <w:t>2026 г.</w:t>
      </w:r>
      <w:r>
        <w:rPr>
          <w:sz w:val="28"/>
        </w:rPr>
        <w:fldChar w:fldCharType="end"/>
      </w:r>
      <w:r>
        <w:br w:type="page"/>
      </w:r>
    </w:p>
    <w:p>
      <w:pPr>
        <w:pStyle w:val="Normal"/>
        <w:tabs>
          <w:tab w:val="clear" w:pos="708"/>
          <w:tab w:val="left" w:pos="1080" w:leader="none"/>
          <w:tab w:val="left" w:pos="1440" w:leader="none"/>
        </w:tabs>
        <w:suppressAutoHyphens w:val="true"/>
        <w:spacing w:lineRule="auto" w:line="360"/>
        <w:ind w:firstLine="709"/>
        <w:jc w:val="both"/>
        <w:rPr>
          <w:b/>
          <w:b/>
          <w:sz w:val="28"/>
        </w:rPr>
      </w:pPr>
      <w:r>
        <w:rPr>
          <w:b/>
          <w:sz w:val="28"/>
        </w:rPr>
        <w:t>Введение</w:t>
      </w:r>
    </w:p>
    <w:p>
      <w:pPr>
        <w:pStyle w:val="11"/>
        <w:widowControl/>
        <w:suppressAutoHyphens w:val="true"/>
        <w:spacing w:lineRule="auto" w:line="360"/>
        <w:ind w:firstLine="709"/>
        <w:rPr>
          <w:rStyle w:val="Emphasis"/>
          <w:i w:val="false"/>
          <w:i w:val="false"/>
          <w:color w:val="000000"/>
          <w:spacing w:val="0"/>
          <w:szCs w:val="28"/>
        </w:rPr>
      </w:pPr>
      <w:r>
        <w:rPr>
          <w:b/>
          <w:sz w:val="28"/>
        </w:rPr>
      </w:r>
    </w:p>
    <w:p>
      <w:pPr>
        <w:pStyle w:val="11"/>
        <w:widowControl/>
        <w:suppressAutoHyphens w:val="true"/>
        <w:spacing w:lineRule="auto" w:line="360"/>
        <w:ind w:firstLine="709"/>
        <w:rPr/>
      </w:pPr>
      <w:r>
        <w:rPr>
          <w:rStyle w:val="Emphasis"/>
          <w:i w:val="false"/>
          <w:color w:val="000000"/>
          <w:spacing w:val="0"/>
          <w:szCs w:val="28"/>
        </w:rPr>
        <w:t>Сайт</w:t>
      </w:r>
      <w:r>
        <w:rPr>
          <w:rStyle w:val="Appleconvertedspace"/>
          <w:color w:val="000000"/>
          <w:spacing w:val="0"/>
          <w:szCs w:val="28"/>
        </w:rPr>
        <w:t> </w:t>
      </w:r>
      <w:r>
        <w:rPr>
          <w:rStyle w:val="Applestylespan"/>
          <w:color w:val="000000"/>
          <w:spacing w:val="0"/>
          <w:szCs w:val="28"/>
        </w:rPr>
        <w:t>— набор из нескольких десятков, сотен и даже тысяч веб-страниц, объединенных друг с другом общей темой, оформлением и ссылками. Это информационная единица, представляющая компанию или отдельно взятого человека, доступная из любого уголка мира, а также одно из современных средств передачи информации и рекламный продукт, дающий большие возможности в области поиска и привлечения клиентов</w:t>
      </w:r>
      <w:r>
        <w:rPr>
          <w:rStyle w:val="Applestylespan"/>
          <w:color w:val="000000"/>
          <w:spacing w:val="0"/>
          <w:szCs w:val="18"/>
        </w:rPr>
        <w:t>.</w:t>
      </w:r>
    </w:p>
    <w:p>
      <w:pPr>
        <w:pStyle w:val="11"/>
        <w:widowControl/>
        <w:suppressAutoHyphens w:val="true"/>
        <w:spacing w:lineRule="auto" w:line="360"/>
        <w:ind w:firstLine="709"/>
        <w:rPr/>
      </w:pPr>
      <w:r>
        <w:rPr>
          <w:color w:val="000000"/>
          <w:spacing w:val="0"/>
        </w:rPr>
        <w:t>Главное предназначение сайта — это предоставление информации. И несмотря на то, что в мире существует масса других способов передачи информации, огромное количество людей сегодня выбирает именно этот как наиболее эффективный. Во-первых, в связи с высокой скоростью развития сети Интернет происходит втягивание все большего количества людей в среду использования Интернет-технологий и ресурсов. На вопрос "Нужен ли Вам Интернет?" большая часть населения ответит утвердительно, и многие из них скажут, что уже не представляют своей жизни без его использования, как без телевизора или телефона. Информация в Интернет отличается: скоростью получения; возможностью получить большой объем информации за короткое время; удобством использования; широчайшим охватом жителей нашей планеты. Поэтому неудивительно, что с помощью сайта о компании узнает в сотни раз большее количество потенциальных клиентов, чем из газеты.</w:t>
      </w:r>
    </w:p>
    <w:p>
      <w:pPr>
        <w:pStyle w:val="11"/>
        <w:widowControl/>
        <w:suppressAutoHyphens w:val="true"/>
        <w:spacing w:lineRule="auto" w:line="360"/>
        <w:ind w:firstLine="709"/>
        <w:rPr>
          <w:color w:val="000000"/>
          <w:spacing w:val="0"/>
        </w:rPr>
      </w:pPr>
      <w:r>
        <w:rPr>
          <w:color w:val="000000"/>
          <w:spacing w:val="0"/>
        </w:rPr>
        <w:t>Сайт как рекламный продукт.</w:t>
      </w:r>
    </w:p>
    <w:p>
      <w:pPr>
        <w:pStyle w:val="11"/>
        <w:widowControl/>
        <w:suppressAutoHyphens w:val="true"/>
        <w:spacing w:lineRule="auto" w:line="360"/>
        <w:ind w:firstLine="709"/>
        <w:rPr>
          <w:color w:val="000000"/>
          <w:spacing w:val="0"/>
        </w:rPr>
      </w:pPr>
      <w:r>
        <w:rPr>
          <w:color w:val="000000"/>
          <w:spacing w:val="0"/>
        </w:rPr>
        <w:t>Обычно реклама воспринимается нами как нечто негативное. Бесконечные рекламные ролики по телевидению, содержание которых отскакивает от зубов, а качество оставляет желать лучшего, мало кому приятны. Но в действительности без рекламы современное общество представить себе достаточно трудно. Реклама способна по-настоящему улучшить приток клиентов и, таким образом, активизировать развитие деятельности предприятия.</w:t>
      </w:r>
    </w:p>
    <w:p>
      <w:pPr>
        <w:pStyle w:val="11"/>
        <w:widowControl/>
        <w:suppressAutoHyphens w:val="true"/>
        <w:spacing w:lineRule="auto" w:line="360"/>
        <w:ind w:firstLine="709"/>
        <w:rPr/>
      </w:pPr>
      <w:r>
        <w:rPr>
          <w:rStyle w:val="Emphasis"/>
          <w:i w:val="false"/>
          <w:iCs w:val="false"/>
          <w:color w:val="000000"/>
          <w:spacing w:val="0"/>
          <w:szCs w:val="28"/>
        </w:rPr>
        <w:t>Реклама</w:t>
      </w:r>
      <w:r>
        <w:rPr>
          <w:rStyle w:val="Appleconvertedspace"/>
          <w:iCs/>
          <w:color w:val="000000"/>
          <w:spacing w:val="0"/>
          <w:szCs w:val="28"/>
        </w:rPr>
        <w:t> </w:t>
      </w:r>
      <w:r>
        <w:rPr>
          <w:color w:val="000000"/>
          <w:spacing w:val="0"/>
        </w:rPr>
        <w:t>— это открытое оповещение о товарах или услугах, которое проводится с использованием различных средств: отдельных изданий (проспекты, каталоги, плакаты, листовки), периодической печати (статьи, объявления, вкладки), кино, телевидения, радио, наружных средств и др.</w:t>
      </w:r>
    </w:p>
    <w:p>
      <w:pPr>
        <w:pStyle w:val="11"/>
        <w:widowControl/>
        <w:suppressAutoHyphens w:val="true"/>
        <w:spacing w:lineRule="auto" w:line="360"/>
        <w:ind w:firstLine="709"/>
        <w:rPr/>
      </w:pPr>
      <w:r>
        <w:rPr>
          <w:rStyle w:val="Emphasis"/>
          <w:i w:val="false"/>
          <w:iCs w:val="false"/>
          <w:color w:val="000000"/>
          <w:spacing w:val="0"/>
          <w:szCs w:val="28"/>
        </w:rPr>
        <w:t>Сайт</w:t>
      </w:r>
      <w:r>
        <w:rPr>
          <w:rStyle w:val="Appleconvertedspace"/>
          <w:iCs/>
          <w:color w:val="000000"/>
          <w:spacing w:val="0"/>
          <w:szCs w:val="28"/>
        </w:rPr>
        <w:t> </w:t>
      </w:r>
      <w:r>
        <w:rPr>
          <w:color w:val="000000"/>
          <w:spacing w:val="0"/>
        </w:rPr>
        <w:t>— это все вышеперечисленное вместе. Его цель — максимально повысить отдачу от рекламных вложений, увеличить количество пользователей и, соответственно, потенциальных и реальных клиентов.</w:t>
      </w:r>
    </w:p>
    <w:p>
      <w:pPr>
        <w:pStyle w:val="11"/>
        <w:widowControl/>
        <w:suppressAutoHyphens w:val="true"/>
        <w:spacing w:lineRule="auto" w:line="360"/>
        <w:ind w:firstLine="709"/>
        <w:rPr>
          <w:color w:val="000000"/>
          <w:spacing w:val="0"/>
        </w:rPr>
      </w:pPr>
      <w:r>
        <w:rPr>
          <w:color w:val="000000"/>
          <w:spacing w:val="0"/>
        </w:rPr>
        <w:t>Реклама — «двигатель торговли», сайт — основной механизм в двигателе предприятия.</w:t>
      </w:r>
    </w:p>
    <w:p>
      <w:pPr>
        <w:pStyle w:val="11"/>
        <w:widowControl/>
        <w:suppressAutoHyphens w:val="true"/>
        <w:spacing w:lineRule="auto" w:line="360"/>
        <w:ind w:firstLine="709"/>
        <w:rPr/>
      </w:pPr>
      <w:r>
        <w:rPr>
          <w:color w:val="000000"/>
          <w:spacing w:val="0"/>
        </w:rPr>
        <w:t xml:space="preserve">Цель курсовой работы – получение навыков: создания </w:t>
      </w:r>
      <w:r>
        <w:rPr>
          <w:color w:val="000000"/>
          <w:spacing w:val="0"/>
          <w:lang w:val="en-US"/>
        </w:rPr>
        <w:t>Web</w:t>
      </w:r>
      <w:r>
        <w:rPr>
          <w:color w:val="000000"/>
          <w:spacing w:val="0"/>
        </w:rPr>
        <w:t>-сайтов и интерактивных презентаций.</w:t>
      </w:r>
      <w:r>
        <w:br w:type="page"/>
      </w:r>
    </w:p>
    <w:p>
      <w:pPr>
        <w:pStyle w:val="Heading1"/>
        <w:keepNext w:val="false"/>
        <w:numPr>
          <w:ilvl w:val="0"/>
          <w:numId w:val="6"/>
        </w:numPr>
        <w:tabs>
          <w:tab w:val="clear" w:pos="708"/>
          <w:tab w:val="left" w:pos="993" w:leader="none"/>
        </w:tabs>
        <w:suppressAutoHyphens w:val="true"/>
        <w:spacing w:lineRule="auto" w:line="360" w:before="0" w:after="0"/>
        <w:ind w:left="0" w:firstLine="709"/>
        <w:contextualSpacing/>
        <w:jc w:val="both"/>
        <w:rPr/>
      </w:pPr>
      <w:r>
        <w:rPr>
          <w:rFonts w:cs="Times New Roman"/>
          <w:caps w:val="false"/>
          <w:smallCaps w:val="false"/>
          <w:kern w:val="0"/>
        </w:rPr>
        <w:t xml:space="preserve">Создание локальной версии </w:t>
      </w:r>
      <w:r>
        <w:rPr>
          <w:rFonts w:cs="Times New Roman"/>
          <w:caps w:val="false"/>
          <w:smallCaps w:val="false"/>
          <w:kern w:val="0"/>
          <w:lang w:val="en-US"/>
        </w:rPr>
        <w:t>Web</w:t>
      </w:r>
      <w:r>
        <w:rPr>
          <w:rFonts w:cs="Times New Roman"/>
          <w:caps w:val="false"/>
          <w:smallCaps w:val="false"/>
          <w:kern w:val="0"/>
        </w:rPr>
        <w:t>-сайта компании, оказывающей услуги в сфере «Дизайн помещений»</w:t>
      </w:r>
    </w:p>
    <w:p>
      <w:pPr>
        <w:pStyle w:val="11"/>
        <w:widowControl/>
        <w:suppressAutoHyphens w:val="true"/>
        <w:spacing w:lineRule="auto" w:line="360"/>
        <w:ind w:firstLine="709"/>
        <w:rPr>
          <w:rFonts w:cs="Times New Roman"/>
          <w:caps/>
          <w:color w:val="000000"/>
          <w:spacing w:val="0"/>
          <w:kern w:val="0"/>
        </w:rPr>
      </w:pPr>
      <w:r>
        <w:rPr>
          <w:rFonts w:cs="Times New Roman"/>
          <w:caps/>
          <w:color w:val="000000"/>
          <w:spacing w:val="0"/>
          <w:kern w:val="0"/>
        </w:rPr>
      </w:r>
    </w:p>
    <w:p>
      <w:pPr>
        <w:pStyle w:val="11"/>
        <w:widowControl/>
        <w:suppressAutoHyphens w:val="true"/>
        <w:spacing w:lineRule="auto" w:line="360"/>
        <w:ind w:firstLine="709"/>
        <w:rPr/>
      </w:pPr>
      <w:r>
        <w:rPr>
          <w:rStyle w:val="StrongEmphasis"/>
          <w:b w:val="false"/>
          <w:color w:val="000000"/>
          <w:spacing w:val="0"/>
          <w:szCs w:val="28"/>
        </w:rPr>
        <w:t xml:space="preserve">Логическая структура сайта – это </w:t>
      </w:r>
      <w:r>
        <w:rPr>
          <w:rStyle w:val="Applestylespan"/>
          <w:color w:val="000000"/>
          <w:spacing w:val="0"/>
          <w:szCs w:val="28"/>
        </w:rPr>
        <w:t>набор тематических рубрик с распределенными по разделам документами и спроектированными гиперсвязями между всеми страницами ресурса.</w:t>
      </w:r>
    </w:p>
    <w:p>
      <w:pPr>
        <w:pStyle w:val="11"/>
        <w:widowControl/>
        <w:suppressAutoHyphens w:val="true"/>
        <w:spacing w:lineRule="auto" w:line="360"/>
        <w:ind w:firstLine="709"/>
        <w:rPr>
          <w:rStyle w:val="Applestylespan"/>
          <w:color w:val="000000"/>
          <w:spacing w:val="0"/>
          <w:szCs w:val="28"/>
        </w:rPr>
      </w:pPr>
      <w:r>
        <w:rPr>
          <w:rStyle w:val="Applestylespan"/>
          <w:color w:val="000000"/>
          <w:spacing w:val="0"/>
          <w:szCs w:val="28"/>
        </w:rPr>
        <w:t>Данный сайт состоит из 10 страниц: «Дизайн Интерьера» (главная страница), «Фотогалерея», «Стоимость Услуг», «Статьи», «Контакты», «Дизайн ванной комнаты», «Дизайн гостинной», «Дизайн детской комнаты», «Дизайн кухни»,</w:t>
        <w:tab/>
        <w:t xml:space="preserve">«Дизайн спальни». </w:t>
      </w:r>
      <w:r>
        <w:rPr>
          <w:color w:val="000000"/>
          <w:spacing w:val="0"/>
        </w:rPr>
        <w:t>Сайт имеет комбинированную структуру. Н</w:t>
      </w:r>
      <w:r>
        <w:rPr>
          <w:rStyle w:val="Applestylespan"/>
          <w:color w:val="000000"/>
          <w:spacing w:val="0"/>
          <w:szCs w:val="28"/>
        </w:rPr>
        <w:t xml:space="preserve">а верхнем уровне организованна плоская структура документов. В нее входит домашняя страница и индексы разделов. Все они имеют полные взаимосвязи друг с другом. Раздел «Статьи» имеет древовидную структуру, после перехода в этот раздел пользователь выбирает необходимый подраздел. </w:t>
      </w:r>
    </w:p>
    <w:p>
      <w:pPr>
        <w:pStyle w:val="11"/>
        <w:widowControl/>
        <w:suppressAutoHyphens w:val="true"/>
        <w:spacing w:lineRule="auto" w:line="360"/>
        <w:ind w:firstLine="709"/>
        <w:rPr>
          <w:rStyle w:val="Applestylespan"/>
          <w:color w:val="000000"/>
          <w:spacing w:val="0"/>
          <w:szCs w:val="28"/>
        </w:rPr>
      </w:pPr>
      <w:r>
        <w:rPr/>
      </w:r>
    </w:p>
    <w:p>
      <w:pPr>
        <w:pStyle w:val="11"/>
        <w:widowControl/>
        <w:numPr>
          <w:ilvl w:val="1"/>
          <w:numId w:val="3"/>
        </w:numPr>
        <w:suppressAutoHyphens w:val="true"/>
        <w:spacing w:lineRule="auto" w:line="360"/>
        <w:ind w:left="0" w:firstLine="709"/>
        <w:rPr>
          <w:b/>
          <w:b/>
          <w:color w:val="000000"/>
          <w:spacing w:val="0"/>
        </w:rPr>
      </w:pPr>
      <w:bookmarkStart w:id="0" w:name="исходник"/>
      <w:bookmarkEnd w:id="0"/>
      <w:r>
        <w:rPr>
          <w:b/>
          <w:color w:val="000000"/>
          <w:spacing w:val="0"/>
        </w:rPr>
        <w:t>Исходный HTML – код</w:t>
      </w:r>
    </w:p>
    <w:p>
      <w:pPr>
        <w:pStyle w:val="11"/>
        <w:widowControl/>
        <w:suppressAutoHyphens w:val="true"/>
        <w:spacing w:lineRule="auto" w:line="360"/>
        <w:ind w:firstLine="709"/>
        <w:rPr>
          <w:rStyle w:val="Webkithtmldoctype"/>
          <w:color w:val="000000"/>
          <w:spacing w:val="0"/>
          <w:szCs w:val="28"/>
        </w:rPr>
      </w:pPr>
      <w:r>
        <w:rPr>
          <w:b/>
          <w:color w:val="000000"/>
          <w:spacing w:val="0"/>
        </w:rPr>
      </w:r>
      <w:bookmarkStart w:id="1" w:name="исходник"/>
      <w:bookmarkStart w:id="2" w:name="исходник"/>
      <w:bookmarkEnd w:id="2"/>
    </w:p>
    <w:p>
      <w:pPr>
        <w:pStyle w:val="11"/>
        <w:widowControl/>
        <w:numPr>
          <w:ilvl w:val="2"/>
          <w:numId w:val="3"/>
        </w:numPr>
        <w:suppressAutoHyphens w:val="true"/>
        <w:spacing w:lineRule="auto" w:line="360"/>
        <w:ind w:left="0" w:firstLine="709"/>
        <w:rPr/>
      </w:pPr>
      <w:bookmarkStart w:id="3" w:name="исходник1"/>
      <w:bookmarkEnd w:id="3"/>
      <w:r>
        <w:rPr>
          <w:b/>
          <w:color w:val="000000"/>
          <w:spacing w:val="0"/>
        </w:rPr>
        <w:t>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Дизайн интерьера»</w:t>
      </w:r>
    </w:p>
    <w:p>
      <w:pPr>
        <w:pStyle w:val="11"/>
        <w:widowControl/>
        <w:suppressAutoHyphens w:val="true"/>
        <w:spacing w:lineRule="auto" w:line="360"/>
        <w:ind w:firstLine="709"/>
        <w:rPr/>
      </w:pPr>
      <w:bookmarkStart w:id="4" w:name="исходник1"/>
      <w:bookmarkEnd w:id="4"/>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color w:val="000000"/>
          <w:spacing w:val="0"/>
          <w:lang w:val="en-US"/>
        </w:rPr>
      </w:pPr>
      <w:r>
        <w:rPr>
          <w:color w:val="000000"/>
          <w:spacing w:val="0"/>
          <w:lang w:val="en-US"/>
        </w:rPr>
        <w:t>&lt;title&gt;Invention Template&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 xml:space="preserve"> ArtMix&lt;/h2&gt; &lt;p&gt;&lt;strong&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 xml:space="preserve"> ArtMix&lt;/strong&gt; </w:t>
      </w:r>
      <w:r>
        <w:rPr>
          <w:color w:val="000000"/>
          <w:spacing w:val="0"/>
        </w:rPr>
        <w:t>предлагает</w:t>
      </w:r>
      <w:r>
        <w:rPr>
          <w:color w:val="000000"/>
          <w:spacing w:val="0"/>
          <w:lang w:val="en-US"/>
        </w:rPr>
        <w:t xml:space="preserve"> </w:t>
      </w:r>
      <w:r>
        <w:rPr>
          <w:color w:val="000000"/>
          <w:spacing w:val="0"/>
        </w:rPr>
        <w:t>Вам</w:t>
      </w:r>
      <w:r>
        <w:rPr>
          <w:color w:val="000000"/>
          <w:spacing w:val="0"/>
          <w:lang w:val="en-US"/>
        </w:rPr>
        <w:t xml:space="preserve"> </w:t>
      </w:r>
      <w:r>
        <w:rPr>
          <w:color w:val="000000"/>
          <w:spacing w:val="0"/>
        </w:rPr>
        <w:t>эксклюзивный</w:t>
      </w:r>
      <w:r>
        <w:rPr>
          <w:color w:val="000000"/>
          <w:spacing w:val="0"/>
          <w:lang w:val="en-US"/>
        </w:rPr>
        <w:t> </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 xml:space="preserve"> </w:t>
      </w:r>
      <w:r>
        <w:rPr>
          <w:color w:val="000000"/>
          <w:spacing w:val="0"/>
        </w:rPr>
        <w:t>квартиры</w:t>
      </w:r>
      <w:r>
        <w:rPr>
          <w:color w:val="000000"/>
          <w:spacing w:val="0"/>
          <w:lang w:val="en-US"/>
        </w:rPr>
        <w:t xml:space="preserve"> - </w:t>
      </w:r>
      <w:r>
        <w:rPr>
          <w:color w:val="000000"/>
          <w:spacing w:val="0"/>
        </w:rPr>
        <w:t>самый</w:t>
      </w:r>
      <w:r>
        <w:rPr>
          <w:color w:val="000000"/>
          <w:spacing w:val="0"/>
          <w:lang w:val="en-US"/>
        </w:rPr>
        <w:t xml:space="preserve"> </w:t>
      </w:r>
      <w:r>
        <w:rPr>
          <w:color w:val="000000"/>
          <w:spacing w:val="0"/>
        </w:rPr>
        <w:t>ответственный</w:t>
      </w:r>
      <w:r>
        <w:rPr>
          <w:color w:val="000000"/>
          <w:spacing w:val="0"/>
          <w:lang w:val="en-US"/>
        </w:rPr>
        <w:t xml:space="preserve"> </w:t>
      </w:r>
      <w:r>
        <w:rPr>
          <w:color w:val="000000"/>
          <w:spacing w:val="0"/>
        </w:rPr>
        <w:t>этап</w:t>
      </w:r>
      <w:r>
        <w:rPr>
          <w:color w:val="000000"/>
          <w:spacing w:val="0"/>
          <w:lang w:val="en-US"/>
        </w:rPr>
        <w:t xml:space="preserve"> </w:t>
      </w:r>
      <w:r>
        <w:rPr>
          <w:color w:val="000000"/>
          <w:spacing w:val="0"/>
        </w:rPr>
        <w:t>при</w:t>
      </w:r>
      <w:r>
        <w:rPr>
          <w:color w:val="000000"/>
          <w:spacing w:val="0"/>
          <w:lang w:val="en-US"/>
        </w:rPr>
        <w:t xml:space="preserve"> </w:t>
      </w:r>
      <w:r>
        <w:rPr>
          <w:color w:val="000000"/>
          <w:spacing w:val="0"/>
        </w:rPr>
        <w:t>создании</w:t>
      </w:r>
      <w:r>
        <w:rPr>
          <w:color w:val="000000"/>
          <w:spacing w:val="0"/>
          <w:lang w:val="en-US"/>
        </w:rPr>
        <w:t xml:space="preserve"> </w:t>
      </w:r>
      <w:r>
        <w:rPr>
          <w:color w:val="000000"/>
          <w:spacing w:val="0"/>
        </w:rPr>
        <w:t>облика</w:t>
      </w:r>
      <w:r>
        <w:rPr>
          <w:color w:val="000000"/>
          <w:spacing w:val="0"/>
          <w:lang w:val="en-US"/>
        </w:rPr>
        <w:t xml:space="preserve"> </w:t>
      </w:r>
      <w:r>
        <w:rPr>
          <w:color w:val="000000"/>
          <w:spacing w:val="0"/>
        </w:rPr>
        <w:t>будущего</w:t>
      </w:r>
      <w:r>
        <w:rPr>
          <w:color w:val="000000"/>
          <w:spacing w:val="0"/>
          <w:lang w:val="en-US"/>
        </w:rPr>
        <w:t xml:space="preserve"> </w:t>
      </w:r>
      <w:r>
        <w:rPr>
          <w:color w:val="000000"/>
          <w:spacing w:val="0"/>
        </w:rPr>
        <w:t>интерьера</w:t>
      </w:r>
      <w:r>
        <w:rPr>
          <w:color w:val="000000"/>
          <w:spacing w:val="0"/>
          <w:lang w:val="en-US"/>
        </w:rPr>
        <w:t xml:space="preserve"> </w:t>
      </w:r>
      <w:r>
        <w:rPr>
          <w:color w:val="000000"/>
          <w:spacing w:val="0"/>
        </w:rPr>
        <w:t>квартиры</w:t>
      </w:r>
      <w:r>
        <w:rPr>
          <w:color w:val="000000"/>
          <w:spacing w:val="0"/>
          <w:lang w:val="en-US"/>
        </w:rPr>
        <w:t xml:space="preserve">. </w:t>
      </w:r>
      <w:r>
        <w:rPr>
          <w:color w:val="000000"/>
          <w:spacing w:val="0"/>
        </w:rPr>
        <w:t>Ваш персональный дизайнер интерьера должен будет точно понять Ваши пожелания и, как в зеркале, отразить в будущем интерьере Ваш стиль жизни, настроение, ценности. Студия дизайна ArtMix предложит и решение пространственной задачи, и правильно подобранный цвет в интерьере, и сочетание мебели и оборудования, конструктивных элементов и аксессуаров, которые непосредственно подчеркнут общий стиль в интерьере.&lt;/p&gt;&lt;br /&gt; &lt;p&gt;Для того чтобы ремонт не стал Вам в тягость, и Ваши даже самые смелые идеи могли быть реализованы наяву, обращайтесь в профессиональную дизайн студию интерьера.</w:t>
      </w:r>
    </w:p>
    <w:p>
      <w:pPr>
        <w:pStyle w:val="11"/>
        <w:widowControl/>
        <w:suppressAutoHyphens w:val="true"/>
        <w:spacing w:lineRule="auto" w:line="360"/>
        <w:ind w:firstLine="709"/>
        <w:rPr/>
      </w:pPr>
      <w:r>
        <w:rPr>
          <w:color w:val="000000"/>
          <w:spacing w:val="0"/>
        </w:rPr>
        <w:t>В дизайн студии интерьера ArtMix работают квалифицированные и опытные дизайнеры. Профессионального специалиста отличает знание и умение учитывать технологические и юридические нюансы. Например, знание технологии монтажа натяжного потолка, расположения трасс для электрики, возможность проведения законной перепланировки и т.д. Именно эти знания, заложенные еще в дизайн-проекте, помогут сэкономить время и снизить издержки при перепланировке и ремонте квартир.&lt;/p&gt;&lt;br /&gt; &lt;p&gt;Наша студия дизайна квартир, разрабатывая дизайн интерьера, предоставит Вам отличный способ подчеркнуть свою индивидуальность. Согласитесь, каждый человек хочет видеть свое жилище красивым, уютным, удобным, необычным. Дизайн студия интерьера компании ArtMix поможет Вам найти такое решение, которое будет подходить именно Вам. Наша студия дизайна предлагает качество и профессионализм, наши дизайнеры – настоящие профессионалы своего дела и в курсе современных тенденций. Во время разработки проекта, наша дизайн студия интерьера предложит эксклюзивные идеи Вашего дома, а именно тот вариант дизайна, который наиболее гармонично удовлетворяет всем требованиям идеального жилища и наиболее отчетливо подчеркнет Ваш индивидуальный стиль. &lt;/p&gt;&lt;br /&gt; &lt;p&gt;Дизайн интерьера – это прежде всего сочетание красоты и функциональности каждого элемента. Знак качества и главное подтверждение того, что дизайн интерьера выполнен максимально удачно – ощущение, будто любой элемент немыслим на каком-либо другом месте, а без него пространство потеряет свою целостность. Иными словами, единство формы, пространства и полезности каждого элемента – это и отличает настоящий дизайн интерьера от обычных оформительских работ.&lt;/p&gt;&lt;br /&gt; &lt;p&gt;Дизайн интерьера неизменно черпает вдохновение в каком-либо конкретном образе. Дизайн интерьера – это не просто квартира, дом, отдельная комната, в которой нужно сделать «красиво» - это целостный образ с особой задумкой, учётом определённых законов и закономерностей, отсылкой к какому-либо первоисточнику. Например, дизайн интерьера в морском стиле неизменно напомнит каюту, вне зависимости от того насколько плотно вам приходилось бороздить моря и океаны.&lt;/p&gt;&lt;br /&gt;</w:t>
      </w:r>
    </w:p>
    <w:p>
      <w:pPr>
        <w:pStyle w:val="11"/>
        <w:widowControl/>
        <w:suppressAutoHyphens w:val="true"/>
        <w:spacing w:lineRule="auto" w:line="360"/>
        <w:ind w:firstLine="709"/>
        <w:rPr>
          <w:color w:val="000000"/>
          <w:spacing w:val="0"/>
        </w:rPr>
      </w:pPr>
      <w:r>
        <w:rPr>
          <w:color w:val="000000"/>
          <w:spacing w:val="0"/>
        </w:rPr>
        <w:t>&lt;p&gt;Дизайны бывают нескольких основных типов или стилей, от каждого из которых существует бесчисленное количество ответвлений и направлений для тонких ценителей и истинных специалистов.&lt;/p&gt;&lt;br /&gt;</w:t>
      </w:r>
    </w:p>
    <w:p>
      <w:pPr>
        <w:pStyle w:val="11"/>
        <w:widowControl/>
        <w:suppressAutoHyphens w:val="true"/>
        <w:spacing w:lineRule="auto" w:line="360"/>
        <w:ind w:firstLine="709"/>
        <w:rPr>
          <w:color w:val="000000"/>
          <w:spacing w:val="0"/>
        </w:rPr>
      </w:pPr>
      <w:r>
        <w:rPr>
          <w:color w:val="000000"/>
          <w:spacing w:val="0"/>
        </w:rPr>
        <w:t>&lt;p&gt;В целом дизайн интерьера разделяется на:&lt;/p&gt;&lt;br /&gt;</w:t>
      </w:r>
    </w:p>
    <w:p>
      <w:pPr>
        <w:pStyle w:val="11"/>
        <w:widowControl/>
        <w:suppressAutoHyphens w:val="true"/>
        <w:spacing w:lineRule="auto" w:line="360"/>
        <w:ind w:firstLine="709"/>
        <w:rPr>
          <w:color w:val="000000"/>
          <w:spacing w:val="0"/>
        </w:rPr>
      </w:pPr>
      <w:r>
        <w:rPr>
          <w:color w:val="000000"/>
          <w:spacing w:val="0"/>
        </w:rPr>
        <w:t>&lt;p&gt;</w:t>
      </w:r>
    </w:p>
    <w:p>
      <w:pPr>
        <w:pStyle w:val="11"/>
        <w:widowControl/>
        <w:suppressAutoHyphens w:val="true"/>
        <w:spacing w:lineRule="auto" w:line="360"/>
        <w:ind w:firstLine="709"/>
        <w:rPr>
          <w:color w:val="000000"/>
          <w:spacing w:val="0"/>
        </w:rPr>
      </w:pPr>
      <w:r>
        <w:rPr>
          <w:color w:val="000000"/>
          <w:spacing w:val="0"/>
        </w:rPr>
        <w:t>&lt;ul class="list_1"&gt;</w:t>
      </w:r>
    </w:p>
    <w:p>
      <w:pPr>
        <w:pStyle w:val="11"/>
        <w:widowControl/>
        <w:suppressAutoHyphens w:val="true"/>
        <w:spacing w:lineRule="auto" w:line="360"/>
        <w:ind w:firstLine="709"/>
        <w:rPr>
          <w:color w:val="000000"/>
          <w:spacing w:val="0"/>
        </w:rPr>
      </w:pPr>
      <w:r>
        <w:rPr>
          <w:color w:val="000000"/>
          <w:spacing w:val="0"/>
        </w:rPr>
        <w:t>&lt;li&gt;классический дизайн интерьера (в этот тип в общих чертах вписываются такие исторические стили дизайна интерьера как древнегреческий, древнеримский, классицизм, ампир, барокко, рококо, ренессанс, готика, романский и т.п.)&lt;/li&gt;</w:t>
      </w:r>
    </w:p>
    <w:p>
      <w:pPr>
        <w:pStyle w:val="11"/>
        <w:widowControl/>
        <w:suppressAutoHyphens w:val="true"/>
        <w:spacing w:lineRule="auto" w:line="360"/>
        <w:ind w:firstLine="709"/>
        <w:rPr>
          <w:iCs w:val="false"/>
          <w:color w:val="000000"/>
          <w:spacing w:val="0"/>
        </w:rPr>
      </w:pPr>
      <w:r>
        <w:rPr>
          <w:color w:val="000000"/>
          <w:spacing w:val="0"/>
        </w:rPr>
        <w:t>&lt;li&gt;этнический дизайн интерьера (в эту группу можно отнести стилизацию с явно выраженным этническим направлением - египетский стиль, византийский, китайский, японский, английский, марроканский, мексиканский, скандинавский, африканский, сафари, индийский, кантри и т.д.)&lt;/li&gt;</w:t>
      </w:r>
    </w:p>
    <w:p>
      <w:pPr>
        <w:pStyle w:val="11"/>
        <w:widowControl/>
        <w:suppressAutoHyphens w:val="true"/>
        <w:spacing w:lineRule="auto" w:line="360"/>
        <w:ind w:firstLine="709"/>
        <w:rPr>
          <w:iCs w:val="false"/>
          <w:color w:val="000000"/>
          <w:spacing w:val="0"/>
        </w:rPr>
      </w:pPr>
      <w:r>
        <w:rPr>
          <w:iCs w:val="false"/>
          <w:color w:val="000000"/>
          <w:spacing w:val="0"/>
        </w:rPr>
        <w:t>&lt;li&gt;современный дизайн интерьера (под это определение попадает дизайн,</w:t>
      </w:r>
    </w:p>
    <w:p>
      <w:pPr>
        <w:pStyle w:val="11"/>
        <w:widowControl/>
        <w:suppressAutoHyphens w:val="true"/>
        <w:spacing w:lineRule="auto" w:line="360"/>
        <w:ind w:firstLine="709"/>
        <w:rPr>
          <w:color w:val="000000"/>
          <w:spacing w:val="0"/>
        </w:rPr>
      </w:pPr>
      <w:r>
        <w:rPr>
          <w:color w:val="000000"/>
          <w:spacing w:val="0"/>
        </w:rPr>
        <w:t>который появился с начала ХХ века и по наши дни: неоклассицизм, конструктивизм, экостиль, анимализм, поп-арт, гаджит, техно, хай-тек, авангард, модерн (современная классика), Ар Деко (богатая современная классика), Арт-нуво, минимализм, функционализм, экспрессионизм и т.п.).&lt;/li&gt;</w:t>
      </w:r>
    </w:p>
    <w:p>
      <w:pPr>
        <w:pStyle w:val="11"/>
        <w:widowControl/>
        <w:suppressAutoHyphens w:val="true"/>
        <w:spacing w:lineRule="auto" w:line="360"/>
        <w:ind w:firstLine="709"/>
        <w:rPr>
          <w:color w:val="000000"/>
          <w:spacing w:val="0"/>
        </w:rPr>
      </w:pPr>
      <w:r>
        <w:rPr>
          <w:color w:val="000000"/>
          <w:spacing w:val="0"/>
        </w:rPr>
        <w:t>&lt;/ul&gt;</w:t>
      </w:r>
    </w:p>
    <w:p>
      <w:pPr>
        <w:pStyle w:val="11"/>
        <w:widowControl/>
        <w:suppressAutoHyphens w:val="true"/>
        <w:spacing w:lineRule="auto" w:line="360"/>
        <w:ind w:firstLine="709"/>
        <w:rPr>
          <w:color w:val="000000"/>
          <w:spacing w:val="0"/>
        </w:rPr>
      </w:pPr>
      <w:r>
        <w:rPr>
          <w:color w:val="000000"/>
          <w:spacing w:val="0"/>
        </w:rPr>
        <w:t>&lt;/p&gt;&lt;br /&gt;</w:t>
      </w:r>
    </w:p>
    <w:p>
      <w:pPr>
        <w:pStyle w:val="11"/>
        <w:widowControl/>
        <w:suppressAutoHyphens w:val="true"/>
        <w:spacing w:lineRule="auto" w:line="360"/>
        <w:ind w:firstLine="709"/>
        <w:rPr>
          <w:color w:val="000000"/>
          <w:spacing w:val="0"/>
        </w:rPr>
      </w:pPr>
      <w:r>
        <w:rPr>
          <w:color w:val="000000"/>
          <w:spacing w:val="0"/>
        </w:rPr>
        <w:t>&lt;p&gt;Квалификация, чувство стиля, цвета и пространства специалиста, выполняющего дизайн интерьера особенно ярко проявляются в смешанных интерьерах, но и ошибки дизайнера в таком случае особенно видны. В любом случае дизайн интерьера нужно заказывать опытным специалистам, но дизайн интерьера, когда требуется вписать в помещение некий элемент (будь то близкое сердцу бюро, оставшееся от бабушки, дизайнерская ваза, коллекция картин и т.п.) требует особой тщательности и профессионализма.&lt;/p&gt;&lt;br /&gt;</w:t>
      </w:r>
    </w:p>
    <w:p>
      <w:pPr>
        <w:pStyle w:val="11"/>
        <w:widowControl/>
        <w:suppressAutoHyphens w:val="true"/>
        <w:spacing w:lineRule="auto" w:line="360"/>
        <w:ind w:firstLine="709"/>
        <w:rPr>
          <w:color w:val="000000"/>
          <w:spacing w:val="0"/>
        </w:rPr>
      </w:pPr>
      <w:r>
        <w:rPr>
          <w:color w:val="000000"/>
          <w:spacing w:val="0"/>
        </w:rPr>
        <w:t>&lt;p&gt;Создать дизайн интерьера, подходящий конкретному человеку – это наша основная задача.&lt;/p&gt;&lt;br /&gt;</w:t>
      </w:r>
    </w:p>
    <w:p>
      <w:pPr>
        <w:pStyle w:val="11"/>
        <w:widowControl/>
        <w:suppressAutoHyphens w:val="true"/>
        <w:spacing w:lineRule="auto" w:line="360"/>
        <w:ind w:firstLine="709"/>
        <w:rPr/>
      </w:pPr>
      <w:r>
        <w:rPr>
          <w:color w:val="000000"/>
          <w:spacing w:val="0"/>
        </w:rPr>
        <w:t>&lt;p&gt;Год за годом разрабатывая дизайн интерьера для домов, квартир, офисов и прочих помещений различного назначения, специалисты компании ArtMix завоевали уважение и признание коллег и хорошую репутацию у коллег и заказчиков.&lt;/p&gt;&lt;br /&gt;</w:t>
      </w:r>
    </w:p>
    <w:p>
      <w:pPr>
        <w:pStyle w:val="11"/>
        <w:widowControl/>
        <w:suppressAutoHyphens w:val="true"/>
        <w:spacing w:lineRule="auto" w:line="360"/>
        <w:ind w:firstLine="709"/>
        <w:rPr/>
      </w:pPr>
      <w:r>
        <w:rPr>
          <w:color w:val="000000"/>
          <w:spacing w:val="0"/>
        </w:rPr>
        <w:t>&lt;p&gt;ArtMix - это красота Вашего дома, индивидуальность и уют!&lt;/p&gt;&lt;br /&gt;</w:t>
      </w:r>
    </w:p>
    <w:p>
      <w:pPr>
        <w:pStyle w:val="11"/>
        <w:widowControl/>
        <w:suppressAutoHyphens w:val="true"/>
        <w:spacing w:lineRule="auto" w:line="360"/>
        <w:ind w:firstLine="709"/>
        <w:rPr/>
      </w:pPr>
      <w:r>
        <w:rPr>
          <w:color w:val="000000"/>
          <w:spacing w:val="0"/>
        </w:rPr>
        <w:t>&lt;p&gt;Студия дизайна квартир ArtMix способна воплотить любые идеи и даже фантазии в реальность. Согласитесь, ведь «все мы достойны лучшего…»&lt;/p&gt;&lt;br /&gt; &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DOCTYPE</w:t>
      </w:r>
      <w:r>
        <w:rPr>
          <w:color w:val="000000"/>
          <w:spacing w:val="0"/>
        </w:rPr>
        <w:t xml:space="preserve"> </w:t>
      </w:r>
      <w:r>
        <w:rPr>
          <w:color w:val="000000"/>
          <w:spacing w:val="0"/>
          <w:lang w:val="en-US"/>
        </w:rPr>
        <w:t>html</w:t>
      </w:r>
      <w:r>
        <w:rPr>
          <w:color w:val="000000"/>
          <w:spacing w:val="0"/>
        </w:rPr>
        <w:t xml:space="preserve"> </w:t>
      </w:r>
      <w:r>
        <w:rPr>
          <w:color w:val="000000"/>
          <w:spacing w:val="0"/>
          <w:lang w:val="en-US"/>
        </w:rPr>
        <w:t>PUBLIC</w:t>
      </w:r>
      <w:r>
        <w:rPr>
          <w:color w:val="000000"/>
          <w:spacing w:val="0"/>
        </w:rPr>
        <w:t xml:space="preserve"> "-//</w:t>
      </w:r>
      <w:r>
        <w:rPr>
          <w:color w:val="000000"/>
          <w:spacing w:val="0"/>
          <w:lang w:val="en-US"/>
        </w:rPr>
        <w:t>W</w:t>
      </w:r>
      <w:r>
        <w:rPr>
          <w:color w:val="000000"/>
          <w:spacing w:val="0"/>
        </w:rPr>
        <w:t>3</w:t>
      </w:r>
      <w:r>
        <w:rPr>
          <w:color w:val="000000"/>
          <w:spacing w:val="0"/>
          <w:lang w:val="en-US"/>
        </w:rPr>
        <w:t>C</w:t>
      </w:r>
      <w:r>
        <w:rPr>
          <w:color w:val="000000"/>
          <w:spacing w:val="0"/>
        </w:rPr>
        <w:t>//</w:t>
      </w:r>
      <w:r>
        <w:rPr>
          <w:color w:val="000000"/>
          <w:spacing w:val="0"/>
          <w:lang w:val="en-US"/>
        </w:rPr>
        <w:t>DTD</w:t>
      </w:r>
      <w:r>
        <w:rPr>
          <w:color w:val="000000"/>
          <w:spacing w:val="0"/>
        </w:rPr>
        <w:t xml:space="preserve"> </w:t>
      </w:r>
      <w:r>
        <w:rPr>
          <w:color w:val="000000"/>
          <w:spacing w:val="0"/>
          <w:lang w:val="en-US"/>
        </w:rPr>
        <w:t>XHTML</w:t>
      </w:r>
      <w:r>
        <w:rPr>
          <w:color w:val="000000"/>
          <w:spacing w:val="0"/>
        </w:rPr>
        <w:t xml:space="preserve"> 1.0 </w:t>
      </w:r>
      <w:r>
        <w:rPr>
          <w:color w:val="000000"/>
          <w:spacing w:val="0"/>
          <w:lang w:val="en-US"/>
        </w:rPr>
        <w:t>Transitional</w:t>
      </w:r>
      <w:r>
        <w:rPr>
          <w:color w:val="000000"/>
          <w:spacing w:val="0"/>
        </w:rPr>
        <w:t>//</w:t>
      </w:r>
      <w:r>
        <w:rPr>
          <w:color w:val="000000"/>
          <w:spacing w:val="0"/>
          <w:lang w:val="en-US"/>
        </w:rPr>
        <w:t>EN</w:t>
      </w:r>
      <w:r>
        <w:rPr>
          <w:color w:val="000000"/>
          <w:spacing w:val="0"/>
        </w:rPr>
        <w:t>" "</w:t>
      </w:r>
      <w:r>
        <w:rPr>
          <w:color w:val="000000"/>
          <w:spacing w:val="0"/>
          <w:lang w:val="en-US"/>
        </w:rPr>
        <w:t>http</w:t>
      </w:r>
      <w:r>
        <w:rPr>
          <w:color w:val="000000"/>
          <w:spacing w:val="0"/>
        </w:rPr>
        <w:t>://</w:t>
      </w:r>
      <w:r>
        <w:rPr>
          <w:color w:val="000000"/>
          <w:spacing w:val="0"/>
          <w:lang w:val="en-US"/>
        </w:rPr>
        <w:t>www</w:t>
      </w:r>
      <w:r>
        <w:rPr>
          <w:color w:val="000000"/>
          <w:spacing w:val="0"/>
        </w:rPr>
        <w:t>.</w:t>
      </w:r>
      <w:r>
        <w:rPr>
          <w:color w:val="000000"/>
          <w:spacing w:val="0"/>
          <w:lang w:val="en-US"/>
        </w:rPr>
        <w:t>w</w:t>
      </w:r>
      <w:r>
        <w:rPr>
          <w:color w:val="000000"/>
          <w:spacing w:val="0"/>
        </w:rPr>
        <w:t>3.</w:t>
      </w:r>
      <w:r>
        <w:rPr>
          <w:color w:val="000000"/>
          <w:spacing w:val="0"/>
          <w:lang w:val="en-US"/>
        </w:rPr>
        <w:t>org</w:t>
      </w:r>
      <w:r>
        <w:rPr>
          <w:color w:val="000000"/>
          <w:spacing w:val="0"/>
        </w:rPr>
        <w:t>/</w:t>
      </w:r>
      <w:r>
        <w:rPr>
          <w:color w:val="000000"/>
          <w:spacing w:val="0"/>
          <w:lang w:val="en-US"/>
        </w:rPr>
        <w:t>TR</w:t>
      </w:r>
      <w:r>
        <w:rPr>
          <w:color w:val="000000"/>
          <w:spacing w:val="0"/>
        </w:rPr>
        <w:t>/</w:t>
      </w:r>
      <w:r>
        <w:rPr>
          <w:color w:val="000000"/>
          <w:spacing w:val="0"/>
          <w:lang w:val="en-US"/>
        </w:rPr>
        <w:t>xhtml</w:t>
      </w:r>
      <w:r>
        <w:rPr>
          <w:color w:val="000000"/>
          <w:spacing w:val="0"/>
        </w:rPr>
        <w:t>1/</w:t>
      </w:r>
      <w:r>
        <w:rPr>
          <w:color w:val="000000"/>
          <w:spacing w:val="0"/>
          <w:lang w:val="en-US"/>
        </w:rPr>
        <w:t>DTD</w:t>
      </w:r>
      <w:r>
        <w:rPr>
          <w:color w:val="000000"/>
          <w:spacing w:val="0"/>
        </w:rPr>
        <w:t>/</w:t>
      </w:r>
      <w:r>
        <w:rPr>
          <w:color w:val="000000"/>
          <w:spacing w:val="0"/>
          <w:lang w:val="en-US"/>
        </w:rPr>
        <w:t>xhtml</w:t>
      </w:r>
      <w:r>
        <w:rPr>
          <w:color w:val="000000"/>
          <w:spacing w:val="0"/>
        </w:rPr>
        <w:t>1-</w:t>
      </w:r>
      <w:r>
        <w:rPr>
          <w:color w:val="000000"/>
          <w:spacing w:val="0"/>
          <w:lang w:val="en-US"/>
        </w:rPr>
        <w:t>transitional</w:t>
      </w:r>
      <w:r>
        <w:rPr>
          <w:color w:val="000000"/>
          <w:spacing w:val="0"/>
        </w:rPr>
        <w:t>.</w:t>
      </w:r>
      <w:r>
        <w:rPr>
          <w:color w:val="000000"/>
          <w:spacing w:val="0"/>
          <w:lang w:val="en-US"/>
        </w:rPr>
        <w:t>dtd</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 xml:space="preserve"> </w:t>
      </w:r>
      <w:r>
        <w:rPr>
          <w:color w:val="000000"/>
          <w:spacing w:val="0"/>
          <w:lang w:val="en-US"/>
        </w:rPr>
        <w:t>id</w:t>
      </w:r>
      <w:r>
        <w:rPr>
          <w:color w:val="000000"/>
          <w:spacing w:val="0"/>
        </w:rPr>
        <w:t>="</w:t>
      </w:r>
      <w:r>
        <w:rPr>
          <w:color w:val="000000"/>
          <w:spacing w:val="0"/>
          <w:lang w:val="en-US"/>
        </w:rPr>
        <w:t>bottom</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w:t>
      </w:r>
    </w:p>
    <w:p>
      <w:pPr>
        <w:pStyle w:val="11"/>
        <w:widowControl/>
        <w:suppressAutoHyphens w:val="true"/>
        <w:spacing w:lineRule="auto" w:line="360"/>
        <w:ind w:firstLine="709"/>
        <w:rPr>
          <w:color w:val="000000"/>
          <w:spacing w:val="0"/>
          <w:lang w:val="en-US"/>
        </w:rPr>
      </w:pPr>
      <w:r>
        <w:rPr>
          <w:color w:val="000000"/>
          <w:spacing w:val="0"/>
          <w:lang w:val="en-US"/>
        </w:rPr>
        <w:t>&lt;/div&gt;</w:t>
      </w:r>
    </w:p>
    <w:p>
      <w:pPr>
        <w:pStyle w:val="11"/>
        <w:widowControl/>
        <w:suppressAutoHyphens w:val="true"/>
        <w:spacing w:lineRule="auto" w:line="360"/>
        <w:ind w:firstLine="709"/>
        <w:rPr/>
      </w:pPr>
      <w:r>
        <w:rPr>
          <w:color w:val="000000"/>
          <w:spacing w:val="0"/>
          <w:lang w:val="en-US"/>
        </w:rPr>
        <w:t>&lt;/</w:t>
      </w:r>
      <w:r>
        <w:rPr>
          <w:iCs w:val="false"/>
          <w:color w:val="000000"/>
          <w:spacing w:val="0"/>
          <w:lang w:val="en-US"/>
        </w:rPr>
        <w:t>body&gt;</w:t>
      </w:r>
    </w:p>
    <w:p>
      <w:pPr>
        <w:pStyle w:val="11"/>
        <w:widowControl/>
        <w:suppressAutoHyphens w:val="true"/>
        <w:spacing w:lineRule="auto" w:line="360"/>
        <w:ind w:firstLine="709"/>
        <w:rPr>
          <w:iCs w:val="false"/>
          <w:color w:val="000000"/>
          <w:spacing w:val="0"/>
        </w:rPr>
      </w:pPr>
      <w:r>
        <w:rPr>
          <w:iCs w:val="false"/>
          <w:color w:val="000000"/>
          <w:spacing w:val="0"/>
          <w:lang w:val="en-US"/>
        </w:rPr>
        <w:t>&lt;/html&gt;</w:t>
      </w:r>
    </w:p>
    <w:p>
      <w:pPr>
        <w:pStyle w:val="11"/>
        <w:widowControl/>
        <w:suppressAutoHyphens w:val="true"/>
        <w:spacing w:lineRule="auto" w:line="360"/>
        <w:ind w:firstLine="709"/>
        <w:rPr>
          <w:iCs w:val="false"/>
          <w:color w:val="000000"/>
          <w:spacing w:val="0"/>
          <w:lang w:val="en-US"/>
        </w:rPr>
      </w:pPr>
      <w:r>
        <w:rPr>
          <w:iCs w:val="false"/>
          <w:color w:val="000000"/>
          <w:spacing w:val="0"/>
          <w:lang w:val="en-US"/>
        </w:rPr>
      </w:r>
    </w:p>
    <w:p>
      <w:pPr>
        <w:pStyle w:val="11"/>
        <w:widowControl/>
        <w:numPr>
          <w:ilvl w:val="2"/>
          <w:numId w:val="3"/>
        </w:numPr>
        <w:suppressAutoHyphens w:val="true"/>
        <w:spacing w:lineRule="auto" w:line="360"/>
        <w:ind w:left="0" w:firstLine="709"/>
        <w:rPr/>
      </w:pPr>
      <w:bookmarkStart w:id="5" w:name="исходник2"/>
      <w:bookmarkEnd w:id="5"/>
      <w:r>
        <w:rPr>
          <w:b/>
          <w:color w:val="000000"/>
          <w:spacing w:val="0"/>
        </w:rPr>
        <w:t>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Фотогалерея»</w:t>
      </w:r>
    </w:p>
    <w:p>
      <w:pPr>
        <w:pStyle w:val="11"/>
        <w:widowControl/>
        <w:suppressAutoHyphens w:val="true"/>
        <w:spacing w:lineRule="auto" w:line="360"/>
        <w:ind w:firstLine="709"/>
        <w:rPr/>
      </w:pPr>
      <w:bookmarkStart w:id="6" w:name="исходник2"/>
      <w:bookmarkEnd w:id="6"/>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lang w:val="en-US"/>
        </w:rPr>
        <w:t xml:space="preserve">&lt;title&gt;Art Mix: </w:t>
      </w:r>
      <w:r>
        <w:rPr>
          <w:color w:val="000000"/>
          <w:spacing w:val="0"/>
        </w:rPr>
        <w:t>Фотогалерея</w:t>
      </w:r>
      <w:r>
        <w:rPr>
          <w:color w:val="000000"/>
          <w:spacing w:val="0"/>
          <w:lang w:val="en-US"/>
        </w:rPr>
        <w:t>&lt;/title&gt;</w:t>
      </w:r>
    </w:p>
    <w:p>
      <w:pPr>
        <w:pStyle w:val="11"/>
        <w:widowControl/>
        <w:suppressAutoHyphens w:val="true"/>
        <w:spacing w:lineRule="auto" w:line="360"/>
        <w:ind w:firstLine="709"/>
        <w:rPr/>
      </w:pPr>
      <w:r>
        <w:rPr>
          <w:color w:val="000000"/>
          <w:spacing w:val="0"/>
          <w:lang w:val="en-US"/>
        </w:rPr>
        <w:t>&lt;link href="css/style.css" rel="stylesheet" type="text/css" /&gt;</w:t>
      </w:r>
    </w:p>
    <w:p>
      <w:pPr>
        <w:pStyle w:val="11"/>
        <w:widowControl/>
        <w:suppressAutoHyphens w:val="true"/>
        <w:spacing w:lineRule="auto" w:line="360"/>
        <w:ind w:firstLine="709"/>
        <w:rPr>
          <w:iCs w:val="false"/>
          <w:color w:val="000000"/>
          <w:spacing w:val="0"/>
          <w:lang w:val="en-US"/>
        </w:rPr>
      </w:pPr>
      <w:r>
        <w:rPr>
          <w:iCs w:val="false"/>
          <w:color w:val="000000"/>
          <w:spacing w:val="0"/>
          <w:lang w:val="en-US"/>
        </w:rPr>
        <w:t>&lt;/head&gt;</w:t>
      </w:r>
    </w:p>
    <w:p>
      <w:pPr>
        <w:pStyle w:val="11"/>
        <w:widowControl/>
        <w:suppressAutoHyphens w:val="true"/>
        <w:spacing w:lineRule="auto" w:line="360"/>
        <w:ind w:firstLine="709"/>
        <w:rPr>
          <w:iCs w:val="false"/>
          <w:color w:val="000000"/>
          <w:spacing w:val="0"/>
          <w:lang w:val="en-US"/>
        </w:rPr>
      </w:pPr>
      <w:r>
        <w:rPr>
          <w:iCs w:val="false"/>
          <w:color w:val="000000"/>
          <w:spacing w:val="0"/>
          <w:lang w:val="en-US"/>
        </w:rPr>
        <w:t>&lt;body&gt;</w:t>
      </w:r>
    </w:p>
    <w:p>
      <w:pPr>
        <w:pStyle w:val="11"/>
        <w:widowControl/>
        <w:suppressAutoHyphens w:val="true"/>
        <w:spacing w:lineRule="auto" w:line="360"/>
        <w:ind w:firstLine="709"/>
        <w:rPr/>
      </w:pPr>
      <w:r>
        <w:rPr>
          <w:iCs w:val="false"/>
          <w:color w:val="000000"/>
          <w:spacing w:val="0"/>
          <w:lang w:val="en-US"/>
        </w:rPr>
        <w:t xml:space="preserve">&lt;div id </w:t>
      </w:r>
      <w:r>
        <w:rPr>
          <w:color w:val="000000"/>
          <w:spacing w:val="0"/>
          <w:lang w:val="en-US"/>
        </w:rPr>
        <w:t>="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Фотогалерея</w:t>
      </w:r>
      <w:r>
        <w:rPr>
          <w:color w:val="000000"/>
          <w:spacing w:val="0"/>
          <w:lang w:val="en-US"/>
        </w:rPr>
        <w:t>&lt;/h2&gt; &lt;div style="float: left;"&gt; &lt;img src="fg/1.jpg" width="240" height="240" style="border: 1px solid black; margin: 8px;"/&gt; &lt;/div&gt; &lt;div style="float: left;"&gt; &lt;img src="fg/2.jpg" width="240" height="240" style="border: 1px solid black; margin: 8px;"/&gt; &lt;/div&gt; &lt;div style="float: left;"&gt; &lt;img src="fg/3.jpg" width="240" height="240" style="border: 1px solid black; margin: 8px;"/&gt; &lt;/div&gt; &lt;div style="float: left;"&gt; &lt;img src="fg/4.jpg" width="240" height="240" style="border: 1px solid black; margin: 8px;"/&gt; &lt;/div&gt; &lt;div style="float: left;"&gt; &lt;img src="fg/5.jpg" width="240" height="240" style="border: 1px solid black; margin: 8px;"/&gt; &lt;/div&gt; &lt;div style="float: left;"&gt; &lt;img src="fg/6.jpg" width="240" height="240" style="border: 1px solid black; margin: 8px;"/&gt; &lt;/div&gt; &lt;div style="float: left;"&gt; &lt;img src="fg/7.jpg" width="240" height="240" style="border: 1px solid black; margin: 8px;"/&gt; &lt;/div&gt; &lt;div style="float: left;"&gt; &lt;img src="fg/8.jpg" width="240" height="240" style="border: 1px solid black; margin: 8px;"/&gt; &lt;/div&gt; &lt;div style="float: left;"&gt; &lt;img src="fg/9.jpg" width="240" height="240" style="border: 1px solid black; margin: 8px;"/&gt; &lt;/div&gt; &lt;div style="float: left;"&gt; &lt;img src="fg/10.jpg" width="240" height="240" style="border: 1px solid black; margin: 8px;"/&gt; &lt;/div&gt; &lt;div style="float: left;"&gt; &lt;img src="fg/11.jpg" width="240" height="240" style="border: 1px solid black; margin: 8px;"/&gt; &lt;/div&gt; &lt;div style="float: left;"&gt; &lt;img src="fg/12.jpg" width="240" height="240"</w:t>
      </w:r>
    </w:p>
    <w:p>
      <w:pPr>
        <w:pStyle w:val="11"/>
        <w:widowControl/>
        <w:suppressAutoHyphens w:val="true"/>
        <w:spacing w:lineRule="auto" w:line="360"/>
        <w:ind w:firstLine="709"/>
        <w:rPr/>
      </w:pPr>
      <w:r>
        <w:rPr>
          <w:iCs w:val="false"/>
          <w:color w:val="000000"/>
          <w:spacing w:val="0"/>
          <w:lang w:val="en-US"/>
        </w:rPr>
        <w:t>style=</w:t>
      </w:r>
      <w:r>
        <w:rPr>
          <w:color w:val="000000"/>
          <w:spacing w:val="0"/>
          <w:lang w:val="en-US"/>
        </w:rPr>
        <w:t>="border: 1px solid black; margin: 8px;"/&gt; &lt;/div&gt; &lt;div style="float: left;"&gt; &lt;img src="fg/13.jpg" width="240" height="240" style="border: 1px solid black; margin: 8px;"/&gt; &lt;/div&gt; &lt;div style="float: left;"&gt; &lt;img src="fg/14.jpg" width="240" height="240" style="border: 1px solid black; margin: 8px;"/&gt; &lt;/div&gt; &lt;div style="float: left;"&gt; &lt;img src="fg/15.jpg" width="240" height="240" style="border: 1px solid black; margin: 8px;"/&gt; &lt;/div&gt; &lt;div style="float: left;"&gt; &lt;img src="fg/16.jpg" width="240" height="240" style="border: 1px solid black; margin: 8px;"/&gt; &lt;/div&gt; &lt;div style="float: left;"&gt; &lt;img src="fg/17.jpg" width="240" height="240" style="border: 1px solid black; margin: 8px;"/&gt; &lt;/div&gt; &lt;div style="float: left;"&gt; &lt;img src="fg/18.jpg" width="240" height="240" style="border: 1px solid black; margin: 8px;"/&gt; &lt;/div&gt; &lt;/div&gt; &lt;/div&gt; &lt;div id="bottom"&gt; &lt;/div&gt; &lt;/div&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color w:val="000000"/>
          <w:spacing w:val="0"/>
        </w:rPr>
      </w:pPr>
      <w:r>
        <w:rPr>
          <w:color w:val="000000"/>
          <w:spacing w:val="0"/>
        </w:rPr>
        <w:t>&lt;/</w:t>
      </w:r>
      <w:r>
        <w:rPr>
          <w:color w:val="000000"/>
          <w:spacing w:val="0"/>
          <w:lang w:val="en-US"/>
        </w:rPr>
        <w:t>body</w:t>
      </w:r>
      <w:r>
        <w:rPr>
          <w:color w:val="000000"/>
          <w:spacing w:val="0"/>
        </w:rPr>
        <w:t>&gt;</w:t>
      </w:r>
      <w:r>
        <w:br w:type="page"/>
      </w:r>
    </w:p>
    <w:p>
      <w:pPr>
        <w:pStyle w:val="Normal"/>
        <w:ind w:firstLine="709"/>
        <w:rPr>
          <w:b/>
          <w:b/>
          <w:iCs/>
          <w:sz w:val="28"/>
          <w:szCs w:val="28"/>
        </w:rPr>
      </w:pPr>
      <w:bookmarkStart w:id="7" w:name="исходник3"/>
      <w:bookmarkEnd w:id="7"/>
      <w:r>
        <w:rPr>
          <w:b/>
          <w:sz w:val="28"/>
          <w:szCs w:val="28"/>
        </w:rPr>
        <w:t xml:space="preserve">1.2.3 </w:t>
      </w:r>
      <w:r>
        <w:rPr>
          <w:b/>
          <w:sz w:val="28"/>
          <w:szCs w:val="28"/>
          <w:lang w:val="en-US"/>
        </w:rPr>
        <w:t>HTML</w:t>
      </w:r>
      <w:r>
        <w:rPr>
          <w:b/>
          <w:sz w:val="28"/>
          <w:szCs w:val="28"/>
        </w:rPr>
        <w:t xml:space="preserve">-код </w:t>
      </w:r>
      <w:r>
        <w:rPr>
          <w:b/>
          <w:sz w:val="28"/>
          <w:szCs w:val="28"/>
          <w:lang w:val="en-US"/>
        </w:rPr>
        <w:t>Web</w:t>
      </w:r>
      <w:r>
        <w:rPr>
          <w:b/>
          <w:sz w:val="28"/>
          <w:szCs w:val="28"/>
        </w:rPr>
        <w:t>-страницы «Стоимость услуг»</w:t>
      </w:r>
    </w:p>
    <w:p>
      <w:pPr>
        <w:pStyle w:val="11"/>
        <w:widowControl/>
        <w:suppressAutoHyphens w:val="true"/>
        <w:spacing w:lineRule="auto" w:line="360"/>
        <w:ind w:firstLine="709"/>
        <w:rPr/>
      </w:pPr>
      <w:bookmarkStart w:id="8" w:name="исходник3"/>
      <w:bookmarkEnd w:id="8"/>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lang w:val="en-US"/>
        </w:rPr>
        <w:t xml:space="preserve">&lt;title&gt;Art Mix: </w:t>
      </w:r>
      <w:r>
        <w:rPr>
          <w:color w:val="000000"/>
          <w:spacing w:val="0"/>
        </w:rPr>
        <w:t>Цены</w:t>
      </w:r>
      <w:r>
        <w:rPr>
          <w:color w:val="000000"/>
          <w:spacing w:val="0"/>
          <w:lang w:val="en-US"/>
        </w:rPr>
        <w:t xml:space="preserve"> </w:t>
      </w:r>
      <w:r>
        <w:rPr>
          <w:color w:val="000000"/>
          <w:spacing w:val="0"/>
        </w:rPr>
        <w:t>на</w:t>
      </w:r>
      <w:r>
        <w:rPr>
          <w:color w:val="000000"/>
          <w:spacing w:val="0"/>
          <w:lang w:val="en-US"/>
        </w:rPr>
        <w:t xml:space="preserve"> </w:t>
      </w:r>
      <w:r>
        <w:rPr>
          <w:color w:val="000000"/>
          <w:spacing w:val="0"/>
        </w:rPr>
        <w:t>услуги</w:t>
      </w:r>
      <w:r>
        <w:rPr>
          <w:color w:val="000000"/>
          <w:spacing w:val="0"/>
          <w:lang w:val="en-US"/>
        </w:rPr>
        <w:t>&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iCs w:val="false"/>
          <w:color w:val="000000"/>
          <w:spacing w:val="0"/>
          <w:lang w:val="en-US"/>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 xml:space="preserve">&lt;/a&gt;&lt;/li&gt; </w:t>
      </w:r>
      <w:r>
        <w:rPr>
          <w:iCs w:val="false"/>
          <w:color w:val="000000"/>
          <w:spacing w:val="0"/>
          <w:lang w:val="en-US"/>
        </w:rPr>
        <w:t>&lt;li&gt;&lt;a href="st.html"&gt;</w:t>
      </w:r>
      <w:r>
        <w:rPr>
          <w:iCs w:val="false"/>
          <w:color w:val="000000"/>
          <w:spacing w:val="0"/>
        </w:rPr>
        <w:t>Стоимость</w:t>
      </w:r>
      <w:r>
        <w:rPr>
          <w:iCs w:val="false"/>
          <w:color w:val="000000"/>
          <w:spacing w:val="0"/>
          <w:lang w:val="en-US"/>
        </w:rPr>
        <w:t xml:space="preserve"> </w:t>
      </w:r>
      <w:r>
        <w:rPr>
          <w:iCs w:val="false"/>
          <w:color w:val="000000"/>
          <w:spacing w:val="0"/>
        </w:rPr>
        <w:t>услуг</w:t>
      </w:r>
      <w:r>
        <w:rPr>
          <w:iCs w:val="false"/>
          <w:color w:val="000000"/>
          <w:spacing w:val="0"/>
          <w:lang w:val="en-US"/>
        </w:rPr>
        <w:t>&lt;/a&gt;&lt;/li&gt;</w:t>
      </w:r>
    </w:p>
    <w:p>
      <w:pPr>
        <w:pStyle w:val="11"/>
        <w:widowControl/>
        <w:suppressAutoHyphens w:val="true"/>
        <w:spacing w:lineRule="auto" w:line="360"/>
        <w:ind w:firstLine="709"/>
        <w:rPr/>
      </w:pPr>
      <w:r>
        <w:rPr>
          <w:iCs w:val="false"/>
          <w:color w:val="000000"/>
          <w:spacing w:val="0"/>
          <w:lang w:val="en-US"/>
        </w:rPr>
        <w:t>&lt;li&gt;</w:t>
      </w:r>
      <w:r>
        <w:rPr>
          <w:color w:val="000000"/>
          <w:spacing w:val="0"/>
          <w:lang w:val="en-US"/>
        </w:rPr>
        <w:t>&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Цены</w:t>
      </w:r>
      <w:r>
        <w:rPr>
          <w:color w:val="000000"/>
          <w:spacing w:val="0"/>
          <w:lang w:val="en-US"/>
        </w:rPr>
        <w:t xml:space="preserve"> </w:t>
      </w:r>
      <w:r>
        <w:rPr>
          <w:color w:val="000000"/>
          <w:spacing w:val="0"/>
        </w:rPr>
        <w:t>на</w:t>
      </w:r>
      <w:r>
        <w:rPr>
          <w:color w:val="000000"/>
          <w:spacing w:val="0"/>
          <w:lang w:val="en-US"/>
        </w:rPr>
        <w:t xml:space="preserve"> </w:t>
      </w:r>
      <w:r>
        <w:rPr>
          <w:color w:val="000000"/>
          <w:spacing w:val="0"/>
        </w:rPr>
        <w:t>услуги</w:t>
      </w:r>
      <w:r>
        <w:rPr>
          <w:color w:val="000000"/>
          <w:spacing w:val="0"/>
          <w:lang w:val="en-US"/>
        </w:rPr>
        <w:t xml:space="preserve"> ArtMix&lt;/h2&gt;</w:t>
      </w:r>
    </w:p>
    <w:p>
      <w:pPr>
        <w:pStyle w:val="11"/>
        <w:widowControl/>
        <w:suppressAutoHyphens w:val="true"/>
        <w:spacing w:lineRule="auto" w:line="360"/>
        <w:ind w:firstLine="709"/>
        <w:rPr>
          <w:color w:val="000000"/>
          <w:spacing w:val="0"/>
        </w:rPr>
      </w:pPr>
      <w:r>
        <w:rPr>
          <w:color w:val="000000"/>
          <w:spacing w:val="0"/>
        </w:rPr>
        <w:t>&lt;p&gt;Порядочность, многолетний стаж работы, реальное портфолио, оформление договора, а также положительные отзывы – наши основные гарантии перед Вами.</w:t>
      </w:r>
    </w:p>
    <w:p>
      <w:pPr>
        <w:pStyle w:val="11"/>
        <w:widowControl/>
        <w:suppressAutoHyphens w:val="true"/>
        <w:spacing w:lineRule="auto" w:line="360"/>
        <w:ind w:firstLine="709"/>
        <w:rPr>
          <w:color w:val="000000"/>
          <w:spacing w:val="0"/>
        </w:rPr>
      </w:pPr>
      <w:r>
        <w:rPr>
          <w:color w:val="000000"/>
          <w:spacing w:val="0"/>
        </w:rPr>
        <w:t>Мы также обязуемся сохранять строгую конфиденциальность.&lt;/p&gt;</w:t>
      </w:r>
    </w:p>
    <w:p>
      <w:pPr>
        <w:pStyle w:val="11"/>
        <w:widowControl/>
        <w:suppressAutoHyphens w:val="true"/>
        <w:spacing w:lineRule="auto" w:line="360"/>
        <w:ind w:firstLine="709"/>
        <w:rPr>
          <w:color w:val="000000"/>
          <w:spacing w:val="0"/>
        </w:rPr>
      </w:pPr>
      <w:r>
        <w:rPr>
          <w:color w:val="000000"/>
          <w:spacing w:val="0"/>
        </w:rPr>
        <w:t>&lt;br /&gt;</w:t>
      </w:r>
    </w:p>
    <w:p>
      <w:pPr>
        <w:pStyle w:val="11"/>
        <w:widowControl/>
        <w:suppressAutoHyphens w:val="true"/>
        <w:spacing w:lineRule="auto" w:line="360"/>
        <w:ind w:firstLine="709"/>
        <w:rPr>
          <w:color w:val="000000"/>
          <w:spacing w:val="0"/>
        </w:rPr>
      </w:pPr>
      <w:r>
        <w:rPr>
          <w:color w:val="000000"/>
          <w:spacing w:val="0"/>
        </w:rPr>
        <w:t>&lt;h4&gt;Дизайн-проект&lt;/h4&gt;</w:t>
      </w:r>
    </w:p>
    <w:p>
      <w:pPr>
        <w:pStyle w:val="11"/>
        <w:widowControl/>
        <w:suppressAutoHyphens w:val="true"/>
        <w:spacing w:lineRule="auto" w:line="360"/>
        <w:ind w:firstLine="709"/>
        <w:rPr>
          <w:color w:val="000000"/>
          <w:spacing w:val="0"/>
        </w:rPr>
      </w:pPr>
      <w:r>
        <w:rPr>
          <w:color w:val="000000"/>
          <w:spacing w:val="0"/>
        </w:rPr>
        <w:t>&lt;p&gt;Стоимость (зависит от выбранного Вами стилевого решения, количества необходимых чертежей (т.е. от объема дизайн-проекта), сложности отдельных конструктивных элементов, от площади помещений):&lt;/p&gt;</w:t>
      </w:r>
    </w:p>
    <w:p>
      <w:pPr>
        <w:pStyle w:val="11"/>
        <w:widowControl/>
        <w:suppressAutoHyphens w:val="true"/>
        <w:spacing w:lineRule="auto" w:line="360"/>
        <w:ind w:firstLine="709"/>
        <w:rPr>
          <w:color w:val="000000"/>
          <w:spacing w:val="0"/>
        </w:rPr>
      </w:pPr>
      <w:r>
        <w:rPr>
          <w:color w:val="000000"/>
          <w:spacing w:val="0"/>
        </w:rPr>
        <w:t>&lt;ul class="list_1"&gt;</w:t>
      </w:r>
    </w:p>
    <w:p>
      <w:pPr>
        <w:pStyle w:val="11"/>
        <w:widowControl/>
        <w:suppressAutoHyphens w:val="true"/>
        <w:spacing w:lineRule="auto" w:line="360"/>
        <w:ind w:firstLine="709"/>
        <w:rPr>
          <w:color w:val="000000"/>
          <w:spacing w:val="0"/>
        </w:rPr>
      </w:pPr>
      <w:r>
        <w:rPr>
          <w:color w:val="000000"/>
          <w:spacing w:val="0"/>
        </w:rPr>
        <w:t>&lt;li&gt;при площади от 300 м2 - &lt;strong&gt;500 руб&lt;/strong&gt;. за 1 м2&lt;/li&gt;</w:t>
      </w:r>
    </w:p>
    <w:p>
      <w:pPr>
        <w:pStyle w:val="11"/>
        <w:widowControl/>
        <w:suppressAutoHyphens w:val="true"/>
        <w:spacing w:lineRule="auto" w:line="360"/>
        <w:ind w:firstLine="709"/>
        <w:rPr>
          <w:color w:val="000000"/>
          <w:spacing w:val="0"/>
        </w:rPr>
      </w:pPr>
      <w:r>
        <w:rPr>
          <w:color w:val="000000"/>
          <w:spacing w:val="0"/>
        </w:rPr>
        <w:t>&lt;li&gt;при площади от 60 до 300 м2 - &lt;strong&gt;650 руб&lt;/strong&gt;. за 1 м2&lt;/li&gt;</w:t>
      </w:r>
    </w:p>
    <w:p>
      <w:pPr>
        <w:pStyle w:val="11"/>
        <w:widowControl/>
        <w:suppressAutoHyphens w:val="true"/>
        <w:spacing w:lineRule="auto" w:line="360"/>
        <w:ind w:firstLine="709"/>
        <w:rPr>
          <w:color w:val="000000"/>
          <w:spacing w:val="0"/>
        </w:rPr>
      </w:pPr>
      <w:r>
        <w:rPr>
          <w:color w:val="000000"/>
          <w:spacing w:val="0"/>
        </w:rPr>
        <w:t>&lt;li&gt;при площади до 60 м2 - &lt;strong&gt;850 руб&lt;/strong&gt;. за 1 м2&lt;/li&gt;</w:t>
      </w:r>
    </w:p>
    <w:p>
      <w:pPr>
        <w:pStyle w:val="11"/>
        <w:widowControl/>
        <w:suppressAutoHyphens w:val="true"/>
        <w:spacing w:lineRule="auto" w:line="360"/>
        <w:ind w:firstLine="709"/>
        <w:rPr>
          <w:color w:val="000000"/>
          <w:spacing w:val="0"/>
        </w:rPr>
      </w:pPr>
      <w:r>
        <w:rPr>
          <w:color w:val="000000"/>
          <w:spacing w:val="0"/>
        </w:rPr>
        <w:t>&lt;/ul&gt;</w:t>
      </w:r>
    </w:p>
    <w:p>
      <w:pPr>
        <w:pStyle w:val="11"/>
        <w:widowControl/>
        <w:suppressAutoHyphens w:val="true"/>
        <w:spacing w:lineRule="auto" w:line="360"/>
        <w:ind w:firstLine="709"/>
        <w:rPr>
          <w:color w:val="000000"/>
          <w:spacing w:val="0"/>
        </w:rPr>
      </w:pPr>
      <w:r>
        <w:rPr>
          <w:color w:val="000000"/>
          <w:spacing w:val="0"/>
        </w:rPr>
        <w:t>&lt;p&gt;Порядок оплаты: предоплата 30%, оставшаяся сумма выплачивается после подписания акта приема-сдачи услуг.&lt;/p&gt;</w:t>
      </w:r>
    </w:p>
    <w:p>
      <w:pPr>
        <w:pStyle w:val="11"/>
        <w:widowControl/>
        <w:suppressAutoHyphens w:val="true"/>
        <w:spacing w:lineRule="auto" w:line="360"/>
        <w:ind w:firstLine="709"/>
        <w:rPr>
          <w:color w:val="000000"/>
          <w:spacing w:val="0"/>
        </w:rPr>
      </w:pPr>
      <w:r>
        <w:rPr>
          <w:color w:val="000000"/>
          <w:spacing w:val="0"/>
        </w:rPr>
        <w:t>&lt;p&gt;Сроки выполнения: 0,5-2 мес. (в зависимости от площади помещений и от объема дизайн-проекта).&lt;/p&gt;</w:t>
      </w:r>
    </w:p>
    <w:p>
      <w:pPr>
        <w:pStyle w:val="11"/>
        <w:widowControl/>
        <w:suppressAutoHyphens w:val="true"/>
        <w:spacing w:lineRule="auto" w:line="360"/>
        <w:ind w:firstLine="709"/>
        <w:rPr>
          <w:color w:val="000000"/>
          <w:spacing w:val="0"/>
        </w:rPr>
      </w:pPr>
      <w:r>
        <w:rPr>
          <w:color w:val="000000"/>
          <w:spacing w:val="0"/>
        </w:rPr>
        <w:t>&lt;br /&gt;</w:t>
      </w:r>
    </w:p>
    <w:p>
      <w:pPr>
        <w:pStyle w:val="11"/>
        <w:widowControl/>
        <w:suppressAutoHyphens w:val="true"/>
        <w:spacing w:lineRule="auto" w:line="360"/>
        <w:ind w:firstLine="709"/>
        <w:rPr>
          <w:color w:val="000000"/>
          <w:spacing w:val="0"/>
        </w:rPr>
      </w:pPr>
      <w:r>
        <w:rPr>
          <w:color w:val="000000"/>
          <w:spacing w:val="0"/>
        </w:rPr>
        <w:t>&lt;h4&gt;Первичный выезд специалиста ArtMix&lt;/h4&gt;</w:t>
      </w:r>
    </w:p>
    <w:p>
      <w:pPr>
        <w:pStyle w:val="11"/>
        <w:widowControl/>
        <w:suppressAutoHyphens w:val="true"/>
        <w:spacing w:lineRule="auto" w:line="360"/>
        <w:ind w:firstLine="709"/>
        <w:rPr>
          <w:color w:val="000000"/>
          <w:spacing w:val="0"/>
        </w:rPr>
      </w:pPr>
      <w:r>
        <w:rPr>
          <w:color w:val="000000"/>
          <w:spacing w:val="0"/>
        </w:rPr>
        <w:t>&lt;p&gt;По по Вашему желанию-запросу для предварительной консультации возможен первичный выезд нашего дизайнера к Вам на квартиру.&lt;/p&gt;</w:t>
      </w:r>
    </w:p>
    <w:p>
      <w:pPr>
        <w:pStyle w:val="11"/>
        <w:widowControl/>
        <w:suppressAutoHyphens w:val="true"/>
        <w:spacing w:lineRule="auto" w:line="360"/>
        <w:ind w:firstLine="709"/>
        <w:rPr>
          <w:color w:val="000000"/>
          <w:spacing w:val="0"/>
        </w:rPr>
      </w:pPr>
      <w:r>
        <w:rPr>
          <w:color w:val="000000"/>
          <w:spacing w:val="0"/>
        </w:rPr>
        <w:t>&lt;p&gt;Стоимость выезда - 500 руб.&lt;/p&gt;</w:t>
      </w:r>
    </w:p>
    <w:p>
      <w:pPr>
        <w:pStyle w:val="11"/>
        <w:widowControl/>
        <w:suppressAutoHyphens w:val="true"/>
        <w:spacing w:lineRule="auto" w:line="360"/>
        <w:ind w:firstLine="709"/>
        <w:rPr>
          <w:color w:val="000000"/>
          <w:spacing w:val="0"/>
        </w:rPr>
      </w:pPr>
      <w:r>
        <w:rPr>
          <w:color w:val="000000"/>
          <w:spacing w:val="0"/>
        </w:rPr>
        <w:t>&lt;p&gt;При при заказе полного дизайн-проекта на помещение площадью от 60м2 выезд дизайнера не оплачивается.&lt;/p&gt;</w:t>
      </w:r>
    </w:p>
    <w:p>
      <w:pPr>
        <w:pStyle w:val="11"/>
        <w:widowControl/>
        <w:suppressAutoHyphens w:val="true"/>
        <w:spacing w:lineRule="auto" w:line="360"/>
        <w:ind w:firstLine="709"/>
        <w:rPr>
          <w:color w:val="000000"/>
          <w:spacing w:val="0"/>
        </w:rPr>
      </w:pPr>
      <w:r>
        <w:rPr>
          <w:color w:val="000000"/>
          <w:spacing w:val="0"/>
        </w:rPr>
        <w:t>&lt;br /&gt;</w:t>
      </w:r>
    </w:p>
    <w:p>
      <w:pPr>
        <w:pStyle w:val="11"/>
        <w:widowControl/>
        <w:suppressAutoHyphens w:val="true"/>
        <w:spacing w:lineRule="auto" w:line="360"/>
        <w:ind w:firstLine="709"/>
        <w:rPr>
          <w:color w:val="000000"/>
          <w:spacing w:val="0"/>
        </w:rPr>
      </w:pPr>
      <w:r>
        <w:rPr>
          <w:color w:val="000000"/>
          <w:spacing w:val="0"/>
        </w:rPr>
        <w:t>&lt;h4&gt;Авторский надзор, подбор мебели, аксессуаров, света.&lt;/h4&gt;</w:t>
      </w:r>
    </w:p>
    <w:p>
      <w:pPr>
        <w:pStyle w:val="11"/>
        <w:widowControl/>
        <w:suppressAutoHyphens w:val="true"/>
        <w:spacing w:lineRule="auto" w:line="360"/>
        <w:ind w:firstLine="709"/>
        <w:rPr/>
      </w:pPr>
      <w:r>
        <w:rPr>
          <w:color w:val="000000"/>
          <w:spacing w:val="0"/>
          <w:lang w:val="en-US"/>
        </w:rPr>
        <w:t>&lt;p&gt;</w:t>
      </w:r>
      <w:r>
        <w:rPr>
          <w:color w:val="000000"/>
          <w:spacing w:val="0"/>
        </w:rPr>
        <w:t>Стоимость</w:t>
      </w:r>
      <w:r>
        <w:rPr>
          <w:color w:val="000000"/>
          <w:spacing w:val="0"/>
          <w:lang w:val="en-US"/>
        </w:rPr>
        <w:t>:&lt;/p&gt;</w:t>
      </w:r>
    </w:p>
    <w:p>
      <w:pPr>
        <w:pStyle w:val="11"/>
        <w:widowControl/>
        <w:suppressAutoHyphens w:val="true"/>
        <w:spacing w:lineRule="auto" w:line="360"/>
        <w:ind w:firstLine="709"/>
        <w:rPr/>
      </w:pPr>
      <w:r>
        <w:rPr>
          <w:color w:val="000000"/>
          <w:spacing w:val="0"/>
          <w:lang w:val="en-US"/>
        </w:rPr>
        <w:t>&lt;ul class="list_1"&gt;</w:t>
      </w:r>
    </w:p>
    <w:p>
      <w:pPr>
        <w:pStyle w:val="11"/>
        <w:widowControl/>
        <w:suppressAutoHyphens w:val="true"/>
        <w:spacing w:lineRule="auto" w:line="360"/>
        <w:ind w:firstLine="709"/>
        <w:rPr>
          <w:color w:val="000000"/>
          <w:spacing w:val="0"/>
        </w:rPr>
      </w:pPr>
      <w:r>
        <w:rPr>
          <w:color w:val="000000"/>
          <w:spacing w:val="0"/>
        </w:rPr>
        <w:t>&lt;li&gt;700 руб. за один выезд архитектора-дизайнера на объект.&lt;/li&gt;</w:t>
      </w:r>
    </w:p>
    <w:p>
      <w:pPr>
        <w:pStyle w:val="11"/>
        <w:widowControl/>
        <w:suppressAutoHyphens w:val="true"/>
        <w:spacing w:lineRule="auto" w:line="360"/>
        <w:ind w:firstLine="709"/>
        <w:rPr/>
      </w:pPr>
      <w:r>
        <w:rPr>
          <w:color w:val="000000"/>
          <w:spacing w:val="0"/>
          <w:lang w:val="en-US"/>
        </w:rPr>
        <w:t>&lt;/ul&gt; &lt;/div&gt; &lt;/div&gt; &lt;div id="bottom"&gt; &lt;/div&gt; &lt;/div&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000000"/>
          <w:spacing w:val="0"/>
        </w:rPr>
      </w:pPr>
      <w:r>
        <w:rPr>
          <w:color w:val="000000"/>
          <w:spacing w:val="0"/>
        </w:rPr>
      </w:r>
    </w:p>
    <w:p>
      <w:pPr>
        <w:pStyle w:val="11"/>
        <w:widowControl/>
        <w:suppressAutoHyphens w:val="true"/>
        <w:spacing w:lineRule="auto" w:line="360"/>
        <w:ind w:firstLine="709"/>
        <w:rPr/>
      </w:pPr>
      <w:bookmarkStart w:id="9" w:name="исходник4"/>
      <w:bookmarkEnd w:id="9"/>
      <w:r>
        <w:rPr>
          <w:b/>
          <w:color w:val="000000"/>
          <w:spacing w:val="0"/>
        </w:rPr>
        <w:t>1.2.4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Статьи»</w:t>
      </w:r>
    </w:p>
    <w:p>
      <w:pPr>
        <w:pStyle w:val="11"/>
        <w:widowControl/>
        <w:suppressAutoHyphens w:val="true"/>
        <w:spacing w:lineRule="auto" w:line="360"/>
        <w:ind w:firstLine="709"/>
        <w:rPr/>
      </w:pPr>
      <w:bookmarkStart w:id="10" w:name="исходник4"/>
      <w:bookmarkEnd w:id="10"/>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color w:val="000000"/>
          <w:spacing w:val="0"/>
          <w:lang w:val="en-US"/>
        </w:rPr>
      </w:pPr>
      <w:r>
        <w:rPr>
          <w:color w:val="000000"/>
          <w:spacing w:val="0"/>
          <w:lang w:val="en-US"/>
        </w:rPr>
        <w:t>&lt;title&gt;Art Mix: Статьи&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 xml:space="preserve">&lt;/h4&gt; &lt;/div&gt; &lt;div id="links"&gt; &lt;ul&gt; &lt;li&gt;&lt;a href="index.html"&gt;Дизайн интерьера&lt;/a&gt;&lt;/li&gt; &lt;li&gt;&lt;a href="f.html"&gt;Фотогалерея&lt;/a&gt;&lt;/li&gt; &lt;li&gt;&lt;a href="st.html"&gt;Стоимость услуг&lt;/a&gt;&lt;/li&gt; &lt;li&gt;&lt;a href="stat.html"&gt;Статьи&lt;/a&gt;&lt;/li&gt; &lt;li&gt;&lt;a href="cont.html"&gt;Контакты&lt;/a&gt;&lt;/li&gt; &lt;/ul&gt; &lt;/div&gt; &lt;/div&gt; &lt;div id="mainimg"&gt; &lt;/div&gt; &lt;div id="contentarea"&gt; &lt;div id="leftbar"&gt; &lt;h2&gt;Статьи&lt;/h2&gt; &lt;ul class="list_2"&gt; </w:t>
        <w:tab/>
        <w:t xml:space="preserve">&lt;li&gt;&lt;a href="s_vn.html"&gt;Дизайн ванной комнаты&lt;/a&gt;&lt;/li&gt; </w:t>
        <w:tab/>
        <w:t xml:space="preserve">&lt;li&gt;&lt;a href="s_gs.html"&gt;Дизайн гостинной&lt;/a&gt;&lt;/li&gt; </w:t>
        <w:tab/>
        <w:t xml:space="preserve">&lt;li&gt;&lt;a href="s_dc.html"&gt;Дизайн детской комнаты&lt;/a&gt;&lt;/li&gt; </w:t>
        <w:tab/>
        <w:t xml:space="preserve">&lt;li&gt;&lt;a href="s_kux.html"&gt;Дизайн кухни&lt;/a&gt;&lt;/li&gt; </w:t>
        <w:tab/>
        <w:t>&lt;li&gt;&lt;a href="s_spaln.html"&gt;Дизайн спальни&lt;/a&gt;&lt;/li&gt; &lt;/ul&gt; &lt;/div&gt; &lt;/div&gt; &lt;div id="bottom"&gt; &lt;/div&gt; &lt;/div&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000000"/>
          <w:spacing w:val="0"/>
        </w:rPr>
      </w:pPr>
      <w:r>
        <w:rPr>
          <w:color w:val="000000"/>
          <w:spacing w:val="0"/>
        </w:rPr>
      </w:r>
    </w:p>
    <w:p>
      <w:pPr>
        <w:pStyle w:val="11"/>
        <w:widowControl/>
        <w:suppressAutoHyphens w:val="true"/>
        <w:spacing w:lineRule="auto" w:line="360"/>
        <w:ind w:firstLine="709"/>
        <w:rPr/>
      </w:pPr>
      <w:bookmarkStart w:id="11" w:name="исходник5"/>
      <w:bookmarkEnd w:id="11"/>
      <w:r>
        <w:rPr>
          <w:b/>
          <w:color w:val="000000"/>
          <w:spacing w:val="0"/>
        </w:rPr>
        <w:t>1.2.5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Дизайн ванной комнаты»</w:t>
      </w:r>
    </w:p>
    <w:p>
      <w:pPr>
        <w:pStyle w:val="11"/>
        <w:widowControl/>
        <w:suppressAutoHyphens w:val="true"/>
        <w:spacing w:lineRule="auto" w:line="360"/>
        <w:ind w:firstLine="709"/>
        <w:rPr>
          <w:color w:val="000000"/>
          <w:spacing w:val="0"/>
          <w:lang w:val="en-US"/>
        </w:rPr>
      </w:pPr>
      <w:bookmarkStart w:id="12" w:name="исходник5"/>
      <w:bookmarkEnd w:id="12"/>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rPr>
        <w:t>&lt;</w:t>
      </w:r>
      <w:r>
        <w:rPr>
          <w:color w:val="000000"/>
          <w:spacing w:val="0"/>
          <w:lang w:val="en-US"/>
        </w:rPr>
        <w:t>title</w:t>
      </w:r>
      <w:r>
        <w:rPr>
          <w:color w:val="000000"/>
          <w:spacing w:val="0"/>
        </w:rPr>
        <w:t>&gt;</w:t>
      </w:r>
      <w:r>
        <w:rPr>
          <w:color w:val="000000"/>
          <w:spacing w:val="0"/>
          <w:lang w:val="en-US"/>
        </w:rPr>
        <w:t>Art</w:t>
      </w:r>
      <w:r>
        <w:rPr>
          <w:color w:val="000000"/>
          <w:spacing w:val="0"/>
        </w:rPr>
        <w:t xml:space="preserve"> </w:t>
      </w:r>
      <w:r>
        <w:rPr>
          <w:color w:val="000000"/>
          <w:spacing w:val="0"/>
          <w:lang w:val="en-US"/>
        </w:rPr>
        <w:t>Mix</w:t>
      </w:r>
      <w:r>
        <w:rPr>
          <w:color w:val="000000"/>
          <w:spacing w:val="0"/>
        </w:rPr>
        <w:t>: Дизайн ванной комнаты&lt;/</w:t>
      </w:r>
      <w:r>
        <w:rPr>
          <w:color w:val="000000"/>
          <w:spacing w:val="0"/>
          <w:lang w:val="en-US"/>
        </w:rPr>
        <w:t>title</w:t>
      </w:r>
      <w:r>
        <w:rPr>
          <w:color w:val="000000"/>
          <w:spacing w:val="0"/>
        </w:rPr>
        <w:t>&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Дизайн интерьера&lt;/a&gt;&lt;/li&gt; &lt;li&gt;&lt;a href="f.html"&gt;Фотогалерея&lt;/a&gt;&lt;/li&gt; &lt;li&gt;&lt;a href="st.html"&gt;Стоимость услуг&lt;/a&gt;&lt;/li&gt; &lt;li&gt;&lt;a href="stat.html"&gt;Статьи&lt;/a&gt;&lt;/li&gt; &lt;li&gt;&lt;a href="cont.html"&gt;Контакты&lt;/a&gt;&lt;/li&gt; &lt;/ul&gt; &lt;/div&gt; &lt;/div&gt; &lt;div id="mainimg"&gt; &lt;/div&gt; &lt;div id="contentarea"&gt; &lt;div id="leftbar"&gt; &lt;h2&gt;</w:t>
      </w:r>
      <w:r>
        <w:rPr>
          <w:color w:val="000000"/>
          <w:spacing w:val="0"/>
        </w:rPr>
        <w:t>Дизайн</w:t>
      </w:r>
      <w:r>
        <w:rPr>
          <w:color w:val="000000"/>
          <w:spacing w:val="0"/>
          <w:lang w:val="en-US"/>
        </w:rPr>
        <w:t xml:space="preserve"> </w:t>
      </w:r>
      <w:r>
        <w:rPr>
          <w:color w:val="000000"/>
          <w:spacing w:val="0"/>
        </w:rPr>
        <w:t>ванной</w:t>
      </w:r>
      <w:r>
        <w:rPr>
          <w:color w:val="000000"/>
          <w:spacing w:val="0"/>
          <w:lang w:val="en-US"/>
        </w:rPr>
        <w:t xml:space="preserve"> </w:t>
      </w:r>
      <w:r>
        <w:rPr>
          <w:color w:val="000000"/>
          <w:spacing w:val="0"/>
        </w:rPr>
        <w:t>комнаты</w:t>
      </w:r>
      <w:r>
        <w:rPr>
          <w:color w:val="000000"/>
          <w:spacing w:val="0"/>
          <w:lang w:val="en-US"/>
        </w:rPr>
        <w:t>&lt;/h2&gt; &lt;p&gt;</w:t>
      </w:r>
      <w:r>
        <w:rPr>
          <w:color w:val="000000"/>
          <w:spacing w:val="0"/>
        </w:rPr>
        <w:t>Раньше</w:t>
      </w:r>
      <w:r>
        <w:rPr>
          <w:color w:val="000000"/>
          <w:spacing w:val="0"/>
          <w:lang w:val="en-US"/>
        </w:rPr>
        <w:t xml:space="preserve">, </w:t>
      </w:r>
      <w:r>
        <w:rPr>
          <w:color w:val="000000"/>
          <w:spacing w:val="0"/>
        </w:rPr>
        <w:t>получая</w:t>
      </w:r>
      <w:r>
        <w:rPr>
          <w:color w:val="000000"/>
          <w:spacing w:val="0"/>
          <w:lang w:val="en-US"/>
        </w:rPr>
        <w:t xml:space="preserve"> </w:t>
      </w:r>
      <w:r>
        <w:rPr>
          <w:color w:val="000000"/>
          <w:spacing w:val="0"/>
        </w:rPr>
        <w:t>квартиры</w:t>
      </w:r>
      <w:r>
        <w:rPr>
          <w:color w:val="000000"/>
          <w:spacing w:val="0"/>
          <w:lang w:val="en-US"/>
        </w:rPr>
        <w:t xml:space="preserve"> </w:t>
      </w:r>
      <w:r>
        <w:rPr>
          <w:color w:val="000000"/>
          <w:spacing w:val="0"/>
        </w:rPr>
        <w:t>с</w:t>
      </w:r>
      <w:r>
        <w:rPr>
          <w:color w:val="000000"/>
          <w:spacing w:val="0"/>
          <w:lang w:val="en-US"/>
        </w:rPr>
        <w:t xml:space="preserve"> </w:t>
      </w:r>
      <w:r>
        <w:rPr>
          <w:color w:val="000000"/>
          <w:spacing w:val="0"/>
        </w:rPr>
        <w:t>ванными</w:t>
      </w:r>
      <w:r>
        <w:rPr>
          <w:color w:val="000000"/>
          <w:spacing w:val="0"/>
          <w:lang w:val="en-US"/>
        </w:rPr>
        <w:t xml:space="preserve"> </w:t>
      </w:r>
      <w:r>
        <w:rPr>
          <w:color w:val="000000"/>
          <w:spacing w:val="0"/>
        </w:rPr>
        <w:t>комнатами</w:t>
      </w:r>
      <w:r>
        <w:rPr>
          <w:color w:val="000000"/>
          <w:spacing w:val="0"/>
          <w:lang w:val="en-US"/>
        </w:rPr>
        <w:t xml:space="preserve"> </w:t>
      </w:r>
      <w:r>
        <w:rPr>
          <w:color w:val="000000"/>
          <w:spacing w:val="0"/>
        </w:rPr>
        <w:t>и</w:t>
      </w:r>
      <w:r>
        <w:rPr>
          <w:color w:val="000000"/>
          <w:spacing w:val="0"/>
          <w:lang w:val="en-US"/>
        </w:rPr>
        <w:t xml:space="preserve"> </w:t>
      </w:r>
      <w:r>
        <w:rPr>
          <w:color w:val="000000"/>
          <w:spacing w:val="0"/>
        </w:rPr>
        <w:t>туалетами</w:t>
      </w:r>
      <w:r>
        <w:rPr>
          <w:color w:val="000000"/>
          <w:spacing w:val="0"/>
          <w:lang w:val="en-US"/>
        </w:rPr>
        <w:t xml:space="preserve"> </w:t>
      </w:r>
      <w:r>
        <w:rPr>
          <w:color w:val="000000"/>
          <w:spacing w:val="0"/>
        </w:rPr>
        <w:t>стандартных</w:t>
      </w:r>
      <w:r>
        <w:rPr>
          <w:color w:val="000000"/>
          <w:spacing w:val="0"/>
          <w:lang w:val="en-US"/>
        </w:rPr>
        <w:t xml:space="preserve"> </w:t>
      </w:r>
      <w:r>
        <w:rPr>
          <w:color w:val="000000"/>
          <w:spacing w:val="0"/>
        </w:rPr>
        <w:t>размеров</w:t>
      </w:r>
      <w:r>
        <w:rPr>
          <w:color w:val="000000"/>
          <w:spacing w:val="0"/>
          <w:lang w:val="en-US"/>
        </w:rPr>
        <w:t xml:space="preserve">, </w:t>
      </w:r>
      <w:r>
        <w:rPr>
          <w:color w:val="000000"/>
          <w:spacing w:val="0"/>
        </w:rPr>
        <w:t>а</w:t>
      </w:r>
      <w:r>
        <w:rPr>
          <w:color w:val="000000"/>
          <w:spacing w:val="0"/>
          <w:lang w:val="en-US"/>
        </w:rPr>
        <w:t xml:space="preserve"> </w:t>
      </w:r>
      <w:r>
        <w:rPr>
          <w:color w:val="000000"/>
          <w:spacing w:val="0"/>
        </w:rPr>
        <w:t>иногда</w:t>
      </w:r>
      <w:r>
        <w:rPr>
          <w:color w:val="000000"/>
          <w:spacing w:val="0"/>
          <w:lang w:val="en-US"/>
        </w:rPr>
        <w:t xml:space="preserve"> </w:t>
      </w:r>
      <w:r>
        <w:rPr>
          <w:color w:val="000000"/>
          <w:spacing w:val="0"/>
        </w:rPr>
        <w:t>даже</w:t>
      </w:r>
      <w:r>
        <w:rPr>
          <w:color w:val="000000"/>
          <w:spacing w:val="0"/>
          <w:lang w:val="en-US"/>
        </w:rPr>
        <w:t xml:space="preserve"> </w:t>
      </w:r>
      <w:r>
        <w:rPr>
          <w:color w:val="000000"/>
          <w:spacing w:val="0"/>
        </w:rPr>
        <w:t>совмещенными</w:t>
      </w:r>
      <w:r>
        <w:rPr>
          <w:color w:val="000000"/>
          <w:spacing w:val="0"/>
          <w:lang w:val="en-US"/>
        </w:rPr>
        <w:t xml:space="preserve"> </w:t>
      </w:r>
      <w:r>
        <w:rPr>
          <w:color w:val="000000"/>
          <w:spacing w:val="0"/>
        </w:rPr>
        <w:t>друг</w:t>
      </w:r>
      <w:r>
        <w:rPr>
          <w:color w:val="000000"/>
          <w:spacing w:val="0"/>
          <w:lang w:val="en-US"/>
        </w:rPr>
        <w:t xml:space="preserve"> </w:t>
      </w:r>
      <w:r>
        <w:rPr>
          <w:color w:val="000000"/>
          <w:spacing w:val="0"/>
        </w:rPr>
        <w:t>с</w:t>
      </w:r>
      <w:r>
        <w:rPr>
          <w:color w:val="000000"/>
          <w:spacing w:val="0"/>
          <w:lang w:val="en-US"/>
        </w:rPr>
        <w:t xml:space="preserve"> </w:t>
      </w:r>
      <w:r>
        <w:rPr>
          <w:color w:val="000000"/>
          <w:spacing w:val="0"/>
        </w:rPr>
        <w:t>другом</w:t>
      </w:r>
      <w:r>
        <w:rPr>
          <w:color w:val="000000"/>
          <w:spacing w:val="0"/>
          <w:lang w:val="en-US"/>
        </w:rPr>
        <w:t xml:space="preserve">, </w:t>
      </w:r>
      <w:r>
        <w:rPr>
          <w:color w:val="000000"/>
          <w:spacing w:val="0"/>
        </w:rPr>
        <w:t>мы</w:t>
      </w:r>
      <w:r>
        <w:rPr>
          <w:color w:val="000000"/>
          <w:spacing w:val="0"/>
          <w:lang w:val="en-US"/>
        </w:rPr>
        <w:t xml:space="preserve"> </w:t>
      </w:r>
      <w:r>
        <w:rPr>
          <w:color w:val="000000"/>
          <w:spacing w:val="0"/>
        </w:rPr>
        <w:t>редко</w:t>
      </w:r>
      <w:r>
        <w:rPr>
          <w:color w:val="000000"/>
          <w:spacing w:val="0"/>
          <w:lang w:val="en-US"/>
        </w:rPr>
        <w:t xml:space="preserve"> </w:t>
      </w:r>
      <w:r>
        <w:rPr>
          <w:color w:val="000000"/>
          <w:spacing w:val="0"/>
        </w:rPr>
        <w:t>задумывались</w:t>
      </w:r>
      <w:r>
        <w:rPr>
          <w:color w:val="000000"/>
          <w:spacing w:val="0"/>
          <w:lang w:val="en-US"/>
        </w:rPr>
        <w:t xml:space="preserve"> </w:t>
      </w:r>
      <w:r>
        <w:rPr>
          <w:color w:val="000000"/>
          <w:spacing w:val="0"/>
        </w:rPr>
        <w:t>о</w:t>
      </w:r>
      <w:r>
        <w:rPr>
          <w:color w:val="000000"/>
          <w:spacing w:val="0"/>
          <w:lang w:val="en-US"/>
        </w:rPr>
        <w:t xml:space="preserve"> </w:t>
      </w:r>
      <w:r>
        <w:rPr>
          <w:color w:val="000000"/>
          <w:spacing w:val="0"/>
        </w:rPr>
        <w:t>таком</w:t>
      </w:r>
      <w:r>
        <w:rPr>
          <w:color w:val="000000"/>
          <w:spacing w:val="0"/>
          <w:lang w:val="en-US"/>
        </w:rPr>
        <w:t xml:space="preserve"> </w:t>
      </w:r>
      <w:r>
        <w:rPr>
          <w:color w:val="000000"/>
          <w:spacing w:val="0"/>
        </w:rPr>
        <w:t>понятии</w:t>
      </w:r>
      <w:r>
        <w:rPr>
          <w:color w:val="000000"/>
          <w:spacing w:val="0"/>
          <w:lang w:val="en-US"/>
        </w:rPr>
        <w:t xml:space="preserve">, </w:t>
      </w:r>
      <w:r>
        <w:rPr>
          <w:color w:val="000000"/>
          <w:spacing w:val="0"/>
        </w:rPr>
        <w:t>как</w:t>
      </w:r>
      <w:r>
        <w:rPr>
          <w:color w:val="000000"/>
          <w:spacing w:val="0"/>
          <w:lang w:val="en-US"/>
        </w:rPr>
        <w:t xml:space="preserve"> </w:t>
      </w:r>
      <w:r>
        <w:rPr>
          <w:color w:val="000000"/>
          <w:spacing w:val="0"/>
        </w:rPr>
        <w:t>дизайн</w:t>
      </w:r>
      <w:r>
        <w:rPr>
          <w:color w:val="000000"/>
          <w:spacing w:val="0"/>
          <w:lang w:val="en-US"/>
        </w:rPr>
        <w:t xml:space="preserve"> </w:t>
      </w:r>
      <w:r>
        <w:rPr>
          <w:color w:val="000000"/>
          <w:spacing w:val="0"/>
        </w:rPr>
        <w:t>ванной</w:t>
      </w:r>
      <w:r>
        <w:rPr>
          <w:color w:val="000000"/>
          <w:spacing w:val="0"/>
          <w:lang w:val="en-US"/>
        </w:rPr>
        <w:t xml:space="preserve"> </w:t>
      </w:r>
      <w:r>
        <w:rPr>
          <w:color w:val="000000"/>
          <w:spacing w:val="0"/>
        </w:rPr>
        <w:t>комнаты</w:t>
      </w:r>
      <w:r>
        <w:rPr>
          <w:color w:val="000000"/>
          <w:spacing w:val="0"/>
          <w:lang w:val="en-US"/>
        </w:rPr>
        <w:t xml:space="preserve">. </w:t>
      </w:r>
      <w:r>
        <w:rPr>
          <w:color w:val="000000"/>
          <w:spacing w:val="0"/>
        </w:rPr>
        <w:t>Сегодня при покупке квартиры, покупатель обращает внимание не только на размеры и планировку комнат, кухни, балкона. Его стала интересовать и ванная комната. Современный человек понимает, что ему необходимо иметь и современную ванную. На Западе к этой мысли пришли уже давно. Разработка дизайна и интерьера ванной комнаты является приоритетным и выгодным направлением для современных дизайнеров, а количество ванных напрямую зависит от количества комнат в квартире. Мы же не так давно начали понимать, что ванная комната имеет не только банно-прачечное назначение. Ванная является особым местом в квартире, которое дает возможность получить заряд энергии перед трудным рабочим днем, а вечером поможет расслабиться, уединиться и отдохнуть. В ванной комнате наш день берет начало, в ней же он и заканчивается. Именно поэтому, создавая дизайн ванной комнаты, необходимо тщательно продумать не только общий дизайн помещения, но и подобрать предметы интерьера, отделку, сантехнику, освещение, аксессуары для ванной комнаты.&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Очень важно правильно благоустроить ванную комнату. Даже если она и небольшая по размерам, необходимо оборудовать ванную максимально удобно и практично, не забывая о создании красивого интерьера, чтобы ее посещение помогало вам не только восстановить жизненную энергию, но и почувствовать себя отдыхающим на курорте. Выбор дизайна ванной комнаты полностью зависит от вас и вашего мироощущения. Дизайн ванной можно сделать таким, чтобы он был стилистически единым с остальными помещениями в квартире, а можно, чтобы он полностью отличался от общего дизайна. Большую роль здесь имеют как площадь, так и форма самой ванной комнаты, но благодаря разработкам современных дизайнеров, можно выбрать именно тот стиль, который вам по душе.&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Если вы решили оформить ванную комнату в классическом стиле, то стены лучше всего облицовывать мраморной плиткой, мебель в этом случае подбирается из натурального камня, а ее рисунок и цвет должны соответствовать отделке стен. Цветовую гамму плитки можно выбрать на ваш вкус. Обязательным элементом классического стиля является использование таких материалов, как гранит или мрамор. Например, популярные сейчас мраморные столешницы удачно сочетаются с мебелью светлых тонов. К этому стилю подойдет и венецианская штукатурка, которая имитирует натуральный камень. Однако такой дизайн будет смотреться стильно только в ванных комнатах больших размеров. Дизайн в деревенском стиле (кантри) позволяет использовать натуральные материалы с элементами несложной отделки ручной работы. Широко используется плетеная мебель, сделанная из материалов, устойчивых к повышенной влажности. Атмосфера старины создается с помощью ретростиля. В отделке стен преобладает дерево светло-коричневых тонов или красное дерево, а мебель также изготавливается из различных пород дерева. Любые предметы старины, связанные с ванной, будут подчеркивать выбранный стиль. Большие возможности поэкспериментировать дает этнический стиль. Ванная отделывается деревом или натуральным камнем, желательно серого или коричневого оттенка. В оформлении применяются в основном природные материалы. Современные технологии позволяют при оформлении ванной комнаты осуществить любые фантазии.&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Однако необходимо учитывать, что чаще всего ванная комната является хотя и небольшим, но функционально важным помещением в квартире. Поэтому, продумывая интерьер ванной нельзя забывать о том, что в ней находится большое количество жизненно необходимых вещей: ванна или душевая кабина, сантехнические приборы, мебель и другие аксессуары. И для того, чтобы в ванной комнате было комфортно нужно всесторонне продумать ее обустройство, потому что ванная относится к помещениям с повышенной влажностью и температурой. &lt;/</w:t>
      </w:r>
      <w:r>
        <w:rPr>
          <w:color w:val="000000"/>
          <w:spacing w:val="0"/>
          <w:lang w:val="en-US"/>
        </w:rPr>
        <w:t>p</w:t>
      </w:r>
      <w:r>
        <w:rPr>
          <w:color w:val="000000"/>
          <w:spacing w:val="0"/>
        </w:rPr>
        <w:t>&gt; &lt;</w:t>
      </w:r>
      <w:r>
        <w:rPr>
          <w:color w:val="000000"/>
          <w:spacing w:val="0"/>
          <w:lang w:val="en-US"/>
        </w:rPr>
        <w:t>br</w:t>
      </w:r>
      <w:r>
        <w:rPr>
          <w:color w:val="000000"/>
          <w:spacing w:val="0"/>
        </w:rPr>
        <w:t xml:space="preserve"> /&gt;</w:t>
        <w:tab/>
        <w:t xml:space="preserve"> &lt;</w:t>
      </w:r>
      <w:r>
        <w:rPr>
          <w:color w:val="000000"/>
          <w:spacing w:val="0"/>
          <w:lang w:val="en-US"/>
        </w:rPr>
        <w:t>h</w:t>
      </w:r>
      <w:r>
        <w:rPr>
          <w:color w:val="000000"/>
          <w:spacing w:val="0"/>
        </w:rPr>
        <w:t>4&gt;ОТДЕЛОЧНЫЕ МАТЕРИАЛЫ&lt;/</w:t>
      </w:r>
      <w:r>
        <w:rPr>
          <w:color w:val="000000"/>
          <w:spacing w:val="0"/>
          <w:lang w:val="en-US"/>
        </w:rPr>
        <w:t>h</w:t>
      </w:r>
      <w:r>
        <w:rPr>
          <w:color w:val="000000"/>
          <w:spacing w:val="0"/>
        </w:rPr>
        <w:t>4&gt; &lt;</w:t>
      </w:r>
      <w:r>
        <w:rPr>
          <w:color w:val="000000"/>
          <w:spacing w:val="0"/>
          <w:lang w:val="en-US"/>
        </w:rPr>
        <w:t>p</w:t>
      </w:r>
      <w:r>
        <w:rPr>
          <w:color w:val="000000"/>
          <w:spacing w:val="0"/>
        </w:rPr>
        <w:t>&gt;Наиболее распространенным способом отделки ванной комнаты является керамическая плитка, выбор которой на современном рынке огромен – начиная от расцветки и заканчивая фактурой. Любая ваша фантазия будет воплощена в жизнь. По-прежнему пользуется большим спросом укладка плитки с бордюром, когда внизу выкладывается кафель более темных оттенков, переходящий выше в светлые тона. Интересным решением, с точки зрения дизайна, будет зеркальная плитка. Кстати, если вы хотите сделать ванную комнату зрительно выше, то идеальным решением будет зеркальный потолок. Большой популярностью в наше время пользуется искусственный камень. Поскольку он имеет широкий спектр оттенков и фактур, он идеально подходит как для отделки стен, так и пола. Мрамор, являясь модным, но достаточно дорогим материалом, также часто применяется для отделки ванной комнаты. Использование мрамора в сочетании с другими материалами придает интерьеру ванной неповторимое благородство и изысканность. Самым новым изобретением для отделки ванной комнаты является материал, называемый агломерат, который применяется как для настенных, так и для напольных покрытий. Агломерат – это соединение различных минералов с помощью цементирующего вещества. Выглядит агломерат в виде больших и тонких блестящих плит разнообразных расцветок. С агломератом легко работать – достаточно чтобы поверхность была ровной. Если вы противник всевозможных изысков, то стены в ванной можно покрасить водоэмульсионной краской, предназначенной для влажных и теплых помещений, подверженных конденсации. Краска со временем не желтеет, легко моется, повышенной износостойкости и имеет добавки, которые не дают возможности образовываться грибковым налетам и плесени на стенах ванной комнаты. Покрытие пола в ванной имеет очень большое значение для жильцов. Во-первых, вода, стекая на пол, делает его скользким; а во- вторых, – холодным. Человек может поскользнуться и упасть, а может переохладиться и заболеть. Холодному полу есть альтернатива – теплый пол, который не только нагревает холодную плитку, лежащую на полу, но и обогревает ванную комнату от пола до потолка. Сделать теплый пол совсем не сложно. Если у вас будут обогреваемые полы и хорошая вентиляция, то в ванной не будет сырости, а соответственно, и связанных с ней неприятностей. Допустим, вас не интересуют теплые полы, тогда не забудьте постелить небольшой симпатичный коврик возле ванны. Он защитит от холода и воды ваши ноги, а заодно украсит ванную комнату. Выбирая материал для потолка в ванной, нужно помнить, что главным его качеством должна быть влагостойкость. Можно, конечно, покрасить потолок, как и стены, водоэмульсионной краской. Но если вы хотите, чтобы потолок в ванной соответствовал интерьеру, был не только стильным, но и функциональным, сделайте его подвесным. Тогда в него можно будет убрать электропроводку и элементы вентиляционной системы. Можно использовать плиточные подвесные потолки, состоящие из минеральных волокон, или из стальных модулей. Они не боятся влаги. Но лучше всего для ванной комнаты подходят подвесные потолки из алюминиевых реек. Они не промокают и не ржавеют, легко монтируются и просты в уходе. Любые загрязнения без проблем устраняются чистящими средствами. Благодаря богатой цветовой гамме, а также при помощи соединительных креплений, можно сделать совершенно необычное дизайнерское решение потолка в ванной комнате. Если же вы хотите сделать потолок многоуровневый и вставить в него подсветку, то тогда нужно использовать влагостойкий гипсокартон.&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САНТЕХНИЧЕСКОЕ ОБОРУДОВАНИЕ&lt;/</w:t>
      </w:r>
      <w:r>
        <w:rPr>
          <w:color w:val="000000"/>
          <w:spacing w:val="0"/>
          <w:lang w:val="en-US"/>
        </w:rPr>
        <w:t>h</w:t>
      </w:r>
      <w:r>
        <w:rPr>
          <w:color w:val="000000"/>
          <w:spacing w:val="0"/>
        </w:rPr>
        <w:t>4&gt; &lt;</w:t>
      </w:r>
      <w:r>
        <w:rPr>
          <w:color w:val="000000"/>
          <w:spacing w:val="0"/>
          <w:lang w:val="en-US"/>
        </w:rPr>
        <w:t>p</w:t>
      </w:r>
      <w:r>
        <w:rPr>
          <w:color w:val="000000"/>
          <w:spacing w:val="0"/>
        </w:rPr>
        <w:t>&gt;Самым главным предметом в ванной комнате является, конечно же, сама ванна. На сегодня дизайнерами разработаны ванны самых разных форм и цветовых решений. В зависимости от размеров и планировки помещения, вы можете выбрать классическую прямоугольную ванну или угловую треугольную, или овальную. Цвет ванны подбирается в зависимости от выбранного вами интерьера. Прошли времена, когда ванная комната была «золушкой» в квартире. Сегодня ванная по дизайнерским возможностям и оформлению интерьера может посоревноваться с любым другим помещением в квартире. Наибольшие возможности для воплощения самых смелых дизайнерских фантазий, имеют владельцы коттеджей или домов индивидуальной застройки. Благодаря тому, что площадь ванной комнаты большая, ее можно оснастить самым красивым и современным оборудованием. Сейчас в продаже существует большое количество ванн, выбор которых зависит от материала, из которого они сделаны. Кроме давно известных чугунных эмалированных ванн, можно выбрать стальную эмалированную или акриловую ванну, и даже мраморную. Чугунные ванны до сих пор наиболее популярны среди большинства населения. Они надежно держат тепло, долговечны (не теряют блеск и цвет) и являются достаточно прочными. Современные ванны из чугуна зарубежного производства делаются более утонченных форм, они снабжены красивыми и удобными ручками, и отличаются высоким качеством эмали и имеют покрытие, которое препятствует скольжению, а соответственно и предохраняет от падения. Самые лучшие чугунные ванны изготавливают в Испании и Франции. Любители полежать в ароматной пене и расслабиться в ванне, конечно, выберут чугунную ванну, обладающую высокой теплоемкостью. Стальные ванны более легкие, чем чугунные, но при этом и намного быстрее остывают. Сейчас производители стальных эмалированных ванн разрабатывают различные способы по улучшению их технических показателей. Если вы решили начать ремонт в ванной, то при установке стальных и чугунных ванн необходимо обязательно заземлить их. Самые популярные на Западе акриловые ванны, благодаря своему разнообразию и хорошим показателям, находят все большее число поклонников и у нас. Эти ванны могут быть совершенного разного размера и формы: квадратной, круглой волнообразной, овальной, прямоугольной, угловой. Акриловые ванны легкие, прочные, имеют высокую теплоемкость и за ними легко ухаживать. Устанавливаются полимерные ванны, как правило, в больших по размерам ванных комнатах. Акриловые ванны по своему оснащению являются наиболее современными. Они могут иметь электронное управление, гидромассажные системы (джакузи), красивую декоративную подсветку и различные вставки из прозрачного материала, а также подлокотники и сидение. Если на борт ванны установить смеситель с распределением напора воды каскадом, то ванна будет выглядеть необыкновенно красиво. Акриловая ванна не только очень удобна в плане подключения различных смесителей и всевозможных технических приспособлений и арматуры, но и имеет еще одно большое достоинство: не дает возможности бактериям распространяться во влажной и теплой среде.&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Если ваша ванная комната имеет небольшие размеры, и вы спокойно относитесь к возможности понежиться в теплой пене, то, возможно, стоит подумать об установке современной и комфортабельной душевой кабины. Душевые кабины появились на нашем рынке не так давно, но благодаря своим достоинствам стали достаточно популярными. Душевые кабины занимают мало места, имеют стильный и красивый вид, гигиеничны, экономичны (сокращают расход воды), а также имеют различные варианты: обычная душевая кабина, гидросауна и гидродуш. Формы и размеры душевых кабин бывают самые различные – на любой вкус. Вы без труда сможете подобрать кабину с необходимыми размерами и расположить ее в нужном месте, потому что душевые кабины могут быть прямоугольные и угловые, а также асимметричные и симметричные. Выбор стекла в кабине зависит от вас. Можно выбрать цветное стекло или зеркальное, а можно обойтись, тонированным. В душевой кабине обязательно присутствует подсветка. Когда вы пользуетесь душевой кабиной, комфорт обеспечивается при помощи принудительной вентиляции, наличия высокого поддона, душевой стойки, которую можно регулировать, нескольких видов струи, гидромассажа для ног и удобных полочек для различных предметов. При наличии материалов, времени и желания душевую кабину с наклонным полом, можно сделать самостоятельно. Возможно, некоторым понравится наличие в ванной комнате и ванны, и душевой кабины. Если позволяет площадь, то это, пожалуй, самый лучший вариант ванной комнаты.&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Выбирая смесители для ванны или умывальника необходимо помнить, что они выполняют не только практические функции (смешивают холодную и горячую воду), но и являются предметами интерьера, которые украшают ванную комнату. Современные смесители имеют самые различные конструкции и дизайнерское оформление. Однако не нужно забывать о том, что поломка смесителя вещь достаточно распространенная, и доставляющая хозяевам много хлопот. Поэтому при выборе смесителя стоит обратить внимание на его надежность, а также возможность самостоятельного ремонта. На сегодня самыми распространенными являются смесители двух видов – однорычажные и двухвентильные. Однорычажные смесители очень удобны в использовании. Они быстро, с помощью одного движения включают и выключают кран, а температура воды и мощность струи регулируются автоматически и не меняются при включении или выключении крана. В двухвентильных смесителях температура регулируется двумя вентилями – для горячей и холодной воды. Такие вентили являются традиционными, хорошо всем знакомыми и достаточно популярными среди большинства населения. Двухвентильные смесители ремонтировать легче, чем однорычажные. Смесители для ванны различаются по дизайнерскому исполнению на несколько видов. Основным отличием являются разные держатели для душа. Сегодня все большее распространение получают смесители, имеющие электронное управление. Такие приборы начинают подавать воду автоматически, если человек подносит руки к смесителю или заходит в душевую кабину. Смесители изготавливаются в основном из латуни, но для того чтобы их украсить или выдержать определенный дизайнерский стиль, их покрывают декоративными материалами.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6.</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Современные дизайнерские идеи не оставили в стороне умывальники. Множество форм: от круглых до кубических, от обычных чаш до мраморных столешниц – поражает воображение потребителя. Однако все многообразие умывальников объединяется в несколько групп по виду крепления и способу установки. Установка может быть на подставках, пьедесталах, на тумбах, а также на полках, которые крепятся к стене, и на кронштейнах. На кронштейнах крепятся обычные раковины, давно привычные для нас. Если раковина крепится на кронштейнах, то сифон и вся система слива находятся на виду. Раковина с пьедесталом (тюльпан) дает возможность спрятать сифон и все водопроводные трубы, сделав ванную комнату уютной и красивой. Сегодня почти все, кто производит санкерамику, выпускают раковины с пьедесталами, пользующиеся большим спросом. Существует еще один, достаточно практичный способ установки умывальника – на подвесной полке. Полка играет роль кронштейна, принимая на себя всю нагрузку, на ней можно расставить разные туалетные принадлежности, а если сделать полку двухэтажной, то она не только закроет сливную систему, но и может быть использована для хранения чистящих и моющих средств, полотенец или всевозможных туалетных принадлежностей. Место в промежутке между обыкновенными раковинами и раковинами с пьедесталом, занято раковинами с полупьедесталом. Такую раковину можно установить только тогда, когда сливная система заделывается в стенку ванной комнаты, а отвод слива расположен точно на нужной высоте. Такой способ крепления полностью закрывает сифон, что, конечно же, делает ванную более красивой. Как правило, раковины для ванных комнат выпускаются производителями в 2-х вариантах. В первом варианте предусмотрено отверстие, в которое устанавливается смеситель. Во втором варианте любые отверстия отсутствуют. Первый вариант предназначен для стандартных ванных, в которых предусмотрен один смеситель и для раковины, и для ванны. Ну а если вы устанавливаете отдельно смеситель для ванны и отдельно смеситель для умывальника, то лучше покупать второй вариант – без отверстия. Если к дизайну вашей ванной комнаты подойдет стеклянная раковина, то выбирайте матовую, и тогда ванная получится очень эффектной, а если вам больше подходит камень, то раковина будет не только красивой, но и практичной. Поскольку сантехнику мы меняем не очень часто, а встречаемся с ней постоянно, то при покупке смесителей, ванны и раковины необходимо тщательно продумать весь дизайн ванной комнаты. Необходимо помнить, что, размещение сантехнического оборудования, привязано к местонахождению стояков и разводке трубопроводов с холодной и горячей водой. Типовые квартиры, которые в основном строились до недавнего времени, имеют ванную комнату и туалет небольшой площади. Чтобы помещение как-то увеличить, ванную комнату объединяют с санузлом. Несмотря на то, что это решение не всегда удобное, в некоторых случаях оно может быть оптимальным. Современная сантехника дает возможность размещать раковину и унитаз на общей перегородке, но с разных сторон. Это, во-первых, позволяет сэкономить пространство, а, во-вторых, создает зонирование санузла. Перегородкой, даже прозрачной, можно разделить раковину и ванну или душевую кабину и раковину, создав своего рода зоны. Достоинством перегородки является также то, что в ней можно спрятать все проходящие трубопроводы. Разделять пространство можно также различными шкафчиками, ширмами или с помощью оригинальных световых решений. Неплохие возможности открываются благодаря угловым решениям. Если в углу установить стиральную машину, а над ней небольшой угловой ящичек, то на освободившееся место можно поставить что-либо из сантехнического оборудования.&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7.</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Для того чтобы всегда иметь под рукой теплое полотенце, нельзя забывать о такой необходимой вещи, как полотенцесушитель. Выбор их очень разнообразен. По форме полптенцесушители бывают змеевидные, лесенкой, пружиной, подковой, а по принципу работы – водяные, электрические, комбинированные. Полотенцесушители, как правило, изготавливаются из нержавеющей стали, хромированные или покрываются краской. Полотенцесушители являются необходимой составляющей для создания в ванной комнате нормального микроклимата. &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СВЕТ&lt;/</w:t>
      </w:r>
      <w:r>
        <w:rPr>
          <w:color w:val="000000"/>
          <w:spacing w:val="0"/>
          <w:lang w:val="en-US"/>
        </w:rPr>
        <w:t>h</w:t>
      </w:r>
      <w:r>
        <w:rPr>
          <w:color w:val="000000"/>
          <w:spacing w:val="0"/>
        </w:rPr>
        <w:t>4&gt; &lt;</w:t>
      </w:r>
      <w:r>
        <w:rPr>
          <w:color w:val="000000"/>
          <w:spacing w:val="0"/>
          <w:lang w:val="en-US"/>
        </w:rPr>
        <w:t>p</w:t>
      </w:r>
      <w:r>
        <w:rPr>
          <w:color w:val="000000"/>
          <w:spacing w:val="0"/>
        </w:rPr>
        <w:t>&gt;Роль освещения в ванной комнате огромна. Современные дизайнеры считают, что ванная комната должна быть одной из самых освещенных комнат в нашем доме. Прежде чем устанавливать осветительные приборы в ванной, необходимо продумать не только их расположение, которое должно подчеркивать выбранный дизайн помещения. Нужно тщательно подобрать источники света, учитывая такие факторы как, повышенная влажность, высокая температура, вредные испарения, выделяемые моющими средствами. Выбирать нужно светильники, которые устойчивы к перепадам температур и коррозии металла, нормально переносят попадание влаги и при этом поддерживают необходимую яркость. Именно такими качествами обладают галогенные светильники, отличающиеся еще и низким потреблением электроэнергии. Если у вас подвесной потолок, то нет ничего проще, встроить в него нужное количество светильников. Можно сделать подсветку самой ванны или установить несколько декоративных светильников, подчеркнув этим интимный характер ванной комнаты. Также для создания необходимого интерьера используются мобильные светильники, которые поворачиваются в любые стороны, меняют цвет и интенсивность светового потока. Такие светильники, имея высокие технические параметры, помогут смоделировать нужный световой эффект в небольшой ванной комнате. Для любителей оригинальных дизайнерских решений существуют специальные светильники- иллюминаторы, которые встраиваются в пол. Если вы очень устали и хотите расслабиться, достаточно, включить напольные светильники, в ванну добавить ароматную пену или соль, а можно зажечь ароматические свечи. Удовольствие, которое вы получите, будет сказочным. Одной из важных зон в ванной, которая нуждается в тщательно продуманном освещении, является зеркало. Если по обеим сторонам зеркала, разместить пару светильников, дающих рассеянный свет, во- первых, будет достаточная освещенность, а во- вторых, свет не будет ослеплять и искажать лицо. Поскольку для зеркала подходит нейтральный свет, лучше использовать не галогеновые, а лампы накаливания. Если зеркала, установленные в ванной, могут открываться, то требуется подсветка для внутреннего содержимого. И вообще, в шкафы, ящички и полки можно встроить точечные светильники. Для того чтобы в ванной комнате было нормальное освещение, освещенность должна равняться 75 люксам. Монтируя систему освещения, тщательно продумайте расположение светильников и прокладку электрической проводки. В небольших ванных комнатах наиболее оптимальным будет использование двух видов светильников. Первые – скрытые источники света, которые крепятся на одинаковом расстоянии друг от друга. Вторые – видимые источники света, расположенные по периметру возле потолка. Ванную комнату можно зрительно увеличить, если сделать вертикальное освещение стен, как бы омывая их. Самое главное – свет, как и любой предмет интерьера, зависит от фантазии и вкуса заказчика&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8.</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ЦВЕТ&lt;/</w:t>
      </w:r>
      <w:r>
        <w:rPr>
          <w:color w:val="000000"/>
          <w:spacing w:val="0"/>
          <w:lang w:val="en-US"/>
        </w:rPr>
        <w:t>h</w:t>
      </w:r>
      <w:r>
        <w:rPr>
          <w:color w:val="000000"/>
          <w:spacing w:val="0"/>
        </w:rPr>
        <w:t>4&gt; &lt;</w:t>
      </w:r>
      <w:r>
        <w:rPr>
          <w:color w:val="000000"/>
          <w:spacing w:val="0"/>
          <w:lang w:val="en-US"/>
        </w:rPr>
        <w:t>p</w:t>
      </w:r>
      <w:r>
        <w:rPr>
          <w:color w:val="000000"/>
          <w:spacing w:val="0"/>
        </w:rPr>
        <w:t>&gt;Большое значение при создании дизайна ванной комнаты имеет выбор цветовой гаммы. Выбор цвета, конечно, определяется индивидуальными особенностями человека, но нужно помнить, что одни цвета способны зрительно уменьшать помещение, другие – помогут создать вам хорошее настроение, а некоторые, – вызовут раздражение. Основной цвет в ванной комнате создает расцветка плитки: напольной и настенной. Зрительно увеличивает помещение отделка светлыми тонами, а также плитка, уложенная на полу по диагонали. Темные и насыщенные цвета способствуют уменьшению пространства. Голубой, зеленый, цвет светлого натурального дерева, белый, а также разные оттенки бежевого и серого цветов являются наиболее подходящими для ванной комнаты. Голубой цвет способствует расслаблению. Он усыпляет, снижает давление, успокаивает. Зеленый цвет не только помогает снять нервный стресс, но и дает возможность отдохнуть глазам. Яркая гамма цветов (золотистый, медный, алый, розовый) создаст уютную обстановку, которая успокаивает и релаксирует, красный цвет взбодрит, а заряд утренней энергии обеспечат серебристый, персиковый и кремовый оттенки. Выбор цвета мебели для ванной комнаты зависит только от вашего вкуса и интерьера, в котором оформлена ванная. Можно выбрать мебель светлых (пастельных) тонов, но также стильно будет смотреться мебель с матовым или блестящим покрытием. Поэтому, подбирая цвет в ванной комнате, помните не только о дизайне помещения, но и о важности благоприятного воздействия на человеческий организм различных цветов радуги.&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9.</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ЗЕРКАЛО, МЕБЕЛЬ И АКСЕССУАРЫ В ВАННОЙ КОМНАТЕ&lt;/</w:t>
      </w:r>
      <w:r>
        <w:rPr>
          <w:color w:val="000000"/>
          <w:spacing w:val="0"/>
          <w:lang w:val="en-US"/>
        </w:rPr>
        <w:t>h</w:t>
      </w:r>
      <w:r>
        <w:rPr>
          <w:color w:val="000000"/>
          <w:spacing w:val="0"/>
        </w:rPr>
        <w:t>4&gt; &lt;</w:t>
      </w:r>
      <w:r>
        <w:rPr>
          <w:color w:val="000000"/>
          <w:spacing w:val="0"/>
          <w:lang w:val="en-US"/>
        </w:rPr>
        <w:t>p</w:t>
      </w:r>
      <w:r>
        <w:rPr>
          <w:color w:val="000000"/>
          <w:spacing w:val="0"/>
        </w:rPr>
        <w:t>&gt;Без какой детали интерьера невозможно представить себе ванную комнату? Конечно же, без зеркала, в котором одинаково нуждаются и женщины, и мужчины. Самый простой вариант – повесить полочку с зеркалом над умывальником, а для того чтобы создать красивый интерьер, ее можно подсветить необычной формы светильниками. Если вы для увеличения пространства, сделали зеркальный потолок, то ванная комната будет выглядеть потрясающе. Вообще зеркала не только украшают ванную, они являются очень функциональными предметами интерьера. Главное разумно и красиво их расположить, поскольку зеркало способно оптически увеличить помещение почти в два раза. Очень стильно будет выглядеть зеркальный шкафчик, если его оборудовать подсветкой. А лучше всего исходить из такого принципа: ванной комнате маленького размера требуется зеркало большого размера.&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10.</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При создании мебели для ванной комнаты, дизайнеры учитывают все показатели, от эстетичности и красоты отделочных материалов до их качественных показателей. Мебель для ванной комнаты, к которой относятся всевозможные шкафчики, тумбочки, полочки, пеналы, можно разделить на такие категории: настенную, напольную, сборную. Так как мебель для ванной должна быть не только красивой и удобной, но и качественной, то изготавливают ее из водостойких ДСП и МДФ. Дорогая мебель делается из стекла или традиционных металлических сплавов. Стандартный набор мебели состоит из тумбы под умывальник или столешницы, пенала или зеркального шкафчика, напольной тумбы, подвесного шкафчика. Подбирая мебель, нужно внимательно отнестись к элементам декора и постараться, чтобы мебельная фурнитура гармонично вписывалась в дизайн ванной. Если ванная комната небольшая по размерам, то нужно активно использовать всевозможные легкие навесные полочки. Под столешницей умывальника можно поставить шкафчики, изготовленные из различных материалов или спрятать стиральную машину. Столешницу, испытывающую самые большие нагрузки, лучше всего приобретать из искусственного камня или стекла, повышенной прочности. &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К аксессуарам относятся второстепенные предметы, которые придают законченный вид интерьеру ванной комнаты. Вроде бы без них можно обойтись, но они помогают создать единую по стилю композицию. Основными аксессуарами для ванной являются такие: крючки-вешалки, мыльницы и всевозможные наборы для зубных щеток, многочисленные виды полотенцедержателей, разнообразные невесомые полочки для косметики, стаканы с подставкой, ершики с подставкой для унитаза и всего более сорока наименований предметов. Аксессуары, конечно, вещь нужная, но их задача не притягивать к себе внимание, а подчеркивать общий стиль, в котором оформлена ванная комната.&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vanna</w:t>
      </w:r>
      <w:r>
        <w:rPr>
          <w:color w:val="000000"/>
          <w:spacing w:val="0"/>
        </w:rPr>
        <w:t>1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 xml:space="preserve">&gt;Если вы продумаете до мелочей оформление ванной комнаты, то она получится стильной, уютной и функциональной. </w:t>
      </w:r>
      <w:r>
        <w:rPr>
          <w:color w:val="000000"/>
          <w:spacing w:val="0"/>
          <w:lang w:val="en-US"/>
        </w:rPr>
        <w:t>&lt;/p&gt; &lt;/div&gt; &lt;/div&gt; &lt;div id="bottom"&gt; &lt;/div&gt; &lt;/div&gt;</w:t>
      </w:r>
    </w:p>
    <w:p>
      <w:pPr>
        <w:pStyle w:val="11"/>
        <w:widowControl/>
        <w:suppressAutoHyphens w:val="true"/>
        <w:spacing w:lineRule="auto" w:line="360"/>
        <w:ind w:firstLine="709"/>
        <w:rPr>
          <w:color w:val="000000"/>
          <w:spacing w:val="0"/>
          <w:lang w:val="en-US"/>
        </w:rPr>
      </w:pPr>
      <w:r>
        <w:rPr>
          <w:color w:val="000000"/>
          <w:spacing w:val="0"/>
          <w:lang w:val="en-US"/>
        </w:rPr>
        <w:t>&lt;/div&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color w:val="000000"/>
          <w:spacing w:val="0"/>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000000"/>
          <w:spacing w:val="0"/>
        </w:rPr>
      </w:pPr>
      <w:r>
        <w:rPr>
          <w:color w:val="000000"/>
          <w:spacing w:val="0"/>
        </w:rPr>
      </w:r>
    </w:p>
    <w:p>
      <w:pPr>
        <w:pStyle w:val="11"/>
        <w:widowControl/>
        <w:suppressAutoHyphens w:val="true"/>
        <w:spacing w:lineRule="auto" w:line="360"/>
        <w:ind w:firstLine="709"/>
        <w:rPr/>
      </w:pPr>
      <w:bookmarkStart w:id="13" w:name="исходник6"/>
      <w:bookmarkEnd w:id="13"/>
      <w:r>
        <w:rPr>
          <w:b/>
          <w:color w:val="000000"/>
          <w:spacing w:val="0"/>
        </w:rPr>
        <w:t>1.2.6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Дизайн гостиной»</w:t>
      </w:r>
    </w:p>
    <w:p>
      <w:pPr>
        <w:pStyle w:val="11"/>
        <w:widowControl/>
        <w:suppressAutoHyphens w:val="true"/>
        <w:spacing w:lineRule="auto" w:line="360"/>
        <w:ind w:firstLine="709"/>
        <w:rPr/>
      </w:pPr>
      <w:bookmarkStart w:id="14" w:name="исходник6"/>
      <w:bookmarkEnd w:id="14"/>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color w:val="000000"/>
          <w:spacing w:val="0"/>
        </w:rPr>
      </w:pPr>
      <w:r>
        <w:rPr>
          <w:color w:val="000000"/>
          <w:spacing w:val="0"/>
        </w:rPr>
        <w:t>&lt;title&gt;Art Mix: Дизайн гостиной, интерьер гостинной&lt;/title&gt;</w:t>
      </w:r>
    </w:p>
    <w:p>
      <w:pPr>
        <w:pStyle w:val="11"/>
        <w:widowControl/>
        <w:suppressAutoHyphens w:val="true"/>
        <w:spacing w:lineRule="auto" w:line="360"/>
        <w:ind w:firstLine="709"/>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Дизайн</w:t>
      </w:r>
      <w:r>
        <w:rPr>
          <w:color w:val="000000"/>
          <w:spacing w:val="0"/>
          <w:lang w:val="en-US"/>
        </w:rPr>
        <w:t xml:space="preserve"> </w:t>
      </w:r>
      <w:r>
        <w:rPr>
          <w:color w:val="000000"/>
          <w:spacing w:val="0"/>
        </w:rPr>
        <w:t>гостиной</w:t>
      </w:r>
      <w:r>
        <w:rPr>
          <w:color w:val="000000"/>
          <w:spacing w:val="0"/>
          <w:lang w:val="en-US"/>
        </w:rPr>
        <w:t xml:space="preserve">, </w:t>
      </w:r>
      <w:r>
        <w:rPr>
          <w:color w:val="000000"/>
          <w:spacing w:val="0"/>
        </w:rPr>
        <w:t>интерьер</w:t>
      </w:r>
      <w:r>
        <w:rPr>
          <w:color w:val="000000"/>
          <w:spacing w:val="0"/>
          <w:lang w:val="en-US"/>
        </w:rPr>
        <w:t xml:space="preserve"> </w:t>
      </w:r>
      <w:r>
        <w:rPr>
          <w:color w:val="000000"/>
          <w:spacing w:val="0"/>
        </w:rPr>
        <w:t>гостинной</w:t>
      </w:r>
      <w:r>
        <w:rPr>
          <w:color w:val="000000"/>
          <w:spacing w:val="0"/>
          <w:lang w:val="en-US"/>
        </w:rPr>
        <w:t xml:space="preserve">&lt;/h2&gt; </w:t>
        <w:tab/>
        <w:t>&lt;p&gt;</w:t>
      </w:r>
      <w:r>
        <w:rPr>
          <w:color w:val="000000"/>
          <w:spacing w:val="0"/>
        </w:rPr>
        <w:t>Современная</w:t>
      </w:r>
      <w:r>
        <w:rPr>
          <w:color w:val="000000"/>
          <w:spacing w:val="0"/>
          <w:lang w:val="en-US"/>
        </w:rPr>
        <w:t xml:space="preserve"> </w:t>
      </w:r>
      <w:r>
        <w:rPr>
          <w:color w:val="000000"/>
          <w:spacing w:val="0"/>
        </w:rPr>
        <w:t>гостиная</w:t>
      </w:r>
      <w:r>
        <w:rPr>
          <w:color w:val="000000"/>
          <w:spacing w:val="0"/>
          <w:lang w:val="en-US"/>
        </w:rPr>
        <w:t xml:space="preserve"> – </w:t>
      </w:r>
      <w:r>
        <w:rPr>
          <w:color w:val="000000"/>
          <w:spacing w:val="0"/>
        </w:rPr>
        <w:t>это</w:t>
      </w:r>
      <w:r>
        <w:rPr>
          <w:color w:val="000000"/>
          <w:spacing w:val="0"/>
          <w:lang w:val="en-US"/>
        </w:rPr>
        <w:t xml:space="preserve"> </w:t>
      </w:r>
      <w:r>
        <w:rPr>
          <w:color w:val="000000"/>
          <w:spacing w:val="0"/>
        </w:rPr>
        <w:t>не</w:t>
      </w:r>
      <w:r>
        <w:rPr>
          <w:color w:val="000000"/>
          <w:spacing w:val="0"/>
          <w:lang w:val="en-US"/>
        </w:rPr>
        <w:t xml:space="preserve"> </w:t>
      </w:r>
      <w:r>
        <w:rPr>
          <w:color w:val="000000"/>
          <w:spacing w:val="0"/>
        </w:rPr>
        <w:t>только</w:t>
      </w:r>
      <w:r>
        <w:rPr>
          <w:color w:val="000000"/>
          <w:spacing w:val="0"/>
          <w:lang w:val="en-US"/>
        </w:rPr>
        <w:t xml:space="preserve"> </w:t>
      </w:r>
      <w:r>
        <w:rPr>
          <w:color w:val="000000"/>
          <w:spacing w:val="0"/>
        </w:rPr>
        <w:t>центр</w:t>
      </w:r>
      <w:r>
        <w:rPr>
          <w:color w:val="000000"/>
          <w:spacing w:val="0"/>
          <w:lang w:val="en-US"/>
        </w:rPr>
        <w:t xml:space="preserve"> </w:t>
      </w:r>
      <w:r>
        <w:rPr>
          <w:color w:val="000000"/>
          <w:spacing w:val="0"/>
        </w:rPr>
        <w:t>всей</w:t>
      </w:r>
      <w:r>
        <w:rPr>
          <w:color w:val="000000"/>
          <w:spacing w:val="0"/>
          <w:lang w:val="en-US"/>
        </w:rPr>
        <w:t xml:space="preserve"> </w:t>
      </w:r>
      <w:r>
        <w:rPr>
          <w:color w:val="000000"/>
          <w:spacing w:val="0"/>
        </w:rPr>
        <w:t>квартиры</w:t>
      </w:r>
      <w:r>
        <w:rPr>
          <w:color w:val="000000"/>
          <w:spacing w:val="0"/>
          <w:lang w:val="en-US"/>
        </w:rPr>
        <w:t xml:space="preserve">, </w:t>
      </w:r>
      <w:r>
        <w:rPr>
          <w:color w:val="000000"/>
          <w:spacing w:val="0"/>
        </w:rPr>
        <w:t>но</w:t>
      </w:r>
      <w:r>
        <w:rPr>
          <w:color w:val="000000"/>
          <w:spacing w:val="0"/>
          <w:lang w:val="en-US"/>
        </w:rPr>
        <w:t xml:space="preserve"> </w:t>
      </w:r>
      <w:r>
        <w:rPr>
          <w:color w:val="000000"/>
          <w:spacing w:val="0"/>
        </w:rPr>
        <w:t>и</w:t>
      </w:r>
      <w:r>
        <w:rPr>
          <w:color w:val="000000"/>
          <w:spacing w:val="0"/>
          <w:lang w:val="en-US"/>
        </w:rPr>
        <w:t xml:space="preserve"> </w:t>
      </w:r>
      <w:r>
        <w:rPr>
          <w:color w:val="000000"/>
          <w:spacing w:val="0"/>
        </w:rPr>
        <w:t>место</w:t>
      </w:r>
      <w:r>
        <w:rPr>
          <w:color w:val="000000"/>
          <w:spacing w:val="0"/>
          <w:lang w:val="en-US"/>
        </w:rPr>
        <w:t xml:space="preserve">, </w:t>
      </w:r>
      <w:r>
        <w:rPr>
          <w:color w:val="000000"/>
          <w:spacing w:val="0"/>
        </w:rPr>
        <w:t>где</w:t>
      </w:r>
      <w:r>
        <w:rPr>
          <w:color w:val="000000"/>
          <w:spacing w:val="0"/>
          <w:lang w:val="en-US"/>
        </w:rPr>
        <w:t xml:space="preserve"> </w:t>
      </w:r>
      <w:r>
        <w:rPr>
          <w:color w:val="000000"/>
          <w:spacing w:val="0"/>
        </w:rPr>
        <w:t>с</w:t>
      </w:r>
      <w:r>
        <w:rPr>
          <w:color w:val="000000"/>
          <w:spacing w:val="0"/>
          <w:lang w:val="en-US"/>
        </w:rPr>
        <w:t xml:space="preserve"> </w:t>
      </w:r>
      <w:r>
        <w:rPr>
          <w:color w:val="000000"/>
          <w:spacing w:val="0"/>
        </w:rPr>
        <w:t>удовольствием</w:t>
      </w:r>
      <w:r>
        <w:rPr>
          <w:color w:val="000000"/>
          <w:spacing w:val="0"/>
          <w:lang w:val="en-US"/>
        </w:rPr>
        <w:t xml:space="preserve"> </w:t>
      </w:r>
      <w:r>
        <w:rPr>
          <w:color w:val="000000"/>
          <w:spacing w:val="0"/>
        </w:rPr>
        <w:t>собираются</w:t>
      </w:r>
      <w:r>
        <w:rPr>
          <w:color w:val="000000"/>
          <w:spacing w:val="0"/>
          <w:lang w:val="en-US"/>
        </w:rPr>
        <w:t xml:space="preserve"> </w:t>
      </w:r>
      <w:r>
        <w:rPr>
          <w:color w:val="000000"/>
          <w:spacing w:val="0"/>
        </w:rPr>
        <w:t>во</w:t>
      </w:r>
      <w:r>
        <w:rPr>
          <w:color w:val="000000"/>
          <w:spacing w:val="0"/>
          <w:lang w:val="en-US"/>
        </w:rPr>
        <w:t xml:space="preserve"> </w:t>
      </w:r>
      <w:r>
        <w:rPr>
          <w:color w:val="000000"/>
          <w:spacing w:val="0"/>
        </w:rPr>
        <w:t>время</w:t>
      </w:r>
      <w:r>
        <w:rPr>
          <w:color w:val="000000"/>
          <w:spacing w:val="0"/>
          <w:lang w:val="en-US"/>
        </w:rPr>
        <w:t xml:space="preserve"> </w:t>
      </w:r>
      <w:r>
        <w:rPr>
          <w:color w:val="000000"/>
          <w:spacing w:val="0"/>
        </w:rPr>
        <w:t>праздника</w:t>
      </w:r>
      <w:r>
        <w:rPr>
          <w:color w:val="000000"/>
          <w:spacing w:val="0"/>
          <w:lang w:val="en-US"/>
        </w:rPr>
        <w:t xml:space="preserve"> </w:t>
      </w:r>
      <w:r>
        <w:rPr>
          <w:color w:val="000000"/>
          <w:spacing w:val="0"/>
        </w:rPr>
        <w:t>и</w:t>
      </w:r>
      <w:r>
        <w:rPr>
          <w:color w:val="000000"/>
          <w:spacing w:val="0"/>
          <w:lang w:val="en-US"/>
        </w:rPr>
        <w:t xml:space="preserve"> </w:t>
      </w:r>
      <w:r>
        <w:rPr>
          <w:color w:val="000000"/>
          <w:spacing w:val="0"/>
        </w:rPr>
        <w:t>отдыха</w:t>
      </w:r>
      <w:r>
        <w:rPr>
          <w:color w:val="000000"/>
          <w:spacing w:val="0"/>
          <w:lang w:val="en-US"/>
        </w:rPr>
        <w:t xml:space="preserve"> </w:t>
      </w:r>
      <w:r>
        <w:rPr>
          <w:color w:val="000000"/>
          <w:spacing w:val="0"/>
        </w:rPr>
        <w:t>ее</w:t>
      </w:r>
      <w:r>
        <w:rPr>
          <w:color w:val="000000"/>
          <w:spacing w:val="0"/>
          <w:lang w:val="en-US"/>
        </w:rPr>
        <w:t xml:space="preserve"> </w:t>
      </w:r>
      <w:r>
        <w:rPr>
          <w:color w:val="000000"/>
          <w:spacing w:val="0"/>
        </w:rPr>
        <w:t>хозяева</w:t>
      </w:r>
      <w:r>
        <w:rPr>
          <w:color w:val="000000"/>
          <w:spacing w:val="0"/>
          <w:lang w:val="en-US"/>
        </w:rPr>
        <w:t xml:space="preserve">, </w:t>
      </w:r>
      <w:r>
        <w:rPr>
          <w:color w:val="000000"/>
          <w:spacing w:val="0"/>
        </w:rPr>
        <w:t>их</w:t>
      </w:r>
      <w:r>
        <w:rPr>
          <w:color w:val="000000"/>
          <w:spacing w:val="0"/>
          <w:lang w:val="en-US"/>
        </w:rPr>
        <w:t xml:space="preserve"> </w:t>
      </w:r>
      <w:r>
        <w:rPr>
          <w:color w:val="000000"/>
          <w:spacing w:val="0"/>
        </w:rPr>
        <w:t>друзья</w:t>
      </w:r>
      <w:r>
        <w:rPr>
          <w:color w:val="000000"/>
          <w:spacing w:val="0"/>
          <w:lang w:val="en-US"/>
        </w:rPr>
        <w:t xml:space="preserve"> </w:t>
      </w:r>
      <w:r>
        <w:rPr>
          <w:color w:val="000000"/>
          <w:spacing w:val="0"/>
        </w:rPr>
        <w:t>или</w:t>
      </w:r>
      <w:r>
        <w:rPr>
          <w:color w:val="000000"/>
          <w:spacing w:val="0"/>
          <w:lang w:val="en-US"/>
        </w:rPr>
        <w:t xml:space="preserve"> </w:t>
      </w:r>
      <w:r>
        <w:rPr>
          <w:color w:val="000000"/>
          <w:spacing w:val="0"/>
        </w:rPr>
        <w:t>гости</w:t>
      </w:r>
      <w:r>
        <w:rPr>
          <w:color w:val="000000"/>
          <w:spacing w:val="0"/>
          <w:lang w:val="en-US"/>
        </w:rPr>
        <w:t xml:space="preserve">. </w:t>
      </w:r>
      <w:r>
        <w:rPr>
          <w:color w:val="000000"/>
          <w:spacing w:val="0"/>
        </w:rPr>
        <w:t>В гостиной с уютным интерьером приятно будет провести даже обычный вечер. Если вам сложно придумать дизайн гостиной, а хочется сделать что-нибудь необычное и запоминающееся, то лучше обратиться к опытным дизайнерам-профессионалам. Гостинная является открытой комнатой, в которую могут заходить посторонние люди, поэтому очень важно, чтобы она была достойным «лицом» вашей квартиры. Как правило, под гостиную выделяют самую просторную и удобную комнату в доме. Ведь гостиная – это та комната в квартире, которая принадлежит каждому члену семьи в равной степени, оставаясь общей для всех.&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gost</w:t>
      </w:r>
      <w:r>
        <w:rPr>
          <w:color w:val="000000"/>
          <w:spacing w:val="0"/>
        </w:rPr>
        <w:t>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xml:space="preserve">;" /&gt; &lt;br /&gt; &lt;p&gt;Гостиную в классическом понимании, которая предназначается для приемов гостей или важных встреч, имеют возможность позволить себе только владельцы загородных коттеджей или роскошных домов. Для большинства людей гостиная является комнатой, выполняющей множество функций. В ней можно принять гостей; устроить вечерний семейный просмотр нового фильма; пообщаться с друзьями за игрой в покер; провести время в кругу семьи за воскресным чаепитием. Поэтому, подбирая дизайн гостиной, можно выбрать такой вариант, когда комната делится условно на две зоны. Одна зона используется для приема гостей, а вторая – для отдыха. Отделить эти зоны друг от друга совсем несложно, если использовать различные дизайнерские приемы при обустройстве освещения и расположении мебели, а также применяя разную цветовую гамму в оформлении комнаты. Как правило, для выделения обеденной зоны используют различные оттенки оранжевого, красного, желтого, золотистого цветов. Эти цвета создают теплую, уютную атмосферу и помогают создать хорошее настроение и непринужденную обстановку за обеденным столом. В качестве источника света можно использовать небольшую стильную люстру или лампу с абажуром. Для того чтобы иметь возможность расслабиться и снять усталость после работы, зону отдыха желательно оформить в голубых, синих или зеленых тонах. А для освещения можно использовать настенные светильники различных видов; бра, делающие обстановку более интимной или торшеры, создающие освещение для уютного отдыха или беседы. Если нужно использовать все пространство гостиной для торжественных мероприятий, то очень удачным дизайнерским решением будут точечные светильники, встроенные в потолок или скрытые светильники, расположенные в карнизах. Также с помощью освещения можно выделить некоторые детали интерьера гостиной. Очень стильно будет смотреться в зоне отдыха аквариум, например, голландский, создающий живую и красочную картину водного мира, или плоский аквариум, висящий на стене в виде картины. Можно даже вмонтировать аквариум в мебельную стенку. Кроме того, что аквариум станет яркой деталью интерьера гостиной, вы получите множество положительных эмоций, наблюдая в любое время года за жизнью за стеклом. Освещение при оформлении аквариумов играет очень важнейшую роль. &lt;/p&gt; &lt;br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gost</w:t>
      </w:r>
      <w:r>
        <w:rPr>
          <w:color w:val="000000"/>
          <w:spacing w:val="0"/>
        </w:rPr>
        <w:t>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Если центром гостиной является домашний кинотеатр, то соответственным будет и дизайн комнаты, которую необходимо обустроить удобной мягкой мебелью с множеством подушечек из натуральных тканей, позволяющей комфортно смотреть фильмы своей семьей или с друзьями. При оформлении домашнего кинотеатра обязательно используется такой вид мебели, как различные подставки, тумбы, столы. Изготавливают их в основном из дерева или пластика с элементами металла или стекла. &lt;/p&gt; &lt;p&gt;В некоторых музыкальных семьях, центральным местом в гостиной становится музыкальный центр, синтезатор или караоке. И тогда можно регулярно устраивать небольшие дискотеки и песенные марафоны. Такую гостиную, конечно, лучше обустроить в загородном или частном доме, чтобы не стеснять себя и не мешать соседям. В этой гостиной необходимо выдержать совершенно другой стиль дизайна. Здесь не нужна в большом количестве мягкая мебель, а необходимо как можно больше свободного пространства и покрытие пола должно быть таким, чтобы было удобно быстро двигаться и танцевать.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gost</w:t>
      </w:r>
      <w:r>
        <w:rPr>
          <w:color w:val="000000"/>
          <w:spacing w:val="0"/>
        </w:rPr>
        <w:t>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xml:space="preserve">;" /&gt; &lt;br /&gt; &lt;p&gt;Если вам по душе помещения, напоминающие по размеру залы, то можно убрать все лишние перегородки и объединить гостиную, прихожую и кухню. Получится очень большое и просторное помещение. Чтобы выделить кухню, нужно поставить барную стойку, которая не только отделит все остальное пространство, но и станет предметом интерьера с несколькими функциями. Мягкую мебель, в виде всевозможных диванчиков и кресел, можно расставить по периметру помещения. Оставшееся пространство нужно украсить различными декоративными предметами: напольными вазами с букетами из сухих трав и цветов, скульптурами, изящными столиками, картинами. А посередине поставить большой, круглый обеденный стол, накрытый скатертью в тон мебельной обивки. Стильный шкаф-купе с зеркальным фасадом заменит вам прихожую. В такой гостиной необходимо тщательно продумать освещение. Оно должно быть разнообразным, чтобы и разбивать комнату на несколько зон, и при необходимости создать парадное освещение. Также нужно сделать подсветку шкафа-купе, выделив с помощью освещения зону прихожей. Современные дизайнеры предлагают обустраивать гостиную комнату камином. Это не только очень красиво и стильно, но и создает дополнительный уют и комфорт. Конечно, установка камина потребует много средств, да и размеры комнаты должны быть соответствующие. Хотя, при большом желании можно создать стильный интерьер и с электрическим камином. Главное, чтобы остальные детали интерьера соответствовали выбранному стилю. &lt;/p&gt; &lt;br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gost</w:t>
      </w:r>
      <w:r>
        <w:rPr>
          <w:color w:val="000000"/>
          <w:spacing w:val="0"/>
        </w:rPr>
        <w:t>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Выбирая мебель для гостиной комнаты, вы можете проявить всю свою фантазию. Очень удобной и функциональной является корпусная мебель. Разнообразные стеллажи, книжные шкафы, серванты изготавливаются из разных пород дерева, ДСП или МДФ. Если вам нравится делать регулярные перестановки мебели, то лучше приобретать модульную мебель, которую легко можно перемещать по комнате. Она дает возможность периодически менять общий вид дизайна гостиной, создавая каждый раз что-то новое в ее оформлении. Мягкая мебель должна быть комфортной и красивой. Сейчас в моде кожаная мебель, но если у вас нет таких финансовых возможностей, то стильная мебель из натуральных тканей будет смотреться не хуже. Мебель в гостиной отражает ваш образ жизни, поэтому нужно очень тщательно отнестись к ее выбору, создавая неповторимый интерьер данной комнаты. Немаловажными деталями при создании интерьера гостиной являются шторы, сшитые из модных тканей; разного вида ковры для пола или шкуры животных; жалюзи из ткани; разнообразные подушки для диванов и кресел. Все эти предметы должны подчеркивать и дополнять общий дизайн гостиной.&lt;/p&gt; &lt;br /&gt; &lt;p&gt;Сегодня гостиная, которая изначально была комнатой для гостей, стала еще и местом для отдыха всей семьи. Поэтому, задумывая дизайн гостиной, учтите пожелания близких вам людей, чтобы эта комната стала любимым местом в вашем доме для всех его жильцов.&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gost</w:t>
      </w:r>
      <w:r>
        <w:rPr>
          <w:color w:val="000000"/>
          <w:spacing w:val="0"/>
        </w:rPr>
        <w:t>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div</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 xml:space="preserve"> </w:t>
      </w:r>
      <w:r>
        <w:rPr>
          <w:color w:val="000000"/>
          <w:spacing w:val="0"/>
          <w:lang w:val="en-US"/>
        </w:rPr>
        <w:t>id</w:t>
      </w:r>
      <w:r>
        <w:rPr>
          <w:color w:val="000000"/>
          <w:spacing w:val="0"/>
        </w:rPr>
        <w:t>="</w:t>
      </w:r>
      <w:r>
        <w:rPr>
          <w:color w:val="000000"/>
          <w:spacing w:val="0"/>
          <w:lang w:val="en-US"/>
        </w:rPr>
        <w:t>bottom</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000000"/>
          <w:spacing w:val="0"/>
        </w:rPr>
      </w:pPr>
      <w:r>
        <w:rPr>
          <w:color w:val="000000"/>
          <w:spacing w:val="0"/>
        </w:rPr>
      </w:r>
    </w:p>
    <w:p>
      <w:pPr>
        <w:pStyle w:val="11"/>
        <w:widowControl/>
        <w:suppressAutoHyphens w:val="true"/>
        <w:spacing w:lineRule="auto" w:line="360"/>
        <w:ind w:firstLine="709"/>
        <w:rPr/>
      </w:pPr>
      <w:bookmarkStart w:id="15" w:name="исходник7"/>
      <w:bookmarkEnd w:id="15"/>
      <w:r>
        <w:rPr>
          <w:b/>
          <w:color w:val="000000"/>
          <w:spacing w:val="0"/>
        </w:rPr>
        <w:t>1.2.7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Дизайн детской комнаты»</w:t>
      </w:r>
    </w:p>
    <w:p>
      <w:pPr>
        <w:pStyle w:val="11"/>
        <w:widowControl/>
        <w:suppressAutoHyphens w:val="true"/>
        <w:spacing w:lineRule="auto" w:line="360"/>
        <w:ind w:firstLine="709"/>
        <w:rPr>
          <w:color w:val="000000"/>
          <w:spacing w:val="0"/>
          <w:lang w:val="en-US"/>
        </w:rPr>
      </w:pPr>
      <w:bookmarkStart w:id="16" w:name="исходник7"/>
      <w:bookmarkEnd w:id="16"/>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rPr>
        <w:t>&lt;</w:t>
      </w:r>
      <w:r>
        <w:rPr>
          <w:color w:val="000000"/>
          <w:spacing w:val="0"/>
          <w:lang w:val="en-US"/>
        </w:rPr>
        <w:t>title</w:t>
      </w:r>
      <w:r>
        <w:rPr>
          <w:color w:val="000000"/>
          <w:spacing w:val="0"/>
        </w:rPr>
        <w:t>&gt;</w:t>
      </w:r>
      <w:r>
        <w:rPr>
          <w:color w:val="000000"/>
          <w:spacing w:val="0"/>
          <w:lang w:val="en-US"/>
        </w:rPr>
        <w:t>Art</w:t>
      </w:r>
      <w:r>
        <w:rPr>
          <w:color w:val="000000"/>
          <w:spacing w:val="0"/>
        </w:rPr>
        <w:t xml:space="preserve"> </w:t>
      </w:r>
      <w:r>
        <w:rPr>
          <w:color w:val="000000"/>
          <w:spacing w:val="0"/>
          <w:lang w:val="en-US"/>
        </w:rPr>
        <w:t>Mix</w:t>
      </w:r>
      <w:r>
        <w:rPr>
          <w:color w:val="000000"/>
          <w:spacing w:val="0"/>
        </w:rPr>
        <w:t>: Дизайн детской комнаты&lt;/</w:t>
      </w:r>
      <w:r>
        <w:rPr>
          <w:color w:val="000000"/>
          <w:spacing w:val="0"/>
          <w:lang w:val="en-US"/>
        </w:rPr>
        <w:t>title</w:t>
      </w:r>
      <w:r>
        <w:rPr>
          <w:color w:val="000000"/>
          <w:spacing w:val="0"/>
        </w:rPr>
        <w:t>&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Дизайн интерьера&lt;/a&gt;&lt;/li&gt; &lt;li&gt;&lt;a href="f.html"&gt;Фотогалерея&lt;/a&gt;&lt;/li&gt; &lt;li&gt;&lt;a href="st.html"&gt;Стоимость услуг&lt;/a&gt;&lt;/li&gt; &lt;li&gt;&lt;a href="stat.html"&gt;Статьи&lt;/a&gt;&lt;/li&gt; &lt;li&gt;&lt;a href="cont.html"&gt;Контакты&lt;/a&gt;&lt;/li&gt; &lt;/ul&gt; &lt;/div&gt; &lt;/div&gt; &lt;div id="mainimg"&gt; &lt;/div&gt; &lt;div id="contentarea"&gt; &lt;div id="leftbar"&gt; &lt;h2&gt;</w:t>
      </w:r>
      <w:r>
        <w:rPr>
          <w:color w:val="000000"/>
          <w:spacing w:val="0"/>
        </w:rPr>
        <w:t>ДЕТСКАЯ</w:t>
      </w:r>
      <w:r>
        <w:rPr>
          <w:color w:val="000000"/>
          <w:spacing w:val="0"/>
          <w:lang w:val="en-US"/>
        </w:rPr>
        <w:t xml:space="preserve"> </w:t>
      </w:r>
      <w:r>
        <w:rPr>
          <w:color w:val="000000"/>
          <w:spacing w:val="0"/>
        </w:rPr>
        <w:t>КОМНАТА</w:t>
      </w:r>
      <w:r>
        <w:rPr>
          <w:color w:val="000000"/>
          <w:spacing w:val="0"/>
          <w:lang w:val="en-US"/>
        </w:rPr>
        <w:t>&lt;/h2&gt; &lt;p&gt;</w:t>
      </w:r>
      <w:r>
        <w:rPr>
          <w:color w:val="000000"/>
          <w:spacing w:val="0"/>
        </w:rPr>
        <w:t>Большинству</w:t>
      </w:r>
      <w:r>
        <w:rPr>
          <w:color w:val="000000"/>
          <w:spacing w:val="0"/>
          <w:lang w:val="en-US"/>
        </w:rPr>
        <w:t xml:space="preserve"> </w:t>
      </w:r>
      <w:r>
        <w:rPr>
          <w:color w:val="000000"/>
          <w:spacing w:val="0"/>
        </w:rPr>
        <w:t>сегодняшних</w:t>
      </w:r>
      <w:r>
        <w:rPr>
          <w:color w:val="000000"/>
          <w:spacing w:val="0"/>
          <w:lang w:val="en-US"/>
        </w:rPr>
        <w:t xml:space="preserve"> </w:t>
      </w:r>
      <w:r>
        <w:rPr>
          <w:color w:val="000000"/>
          <w:spacing w:val="0"/>
        </w:rPr>
        <w:t>девчонок</w:t>
      </w:r>
      <w:r>
        <w:rPr>
          <w:color w:val="000000"/>
          <w:spacing w:val="0"/>
          <w:lang w:val="en-US"/>
        </w:rPr>
        <w:t xml:space="preserve"> </w:t>
      </w:r>
      <w:r>
        <w:rPr>
          <w:color w:val="000000"/>
          <w:spacing w:val="0"/>
        </w:rPr>
        <w:t>и</w:t>
      </w:r>
      <w:r>
        <w:rPr>
          <w:color w:val="000000"/>
          <w:spacing w:val="0"/>
          <w:lang w:val="en-US"/>
        </w:rPr>
        <w:t xml:space="preserve"> </w:t>
      </w:r>
      <w:r>
        <w:rPr>
          <w:color w:val="000000"/>
          <w:spacing w:val="0"/>
        </w:rPr>
        <w:t>мальчишек</w:t>
      </w:r>
      <w:r>
        <w:rPr>
          <w:color w:val="000000"/>
          <w:spacing w:val="0"/>
          <w:lang w:val="en-US"/>
        </w:rPr>
        <w:t xml:space="preserve"> </w:t>
      </w:r>
      <w:r>
        <w:rPr>
          <w:color w:val="000000"/>
          <w:spacing w:val="0"/>
        </w:rPr>
        <w:t>очень</w:t>
      </w:r>
      <w:r>
        <w:rPr>
          <w:color w:val="000000"/>
          <w:spacing w:val="0"/>
          <w:lang w:val="en-US"/>
        </w:rPr>
        <w:t xml:space="preserve"> </w:t>
      </w:r>
      <w:r>
        <w:rPr>
          <w:color w:val="000000"/>
          <w:spacing w:val="0"/>
        </w:rPr>
        <w:t>повезло</w:t>
      </w:r>
      <w:r>
        <w:rPr>
          <w:color w:val="000000"/>
          <w:spacing w:val="0"/>
          <w:lang w:val="en-US"/>
        </w:rPr>
        <w:t xml:space="preserve"> – </w:t>
      </w:r>
      <w:r>
        <w:rPr>
          <w:color w:val="000000"/>
          <w:spacing w:val="0"/>
        </w:rPr>
        <w:t>с</w:t>
      </w:r>
      <w:r>
        <w:rPr>
          <w:color w:val="000000"/>
          <w:spacing w:val="0"/>
          <w:lang w:val="en-US"/>
        </w:rPr>
        <w:t xml:space="preserve"> </w:t>
      </w:r>
      <w:r>
        <w:rPr>
          <w:color w:val="000000"/>
          <w:spacing w:val="0"/>
        </w:rPr>
        <w:t>детских</w:t>
      </w:r>
      <w:r>
        <w:rPr>
          <w:color w:val="000000"/>
          <w:spacing w:val="0"/>
          <w:lang w:val="en-US"/>
        </w:rPr>
        <w:t xml:space="preserve"> </w:t>
      </w:r>
      <w:r>
        <w:rPr>
          <w:color w:val="000000"/>
          <w:spacing w:val="0"/>
        </w:rPr>
        <w:t>лет</w:t>
      </w:r>
      <w:r>
        <w:rPr>
          <w:color w:val="000000"/>
          <w:spacing w:val="0"/>
          <w:lang w:val="en-US"/>
        </w:rPr>
        <w:t xml:space="preserve"> </w:t>
      </w:r>
      <w:r>
        <w:rPr>
          <w:color w:val="000000"/>
          <w:spacing w:val="0"/>
        </w:rPr>
        <w:t>они</w:t>
      </w:r>
      <w:r>
        <w:rPr>
          <w:color w:val="000000"/>
          <w:spacing w:val="0"/>
          <w:lang w:val="en-US"/>
        </w:rPr>
        <w:t xml:space="preserve"> </w:t>
      </w:r>
      <w:r>
        <w:rPr>
          <w:color w:val="000000"/>
          <w:spacing w:val="0"/>
        </w:rPr>
        <w:t>имеют</w:t>
      </w:r>
      <w:r>
        <w:rPr>
          <w:color w:val="000000"/>
          <w:spacing w:val="0"/>
          <w:lang w:val="en-US"/>
        </w:rPr>
        <w:t xml:space="preserve"> </w:t>
      </w:r>
      <w:r>
        <w:rPr>
          <w:color w:val="000000"/>
          <w:spacing w:val="0"/>
        </w:rPr>
        <w:t>собственную</w:t>
      </w:r>
      <w:r>
        <w:rPr>
          <w:color w:val="000000"/>
          <w:spacing w:val="0"/>
          <w:lang w:val="en-US"/>
        </w:rPr>
        <w:t xml:space="preserve"> </w:t>
      </w:r>
      <w:r>
        <w:rPr>
          <w:color w:val="000000"/>
          <w:spacing w:val="0"/>
        </w:rPr>
        <w:t>комнату</w:t>
      </w:r>
      <w:r>
        <w:rPr>
          <w:color w:val="000000"/>
          <w:spacing w:val="0"/>
          <w:lang w:val="en-US"/>
        </w:rPr>
        <w:t xml:space="preserve">. </w:t>
      </w:r>
      <w:r>
        <w:rPr>
          <w:color w:val="000000"/>
          <w:spacing w:val="0"/>
        </w:rPr>
        <w:t>Своя детская комната является целым миром для ребенка. Чаще всего именно детская становится местом, где происходят самые важные и интересные события для подрастающего человечка. Ведь детская является самой функциональной комнатой в квартире, выполняя одновременно роль кабинета, игровой, гостиной, спальни и спортзала. Поэтому очень важно создать такой дизайн комнаты, чтобы ребенку в любое время было комфортно и удобно в ней находится, чтобы комната доставляла ребенку радость. Возраст ребенка имеет большое значение при разделении комнаты на различные зоны: спальное место, место для занятий и игр (рабочая зона), место для отдыха, место для хранения вещей. Чем старше становится ребенок, тем больше отводится места рабочей зоне и, соответственно, меняется интерьер помещения. Комната взрослеет вместе с ребенком.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w:t>
        <w:tab/>
        <w:t>&lt;</w:t>
      </w:r>
      <w:r>
        <w:rPr>
          <w:color w:val="000000"/>
          <w:spacing w:val="0"/>
          <w:lang w:val="en-US"/>
        </w:rPr>
        <w:t>p</w:t>
      </w:r>
      <w:r>
        <w:rPr>
          <w:color w:val="000000"/>
          <w:spacing w:val="0"/>
        </w:rPr>
        <w:t>&gt;Конечно, многое зависит от размеров помещения. Хотя даже маленькая, но собственная комната, оформленная не только профессионально, но и с любовью, сможет вместить все необходимое для маленького жильца. Если вы с самого начала сумеете удачно спланировать интерьер помещения, то в дальнейшем вам проще будет вносить нужные изменения, без вкладывания больших средств и серьезных перестановок. Основными элементами мебели в детской являются шкаф, стол, стул, кровать, открытые стеллажи или полки. Наполнять комнату лишней мебелью не стоит, необходимо чтобы в ней было достаточно простора и воздуха, а также места для игр. По мере того, как ребенок подрастает, в комнате также происходят изменения – меняется мебель, освещение, декор, а в более старшем возрасте возможна замена всего дизайна помещения. Специалисты считают, что выделять собственную комнату ребенку нужно после достижения им двухлетнего возраста. Наличие собственной комнаты способствует развитию самостоятельности и ответственности у малыша. Детская комната является очень сложной для дизайнерского оформления. Необходимо правильно подобрать все важнейшие факторы, влияющие на интерьер комнаты. Ведь он оставляет у ребенка отпечаток на всю дальнейшую жизнь, способствует формированию характера и мировоззрения.&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ИНТЕРЬЕР ДЛЯ САМЫХ МАЛЕНЬКИХ&lt;/</w:t>
      </w:r>
      <w:r>
        <w:rPr>
          <w:color w:val="000000"/>
          <w:spacing w:val="0"/>
          <w:lang w:val="en-US"/>
        </w:rPr>
        <w:t>h</w:t>
      </w:r>
      <w:r>
        <w:rPr>
          <w:color w:val="000000"/>
          <w:spacing w:val="0"/>
        </w:rPr>
        <w:t>4&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Появление в семье малыша является самым радостным событием в жизни каждой семьи, требующим тщательной подготовки не только родителей, но и комнаты либо ее части. С первых дней у ребенка появляется много необходимых вещей, количество которых постоянно увеличивается по мере его роста и взросления. Мебель, в которой нуждается малыш, является самой обычной. Это – кроватка; стол для пеленания ребенка и проведения необходимых гигиенических процедур; манеж; стульчик-трансформер, используемый для самых разных целей; комод для постельного белья и одежды. Для малогабаритных квартир выпускается мебель, которая является не только многофункциональной, но и мобильной. Она может складываться, чтобы бы не занимать в комнате много места. Сейчас выпускаются комоды, которые превращаются в столики для пеленания, благодаря наличию откидной крышки. Основным требованием к мебели является ее экологическая чистота, а также использование безвредных красок и материалов, прошедших необходимый контроль и сертификацию. Самыми качественными материалами для изготовления мебели являются различные породы натурального дерева, ДСП и современный высококачественный пластик. В кроватке должен лежать матрас с наполнением из натуральных материалов или ортопедический, покрытый чехлом из хлопка. Желательно, чтобы кроватка имела несколько регулируемых уровней высоты. Существует и другая мебель, достаточно дорогая по цене, но которой ребенок будет пользоваться почти до 10 лет. Это мебель-трансформер со сложной системой трансформирования. Кроватка для малыша в дальнейшем превратится в диван или кровать для подростка, а стол для пеленания – в комод с большим количеством ящиков. Высоту стульев и столов у этой мебели можно регулировать в зависимости от роста ребенка. Конечно, выбирать вам, но данная мебель очень прочная, надежная и красивая. Главное в чем нуждается маленький ребенок, чтобы в его комнате была идеальная чистота, много воздуха и уютное освещение. Интерьер детской комнаты лучше всего выполнить в теплых пастельных тонах (желтых, зеленоватых или оранжевых), а в качестве выразительных деталей интерьера, использовать яркие по цвету детские игрушки. Игрушки должны быть сделаны из очень качественных материалов, которые можно не только легко, но и часто мыть.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Во время обустройства детской такие предметы как цветы, тяжелые и плотные шторы, а также ковры, необходимо убрать из комнаты. Они могут вызвать у малыша аллергию или легочные заболевания. На окне лучше всего повесить легкие шторы, хорошо пропускающие воздух и свет. Такие шторы несложно стирать, поэтому они не будут собирать пыль, вредную для детского организма. Очень важным фактором для здоровья маленького ребенка является существующий в комнате микроклимат. Если в детской сухой и жаркий воздух, особенно в зимнее время, то нужно поставить в комнату увлажнитель воздуха, а если в помещении прохладно, то поможет масляный обогреватель. Он безопасный, экологически чистый, а также хорошо и равномерно прогревает воздух. Большое значение для создания комфортной обстановки для ребенка имеет освещение детской. Поскольку маленький человечек вряд ли сумеет оценить ваши дизайнерские изыски, то лучше выбрать светильники, которые создают хорошее освещение и легко поддаются мытью. Наиболее оптимальным вариантом будет использование нескольких источников света – потолочного светильника, дающего равномерный свет, и ночника или небольшого бра, расположенных возле детской кроватки. Каким будет покрытие пола, также важно для детской комнаты. До тех пор, пока малыш большую часть времени проводит в кроватке, в комнате необходимо постоянно делать влажную уборку. После того как ребенок подрастет и научится ползать, а затем ходить, можно постелить высококачественное ковровое покрытие или ковер, поверхность которых легко моется и чистится. Для создания красивого и уютного интерьера, комнату можно украсить декоративными подушечками разного размера, формы и расцветки, но обязательно сделанными из натуральных тканей и материалов. &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ДЕТСКАЯ ДЛЯ ДОШКОЛЬНИКОВ&lt;/</w:t>
      </w:r>
      <w:r>
        <w:rPr>
          <w:color w:val="000000"/>
          <w:spacing w:val="0"/>
          <w:lang w:val="en-US"/>
        </w:rPr>
        <w:t>h</w:t>
      </w:r>
      <w:r>
        <w:rPr>
          <w:color w:val="000000"/>
          <w:spacing w:val="0"/>
        </w:rPr>
        <w:t>4&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Проходит некоторое время, и вот уже подросший ребенок не нуждается ни в коляске, ни в манеже. Ему не нужно постоянно уделять внимание, малыш научился не только играться самостоятельно, но иногда ему необходимо отдохнуть от других членов семьи. Вот теперь и вы, и ребенок поймете, как хорошо, когда в квартире есть отдельная детская комната. Если, обустраивая детскую, вы с самого начала приобрели мебель-трансформер, то не стоит ни о чем беспокоится. Потому что она прекрасно подойдет и подросшему малышу. Ну а если вы покупали обычную мебель и ребенку она уже не подходит, то придется некоторые предметы мебели покупать заново. Скорее всего, это будет диван или кровать, стол, стулья, шкаф для одежды, открытые стеллажи или полки для книг и игрушек. Мебель должна быть не только изготовленной из качественных материалов, но и выдерживать влажную уборку. У ребенка дошкольного возраста основными занятиями являются еда, дневной и ночной сон, а также всевозможные игры. Поэтому комната функционально делится на две зоны – зону игр и зону отдыха. Необходимо учитывать, что поскольку игры у ребенка занимают немало времени, то и места для них в комнате должно быть достаточно. Существует несколько вариантов дизайна детской комнаты для дошкольников. Можно расставить все мебель по периметру комнаты, освободив, таким образом, ее середину для игровой зоны. А можно место для игр оборудовать недалеко от окна, а место для сна – в самой глубине комнаты. Выбирая вариант обустройства детской, обязательно посоветуйтесь с ребенком и учтите его пожелания, ведь это его комната. Увеличить пространство можно с помощью двухъярусной кровати, если вместо нижнего яруса поставить невысокий комод для игрушек, шкафчик для одежды или любую другую мебель. А спать ребенок будет на втором ярусе, попадая туда по лестнице. Чтобы обозначить игровую зону можно использовать мебель, которая понадобится во время игр. Это – стол, стулья и шкафы или полки для книг и игрушек. Для покрытия пола в детской для дошкольников, необходимо использовать исключительно качественные и экологически чистые материалы: ковровое покрытие; паркет; линолеум, отвечающий всем необходимым нормам; ламинат. Если пол в детской не покрыт ковровым покрытием, то зону, где ребенок играется, желательно застелить ковром. В зоне сна ставится диван или кровать, а также шкаф для одежды. К мебели для дошкольников предъявляются такие же требования, как и для самых маленьких – она должна быть безопасной во всех отношениях. На мягкую мебель желательно надеть чехлы, потому что дети есть дети, и за их действиями трудно проследить. А чехлы можно без проблем снять и постирать, и детская будет всегда выглядеть аккуратно и красиво.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Созданию комфорта в детской в большой степени способствует цветовое оформление комнаты. Выбирая цвет, ориентируйтесь не только на объективные факторы (цвет мебели в детской, общая освещенность комнаты), но и не забудьте учесть вкусы вашего ребенка. Самыми оптимальными будут пастельные тона. В детской комнате стены, как правило, красят или оклеивают обоями, чтобы при необходимости их можно было легко помыть или быстро переклеить обои. Подчеркнуть интерьер можно продуманными яркими деталями – картиной на стене, ковром на полу, красивой большой игрушкой на диване.&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Очень важно, чтобы детская комната была безопасной для ребенка, но от электричества никуда не деться. Поэтому все розетки в комнате нужно поставить в такие места, куда ребенок не сможет добраться, или их надо закрыть специальными крышечками, которые продаются в магазине. Проводку желательно сделать скрытой, либо такой, чтобы она не привлекала внимание ребенка. Освещение можно не менять и оставить таким, каким оно было, когда ребенок был поменьше. Требования к освещению остались практически такими же. Желательно, чтобы потолочный светильник был сделан не из хрусталя, потому что во время игр, дети могут случайно его разбить и травмировать себя. Лучше использовать плафон, плотно прижатый к потолку, и сделанный из современного надежного материала. Главное, чтобы ребенку было комфортно и удобно в его комнате.&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h</w:t>
      </w:r>
      <w:r>
        <w:rPr>
          <w:color w:val="000000"/>
          <w:spacing w:val="0"/>
        </w:rPr>
        <w:t>4&gt;КОМНАТА ПОДРОСТКА&lt;/</w:t>
      </w:r>
      <w:r>
        <w:rPr>
          <w:color w:val="000000"/>
          <w:spacing w:val="0"/>
          <w:lang w:val="en-US"/>
        </w:rPr>
        <w:t>h</w:t>
      </w:r>
      <w:r>
        <w:rPr>
          <w:color w:val="000000"/>
          <w:spacing w:val="0"/>
        </w:rPr>
        <w:t>4&gt; &lt;</w:t>
      </w:r>
      <w:r>
        <w:rPr>
          <w:color w:val="000000"/>
          <w:spacing w:val="0"/>
          <w:lang w:val="en-US"/>
        </w:rPr>
        <w:t>p</w:t>
      </w:r>
      <w:r>
        <w:rPr>
          <w:color w:val="000000"/>
          <w:spacing w:val="0"/>
        </w:rPr>
        <w:t>&gt;Серьезные изменения в дизайне детской комнаты начинаются после того, как ребенок идет в школу. Взрослеет ребенок: появляются домашние задания, уменьшается время для игр. Соответственно меняется и детская комната. И чем старше становится ребенок, тем заметнее появление новых предметов мебели и изменения в интерьере комнаты. Школьнику необходимо оборудовать удобное место для занятий. Письменный стол заменяет маленький столик, который использовался для игр. Следует учесть в недалеком будущем покупку копьютера. Поэтому лучше купить комбинированный и компактный стол, за которым не только удобно заниматься, но и работать на компьютере. А самое главное, если, например, купить угловой стол, то он будет занимать минимум места. Также к столу нужно подобрать современное и удобное для работы кресло или стул-трансформер. Сегодня магазины офисной мебели имеют огромный выбор всевозможных столов, стульев и кресел. Чтобы выбрать мебель, которая понравится не только вам, но и подойдет вашему подростку, сходите в магазин за покупками вместе. Такое совместное общение будет приятно и вам, и вашему ребенку. Взросление ребенка является решающим фактором в изменениях, которые происходят в детской. Увеличивается не только площадь рабочей зоны, но и площадь, которую занимают книги, журналы, музыкальный центр, телевизор или видеотехника. Проходит несколько лет, и подросток превращается в юношу или девушку, имеющих свои взгляды и свою собственную жизненную позицию. Теперь, если вы решили обновить дизайн детской, а скорее всего, это сделать необходимо, нужно обязательно посоветоваться и учесть все пожелания повзрослевшего ребенка. Вряд ли комната останется в прежних пастельных тонах, с игрушками на кровати. К вашему ребенку будет приходить много друзей и поэтому детская становится полноправной гостиной. Это необходимо учитывать при оформлении комнаты.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6.</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Мебель можно оставить той же, добавив недостающие предметы. Например, если у вас дочка, то лучше купить шкаф для одежды с зеркальным фасадом, а если сын, то понадобятся спортивные снаряды: гантели, боксерская груша или складной тренажер. Скорее всего, вам придется купить дополнительные полки или открытые стеллажи для дисков, книг, косметики, всевозможных сувениров и прочих нужных подростку вещей. Конечно, разместить все необходимое в одной комнате непросто, тем более, что в ней должно оставаться достаточно свободного места. Если у вас есть финансовые возможности, то решить эту проблему совсем несложно. В мебельных магазинах можно подобрать очень удобную, складную и многофункциональную, современную мебель для молодежи. Изготавливается она из качественных материалов и, как правило, имеет несколько расцветок. Вам остается только выбрать ту, которая подходит под интерьер комнаты. А ваш ребенок будет надолго обеспечен красивой и стильной мебелью.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7.</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Если вы задумали сделать в комнате ремонт, то очень удачным решением будет подвесной потолок, который выглядит не только современно и стильно, но и благодаря встроенным светильникам, поможет решить проблему верхнего освещения. Для освещения комнаты также понадобится настольная лампа. Их выбор сейчас очень разнообразный: и по форме, и по цветовой гамме, и по дизайну. А ночник или бра, которые уже давно живут в комнате, необходимо оставить или заменить на новые, более современного исполнения. Хотя подростки, как правило, любят привычные вещи, напоминающие им детские годы. И вообще, позвольте ребенку проявить творческую фантазию в оформлении своей комнаты.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detkom</w:t>
      </w:r>
      <w:r>
        <w:rPr>
          <w:color w:val="000000"/>
          <w:spacing w:val="0"/>
        </w:rPr>
        <w:t>8.</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w:t>
      </w:r>
      <w:r>
        <w:rPr>
          <w:color w:val="000000"/>
          <w:spacing w:val="0"/>
          <w:lang w:val="en-US"/>
        </w:rPr>
        <w:t>br</w:t>
      </w:r>
      <w:r>
        <w:rPr>
          <w:color w:val="000000"/>
          <w:spacing w:val="0"/>
        </w:rPr>
        <w:t xml:space="preserve"> /&gt; &lt;</w:t>
      </w:r>
      <w:r>
        <w:rPr>
          <w:color w:val="000000"/>
          <w:spacing w:val="0"/>
          <w:lang w:val="en-US"/>
        </w:rPr>
        <w:t>p</w:t>
      </w:r>
      <w:r>
        <w:rPr>
          <w:color w:val="000000"/>
          <w:spacing w:val="0"/>
        </w:rPr>
        <w:t>&gt;Если вашему ребенку в любом возрасте уютно и комфортно в собственной комнате, и он с удовольствием проводит время в ней сам или с друзьями, то вы достойно выполнили свои обязанности и создали все условия для счастливой жизни, отличной учебы и всестороннего развития вашего любимого чада.&lt;/</w:t>
      </w:r>
      <w:r>
        <w:rPr>
          <w:color w:val="000000"/>
          <w:spacing w:val="0"/>
          <w:lang w:val="en-US"/>
        </w:rPr>
        <w:t>p</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 xml:space="preserve"> </w:t>
      </w:r>
      <w:r>
        <w:rPr>
          <w:color w:val="000000"/>
          <w:spacing w:val="0"/>
          <w:lang w:val="en-US"/>
        </w:rPr>
        <w:t>id</w:t>
      </w:r>
      <w:r>
        <w:rPr>
          <w:color w:val="000000"/>
          <w:spacing w:val="0"/>
        </w:rPr>
        <w:t>="</w:t>
      </w:r>
      <w:r>
        <w:rPr>
          <w:color w:val="000000"/>
          <w:spacing w:val="0"/>
          <w:lang w:val="en-US"/>
        </w:rPr>
        <w:t>bottom</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000000"/>
          <w:spacing w:val="0"/>
        </w:rPr>
      </w:pPr>
      <w:r>
        <w:rPr>
          <w:color w:val="000000"/>
          <w:spacing w:val="0"/>
        </w:rPr>
      </w:r>
    </w:p>
    <w:p>
      <w:pPr>
        <w:pStyle w:val="11"/>
        <w:widowControl/>
        <w:suppressAutoHyphens w:val="true"/>
        <w:spacing w:lineRule="auto" w:line="360"/>
        <w:ind w:firstLine="709"/>
        <w:rPr/>
      </w:pPr>
      <w:bookmarkStart w:id="17" w:name="исходник8"/>
      <w:bookmarkEnd w:id="17"/>
      <w:r>
        <w:rPr>
          <w:b/>
          <w:color w:val="000000"/>
          <w:spacing w:val="0"/>
        </w:rPr>
        <w:t>1.2.8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Дизайн кухни»</w:t>
      </w:r>
    </w:p>
    <w:p>
      <w:pPr>
        <w:pStyle w:val="11"/>
        <w:widowControl/>
        <w:suppressAutoHyphens w:val="true"/>
        <w:spacing w:lineRule="auto" w:line="360"/>
        <w:ind w:firstLine="709"/>
        <w:rPr>
          <w:color w:val="000000"/>
          <w:spacing w:val="0"/>
          <w:lang w:val="en-US"/>
        </w:rPr>
      </w:pPr>
      <w:bookmarkStart w:id="18" w:name="исходник8"/>
      <w:bookmarkEnd w:id="18"/>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lang w:val="en-US"/>
        </w:rPr>
        <w:t xml:space="preserve">&lt;title&gt;Art Mix: </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 xml:space="preserve"> </w:t>
      </w:r>
      <w:r>
        <w:rPr>
          <w:color w:val="000000"/>
          <w:spacing w:val="0"/>
        </w:rPr>
        <w:t>кухни</w:t>
      </w:r>
      <w:r>
        <w:rPr>
          <w:color w:val="000000"/>
          <w:spacing w:val="0"/>
          <w:lang w:val="en-US"/>
        </w:rPr>
        <w:t>.&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 xml:space="preserve"> </w:t>
      </w:r>
      <w:r>
        <w:rPr>
          <w:color w:val="000000"/>
          <w:spacing w:val="0"/>
        </w:rPr>
        <w:t>кухни</w:t>
      </w:r>
      <w:r>
        <w:rPr>
          <w:color w:val="000000"/>
          <w:spacing w:val="0"/>
          <w:lang w:val="en-US"/>
        </w:rPr>
        <w:t xml:space="preserve">&lt;/h2&gt; </w:t>
        <w:tab/>
        <w:t>&lt;p&gt;</w:t>
      </w:r>
      <w:r>
        <w:rPr>
          <w:color w:val="000000"/>
          <w:spacing w:val="0"/>
        </w:rPr>
        <w:t>Кухня</w:t>
      </w:r>
      <w:r>
        <w:rPr>
          <w:color w:val="000000"/>
          <w:spacing w:val="0"/>
          <w:lang w:val="en-US"/>
        </w:rPr>
        <w:t xml:space="preserve"> – </w:t>
      </w:r>
      <w:r>
        <w:rPr>
          <w:color w:val="000000"/>
          <w:spacing w:val="0"/>
        </w:rPr>
        <w:t>это</w:t>
      </w:r>
      <w:r>
        <w:rPr>
          <w:color w:val="000000"/>
          <w:spacing w:val="0"/>
          <w:lang w:val="en-US"/>
        </w:rPr>
        <w:t xml:space="preserve"> </w:t>
      </w:r>
      <w:r>
        <w:rPr>
          <w:color w:val="000000"/>
          <w:spacing w:val="0"/>
        </w:rPr>
        <w:t>одно</w:t>
      </w:r>
      <w:r>
        <w:rPr>
          <w:color w:val="000000"/>
          <w:spacing w:val="0"/>
          <w:lang w:val="en-US"/>
        </w:rPr>
        <w:t xml:space="preserve"> </w:t>
      </w:r>
      <w:r>
        <w:rPr>
          <w:color w:val="000000"/>
          <w:spacing w:val="0"/>
        </w:rPr>
        <w:t>из</w:t>
      </w:r>
      <w:r>
        <w:rPr>
          <w:color w:val="000000"/>
          <w:spacing w:val="0"/>
          <w:lang w:val="en-US"/>
        </w:rPr>
        <w:t xml:space="preserve"> </w:t>
      </w:r>
      <w:r>
        <w:rPr>
          <w:color w:val="000000"/>
          <w:spacing w:val="0"/>
        </w:rPr>
        <w:t>основных</w:t>
      </w:r>
      <w:r>
        <w:rPr>
          <w:color w:val="000000"/>
          <w:spacing w:val="0"/>
          <w:lang w:val="en-US"/>
        </w:rPr>
        <w:t xml:space="preserve"> </w:t>
      </w:r>
      <w:r>
        <w:rPr>
          <w:color w:val="000000"/>
          <w:spacing w:val="0"/>
        </w:rPr>
        <w:t>помещений</w:t>
      </w:r>
      <w:r>
        <w:rPr>
          <w:color w:val="000000"/>
          <w:spacing w:val="0"/>
          <w:lang w:val="en-US"/>
        </w:rPr>
        <w:t xml:space="preserve"> </w:t>
      </w:r>
      <w:r>
        <w:rPr>
          <w:color w:val="000000"/>
          <w:spacing w:val="0"/>
        </w:rPr>
        <w:t>в</w:t>
      </w:r>
      <w:r>
        <w:rPr>
          <w:color w:val="000000"/>
          <w:spacing w:val="0"/>
          <w:lang w:val="en-US"/>
        </w:rPr>
        <w:t xml:space="preserve"> </w:t>
      </w:r>
      <w:r>
        <w:rPr>
          <w:color w:val="000000"/>
          <w:spacing w:val="0"/>
        </w:rPr>
        <w:t>квартире</w:t>
      </w:r>
      <w:r>
        <w:rPr>
          <w:color w:val="000000"/>
          <w:spacing w:val="0"/>
          <w:lang w:val="en-US"/>
        </w:rPr>
        <w:t xml:space="preserve"> </w:t>
      </w:r>
      <w:r>
        <w:rPr>
          <w:color w:val="000000"/>
          <w:spacing w:val="0"/>
        </w:rPr>
        <w:t>и</w:t>
      </w:r>
      <w:r>
        <w:rPr>
          <w:color w:val="000000"/>
          <w:spacing w:val="0"/>
          <w:lang w:val="en-US"/>
        </w:rPr>
        <w:t xml:space="preserve"> </w:t>
      </w:r>
      <w:r>
        <w:rPr>
          <w:color w:val="000000"/>
          <w:spacing w:val="0"/>
        </w:rPr>
        <w:t>загородном</w:t>
      </w:r>
      <w:r>
        <w:rPr>
          <w:color w:val="000000"/>
          <w:spacing w:val="0"/>
          <w:lang w:val="en-US"/>
        </w:rPr>
        <w:t xml:space="preserve"> </w:t>
      </w:r>
      <w:r>
        <w:rPr>
          <w:color w:val="000000"/>
          <w:spacing w:val="0"/>
        </w:rPr>
        <w:t>доме</w:t>
      </w:r>
      <w:r>
        <w:rPr>
          <w:color w:val="000000"/>
          <w:spacing w:val="0"/>
          <w:lang w:val="en-US"/>
        </w:rPr>
        <w:t xml:space="preserve">. </w:t>
      </w:r>
      <w:r>
        <w:rPr>
          <w:color w:val="000000"/>
          <w:spacing w:val="0"/>
        </w:rPr>
        <w:t>Хозяйка дома и другие члены семьи проводят на кухне много времени. Ведь кухня является не только местом приготовления и потребления пищи, но и своеобразным центром общения семьи. Именно поэтому, от правильного оборудования и благоустройства кухни во многом зависит удобство домашней работы и отдых жильцов, а также комфорт и уют квартиры в целом.&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ВАРИАНТЫ ПЛАНИРОВКИ&lt;/h4&gt; &lt;p&gt;Вся площадь кухни делится на рабочую зону, столовую и зону прохода. Рабочая зона предназначена для приготовления пищи. Приготовление пищи является своеобразным технологическим процессом, который состоит из следующих основных операций: хранение продуктов; подготовка продуктов; мытье продуктов; подготовка блюд; приготовление блюд, требующих термической обработки; раздача готовых блюд; мытье посуды; уборка кухонных отходов. Весь процесс приготовления пищи происходит в трех уровнях. Первый уровень – это рабочая поверхность, к которой относятся столешницы столов-шкафов, шкаф под мойку и кухонная плита. На рабочей поверхности происходит процесс приготовления пищи на всех его стадиях. Причем он происходит не в одном месте, а передвигается от места хранения продуктов через стол для подготовки, место мытья и место подготовки блюд к плите. Рабочие поверхности кухонного оборудования должны составлять одну непрерывную рабочую линию, позволяющую без помех выполнять все кухонные работы. Кухонную плиту и мойку встраивают в рабочую линию. При этом их верхние плоскости должны быть на одном уровне с рабочими поверхностями столов-шкафов. Если размеры и планировка кухни не позволяют устраивать непрерывную линию, то разрывы следует делать в тех местах, где заканчивается та или иная операция по приготовлению пищи. Когда кухонное оборудование располагается с учетом последовательности указанных выше операций, то это помогает не только рационально организовать процесс приготовления пищи, но и сохранить силы и время хозяйки. Все предметы, необходимые во время кухонных работ, находятся в различных шкафчиках и на полках ниже или выше рабочей поверхности (второй и третий уровни).&lt;/p&gt; &lt;br /&gt; &lt;p&gt;Если площадь кухни больше 7 кв. м. и есть возможность поставить обеденный стол на несколько человек, то таким образом создается зона столовой. Обустройство в кухне столовой зоны намного облегчает домашний труд хозяйки квартиры. При этом отпадает необходимость размещения в гостиной постоянного обеденного стола. Для праздничных и семейных обедов, можно приобрести стол- трансформер. При необходимости он легко убирается и за счет этого увеличивается зона отдыха в гостиной. Существуют следующие виды планировки кухни: однорядная, двухрядная, Г-образная, П- образная, С-образная и кухня-остров. Выбор планировки определяется формой кухни, ее размерами, а также расположением в помещении окон и дверей.&lt;/p&gt; &lt;br /&gt; &lt;h4&gt;КУХНЯ В ОДИН РЯД&lt;/h4&gt; &lt;p&gt;Однорядная схема размещения оборудования рекомендуется при расположении кухни в узких (шириной не менее 1,9 м) вытянутых помещениях, где окна находятся в торцевых стенах. В этом случае около одной продольной стены располагается обеденная зона, а около другой – зона приготовления пищи (рабочая зона). Рассчитана такая кухня на маленькую семью, состоящую из двух человек. Основным преимуществом такой планировки является то, что основное оборудование располагается очень компактно вдоль одной стенки.&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xml:space="preserve">;" /&gt; &lt;br /&gt; </w:t>
        <w:tab/>
        <w:t>&lt;h4&gt;КУХНЯ В ДВА РЯДА&lt;/h4&gt; &lt;p&gt;Двухрядная планировка применима в помещениях шириной не менее 2,3 м, которые имеют форму удлиненного прямоугольника и у которых длина продольной стены недостаточна для размещения оборудования в один ряд. Как правило, такая планировка проста и удобна. На одной стороне наиболее оптимальным вариантом будет установка мойки и плиты, а на другой – холодильника и шкафа для посуды. Возможен и другой вариант планировки: с одной стороны холодильник, мойка и стол-шкаф для подготовки продуктов, а с другой – плита и стол для подготовки блюд.&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Г-ПЛАНИРОВКА&lt;/h4&gt; &lt;p&gt;Г-образная планировка наиболее удобна в небольших помещениях, форма которых приближается к квадрату, особенно при размещении в кухне обеденного стола. Эту планировку можно применять и в небольших узких помещениях. Г-образная схема удобна и рациональна. Она обеспечивает непрерывность линии оборудования и одновременно создает возможность устройства рабочей зоны у окна. Планировка обеспечивает хорошее деление кухни на рабочую и столовую зоны.&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П-ПЛАНИРОВКА&lt;/h4&gt; &lt;p&gt;П-образная планировка выгодна в кухнях с окном в продольной стене. Она является наиболее удобной, поскольку оборудование устанавливается вдоль трех свободных стен кухни. В помещениях с большой площадью такая планировка дает возможность использовать кухню в качестве столовой. Благодаря экономному использованию площади помещения эта планировка оправдала себя не только в больших, но и в малых кухнях площадью 5-6 кв.м. П-образная планировка обеспечивает расположение оборудования в непрерывную линию независимо от размеров помещения, а также позволяет экономно использовать не только площадь кухни, но и угловые элементы мебели и оборудования.&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xml:space="preserve">;" /&gt; &lt;br /&gt; &lt;h4&gt;С-ПЛАНИРОВКА &lt;/h4&gt; &lt;p&gt;С-образная планировка рекомендуется для кухонь, имеющих большую площадь. Она обеспечивает рациональное деление площади на функциональные зоны: рабочую и столовую, что позволяет использовать ее как кухню-столовую. При наличии такой кухни столовая комната становится ненужной.&lt;/p&gt; &lt;br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6.</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КУХНЯ-ОСТРОВ&lt;/h4&gt; &lt;p&gt;Кухню-остров можно оборудовать исключительно в кухне больших размеров, используя Г-образную или П-образную планировки, а также дополнительную рабочую зону посередине помещения.&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7.</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ИДЕИ ПЕРЕПЛАНИРОВКИ КУХНИ&lt;/h4&gt; &lt;p&gt;К сожалению, еще 10-15 лет назад архитекторы и строители возводя жилые дома, не задумывались, о том каким неудобством является для жильцов кухня маленьких размеров. Проектировщики как-то совсем забыли, что кухня – это, во-первых, место, где готовится пища. Для этого нужно, чтобы в помещении было все необходимое под рукой: посуда, оборудование, мебель, коммуникации. А, во-вторых, даже с учетом наличия гостиной в квартире, кухня все равно остается одним из любимых и уютных мест для общения не только членов семьи, но и близких друзей. Поэтому многие обладатели маленьких кухонь, приложили немало усилий, для увеличения их площади. Поскольку основные инженерные коммуникации на кухне переносить не только сложно, но иногда и невозможно, а также для этого требуется разрешение соответствующих организаций, то жильцы вынуждены искать другие пути для увеличения размеров кухни. Если рядом с кухней расположена кладовая или встроенные шкафы, то расширить кухню можно, убрав перегородки. Да, вы останетесь без кладовой, но может быть это поможет освободиться от ненужных вещей и станет легче убирать и наводить порядок в квартире. Когда нет кладовой, но рядом расположена комната с обычной, а не несущей стеной, то можно за счет переноса стены увеличить площадь кухни. Конечно, перенести стену – это большие затраты, но даже перенос на 0,5м (по длине) значительно расширит кухню, а современные строительные и отделочные материалы позволят вам сделать все быстро и очень качественно. Ну а если подобных вариантов в квартире нет, то можно использовать различные дизайнерские приемы для зрительного увеличения кухни. Например, убрать двери полностью или сделать красивую арку. При помощи гипсокартона или других современных материалов, можно сделать арку любой формы, которая будет органично вписываться в общий дизайн квартиры. Арочный вход сделает кухню не только стильной, но и добавит простора и воздуха в помещении. Отсутствие двери обязательно потребует установки надежной вытяжки, чтобы запахи из кухни не распространялись по всей квартире. Ну а если вы считаете, что кухня является достаточно закрытым помещением и без дверей обойтись никак нельзя, то можно сделать мебель на заказ, точно определив, что вам из мебели и кухонного оборудования необходимо. Ширина мебели должна быть по возможности минимальной, а обеденный стол может быть складным или откидным. Благодаря большому количеству фирм, сделать качественную и стильную мебель по размерам вашей кухни – не проблема. Используя Г-образную или П- образную планировки, а также светлые тона в интерьере кухни, появляется возможность зрительно увеличить ее пространство. И главное, продумывая тщательно дизайн и оборудование кухни, постарайтесь избегать лишней мебели, бытовой техники и посуды. В этом вам очень поможет встроенная и многофункциональная техника.&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8.</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ЗОНИРОВАНИЕ КУХНИ &lt;/h4&gt; &lt;p&gt;Для того, чтобы создать на кухне удобную рабочую обстановку и уютную для принятия пищи, необходимо зонировать кухню, как бы разбивая ее на рабочую зону и столовую или зону отдыха. Конечно, основную нагрузку по распределению пространства имеет планировка кухни, но зонировать можно и с помощью различных дизайнерских и технических приемов. Рабочая зона кухни привязана к инженерным коммуникациям и является местом достаточно высокой трудовой активности, в то же время столовая – зона отдыха и она требует спокойного и уютного места при комфортном освещении.&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9.</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Правильное использование освещения играет особую роль в зонировании любого пространства. Если столовая зона находится возле окна, то кроме естественного освещения днем, вечером ее можно выделить с помощью встроенных в карниз точечных светильников или, используя декоративные настенные светильники. Очень интересным вариантом является применение потолочного светильника с регулируемой высотой подвеса не по центру кухни, а прямо над обеденным столом. Рабочую зону можно выделить ярким светом люминесцентных ламп, встроенных в мебель и расположенных над мойкой или столом-шкафом для подготовки продуктов. Освещение плиты, как правило, осуществляется с помощью вытяжки, которая имеет собственную подсветку. Также, разделить пространство кухни, можно используя такой дизайнерский прием, как многоуровневые потолки. Кухня будет выглядеть очень стильно и эффектно, но в этом случае лучше воспользоваться помощью дизайнера-профессионала.&lt;/p&gt; &lt;br /&gt; &lt;p&gt;Достаточно распространенным приемом зонирования пространства кухни является использование в разных зонах различных отделочных материалов. Например, рабочую зону следует обложить керамической плиткой. Это практично, удобно и выбор плитки сегодня огромен. Плитка как холодный материал, очень подходит рабочей зоне. А столовую зону можно оклеить теплым материалом – моющимися обоями. Обои создадут уютную атмосферу в зоне отдыха. При зонировании с помощью материалов, можно использовать самые неожиданные сочетания, главное чтобы они органично вписывались в общий дизайн вашей кухни.&lt;/p&gt; &lt;br /&gt; &lt;p&gt;Еще одним достаточно распространенным приемом является зонирование с применением различных покрытий пола. Здесь тоже все зависит от вашего вкуса и фантазии. Можно сочетать одинаковое покрытие, но отличающееся в разных зонах оттенками или рисунком, а можно поэкспериментировать, комбинируя разные материалы.&lt;/p&gt; &lt;br /&gt; &lt;p&gt;При зонировании кухни можно использовать все возможные варианты, которые не только помогут разделить пространство на зоны, но и, подчеркнув, станут украшением интерьера. Это могут быть разного вида перегородки, барные стойки (при планировке кухня-остров), использование различных аспектов кухонной мебели, цветовой гаммы, а также необычные варианты декорирования помещения (от домашних растений до аквариумов).&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0.</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МЕБЕЛЬ, МАТЕРИАЛЫ И БЫТОВАЯ ТЕХНИКА&lt;/h4&gt; &lt;p&gt;Современная кухня должна быть оборудована необходимым набором мебели и бытовой техники для создания максимально комфортных условий во время приготовления пищи, а также ее приема. Главная особенность сегодняшней кухонной мебели – это ее модульность, которая позволяет совмещать элементы мебели с многочисленной бытовой техникой, создавать большое количество различных комбинаций мебельных гарнитуров, а также свободно размещаться в любой кухне. Выбрать мебель, которая впишется в интерьер кухни несложно, при условии, что вы заранее определитесь, какой вариант планировки будет наиболее оптимальным и комфортным на вашей кухне. Если вам не нравятся мебельные гарнитуры массового производства, то вы можете заказать индивидуальную мебель, которая будет сделана с учетом всех ваших пожеланий и особенностей кухни. Вы сами можете разработать дизайн мебели, ее цветовую гамму, конфигурацию, а также выбрать материалы, из которых ее изготовят. Главное определиться, какой стиль кухни вам подходит – классика, кантри, хай-тек или минимализм. Для фасадов классической мебели используется массив натуральной древесины или шпон; для более простых вариантов кухонь применяется ДСП, МДФ, пластик, ламинат; для стиля хай-тек – всевозможные сочетания стекла и металла. Материалом для изготовления столешниц служит натуральный камень, древесина, плитка керамическая, металл и ламинированные покрытия, устойчивые к различным видам повреждений. Также популярным среди потребителей осталось покрытие, сделанное из искусственного камня, которое имитирует натуральный камень (гранит, мрамор). Покрытия из натурального камня не только выглядят стильно и красиво, но самое главное они очень надежны и прочны в процессе эксплуатации, поскольку вода, попадая под столешницу, не разрушает ее. В последнее время дизайнеры предлагают оригинальные варианты столешниц, в покрытии которых сочетаются разные виды материалов. &lt;/p&gt; &lt;br /&gt; &lt;p&gt;Основные составляющие кухонного мебельного гарнитура – это разнообразные виды шкафов. Наиболее вместительными являются высокие шкафы-пеналы, предназначенные как для хранения продуктов, так и для хранения техники, посуды, инвентаря. При желании вы легко можете разместить в шкафу встроенную технику (духовку, гриль, микроволновую печь, фритюрницу). Для того чтобы высокие шкафы не разрывали рабочую поверхность, их следует поставить в начале и в конце линии рабочего цикла. Высоту шкафов нужно подбирать в зависимости от ваших требований, чтобы можно было без проблем достать все необходимое. Очень важными предметами кухонной мебели являются напольные шкафы. Эти шкафы-столы, предназначенные для обработки продуктов, приготовления пищи, подготовки блюд, составляют основу рабочей зоны кухни. Высота стола-шкафа – 800 –850 мм, что и является рабочим уровнем. Как правило, напольные шкафы-столы оборудуются всевозможными выдвижными ящиками, различными полками, уровень которых можно регулировать, подносами и поддонами. Дверцы открываются не только в привычном направлении, но и поднимаются вверх или сдвигаются в сторону. Выдвижные секции напольных шкафов являются незаменимыми для кухни любого размера, поскольку используется вся глубина шкафа. Современные выдвижные ящики имеют большое количество всевозможных приспособлений и функциональных деталей, в которых можно хранить столовые приборы; емкости для чая, кофе, специй; выдвижную доску, предназначенную для нарезки; а также множество вещей, необходимых для кухонной работы. Секции оборудованы роликовыми конструкциями и поэтому достаточно легкого движения, чтобы их задвинуть. Напольные ящики, как правило, более объемные и вместительные, чем навесные кухонные шкафы. Навесные шкафы могут быть привычного вида, а могут быть угловыми, если используется Г-образная планировка, являющаяся достаточно удобной и компактной. Навесные шкафы должны располагаться на такой высоте от рабочей поверхности, чтобы можно было разместить часто используемые электроприборы (кофеварку, электрочайник, тостер, кухонный комбайн и прочие). Несмотря на то, что потолочные и навесные шкафы существуют давно, благодаря работе дизайнеров и конструкторов они стали не только более функциональными, но и стильными: с внутренней подсветкой, стеклянными дверцами, ультрасовременной отделкой из пластика, стекла и металла.&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Кухня не будет полноценной, если на ней не будут присутствовать самая важная кухонная техника – плита, холодильник и мойка. Сегодня выбор всех этих вещей огромен, начиная от фирм-производителей, технических характеристик и заканчивая дизайнерским исполнением, цветовой гаммой и материалом изготовления. В данном случае вы можете полностью довериться своему вкусу или фирмам, в надежности которых вы уверены. При выборе холодильника большое значение кроме технических характеристик, имеют его размеры. Поскольку холодильник не единственная вещь, находящаяся на кухне, то и размеры его должны соответствовать размерам помещения. Все известные фирмы, производящие холодильники, в борьбе за потребителя с каждым годом не только улучшают качество продукции, но и придумывают новые дизайнерские разработки в оформлении холодильников, а также в удобстве их использования. Например, холодильники, в которых используется система "no frost", не нуждаются в разморозке. &lt;/p&gt; &lt;br /&gt; &lt;p&gt;Но традиционным центром кухни является, конечно же, плита. Именно благодаря плите и возникла несколько веков назад кухня. Современные плиты могут быть электрические, газовые, смешанные (плита газовая, а духовка электрическая, оснащенная грилем и вертелом). Плиты также входят в перечень продукции, выпускаемой многими известными фирмами. Поэтому выбор плиты – дело несложное. Главное знать, что хотеть и иметь деньги. Дизайн современных плит настолько необычен и красив, что иногда трудно сразу узнать плиту. Но какая бы современная ни была плита, над ней обязательно должна быть вытяжка. Даже если у вас на кухне есть дверь, все равно, избежать неприятных запахов и гари, поможет только надежная вытяжка. Вытяжки фильтруют воздух и отводят отработанный воздух в вентшахту. Микроволновые печи произвели на современной кухне небольшую революцию, ведь для приготовления пищи не требуется масло и вода. Ни одна хозяйка сегодня не обходится без микроволновки. Они очень компакты, значительно уменьшают время готовки, экономят электроэнергию и имеют эстетичный вид. Модельный ряд микроволновок, выпускаемых знаменитыми фирмами достаточно велик и разнообразен. Последнее время микроволновые печи встраивают в кухонные шкафы. Это очень удобно и рационально.&lt;/p&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Современные мойки делают разных форм и размеров. Одной из лучших считается мойка круглой формы, сделанная из нержавеющей стали. В ней удобно чистить и мыть, а также она выглядит компактно и эстетично. Когда мойка имеет сбоку ребристый поддон, то на нем очень удобно сушить вымытую посуду. Мойка должна находиться недалеко от плиты и иметь с ней общую рабочую поверхность. Мойка, расположенная в углу, значительно сэкономит пространство. Если использовать планировку кухня-остров, то мойка размещается в центре. Как правило, в шкафу под мойкой устанавливается емкость для мусора или полочка, на которой хранится бытовая химия, так необходимая для поддержания чистоты на кухне. Если у вас есть не только возможность, но и желание, то в кухне можно установить посудомоечную машину. Она не только значительно облегчит домашний труд, если семья большая, но и поможет сэкономить потребление воды и электроэнергии.&lt;/p&gt; &lt;br /&gt; &lt;p&gt;Если у вас не хватает мести для стиральной машины в ванной комнате, то ее можно установить на кухне. Стиральная машинка с горизонтальной загрузкой сверху накрывается столешницей, и у вас появилась дополнительная рабочая поверхность.&lt;/p&gt; &lt;br /&gt; &lt;p&gt;Обеденный стол на колесиках, или бар-холодильник являются очень мобильными, их можно легко перемещать по кухне, а при необходимости задвинуть в угол. Если у вас после установки стандартного мебельного гарнитура остается свободное место между шкафами, то можно встроить узкую полочку на колесиках, которая позволит увеличить рабочую поверхность.&lt;/p&gt; &lt;br /&gt; &lt;p&gt;Сегодня большое распространение получила встроенная техника и оборудование. Техника выглядит с кухонной мебелью единым целым, кроме того, рационально используется внутреннее пространство ящиков и шкафов. Подобный симбиоз имеет не только очень стильный и красивый вид, но обладает высокой гигиеничностью, что очень важно для кухни. &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Какой бы красивой ни была мебель на кухне, но, заходя в помещение, обращаешь сразу внимание на стены, пол, потолок и прочие элементы интерьера. Имея сегодня огромный выбор отделочных материалов, обустроить кухню несложно, главное определиться с дизайном, чтобы кухня получилась не только стильной и современной, но и уютной. Отделочные материалы на кухне должны быть износостойкими, надежными и соответствовать по цветовой гамме и фактуре общему направлению дизайна интерьера не только кухни, но и всей квартиры.&lt;/p&gt; &lt;br /&gt; &lt;p&gt;Пол на кухне требует особого внимания, потому что его часто приходиться мыть. Поэтому нужно чтобы покрытие пола было не только водостойким, но и легким для уборки. Такими качествами обладают следующие материалы: линолеум разных видов, керамическая плитка, натуральный камень, паркет, ламинат. Все эти материалы имеют как достоинства, так и недостатки. Линолеум, плитка и камень хорошо моются, имеют богатую цветовую гамму, удобны в обслуживании. Однако плитка и натуральный камень, достаточно холодные материалы для нашей климатической зоны, а линолеум легко испортить. Паркет и ламинат – это теплые и уютные материалы, но они плохо переносят влажную уборку. Поэтому выбор материала для покрытия пола остается за вами. Тщательно все, продумав, вы обязательно найдете оптимальное для вас решение.&lt;/p&gt; &lt;br /&gt; &lt;p&gt;Большие изменения произошли в технологии отделки потолка. Стандартную побелку и водоэмульсионную покраску заменили разные подвесные конструкции, потолочные плиты и панели. Одной из самых интересных новинок стали натяжные потолки. Эти потолки отличаются высокой прочностью, не выгорают, не впитывают кухонные запахи, не покрываются со временем трещинами. Кроме того, их использование дает возможность скрыть дефекты потолка, электропроводку, а также другие инженерные коммуникации. Использование многоуровневых потолков позволяет не только зонировать кухню, но и создать совершенно необыкновенный интерьер помещения с помощью многоуровневого освещения.&lt;/p&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Обои по-прежнему остаются самым популярным материалом для отделки стен в кухне. Сегодняшнее многообразие расцветок и фактуры обоев могут удовлетворить самый требовательный и изысканный вкус. Для кухни наиболее подходящим вариантом будут влагостойкие и износостойкие виниловые обои. Этими обоями можно оклеить столовую зону, а для отделки рабочей зоны использовать керамическую плитку. Керамическая плитка также не теряет свою популярность за счет своих гигиенических свойств, влагостойкости и долговечности. Благодаря использованию в отделке стен двух разных материалов, происходит деление кухонного пространства на зоны. Плитку и обои необходимо подобрать так, чтобы, разделяя кухню на зоны, они в то же время гармонично вписывались в дизайн помещения. Решая вопрос о цвете кухонной мебели нужно учитывать общую цветовую гамму, которая используется при отделке помещения. Здесь важную роль играет расцветка пола, стен, потолка, а также общего направления интерьера не только кухни, но и всей квартиры.&lt;/p&gt; &lt;br /&gt; &lt;p&gt;Освещение кухни должно быть разнообразным. Тут многое зависит от вашего вкуса и от технических возможностей. Очень эффектным и функциональным будет многоуровневое освещение, если на кухне сделаны соответствующие потолки. При подвесных потолках используются точечные светильники, которые также хорошо зонируют кухонное пространство. Можно использовать точечные светильники для подсветки карнизов, навесных шкафов, полок в шкафах, над обеденным столом. Локальные источники света должны обеспечивать хорошую освещенность рабочей поверхности. Для этого крепится длинная люминесцентная лампа под навесными шкафами в рабочей зоне. Над обеденным столом удобным вариантом будет использование светильника с регулируемой высотой подъема. Если обеденный стол расположен возле стены, то лучшим вариантом будет бра или торшер. Освещение кухни должно не только органично вписываться в ее интерьер, но и подчеркивать его декоративными светильниками, их расположением или другими деталями.&lt;/p&gt; &lt;br /&gt; &lt;p&gt;Для того чтобы украсить и подчеркнуть интерьер современной кухни существует множество возможностей. Красиво задрапированные легкие шторы или жалюзи на окнах, если кухня выходит на солнечную сторону, цветущие круглый год декоративные растения, необычные предметы утвари, картины, всевозможные, красивые безделушки. Да сегодня практически любой кухонный предмет становится украшением интерьера: элегантные чайники, изящные кофеварки, декоративные наборы для специй, необыкновенной красоты посуда. Многие известные дизайнеры работают с посудой, создавая новый и современный облик для привычных вещей. &lt;/</w:t>
      </w:r>
      <w:r>
        <w:rPr>
          <w:color w:val="000000"/>
          <w:spacing w:val="0"/>
          <w:lang w:val="en-US"/>
        </w:rPr>
        <w:t>p</w:t>
      </w:r>
      <w:r>
        <w:rPr>
          <w:color w:val="000000"/>
          <w:spacing w:val="0"/>
        </w:rPr>
        <w:t>&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ОБЪЕДИНЕНИЕ КУХНИ С ДРУГИМИ ПОМЕЩЕНИЯМИ &lt;/h4&gt; &lt;p&gt;Сегодня появились новые виды квартир, которые называются студией. Название совсем не означает, что в ней живет и работает творческий работник. Это, как правило, однокомнатная квартира, в которой снесена большая часть перегородок и прихожая, гостиная, а также кухня объединяются в одно помещение. Зонируется такое большое помещение с помощью ступенек, колонн, освещения и других дизайнерских приемов. Жильцами такой квартиры обычно бывают холостяки, девушки или семьи без детей. Кухня в таком помещении играет исключительно символическую роль. В ней можно расставить необходимую современную технику, но готовить, как это принято на настоящей кухне, вряд ли кто будет. Хотя разогреть принесенные продукты, охладить напитки и собраться веселой компанией вполне возможно. &lt;/p&gt; &lt;br /&gt; &lt;p&gt;Если же кухня используется по своему прямому назначению, но она маленькая по размерам, а ваша большая и дружная семья любит совместные обеды и ужины, то при желании можно найти выход из такой ситуации. Возможно, объединение с какой-нибудь комнатой, поможет решить создавшуюся проблему. &lt;/p&gt; &lt;br /&gt; &lt;h4&gt;КУХНЯ-ГОСТИНАЯ&lt;/h4&gt; &lt;p&gt;Итак, если рядом с кухней расположена гостиная, то, убрав внутренние перегородки можно получить большое пространство, объединяющее в себе свойства кухни и гостиной. Сегодня эта перепланировка является достаточно распространенной. Объединенная комната должна иметь функциональное разделение на зону кухни и зону отдыха. Иногда для этого используют порожек, разделяющий кухню и гостиную, а иногда – ступеньку за счет того, что пол в кухне немного приподнимают. Отделяться помещения могут и с помощью напольных покрытий. В зоне кухни покрытие пола лучше сделать из линолеума или керамической плитки, поскольку необходимо делать регулярную влажную уборку. В гостиной пол не нуждается в постоянной, влажной уборке, поэтому стоит использовать такие материалы как ламинат, паркет, ковролин. Сегодня можно подобрать такой рисунок линолеума или плитки, которые точно передают рисунок паркета или ламината. Поэтому, используя различные виды материалов похожих по расцветке, можно создать единую дизайнерскую композицию. Аналогично, стены в зоне кухни наиболее оптимально будет обложить керамической плиткой, а для стен в зоне отдыха подобрать обои, которые будут по стилю сочетаться с плиткой. Очень эффектной деталью интерьера, будет арка, которая как бы разъединяет помещение на две зоны. Гостиная остается зоной отдыха. В ней собираются члены семьи не только на обед и ужин. Как правило, гостиная – это комната, которая принадлежит всей семье и является своеобразным центром квартиры. В ней может быть расположен домашний кинотеатр, камин, музыкальный центр. Соответственным должен быть и интерьер зоны отдыха. Обилие мягкой мебели, ковер, декоративные подушки, разнообразные аксессуары. Свет в зоне отдыха должен создавать уютную обстановку. Поэтому рекомендуется использовать торшеры, бра, настольные лампы с мягким светом. Над обеденным столом можно повесить красивую люстру, которая выделит зону столовой. Ведь за обеденным столом собирается на праздники и торжества не только вся семья, но и друзья, а также родственники. Кухню необходимо обустроить всем кухонным оборудованием и если остается место, то следует поставить небольшой столик, за которым можно перекусить или выпить чая, не дожидаясь сбора всей семьи. Разделить кухню и гостиную может также барная стойка или легкие раздвижные перегородки. Возможно, в особо торжественных случаях, кухню следует скрыть от посторонних. Самым главным при совмещении кухни с гостиной является необходимость сохранить единство стиля и цвета. Несмотря на то, что разные зоны нужно выделять, общее пространство должно оставаться единым, выполненным в одном дизайнерском стиле. В таком случае совмещение гостиной и кухни будет целесообразным и оправданным. Вы получите большую, удобную и многофункциональную комнату, которая не только будет объединять всех членов вашей семьи, но и станет любимой комнатой в квартире для ваших домочадцев.&lt;/p&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6.</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КУХНЯ-СТОЛОВАЯ&lt;/h4&gt; &lt;p&gt;Если вы хотите иметь кухню не только как рабочую зону, то можно, объединив кухню с прилегающей к ней комнатой, сделать кухню-столовую. Благодаря объединению вы получите большое помещение, в котором можно готовить, общаться с семьей и принимать гостей. Это помещение обязательно нужно разбивать на зоны – рабочую и зону отдыха. Поскольку рабочей зоной является кухня, то необходимо выбрать наиболее подходящую планировку кухни. Достаточно эстетично выглядит планировка в один ряд, при этом свободное место будет максимально использовано для зоны столовой. Отделить зоны, можно используя разные уровни пола или сделав порожек. В помещении кухня-столовая обозначение разных зон можно осуществлять с помощью следующих приемов: применение разных материалов для покрытия стен и пола; использование подвесных и натяжных потолков, а также встроенных в них светильников; арочных проемов; раздвижных дверей. Рабочая зона кухни должна быть оформлена так, чтобы кухонная мебель и техническое оборудование были связаны единым стилем с мебелью и техническим оснащением столовой зоны. Можно выбрать для каждой зоны свое цветовое решение. В зоне кухни лучше всего применять точечные светильники и люминесцентные лампы, а в зоне столовой будет хорошо смотреться люстра над обеденным столом, а по вечерам уютную обстановку будут создавать бра или декоративные настольные лампы. Для временного разделения зон можно использовать декоративные и легкие перегородки, которые при необходимости легко поставить или убрать. Зонирует пространство также использование разных напольных покрытий. С помощью барной стойки, расположенной на границе зон, можно скрыть часть кухонных атрибутов. В столовой зоне кроме обеденного стола и стульев, можно установить диван, кресла, телевизор, аквариум, шкаф-купе и другую необходимую вам мебель. И тогда столовая станет полноправной комнатой отдыха для всей семьи.&lt;/p&gt; &lt;</w:t>
      </w:r>
      <w:r>
        <w:rPr>
          <w:color w:val="000000"/>
          <w:spacing w:val="0"/>
          <w:lang w:val="en-US"/>
        </w:rPr>
        <w:t>br</w:t>
      </w:r>
      <w:r>
        <w:rPr>
          <w:color w:val="000000"/>
          <w:spacing w:val="0"/>
        </w:rPr>
        <w:t xml:space="preserve"> /&gt; &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kuxnya</w:t>
      </w:r>
      <w:r>
        <w:rPr>
          <w:color w:val="000000"/>
          <w:spacing w:val="0"/>
        </w:rPr>
        <w:t>17.</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Обустройство кухни в квартире или загородном доме дело очень непростое, требующее от человека, создающего дизайн помещения, не только вкуса и стиля, но и многих знаний. Ведь кроме всевозможных видов отделки, подбора и расстановки мебели, в современной кухне используется огромное количество техники. Пожалуй, это самое продвинутое в техническом плане помещение в квартире. Поэтому надо обладать большим талантом, чтобы на небольшой площади совместить в единое целое с одной стороны технический прогресс, а с другой – комфорт и уют. &lt;/p&gt; &lt;</w:t>
      </w:r>
      <w:r>
        <w:rPr>
          <w:color w:val="000000"/>
          <w:spacing w:val="0"/>
          <w:lang w:val="en-US"/>
        </w:rPr>
        <w:t>br</w:t>
      </w:r>
      <w:r>
        <w:rPr>
          <w:color w:val="000000"/>
          <w:spacing w:val="0"/>
        </w:rPr>
        <w:t xml:space="preserve"> /&gt; &lt;/</w:t>
      </w:r>
      <w:r>
        <w:rPr>
          <w:color w:val="000000"/>
          <w:spacing w:val="0"/>
          <w:lang w:val="en-US"/>
        </w:rPr>
        <w:t>div</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 xml:space="preserve"> </w:t>
      </w:r>
      <w:r>
        <w:rPr>
          <w:color w:val="000000"/>
          <w:spacing w:val="0"/>
          <w:lang w:val="en-US"/>
        </w:rPr>
        <w:t>id</w:t>
      </w:r>
      <w:r>
        <w:rPr>
          <w:color w:val="000000"/>
          <w:spacing w:val="0"/>
        </w:rPr>
        <w:t>="</w:t>
      </w:r>
      <w:r>
        <w:rPr>
          <w:color w:val="000000"/>
          <w:spacing w:val="0"/>
          <w:lang w:val="en-US"/>
        </w:rPr>
        <w:t>bottom</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p>
    <w:p>
      <w:pPr>
        <w:pStyle w:val="11"/>
        <w:widowControl/>
        <w:suppressAutoHyphens w:val="true"/>
        <w:spacing w:lineRule="auto" w:line="360"/>
        <w:ind w:firstLine="709"/>
        <w:rPr>
          <w:color w:val="FFFFFF"/>
          <w:spacing w:val="0"/>
        </w:rPr>
      </w:pPr>
      <w:r>
        <w:rPr>
          <w:color w:val="FFFFFF"/>
          <w:spacing w:val="0"/>
        </w:rPr>
        <w:t>сайт локальный web дизайн</w:t>
      </w:r>
    </w:p>
    <w:p>
      <w:pPr>
        <w:pStyle w:val="11"/>
        <w:widowControl/>
        <w:suppressAutoHyphens w:val="true"/>
        <w:spacing w:lineRule="auto" w:line="360"/>
        <w:ind w:left="709" w:hanging="0"/>
        <w:rPr/>
      </w:pPr>
      <w:bookmarkStart w:id="19" w:name="исходник9"/>
      <w:bookmarkEnd w:id="19"/>
      <w:r>
        <w:rPr>
          <w:b/>
          <w:color w:val="000000"/>
          <w:spacing w:val="0"/>
        </w:rPr>
        <w:t>1.2.9 HTML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Дизайн спальни»</w:t>
      </w:r>
    </w:p>
    <w:p>
      <w:pPr>
        <w:pStyle w:val="11"/>
        <w:widowControl/>
        <w:suppressAutoHyphens w:val="true"/>
        <w:spacing w:lineRule="auto" w:line="360"/>
        <w:ind w:firstLine="709"/>
        <w:rPr>
          <w:color w:val="000000"/>
          <w:spacing w:val="0"/>
          <w:lang w:val="en-US"/>
        </w:rPr>
      </w:pPr>
      <w:bookmarkStart w:id="20" w:name="исходник9"/>
      <w:bookmarkEnd w:id="20"/>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color w:val="000000"/>
          <w:spacing w:val="0"/>
        </w:rPr>
      </w:pPr>
      <w:r>
        <w:rPr>
          <w:color w:val="000000"/>
          <w:spacing w:val="0"/>
        </w:rPr>
        <w:t>&lt;title&gt;Art Mix: Дизайн спальни, интерьер спальни.&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Дизайн</w:t>
      </w:r>
      <w:r>
        <w:rPr>
          <w:color w:val="000000"/>
          <w:spacing w:val="0"/>
          <w:lang w:val="en-US"/>
        </w:rPr>
        <w:t xml:space="preserve"> </w:t>
      </w:r>
      <w:r>
        <w:rPr>
          <w:color w:val="000000"/>
          <w:spacing w:val="0"/>
        </w:rPr>
        <w:t>спальни</w:t>
      </w:r>
      <w:r>
        <w:rPr>
          <w:color w:val="000000"/>
          <w:spacing w:val="0"/>
          <w:lang w:val="en-US"/>
        </w:rPr>
        <w:t xml:space="preserve">, </w:t>
      </w:r>
      <w:r>
        <w:rPr>
          <w:color w:val="000000"/>
          <w:spacing w:val="0"/>
        </w:rPr>
        <w:t>интерьер</w:t>
      </w:r>
      <w:r>
        <w:rPr>
          <w:color w:val="000000"/>
          <w:spacing w:val="0"/>
          <w:lang w:val="en-US"/>
        </w:rPr>
        <w:t xml:space="preserve"> </w:t>
      </w:r>
      <w:r>
        <w:rPr>
          <w:color w:val="000000"/>
          <w:spacing w:val="0"/>
        </w:rPr>
        <w:t>спальни</w:t>
      </w:r>
      <w:r>
        <w:rPr>
          <w:color w:val="000000"/>
          <w:spacing w:val="0"/>
          <w:lang w:val="en-US"/>
        </w:rPr>
        <w:t>&lt;/h2&gt; &lt;p&gt;</w:t>
      </w:r>
      <w:r>
        <w:rPr>
          <w:color w:val="000000"/>
          <w:spacing w:val="0"/>
        </w:rPr>
        <w:t>Если</w:t>
      </w:r>
      <w:r>
        <w:rPr>
          <w:color w:val="000000"/>
          <w:spacing w:val="0"/>
          <w:lang w:val="en-US"/>
        </w:rPr>
        <w:t xml:space="preserve"> </w:t>
      </w:r>
      <w:r>
        <w:rPr>
          <w:color w:val="000000"/>
          <w:spacing w:val="0"/>
        </w:rPr>
        <w:t>хорошо</w:t>
      </w:r>
      <w:r>
        <w:rPr>
          <w:color w:val="000000"/>
          <w:spacing w:val="0"/>
          <w:lang w:val="en-US"/>
        </w:rPr>
        <w:t xml:space="preserve"> </w:t>
      </w:r>
      <w:r>
        <w:rPr>
          <w:color w:val="000000"/>
          <w:spacing w:val="0"/>
        </w:rPr>
        <w:t>посчитать</w:t>
      </w:r>
      <w:r>
        <w:rPr>
          <w:color w:val="000000"/>
          <w:spacing w:val="0"/>
          <w:lang w:val="en-US"/>
        </w:rPr>
        <w:t xml:space="preserve">, </w:t>
      </w:r>
      <w:r>
        <w:rPr>
          <w:color w:val="000000"/>
          <w:spacing w:val="0"/>
        </w:rPr>
        <w:t>сколько</w:t>
      </w:r>
      <w:r>
        <w:rPr>
          <w:color w:val="000000"/>
          <w:spacing w:val="0"/>
          <w:lang w:val="en-US"/>
        </w:rPr>
        <w:t xml:space="preserve"> </w:t>
      </w:r>
      <w:r>
        <w:rPr>
          <w:color w:val="000000"/>
          <w:spacing w:val="0"/>
        </w:rPr>
        <w:t>времени</w:t>
      </w:r>
      <w:r>
        <w:rPr>
          <w:color w:val="000000"/>
          <w:spacing w:val="0"/>
          <w:lang w:val="en-US"/>
        </w:rPr>
        <w:t xml:space="preserve"> </w:t>
      </w:r>
      <w:r>
        <w:rPr>
          <w:color w:val="000000"/>
          <w:spacing w:val="0"/>
        </w:rPr>
        <w:t>мы</w:t>
      </w:r>
      <w:r>
        <w:rPr>
          <w:color w:val="000000"/>
          <w:spacing w:val="0"/>
          <w:lang w:val="en-US"/>
        </w:rPr>
        <w:t xml:space="preserve"> </w:t>
      </w:r>
      <w:r>
        <w:rPr>
          <w:color w:val="000000"/>
          <w:spacing w:val="0"/>
        </w:rPr>
        <w:t>проводим</w:t>
      </w:r>
      <w:r>
        <w:rPr>
          <w:color w:val="000000"/>
          <w:spacing w:val="0"/>
          <w:lang w:val="en-US"/>
        </w:rPr>
        <w:t xml:space="preserve"> </w:t>
      </w:r>
      <w:r>
        <w:rPr>
          <w:color w:val="000000"/>
          <w:spacing w:val="0"/>
        </w:rPr>
        <w:t>в</w:t>
      </w:r>
      <w:r>
        <w:rPr>
          <w:color w:val="000000"/>
          <w:spacing w:val="0"/>
          <w:lang w:val="en-US"/>
        </w:rPr>
        <w:t xml:space="preserve"> </w:t>
      </w:r>
      <w:r>
        <w:rPr>
          <w:color w:val="000000"/>
          <w:spacing w:val="0"/>
        </w:rPr>
        <w:t>своем</w:t>
      </w:r>
      <w:r>
        <w:rPr>
          <w:color w:val="000000"/>
          <w:spacing w:val="0"/>
          <w:lang w:val="en-US"/>
        </w:rPr>
        <w:t xml:space="preserve"> </w:t>
      </w:r>
      <w:r>
        <w:rPr>
          <w:color w:val="000000"/>
          <w:spacing w:val="0"/>
        </w:rPr>
        <w:t>жилище</w:t>
      </w:r>
      <w:r>
        <w:rPr>
          <w:color w:val="000000"/>
          <w:spacing w:val="0"/>
          <w:lang w:val="en-US"/>
        </w:rPr>
        <w:t xml:space="preserve">, </w:t>
      </w:r>
      <w:r>
        <w:rPr>
          <w:color w:val="000000"/>
          <w:spacing w:val="0"/>
        </w:rPr>
        <w:t>то</w:t>
      </w:r>
      <w:r>
        <w:rPr>
          <w:color w:val="000000"/>
          <w:spacing w:val="0"/>
          <w:lang w:val="en-US"/>
        </w:rPr>
        <w:t xml:space="preserve"> </w:t>
      </w:r>
      <w:r>
        <w:rPr>
          <w:color w:val="000000"/>
          <w:spacing w:val="0"/>
        </w:rPr>
        <w:t>большая</w:t>
      </w:r>
      <w:r>
        <w:rPr>
          <w:color w:val="000000"/>
          <w:spacing w:val="0"/>
          <w:lang w:val="en-US"/>
        </w:rPr>
        <w:t xml:space="preserve"> </w:t>
      </w:r>
      <w:r>
        <w:rPr>
          <w:color w:val="000000"/>
          <w:spacing w:val="0"/>
        </w:rPr>
        <w:t>часть</w:t>
      </w:r>
      <w:r>
        <w:rPr>
          <w:color w:val="000000"/>
          <w:spacing w:val="0"/>
          <w:lang w:val="en-US"/>
        </w:rPr>
        <w:t xml:space="preserve"> </w:t>
      </w:r>
      <w:r>
        <w:rPr>
          <w:color w:val="000000"/>
          <w:spacing w:val="0"/>
        </w:rPr>
        <w:t>его</w:t>
      </w:r>
      <w:r>
        <w:rPr>
          <w:color w:val="000000"/>
          <w:spacing w:val="0"/>
          <w:lang w:val="en-US"/>
        </w:rPr>
        <w:t xml:space="preserve"> </w:t>
      </w:r>
      <w:r>
        <w:rPr>
          <w:color w:val="000000"/>
          <w:spacing w:val="0"/>
        </w:rPr>
        <w:t>приходится</w:t>
      </w:r>
      <w:r>
        <w:rPr>
          <w:color w:val="000000"/>
          <w:spacing w:val="0"/>
          <w:lang w:val="en-US"/>
        </w:rPr>
        <w:t xml:space="preserve"> </w:t>
      </w:r>
      <w:r>
        <w:rPr>
          <w:color w:val="000000"/>
          <w:spacing w:val="0"/>
        </w:rPr>
        <w:t>на</w:t>
      </w:r>
      <w:r>
        <w:rPr>
          <w:color w:val="000000"/>
          <w:spacing w:val="0"/>
          <w:lang w:val="en-US"/>
        </w:rPr>
        <w:t xml:space="preserve"> </w:t>
      </w:r>
      <w:r>
        <w:rPr>
          <w:color w:val="000000"/>
          <w:spacing w:val="0"/>
        </w:rPr>
        <w:t>спальню</w:t>
      </w:r>
      <w:r>
        <w:rPr>
          <w:color w:val="000000"/>
          <w:spacing w:val="0"/>
          <w:lang w:val="en-US"/>
        </w:rPr>
        <w:t xml:space="preserve">. </w:t>
      </w:r>
      <w:r>
        <w:rPr>
          <w:color w:val="000000"/>
          <w:spacing w:val="0"/>
        </w:rPr>
        <w:t>Ведь спим мы, как минимум, семь часов в сутки, то есть третью часть всей жизни. Этого должно быть вполне достаточно для того, чтобы создать как можно более комфортную спальню, наполненную обстановкой уюта и покоя. Поэтому спальня является, как правило, комнатой интимной, закрытой для посторонних и располагается в дальнем и тихом углу квартиры. Если в доме недостаточно места, то спальню вполне можно совместить с гардеробной, кабинетом, а также при необходимости найти место для спортивного тренажера.&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1.</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На дизайн комнаты большое влияние оказывает размер помещения, которое вы собираетесь выделить под спальню. Это может быть небольшая по размерам комната, выполняющая только функции спальни. Также можно под спальню оборудовать и просторную комнату, совместив в ней гардеробную, кабинет или библиотеку. Соответственно и дизайн комнаты будет совершенно другим. В случае, когда спальня занимает отдельную комнату, оптимальным будет использование светлых и теплых пастельных тонов или оттенков одного цвета, которые создадут уютную атмосферу. Светлые оттенки зрительно помогают увеличить помещение. Оно кажется просторнее и выше. В такой спальне всегда будет приятно просыпаться, даже в том случае, когда за окном дождливо и пасмурно. Кроме размеров самого помещения, выбор дизайнерского стиля зависит от размеров окон и дверных проемов, высоты потолка, а также стороны света, на которую расположена спальня. Если комната выходит окнами на южное направление, то лучше при оформлении помещения использовать холодные цвета, потому что комната сама по себе будет теплая и солнечная. Для помещений, расположение которых ориентировано на северное направление, более подходят теплые цвета и их оттенки, благодаря которым комната всегда будет выглядеть уютной. Очень удачным расположением спальни в квартире является вариант, когда рядом находится ванная комната.&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2.</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При оформлении спальни необходимо правильно подобрать материалы, которые будут использоваться для отделки помещения. Предпочтение лучше отдать качественным материалам, обладающим свойствами шумоизоляции. Для спальни можно использовать обои под покраску. В этом случае получатся красивые гладкие стены с легким рисунком. Также хорошо будут смотреться велюровые обои, которые придадут интерьеру комнаты тепло и уют. Сегодня очень популярными в отделке стен являются хлопковые покрытия. Они очень прочные, экологически чистые, позволяют стенам дышать, эластичные, а также дают возможность придавать различную фактуру поверхностям стен помещения. При отделке спальни старайтесь использовать натуральные материалы, такие как дерево, пробка, шпон или ткань. Такая отделка позволит создать необыкновенно уютное и полезное для здоровья помещение. Самым лучшим покрытием пола в спальне будет паркет, ламинат или ковровое покрытие. Если у вас недостаточно времени для постоянной и тщательной уборки коврового покрытия, то оптимальным вариантом будет паркетный пол, на который можно положить шерстяной ковер или декоративную шкуру. Ковер придает спальне не только уют, но и является яркой и стильной деталью интерьера помещения. Большое значение для общего дизайна комнаты имеет вид потолка. Современно выглядит в спальне натяжной потолок. Кроме того что он хорошо скрывает все недостатки потолка, его можно сделать волнистым или изогнутым, что придаст комнате необыкновенный шарм. Использование многоуровневого потолка позволит создать оригинальный интерьер не только благодаря виду самого потолка, но и применению встроенных светильников, с помощью которых создается оригинальное освещение спальни. Конечно, если в вашей квартире низкие потолки, то придется отказаться от подвесных потолков. Если вы чувствуете себя не очень комфортно в комнате с высокими потолками, то решить эту проблему помогут вошедшие опять в моду балдахины. Современный балдахин можно сделать из деревянной или металлической рамы, на которую крепится отрез легкой ткани. Он создает атмосферу покоя, уединения и особого психологического комфорта. Необходимо тщательно продумать цвет балдахина, поскольку он может использоваться как декоративная деталь интерьера спальни.&lt;/p&gt; &lt;br /&gt; &lt;p&gt;При оформлении спальни желательно использовать такие тона цветовой гаммы, как нежно-голубой, бледно-розовый, молочный, жемчужно-серый, светло-зеленый, которые являются успокаивающими и расслабляющими. Кроме того, в интерьере такой комнаты как спальня, они органично сочетаются с изделиями из натурального дерева. Атмосферу особого романтизма создает в спальне белый цвет.&lt;/p&gt; &lt;br /&gt; &lt;p&gt;Важная роль в дизайне спальни отводится освещению. Оно должно быть тщательно продуманным и разнообразным. Источником общего освещения, которое должно быть ярким, может стать красивая люстра или оригинальный потолочный светильник. Если у вас в спальне подвесной потолок, то от люстры можно отказаться, а использовать встроенные в потолок светильники. Такая подсветка, особенно если существует возможность регулировать количество включенных светильников, выглядит очень красиво и эффектно. Кроме того, обязательно необходимо предусмотреть местное освещение. Например, возле кровати нужно повесить бра или небольшой изящный светильник, который будет не только создавать уютную обстановку, но и позволит почитать перед сном. Возле туалетного столика и зеркала желательно поставить торшер или повесить небольшой настенный светильник. Если вы не очень уютно чувствуете себя в темноте, то на помощь придет маленький ночник. Он может быть оригинальной формы с прищепкой для крепежа в любом нужном для вас месте. Вообще, главным при освещении спальни должно быть создание комфортной и удобной для вас обстановки в помещении.&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3.</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Как правило, мебельные гарнитуры для спален состоят из кровати, комода, шкафов для одежды, прикроватных тумбочек, трюмо, туалетного столика и пуфика или кресла. Этот мебельный набор выполняется в едином стиле. Поэтому, купив его, вы сразу же оборудуете спальню. Однако современные дизайнеры мебели предлагают столько интересных вариантов, что можно отойти от привычных предметов. Сначала необходимо тщательно продумать какая мебель вам нравится больше всего и как ее расставить в комнате. Спальню можно оформлять в любом стиле: от минимализма и классики до хай-тека и кантри, все зависит от вашей фантазии и вкуса. Главное, чтобы этот стиль был вам по душе. Кровать в спальне, конечно, является одним из важнейших предметов интерьера. На протяжении своей истории кровать перенесла множество видоизменений. Привычной для нас формы (две спинки и лежак между ними) кровать стала более двухсот лет назад. Каждая новая эпоха вносила какие-то свои изменения в конструкцию и оформление кровати, но общепринятая ее форма осталась неизменной. Качественная кровать должна иметь надежный каркас, сделанный из массива древесины, металла, МДФ или ДСП. На каркас кровати закрепляется прочная решетка из дерева, на которую кладется матрас. Лучше всего набивать матрас натуральными материалами – морскими водорослями или кокосовой стружкой. Специалисты советуют использовать ортопедические матрасы, особенно тем, у кого есть проблемы с позвоночником. Для покрытия матрасов применяют, как правило, натуральные ткани – лен или хлопок. Планировку спальни желательно начать с места расположения кровати в комнате. Для некоторых людей это имеет огромное значение. Кроме того, что кровать необходимо правильно сориентировать относительно окон, двери и сторон света, нужно учесть существование различных видов планировок кровати в комнате. Например, кровать, которая имеет широкое изголовье, желательно придвинуть вплотную к стене. Если для вас важно, чтобы расположение тела было ориентировано с востока на запад, то кровать можно поставить в любом подходящем месте, даже далеко от стен. Создать ощущение защищенности и закрытости на такой кровати можно с помощью балдахина. Такое нестандартное расположение кровати поможет вам проявить фантазию при создании интерьера спальни. В современных планировках квартир бывают комнаты, в которых есть ниши. Если вы выбрали такую комнату в качестве спальни, то очень удачным приемом будет – поставить в нишу кровать. Во-первых, такая кровать очень уютно расположена, а во- вторых ее можно выделить с помощью разнообразных декоративных приемов. Современные дизайнеры предлагают еще один оригинальный интерьер для размещения кровати. Спальное место располагается на подиуме, на котором находится объемный матрас. Если у вас высокие потолки, то, построив антресоль, можно оборудовать спальное место на втором этаже. Обязательным атрибутом спальни является платяной шкаф. В современном варианте он имеет вид шкафа-купе. Дверцы шкафа или весь фасад, как правило, делают зеркальными, что позволяет зрительно увеличить размеры комнаты, а также делает ненужным присутствие в комнате трюмо. Комод, который в спальне используют для хранения белья, тоже становится лишним при наличии шкафа-купе. Конечно, если вы сторонник традиционного спального гарнитура и имеете достаточно площади в квартире, то шкаф-купе вам не понадобится. А когда спальня является многофункциональной комнатой, то считается каждый метр. При производстве мебели для спален используются такие современные материалы, как ДСП, МДФ, натуральная древесина, шпон и полимерные покрытия (меламин, ламинат). В спальне особенно красиво будет смотреться мебель светлых тонов.&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4.</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Важной темой при отделке спальни является выбор таких декоративных деталей интерьера, как покрывала, пледы, шторы, декоративные подушки, ковры, а также постельное белье. Все эти элементы должны подчеркивать выбранный вами стиль и гармонично сочетаться с мебелью. Если ваша спальня оформлена дорогой мебелью из редкой породы дерева, то для отделки подойдут шторы из шелка, бронзовые карнизы и светильники, шелковые подушки на кровати или кресле и изысканный ковер на полу. Подбирайте такие сочетания цветов текстильных изделий, чтобы они подчеркивали отделку комнаты. Сегодня существует огромный выбор тканей для штор, а дизайнеры предлагают не меньшее количество различных моделей, поэтому выбор остается за вами. Если спальня выходит на солнечную сторону, то оптимальным и модным решением будут жалюзи, выбор которых сегодня большой и разнообразный. Постельное белье является хотя и завершающей, но важной деталью интерьера спальни. Выбирая расцветку постельного белья необходимо учитывать общий колорит и стиль спальни. Постельное белье должно соответствовать вашему вкусу, жизненному стилю и интерьеру помещения. Тогда оно не только органично украсит и дополнит дизайн комнаты, но и создаст комфорт для сна и отдыха. Нельзя забывать и об элементах декора, которые украшают спальню, делая ее красивой и уютной. Это может быть картина или гобелен над кроватью, антикварный подсвечник на столике с цветными или ароматизированными свечами, оригинальные светильники, декоративные растения, напольные вазы, а также инкрустация, резьба и другие мебельные украшения.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5.</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h4&gt;ЗОНИРОВАНИЕ СПАЛЬНИ&lt;/h4&gt; &lt;p&gt;Спальня может быть комнатой, предназначенной только для сна и отдыха. В этом случае необходимо выделить зону сна и зону отдыха. В зоне сна располагается кровать, а в зоне отдыха можно поставить уютное кресло, небольшой столик, торшер, музыкальный центр. Вы можете почитать перед сном, послушать музыку или заняться рукоделием. Выделить зоны в комнате можно при помощи использования различных источников света. В зоне сна, возле кровати, желательно повесить бра или поставить настольную лампу на прикроватной тумбочке, а в зоне отдыха будет незаменимым торшер. Отделить кровать, от зоны отдыха можно используя балдахин, декоративную ширму или невысокий стеллаж. Зонировать пространство позволяет многоуровневый потолок, а также применение разных материалов и оттенков цвета при отделке пола и стен. А можно использовать живую изгородь из декоративных растений. &lt;/p&gt; &lt;br /&gt; &lt;p&gt;Иногда из-за недостатка места в квартире, спальню приходится совмещать с разными помещениями, выполняющими другие функции. Например, очень рациональной комбинацией является совмещение спальни с гардеробной. Даже в спальне небольшой по площади, удобно разместить гардеробную. Она поможет освободить не только спальню от комодов и шкафов, оставив больше места для зоны сна, но и всю квартиру от лишней мебели. Гардеробную, для экономии места, лучше всего сделать с раздвижными дверями. При оформлении гардеробной нужно применить тот же стиль, что и в спальне. Например, использовать натуральное дерево, ламинат или панели из ДСП. Наиболее оптимальной является гардеробная по типу шкафа-купе с большим количеством стеллажей, полок и вешалок. Кроме того, что в гардеробной вы сможете разместить все необходимые вещи, одежду, постельное белье, в ней также можно повесить большое зеркало. Во-первых, вам не понадобится трюмо в спальне, а во- вторых, это очень удобно и практично во время переодевания. Отделить гардеробную от спальни, можно используя красивую легкую перегородку, ширму или раздвижные двери. &lt;/</w:t>
      </w:r>
      <w:r>
        <w:rPr>
          <w:color w:val="000000"/>
          <w:spacing w:val="0"/>
          <w:lang w:val="en-US"/>
        </w:rPr>
        <w:t>p</w:t>
      </w:r>
      <w:r>
        <w:rPr>
          <w:color w:val="000000"/>
          <w:spacing w:val="0"/>
        </w:rPr>
        <w:t>&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6.</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Поскольку сегодня модно вести здоровый образ жизни и заниматься спортом, то тренажер, находящийся дома – совсем не помешает. Для мини-спортзала не требуется много места. Его вполне можно оборудовать в спальне, отгородив полосу шириной около полутора метров. Складной тренажер легко прячется под кровать или в шкаф. А если спальня совмещена с гардеробной, то тренажер при необходимости убирается в гардеробную. Для занятий спортом можно приобрести легкий палас или специальный коврик. Если все необходимые для тренировок вещи легко сворачиваются и прячутся, то эту зону необязательно выделять. Когда вы закончите занятия и все уберете, ваша спальня будет иметь свой привычный вид.&lt;/p&gt; &lt;br /&gt; &lt;p&gt;В спальне также может разместиться библиотека, если у вас много книг и их негде поставить. Подобрав красивые книжные шкафы, изящные полки или стеллажи, вы должны их расставить так, чтобы создать зону для библиотеки, которая бы не нарушала зону сна. Желательно, чтобы мебель для спальни и библиотеки была сделана из одинакового материала, совпадала по цвету и выдержана в едином стиле. В зоне библиотеки можно поставить кресло и торшер, чтобы можно было в любой момент почитать или отдохнуть. Разделить пространство в комнате между зонами поможет многоуровневый потолок. Например, над библиотекой уровень потолка можно сделать ниже и подчеркнуть его с помощью встроенных светильников.&lt;/p&gt; &lt;br /&gt; &lt;p&gt;При желании в спальне можно устроить и рабочую зону или гостиную. Но это потребует оригинальных дизайнерских решений. Например, можно сделать подиум-пенал. Часть комнаты отводится под подиум, а внутри него размещается кровать. Когда вам нужно, кровать, оборудованная роликами, выезжает из возвышения, а при необходимости легко прячется обратно. На подиуме вы можете разместить, все что захотите – от рабочего места за компьютером до мягкой мебели и телевизора. Существует вариант, при котором кровать убирается во встроенный шкаф. Это тоже очень удобный вариант. Конечно, если вы задумали сделать из спальни что-то необычное, то лучше обратится за помощью к дизайнерам-профессионалам. Они помогут сделать из вашей спльной комнаты многофункциональное помещение.&lt;/p&gt; &lt;</w:t>
      </w:r>
      <w:r>
        <w:rPr>
          <w:color w:val="000000"/>
          <w:spacing w:val="0"/>
          <w:lang w:val="en-US"/>
        </w:rPr>
        <w:t>br</w:t>
      </w:r>
      <w:r>
        <w:rPr>
          <w:color w:val="000000"/>
          <w:spacing w:val="0"/>
        </w:rPr>
        <w:t xml:space="preserve"> /&gt; </w:t>
        <w:tab/>
        <w:t>&lt;</w:t>
      </w:r>
      <w:r>
        <w:rPr>
          <w:color w:val="000000"/>
          <w:spacing w:val="0"/>
          <w:lang w:val="en-US"/>
        </w:rPr>
        <w:t>img</w:t>
      </w:r>
      <w:r>
        <w:rPr>
          <w:color w:val="000000"/>
          <w:spacing w:val="0"/>
        </w:rPr>
        <w:t xml:space="preserve"> </w:t>
      </w:r>
      <w:r>
        <w:rPr>
          <w:color w:val="000000"/>
          <w:spacing w:val="0"/>
          <w:lang w:val="en-US"/>
        </w:rPr>
        <w:t>src</w:t>
      </w:r>
      <w:r>
        <w:rPr>
          <w:color w:val="000000"/>
          <w:spacing w:val="0"/>
        </w:rPr>
        <w:t>="</w:t>
      </w:r>
      <w:r>
        <w:rPr>
          <w:color w:val="000000"/>
          <w:spacing w:val="0"/>
          <w:lang w:val="en-US"/>
        </w:rPr>
        <w:t>s</w:t>
      </w:r>
      <w:r>
        <w:rPr>
          <w:color w:val="000000"/>
          <w:spacing w:val="0"/>
        </w:rPr>
        <w:t>_</w:t>
      </w:r>
      <w:r>
        <w:rPr>
          <w:color w:val="000000"/>
          <w:spacing w:val="0"/>
          <w:lang w:val="en-US"/>
        </w:rPr>
        <w:t>img</w:t>
      </w:r>
      <w:r>
        <w:rPr>
          <w:color w:val="000000"/>
          <w:spacing w:val="0"/>
        </w:rPr>
        <w:t>/</w:t>
      </w:r>
      <w:r>
        <w:rPr>
          <w:color w:val="000000"/>
          <w:spacing w:val="0"/>
          <w:lang w:val="en-US"/>
        </w:rPr>
        <w:t>yotoq</w:t>
      </w:r>
      <w:r>
        <w:rPr>
          <w:color w:val="000000"/>
          <w:spacing w:val="0"/>
        </w:rPr>
        <w:t>7.</w:t>
      </w:r>
      <w:r>
        <w:rPr>
          <w:color w:val="000000"/>
          <w:spacing w:val="0"/>
          <w:lang w:val="en-US"/>
        </w:rPr>
        <w:t>jpg</w:t>
      </w:r>
      <w:r>
        <w:rPr>
          <w:color w:val="000000"/>
          <w:spacing w:val="0"/>
        </w:rPr>
        <w:t xml:space="preserve">" </w:t>
      </w:r>
      <w:r>
        <w:rPr>
          <w:color w:val="000000"/>
          <w:spacing w:val="0"/>
          <w:lang w:val="en-US"/>
        </w:rPr>
        <w:t>style</w:t>
      </w:r>
      <w:r>
        <w:rPr>
          <w:color w:val="000000"/>
          <w:spacing w:val="0"/>
        </w:rPr>
        <w:t>="</w:t>
      </w:r>
      <w:r>
        <w:rPr>
          <w:color w:val="000000"/>
          <w:spacing w:val="0"/>
          <w:lang w:val="en-US"/>
        </w:rPr>
        <w:t>margin</w:t>
      </w:r>
      <w:r>
        <w:rPr>
          <w:color w:val="000000"/>
          <w:spacing w:val="0"/>
        </w:rPr>
        <w:t>-</w:t>
      </w:r>
      <w:r>
        <w:rPr>
          <w:color w:val="000000"/>
          <w:spacing w:val="0"/>
          <w:lang w:val="en-US"/>
        </w:rPr>
        <w:t>left</w:t>
      </w:r>
      <w:r>
        <w:rPr>
          <w:color w:val="000000"/>
          <w:spacing w:val="0"/>
        </w:rPr>
        <w:t>: 60</w:t>
      </w:r>
      <w:r>
        <w:rPr>
          <w:color w:val="000000"/>
          <w:spacing w:val="0"/>
          <w:lang w:val="en-US"/>
        </w:rPr>
        <w:t>px</w:t>
      </w:r>
      <w:r>
        <w:rPr>
          <w:color w:val="000000"/>
          <w:spacing w:val="0"/>
        </w:rPr>
        <w:t xml:space="preserve">; </w:t>
      </w:r>
      <w:r>
        <w:rPr>
          <w:color w:val="000000"/>
          <w:spacing w:val="0"/>
          <w:lang w:val="en-US"/>
        </w:rPr>
        <w:t>margin</w:t>
      </w:r>
      <w:r>
        <w:rPr>
          <w:color w:val="000000"/>
          <w:spacing w:val="0"/>
        </w:rPr>
        <w:t>-</w:t>
      </w:r>
      <w:r>
        <w:rPr>
          <w:color w:val="000000"/>
          <w:spacing w:val="0"/>
          <w:lang w:val="en-US"/>
        </w:rPr>
        <w:t>bottom</w:t>
      </w:r>
      <w:r>
        <w:rPr>
          <w:color w:val="000000"/>
          <w:spacing w:val="0"/>
        </w:rPr>
        <w:t>:20</w:t>
      </w:r>
      <w:r>
        <w:rPr>
          <w:color w:val="000000"/>
          <w:spacing w:val="0"/>
          <w:lang w:val="en-US"/>
        </w:rPr>
        <w:t>px</w:t>
      </w:r>
      <w:r>
        <w:rPr>
          <w:color w:val="000000"/>
          <w:spacing w:val="0"/>
        </w:rPr>
        <w:t>;" /&gt; &lt;br /&gt; &lt;p&gt;Не забывайте, что треть своей жизни мы проводим в спальне. И этого должно быть вполне достаточно для того, чтобы сделать это помещение максимально комфортным, красивым и уютным.&lt;/p&gt; &lt;/</w:t>
      </w:r>
      <w:r>
        <w:rPr>
          <w:color w:val="000000"/>
          <w:spacing w:val="0"/>
          <w:lang w:val="en-US"/>
        </w:rPr>
        <w:t>div</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 xml:space="preserve"> </w:t>
      </w:r>
      <w:r>
        <w:rPr>
          <w:color w:val="000000"/>
          <w:spacing w:val="0"/>
          <w:lang w:val="en-US"/>
        </w:rPr>
        <w:t>id</w:t>
      </w:r>
      <w:r>
        <w:rPr>
          <w:color w:val="000000"/>
          <w:spacing w:val="0"/>
        </w:rPr>
        <w:t>="</w:t>
      </w:r>
      <w:r>
        <w:rPr>
          <w:color w:val="000000"/>
          <w:spacing w:val="0"/>
          <w:lang w:val="en-US"/>
        </w:rPr>
        <w:t>bottom</w:t>
      </w:r>
      <w:r>
        <w:rPr>
          <w:color w:val="000000"/>
          <w:spacing w:val="0"/>
        </w:rPr>
        <w:t>"&gt; &lt;/</w:t>
      </w:r>
      <w:r>
        <w:rPr>
          <w:color w:val="000000"/>
          <w:spacing w:val="0"/>
          <w:lang w:val="en-US"/>
        </w:rPr>
        <w:t>div</w:t>
      </w:r>
      <w:r>
        <w:rPr>
          <w:color w:val="000000"/>
          <w:spacing w:val="0"/>
        </w:rPr>
        <w:t>&gt; &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r>
        <w:br w:type="page"/>
      </w:r>
    </w:p>
    <w:p>
      <w:pPr>
        <w:pStyle w:val="11"/>
        <w:widowControl/>
        <w:suppressAutoHyphens w:val="true"/>
        <w:spacing w:lineRule="auto" w:line="360"/>
        <w:ind w:firstLine="709"/>
        <w:rPr/>
      </w:pPr>
      <w:bookmarkStart w:id="21" w:name="исходник10"/>
      <w:bookmarkEnd w:id="21"/>
      <w:r>
        <w:rPr>
          <w:b/>
          <w:color w:val="000000"/>
          <w:spacing w:val="0"/>
        </w:rPr>
        <w:t xml:space="preserve">1.2.10 </w:t>
      </w:r>
      <w:r>
        <w:rPr>
          <w:b/>
          <w:color w:val="000000"/>
          <w:spacing w:val="0"/>
          <w:lang w:val="en-US"/>
        </w:rPr>
        <w:t>HTML</w:t>
      </w:r>
      <w:r>
        <w:rPr>
          <w:b/>
          <w:color w:val="000000"/>
          <w:spacing w:val="0"/>
        </w:rPr>
        <w:t xml:space="preserve"> – код</w:t>
      </w:r>
      <w:r>
        <w:rPr>
          <w:rStyle w:val="Webkithtmldoctype"/>
          <w:b/>
          <w:color w:val="000000"/>
          <w:spacing w:val="0"/>
          <w:szCs w:val="28"/>
        </w:rPr>
        <w:t xml:space="preserve"> </w:t>
      </w:r>
      <w:r>
        <w:rPr>
          <w:rStyle w:val="Webkithtmldoctype"/>
          <w:b/>
          <w:color w:val="000000"/>
          <w:spacing w:val="0"/>
          <w:szCs w:val="28"/>
          <w:lang w:val="en-US"/>
        </w:rPr>
        <w:t>Web</w:t>
      </w:r>
      <w:r>
        <w:rPr>
          <w:rStyle w:val="Webkithtmldoctype"/>
          <w:b/>
          <w:color w:val="000000"/>
          <w:spacing w:val="0"/>
          <w:szCs w:val="28"/>
        </w:rPr>
        <w:t>-страницы «</w:t>
      </w:r>
      <w:r>
        <w:rPr>
          <w:b/>
          <w:color w:val="000000"/>
          <w:spacing w:val="0"/>
        </w:rPr>
        <w:t>Контакты»</w:t>
      </w:r>
    </w:p>
    <w:p>
      <w:pPr>
        <w:pStyle w:val="11"/>
        <w:widowControl/>
        <w:suppressAutoHyphens w:val="true"/>
        <w:spacing w:lineRule="auto" w:line="360"/>
        <w:ind w:firstLine="709"/>
        <w:rPr>
          <w:color w:val="000000"/>
          <w:spacing w:val="0"/>
          <w:lang w:val="en-US"/>
        </w:rPr>
      </w:pPr>
      <w:bookmarkStart w:id="22" w:name="исходник10"/>
      <w:bookmarkEnd w:id="22"/>
      <w:r>
        <w:rPr>
          <w:color w:val="000000"/>
          <w:spacing w:val="0"/>
          <w:lang w:val="en-US"/>
        </w:rPr>
        <w:t>&lt;!DOCTYPE html PUBLIC "-//W3C//DTD XHTML 1.0 Transitional//EN" "http://www.w3.org/TR/xhtml1/DTD/xhtml1-transitional.dtd"&gt;</w:t>
      </w:r>
    </w:p>
    <w:p>
      <w:pPr>
        <w:pStyle w:val="11"/>
        <w:widowControl/>
        <w:suppressAutoHyphens w:val="true"/>
        <w:spacing w:lineRule="auto" w:line="360"/>
        <w:ind w:firstLine="709"/>
        <w:rPr>
          <w:color w:val="000000"/>
          <w:spacing w:val="0"/>
          <w:lang w:val="en-US"/>
        </w:rPr>
      </w:pPr>
      <w:r>
        <w:rPr>
          <w:color w:val="000000"/>
          <w:spacing w:val="0"/>
          <w:lang w:val="en-US"/>
        </w:rPr>
        <w:t>&lt;html xmlns="http://www.w3.org/1999/xhtml"&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meta http-equiv="Content-Type" content="text/html; charset=utf-8" /&gt;</w:t>
      </w:r>
    </w:p>
    <w:p>
      <w:pPr>
        <w:pStyle w:val="11"/>
        <w:widowControl/>
        <w:suppressAutoHyphens w:val="true"/>
        <w:spacing w:lineRule="auto" w:line="360"/>
        <w:ind w:firstLine="709"/>
        <w:rPr/>
      </w:pPr>
      <w:r>
        <w:rPr>
          <w:color w:val="000000"/>
          <w:spacing w:val="0"/>
          <w:lang w:val="en-US"/>
        </w:rPr>
        <w:t xml:space="preserve">&lt;title&gt;Art Mix: </w:t>
      </w:r>
      <w:r>
        <w:rPr>
          <w:color w:val="000000"/>
          <w:spacing w:val="0"/>
        </w:rPr>
        <w:t>Контакты</w:t>
      </w:r>
      <w:r>
        <w:rPr>
          <w:color w:val="000000"/>
          <w:spacing w:val="0"/>
          <w:lang w:val="en-US"/>
        </w:rPr>
        <w:t>&lt;/title&gt;</w:t>
      </w:r>
    </w:p>
    <w:p>
      <w:pPr>
        <w:pStyle w:val="11"/>
        <w:widowControl/>
        <w:suppressAutoHyphens w:val="true"/>
        <w:spacing w:lineRule="auto" w:line="360"/>
        <w:ind w:firstLine="709"/>
        <w:rPr>
          <w:color w:val="000000"/>
          <w:spacing w:val="0"/>
          <w:lang w:val="en-US"/>
        </w:rPr>
      </w:pPr>
      <w:r>
        <w:rPr>
          <w:color w:val="000000"/>
          <w:spacing w:val="0"/>
          <w:lang w:val="en-US"/>
        </w:rPr>
        <w:t>&lt;link href="css/style.css" rel="stylesheet" type="text/css" /&gt;</w:t>
      </w:r>
    </w:p>
    <w:p>
      <w:pPr>
        <w:pStyle w:val="11"/>
        <w:widowControl/>
        <w:suppressAutoHyphens w:val="true"/>
        <w:spacing w:lineRule="auto" w:line="360"/>
        <w:ind w:firstLine="709"/>
        <w:rPr>
          <w:color w:val="000000"/>
          <w:spacing w:val="0"/>
          <w:lang w:val="en-US"/>
        </w:rPr>
      </w:pPr>
      <w:r>
        <w:rPr>
          <w:color w:val="000000"/>
          <w:spacing w:val="0"/>
          <w:lang w:val="en-US"/>
        </w:rPr>
        <w:t>&lt;/head&gt;</w:t>
      </w:r>
    </w:p>
    <w:p>
      <w:pPr>
        <w:pStyle w:val="11"/>
        <w:widowControl/>
        <w:suppressAutoHyphens w:val="true"/>
        <w:spacing w:lineRule="auto" w:line="360"/>
        <w:ind w:firstLine="709"/>
        <w:rPr>
          <w:color w:val="000000"/>
          <w:spacing w:val="0"/>
          <w:lang w:val="en-US"/>
        </w:rPr>
      </w:pPr>
      <w:r>
        <w:rPr>
          <w:color w:val="000000"/>
          <w:spacing w:val="0"/>
          <w:lang w:val="en-US"/>
        </w:rPr>
        <w:t>&lt;body&gt;</w:t>
      </w:r>
    </w:p>
    <w:p>
      <w:pPr>
        <w:pStyle w:val="11"/>
        <w:widowControl/>
        <w:suppressAutoHyphens w:val="true"/>
        <w:spacing w:lineRule="auto" w:line="360"/>
        <w:ind w:firstLine="709"/>
        <w:rPr/>
      </w:pPr>
      <w:r>
        <w:rPr>
          <w:color w:val="000000"/>
          <w:spacing w:val="0"/>
          <w:lang w:val="en-US"/>
        </w:rPr>
        <w:t>&lt;div id="wrapper"&gt; &lt;div id="content"&gt; &lt;div id="header"&gt; &lt;div id="logo"&gt; &lt;h1&gt;Art Mix&lt;/h1&gt; &lt;h4&gt;</w:t>
      </w:r>
      <w:r>
        <w:rPr>
          <w:color w:val="000000"/>
          <w:spacing w:val="0"/>
        </w:rPr>
        <w:t>Студия</w:t>
      </w:r>
      <w:r>
        <w:rPr>
          <w:color w:val="000000"/>
          <w:spacing w:val="0"/>
          <w:lang w:val="en-US"/>
        </w:rPr>
        <w:t xml:space="preserve"> </w:t>
      </w:r>
      <w:r>
        <w:rPr>
          <w:color w:val="000000"/>
          <w:spacing w:val="0"/>
        </w:rPr>
        <w:t>дизайна</w:t>
      </w:r>
      <w:r>
        <w:rPr>
          <w:color w:val="000000"/>
          <w:spacing w:val="0"/>
          <w:lang w:val="en-US"/>
        </w:rPr>
        <w:t>&lt;/h4&gt; &lt;/div&gt; &lt;div id="links"&gt; &lt;ul&gt; &lt;li&gt;&lt;a href="index.html"&gt;</w:t>
      </w:r>
      <w:r>
        <w:rPr>
          <w:color w:val="000000"/>
          <w:spacing w:val="0"/>
        </w:rPr>
        <w:t>Дизайн</w:t>
      </w:r>
      <w:r>
        <w:rPr>
          <w:color w:val="000000"/>
          <w:spacing w:val="0"/>
          <w:lang w:val="en-US"/>
        </w:rPr>
        <w:t xml:space="preserve"> </w:t>
      </w:r>
      <w:r>
        <w:rPr>
          <w:color w:val="000000"/>
          <w:spacing w:val="0"/>
        </w:rPr>
        <w:t>интерьера</w:t>
      </w:r>
      <w:r>
        <w:rPr>
          <w:color w:val="000000"/>
          <w:spacing w:val="0"/>
          <w:lang w:val="en-US"/>
        </w:rPr>
        <w:t>&lt;/a&gt;&lt;/li&gt; &lt;li&gt;&lt;a href="f.html"&gt;</w:t>
      </w:r>
      <w:r>
        <w:rPr>
          <w:color w:val="000000"/>
          <w:spacing w:val="0"/>
        </w:rPr>
        <w:t>Фотогалерея</w:t>
      </w:r>
      <w:r>
        <w:rPr>
          <w:color w:val="000000"/>
          <w:spacing w:val="0"/>
          <w:lang w:val="en-US"/>
        </w:rPr>
        <w:t>&lt;/a&gt;&lt;/li&gt; &lt;li&gt;&lt;a href="st.html"&gt;</w:t>
      </w:r>
      <w:r>
        <w:rPr>
          <w:color w:val="000000"/>
          <w:spacing w:val="0"/>
        </w:rPr>
        <w:t>Стоимость</w:t>
      </w:r>
      <w:r>
        <w:rPr>
          <w:color w:val="000000"/>
          <w:spacing w:val="0"/>
          <w:lang w:val="en-US"/>
        </w:rPr>
        <w:t xml:space="preserve"> </w:t>
      </w:r>
      <w:r>
        <w:rPr>
          <w:color w:val="000000"/>
          <w:spacing w:val="0"/>
        </w:rPr>
        <w:t>услуг</w:t>
      </w:r>
      <w:r>
        <w:rPr>
          <w:color w:val="000000"/>
          <w:spacing w:val="0"/>
          <w:lang w:val="en-US"/>
        </w:rPr>
        <w:t>&lt;/a&gt;&lt;/li&gt; &lt;li&gt;&lt;a href="stat.html"&gt;</w:t>
      </w:r>
      <w:r>
        <w:rPr>
          <w:color w:val="000000"/>
          <w:spacing w:val="0"/>
        </w:rPr>
        <w:t>Статьи</w:t>
      </w:r>
      <w:r>
        <w:rPr>
          <w:color w:val="000000"/>
          <w:spacing w:val="0"/>
          <w:lang w:val="en-US"/>
        </w:rPr>
        <w:t>&lt;/a&gt;&lt;/li&gt; &lt;li&gt;&lt;a href="cont.html"&gt;</w:t>
      </w:r>
      <w:r>
        <w:rPr>
          <w:color w:val="000000"/>
          <w:spacing w:val="0"/>
        </w:rPr>
        <w:t>Контакты</w:t>
      </w:r>
      <w:r>
        <w:rPr>
          <w:color w:val="000000"/>
          <w:spacing w:val="0"/>
          <w:lang w:val="en-US"/>
        </w:rPr>
        <w:t>&lt;/a&gt;&lt;/li&gt; &lt;/ul&gt; &lt;/div&gt; &lt;/div&gt; &lt;div id="mainimg"&gt; &lt;/div&gt; &lt;div id="contentarea"&gt; &lt;div id="leftbar"&gt; &lt;h2&gt;</w:t>
      </w:r>
      <w:r>
        <w:rPr>
          <w:color w:val="000000"/>
          <w:spacing w:val="0"/>
        </w:rPr>
        <w:t>Контакты</w:t>
      </w:r>
      <w:r>
        <w:rPr>
          <w:color w:val="000000"/>
          <w:spacing w:val="0"/>
          <w:lang w:val="en-US"/>
        </w:rPr>
        <w:t>&lt;/h2&gt;</w:t>
      </w:r>
    </w:p>
    <w:p>
      <w:pPr>
        <w:pStyle w:val="11"/>
        <w:widowControl/>
        <w:suppressAutoHyphens w:val="true"/>
        <w:spacing w:lineRule="auto" w:line="360"/>
        <w:ind w:firstLine="709"/>
        <w:rPr>
          <w:color w:val="000000"/>
          <w:spacing w:val="0"/>
          <w:lang w:val="en-US"/>
        </w:rPr>
      </w:pPr>
      <w:r>
        <w:rPr>
          <w:color w:val="000000"/>
          <w:spacing w:val="0"/>
          <w:lang w:val="en-US"/>
        </w:rPr>
        <w:t>&lt;BODY LANG="ru-RU" LINK="#0000ff" VLINK="#800000" DIR="LTR"&gt;</w:t>
      </w:r>
    </w:p>
    <w:p>
      <w:pPr>
        <w:pStyle w:val="11"/>
        <w:widowControl/>
        <w:suppressAutoHyphens w:val="true"/>
        <w:spacing w:lineRule="auto" w:line="360"/>
        <w:ind w:firstLine="709"/>
        <w:rPr>
          <w:color w:val="000000"/>
          <w:spacing w:val="0"/>
          <w:lang w:val="en-US"/>
        </w:rPr>
      </w:pPr>
      <w:r>
        <w:rPr>
          <w:color w:val="000000"/>
          <w:spacing w:val="0"/>
          <w:lang w:val="en-US"/>
        </w:rPr>
        <w:t>&lt;P STYLE="margin-bottom: 0cm; font-weight: normal"&gt;&lt;BR&gt;</w:t>
      </w:r>
    </w:p>
    <w:p>
      <w:pPr>
        <w:pStyle w:val="11"/>
        <w:widowControl/>
        <w:suppressAutoHyphens w:val="true"/>
        <w:spacing w:lineRule="auto" w:line="360"/>
        <w:ind w:firstLine="709"/>
        <w:rPr>
          <w:color w:val="000000"/>
          <w:spacing w:val="0"/>
          <w:lang w:val="en-US"/>
        </w:rPr>
      </w:pPr>
      <w:r>
        <w:rPr>
          <w:color w:val="000000"/>
          <w:spacing w:val="0"/>
          <w:lang w:val="en-US"/>
        </w:rPr>
        <w:t>&lt;/P&gt;</w:t>
      </w:r>
    </w:p>
    <w:p>
      <w:pPr>
        <w:pStyle w:val="11"/>
        <w:widowControl/>
        <w:suppressAutoHyphens w:val="true"/>
        <w:spacing w:lineRule="auto" w:line="360"/>
        <w:ind w:firstLine="709"/>
        <w:rPr/>
      </w:pPr>
      <w:r>
        <w:rPr>
          <w:color w:val="000000"/>
          <w:spacing w:val="0"/>
          <w:lang w:val="en-US"/>
        </w:rPr>
        <w:t xml:space="preserve">&lt;TABLE WIDTH=30% BORDER=0 CELLPADDING=0 CELLSPACING=0&gt; &lt;COL WIDTH=128*&gt; &lt;COL WIDTH=128*&gt; &lt;TR VALIGN=TOP&gt; </w:t>
        <w:tab/>
        <w:t>&lt;TD WIDTH=50%&gt;&lt;P&gt;</w:t>
      </w:r>
      <w:r>
        <w:rPr>
          <w:color w:val="000000"/>
          <w:spacing w:val="0"/>
        </w:rPr>
        <w:t>Телефон</w:t>
      </w:r>
      <w:r>
        <w:rPr>
          <w:color w:val="000000"/>
          <w:spacing w:val="0"/>
          <w:lang w:val="en-US"/>
        </w:rPr>
        <w:t xml:space="preserve">:&lt;/P&gt;&lt;/TD&gt; </w:t>
        <w:tab/>
        <w:t xml:space="preserve">&lt;TD WIDTH=50%&gt;&lt;P&gt;&lt;B&gt;8(952) 853 12 72&lt;/B&gt;&lt;/P&gt; </w:t>
        <w:tab/>
        <w:t xml:space="preserve">&lt;/TD&gt; &lt;/TR&gt; &lt;TR VALIGN=TOP&gt; </w:t>
        <w:tab/>
        <w:t xml:space="preserve">&lt;TD WIDTH=50%&gt; </w:t>
        <w:tab/>
        <w:tab/>
        <w:t xml:space="preserve">&lt;P STYLE="font-weight: normal"&gt;E-mail: </w:t>
        <w:tab/>
        <w:tab/>
        <w:t xml:space="preserve">&lt;/P&gt; </w:t>
        <w:tab/>
        <w:t xml:space="preserve">&lt;/TD&gt; </w:t>
        <w:tab/>
        <w:t xml:space="preserve">&lt;TD WIDTH=50%&gt; </w:t>
        <w:tab/>
        <w:tab/>
        <w:t xml:space="preserve">&lt;P STYLE="font-weight: normal"&gt;&lt;FONT COLOR="#0000ff"&gt;&lt;A HREF="mailto:artmixdesgn@mail.ru" style="padding:0;"&gt;&lt;SPAN LANG="en-US"&gt;artmixdesgn@mail.ru&lt;/SPAN&gt;&lt;/A&gt;&lt;/FONT&gt;&lt;/P&gt; </w:t>
        <w:tab/>
        <w:t>&lt;/TD&gt; &lt;/TR&gt;</w:t>
      </w:r>
    </w:p>
    <w:p>
      <w:pPr>
        <w:pStyle w:val="11"/>
        <w:widowControl/>
        <w:suppressAutoHyphens w:val="true"/>
        <w:spacing w:lineRule="auto" w:line="360"/>
        <w:ind w:firstLine="709"/>
        <w:rPr>
          <w:color w:val="000000"/>
          <w:spacing w:val="0"/>
          <w:lang w:val="en-US"/>
        </w:rPr>
      </w:pPr>
      <w:r>
        <w:rPr>
          <w:color w:val="000000"/>
          <w:spacing w:val="0"/>
          <w:lang w:val="en-US"/>
        </w:rPr>
        <w:t>&lt;/TABLE&gt;</w:t>
      </w:r>
    </w:p>
    <w:p>
      <w:pPr>
        <w:pStyle w:val="11"/>
        <w:widowControl/>
        <w:suppressAutoHyphens w:val="true"/>
        <w:spacing w:lineRule="auto" w:line="360"/>
        <w:ind w:firstLine="709"/>
        <w:rPr>
          <w:color w:val="000000"/>
          <w:spacing w:val="0"/>
          <w:lang w:val="en-US"/>
        </w:rPr>
      </w:pPr>
      <w:r>
        <w:rPr>
          <w:color w:val="000000"/>
          <w:spacing w:val="0"/>
          <w:lang w:val="en-US"/>
        </w:rPr>
        <w:t>&lt;P STYLE="margin-bottom: 0cm; font-weight: normal"&gt;&lt;BR&gt;</w:t>
      </w:r>
    </w:p>
    <w:p>
      <w:pPr>
        <w:pStyle w:val="11"/>
        <w:widowControl/>
        <w:suppressAutoHyphens w:val="true"/>
        <w:spacing w:lineRule="auto" w:line="360"/>
        <w:ind w:firstLine="709"/>
        <w:rPr>
          <w:color w:val="000000"/>
          <w:spacing w:val="0"/>
          <w:lang w:val="en-US"/>
        </w:rPr>
      </w:pPr>
      <w:r>
        <w:rPr>
          <w:color w:val="000000"/>
          <w:spacing w:val="0"/>
          <w:lang w:val="en-US"/>
        </w:rPr>
        <w:t>&lt;/P&gt;</w:t>
      </w:r>
    </w:p>
    <w:p>
      <w:pPr>
        <w:pStyle w:val="11"/>
        <w:widowControl/>
        <w:suppressAutoHyphens w:val="true"/>
        <w:spacing w:lineRule="auto" w:line="360"/>
        <w:ind w:firstLine="709"/>
        <w:rPr>
          <w:color w:val="000000"/>
          <w:spacing w:val="0"/>
          <w:lang w:val="en-US"/>
        </w:rPr>
      </w:pPr>
      <w:r>
        <w:rPr>
          <w:color w:val="000000"/>
          <w:spacing w:val="0"/>
          <w:lang w:val="en-US"/>
        </w:rPr>
        <w:t>&lt;P STYLE="margin-bottom: 0cm; font-weight: normal"&gt;&lt;BR&gt;</w:t>
      </w:r>
    </w:p>
    <w:p>
      <w:pPr>
        <w:pStyle w:val="11"/>
        <w:widowControl/>
        <w:suppressAutoHyphens w:val="true"/>
        <w:spacing w:lineRule="auto" w:line="360"/>
        <w:ind w:firstLine="709"/>
        <w:rPr>
          <w:color w:val="000000"/>
          <w:spacing w:val="0"/>
        </w:rPr>
      </w:pPr>
      <w:r>
        <w:rPr>
          <w:color w:val="000000"/>
          <w:spacing w:val="0"/>
        </w:rPr>
        <w:t>&lt;/P&gt;</w:t>
      </w:r>
    </w:p>
    <w:p>
      <w:pPr>
        <w:pStyle w:val="11"/>
        <w:widowControl/>
        <w:suppressAutoHyphens w:val="true"/>
        <w:spacing w:lineRule="auto" w:line="360"/>
        <w:ind w:firstLine="709"/>
        <w:rPr>
          <w:color w:val="000000"/>
          <w:spacing w:val="0"/>
        </w:rPr>
      </w:pPr>
      <w:r>
        <w:rPr>
          <w:color w:val="000000"/>
          <w:spacing w:val="0"/>
        </w:rPr>
        <w:t>&lt;P STYLE="margin-bottom: 0cm"&gt;Если Вы зашли к нам на</w:t>
      </w:r>
    </w:p>
    <w:p>
      <w:pPr>
        <w:pStyle w:val="11"/>
        <w:widowControl/>
        <w:suppressAutoHyphens w:val="true"/>
        <w:spacing w:lineRule="auto" w:line="360"/>
        <w:ind w:firstLine="709"/>
        <w:rPr>
          <w:color w:val="000000"/>
          <w:spacing w:val="0"/>
        </w:rPr>
      </w:pPr>
      <w:r>
        <w:rPr>
          <w:color w:val="000000"/>
          <w:spacing w:val="0"/>
        </w:rPr>
        <w:t>сайт в нерабочее время, заполните онлайн</w:t>
      </w:r>
    </w:p>
    <w:p>
      <w:pPr>
        <w:pStyle w:val="11"/>
        <w:widowControl/>
        <w:suppressAutoHyphens w:val="true"/>
        <w:spacing w:lineRule="auto" w:line="360"/>
        <w:ind w:firstLine="709"/>
        <w:rPr>
          <w:color w:val="000000"/>
          <w:spacing w:val="0"/>
        </w:rPr>
      </w:pPr>
      <w:r>
        <w:rPr>
          <w:color w:val="000000"/>
          <w:spacing w:val="0"/>
        </w:rPr>
        <w:t>заявку на консультацию и мы Вам перезвоним!&lt;/P&gt;</w:t>
      </w:r>
    </w:p>
    <w:p>
      <w:pPr>
        <w:pStyle w:val="11"/>
        <w:widowControl/>
        <w:suppressAutoHyphens w:val="true"/>
        <w:spacing w:lineRule="auto" w:line="360"/>
        <w:ind w:firstLine="709"/>
        <w:rPr/>
      </w:pPr>
      <w:r>
        <w:rPr>
          <w:color w:val="000000"/>
          <w:spacing w:val="0"/>
        </w:rPr>
        <w:t>&lt;</w:t>
      </w:r>
      <w:r>
        <w:rPr>
          <w:color w:val="000000"/>
          <w:spacing w:val="0"/>
          <w:lang w:val="en-US"/>
        </w:rPr>
        <w:t>BR</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TABLE</w:t>
      </w:r>
      <w:r>
        <w:rPr>
          <w:color w:val="000000"/>
          <w:spacing w:val="0"/>
        </w:rPr>
        <w:t xml:space="preserve"> </w:t>
      </w:r>
      <w:r>
        <w:rPr>
          <w:color w:val="000000"/>
          <w:spacing w:val="0"/>
          <w:lang w:val="en-US"/>
        </w:rPr>
        <w:t>WIDTH</w:t>
      </w:r>
      <w:r>
        <w:rPr>
          <w:color w:val="000000"/>
          <w:spacing w:val="0"/>
        </w:rPr>
        <w:t xml:space="preserve">=30% </w:t>
      </w:r>
      <w:r>
        <w:rPr>
          <w:color w:val="000000"/>
          <w:spacing w:val="0"/>
          <w:lang w:val="en-US"/>
        </w:rPr>
        <w:t>BORDER</w:t>
      </w:r>
      <w:r>
        <w:rPr>
          <w:color w:val="000000"/>
          <w:spacing w:val="0"/>
        </w:rPr>
        <w:t xml:space="preserve">=0 </w:t>
      </w:r>
      <w:r>
        <w:rPr>
          <w:color w:val="000000"/>
          <w:spacing w:val="0"/>
          <w:lang w:val="en-US"/>
        </w:rPr>
        <w:t>CELLPADDING</w:t>
      </w:r>
      <w:r>
        <w:rPr>
          <w:color w:val="000000"/>
          <w:spacing w:val="0"/>
        </w:rPr>
        <w:t xml:space="preserve">=0 </w:t>
      </w:r>
      <w:r>
        <w:rPr>
          <w:color w:val="000000"/>
          <w:spacing w:val="0"/>
          <w:lang w:val="en-US"/>
        </w:rPr>
        <w:t>CELLSPACING</w:t>
      </w:r>
      <w:r>
        <w:rPr>
          <w:color w:val="000000"/>
          <w:spacing w:val="0"/>
        </w:rPr>
        <w:t>=0&gt; &lt;</w:t>
      </w:r>
      <w:r>
        <w:rPr>
          <w:color w:val="000000"/>
          <w:spacing w:val="0"/>
          <w:lang w:val="en-US"/>
        </w:rPr>
        <w:t>COL</w:t>
      </w:r>
      <w:r>
        <w:rPr>
          <w:color w:val="000000"/>
          <w:spacing w:val="0"/>
        </w:rPr>
        <w:t xml:space="preserve"> </w:t>
      </w:r>
      <w:r>
        <w:rPr>
          <w:color w:val="000000"/>
          <w:spacing w:val="0"/>
          <w:lang w:val="en-US"/>
        </w:rPr>
        <w:t>WIDTH</w:t>
      </w:r>
      <w:r>
        <w:rPr>
          <w:color w:val="000000"/>
          <w:spacing w:val="0"/>
        </w:rPr>
        <w:t>=128*&gt; &lt;</w:t>
      </w:r>
      <w:r>
        <w:rPr>
          <w:color w:val="000000"/>
          <w:spacing w:val="0"/>
          <w:lang w:val="en-US"/>
        </w:rPr>
        <w:t>COL</w:t>
      </w:r>
      <w:r>
        <w:rPr>
          <w:color w:val="000000"/>
          <w:spacing w:val="0"/>
        </w:rPr>
        <w:t xml:space="preserve"> </w:t>
      </w:r>
      <w:r>
        <w:rPr>
          <w:color w:val="000000"/>
          <w:spacing w:val="0"/>
          <w:lang w:val="en-US"/>
        </w:rPr>
        <w:t>WIDTH</w:t>
      </w:r>
      <w:r>
        <w:rPr>
          <w:color w:val="000000"/>
          <w:spacing w:val="0"/>
        </w:rPr>
        <w:t>=128*&gt; &lt;</w:t>
      </w:r>
      <w:r>
        <w:rPr>
          <w:color w:val="000000"/>
          <w:spacing w:val="0"/>
          <w:lang w:val="en-US"/>
        </w:rPr>
        <w:t>TR</w:t>
      </w:r>
      <w:r>
        <w:rPr>
          <w:color w:val="000000"/>
          <w:spacing w:val="0"/>
        </w:rPr>
        <w:t xml:space="preserve"> </w:t>
      </w:r>
      <w:r>
        <w:rPr>
          <w:color w:val="000000"/>
          <w:spacing w:val="0"/>
          <w:lang w:val="en-US"/>
        </w:rPr>
        <w:t>VALIGN</w:t>
      </w:r>
      <w:r>
        <w:rPr>
          <w:color w:val="000000"/>
          <w:spacing w:val="0"/>
        </w:rPr>
        <w:t>=</w:t>
      </w:r>
      <w:r>
        <w:rPr>
          <w:color w:val="000000"/>
          <w:spacing w:val="0"/>
          <w:lang w:val="en-US"/>
        </w:rPr>
        <w:t>TOP</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Имя, фамилия:&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lt;</w:t>
      </w:r>
      <w:r>
        <w:rPr>
          <w:color w:val="000000"/>
          <w:spacing w:val="0"/>
          <w:lang w:val="en-US"/>
        </w:rPr>
        <w:t>input</w:t>
      </w:r>
      <w:r>
        <w:rPr>
          <w:color w:val="000000"/>
          <w:spacing w:val="0"/>
        </w:rPr>
        <w:t xml:space="preserve"> </w:t>
      </w:r>
      <w:r>
        <w:rPr>
          <w:color w:val="000000"/>
          <w:spacing w:val="0"/>
          <w:lang w:val="en-US"/>
        </w:rPr>
        <w:t>type</w:t>
      </w:r>
      <w:r>
        <w:rPr>
          <w:color w:val="000000"/>
          <w:spacing w:val="0"/>
        </w:rPr>
        <w:t>="</w:t>
      </w:r>
      <w:r>
        <w:rPr>
          <w:color w:val="000000"/>
          <w:spacing w:val="0"/>
          <w:lang w:val="en-US"/>
        </w:rPr>
        <w:t>edit</w:t>
      </w:r>
      <w:r>
        <w:rPr>
          <w:color w:val="000000"/>
          <w:spacing w:val="0"/>
        </w:rPr>
        <w:t xml:space="preserve">" /&gt; </w:t>
        <w:tab/>
        <w:tab/>
        <w:t>&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gt; &lt;/</w:t>
      </w:r>
      <w:r>
        <w:rPr>
          <w:color w:val="000000"/>
          <w:spacing w:val="0"/>
          <w:lang w:val="en-US"/>
        </w:rPr>
        <w:t>TR</w:t>
      </w:r>
      <w:r>
        <w:rPr>
          <w:color w:val="000000"/>
          <w:spacing w:val="0"/>
        </w:rPr>
        <w:t>&gt; &lt;</w:t>
      </w:r>
      <w:r>
        <w:rPr>
          <w:color w:val="000000"/>
          <w:spacing w:val="0"/>
          <w:lang w:val="en-US"/>
        </w:rPr>
        <w:t>TR</w:t>
      </w:r>
      <w:r>
        <w:rPr>
          <w:color w:val="000000"/>
          <w:spacing w:val="0"/>
        </w:rPr>
        <w:t xml:space="preserve"> </w:t>
      </w:r>
      <w:r>
        <w:rPr>
          <w:color w:val="000000"/>
          <w:spacing w:val="0"/>
          <w:lang w:val="en-US"/>
        </w:rPr>
        <w:t>VALIGN</w:t>
      </w:r>
      <w:r>
        <w:rPr>
          <w:color w:val="000000"/>
          <w:spacing w:val="0"/>
        </w:rPr>
        <w:t>=</w:t>
      </w:r>
      <w:r>
        <w:rPr>
          <w:color w:val="000000"/>
          <w:spacing w:val="0"/>
          <w:lang w:val="en-US"/>
        </w:rPr>
        <w:t>TOP</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Тел.:&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lt;</w:t>
      </w:r>
      <w:r>
        <w:rPr>
          <w:color w:val="000000"/>
          <w:spacing w:val="0"/>
          <w:lang w:val="en-US"/>
        </w:rPr>
        <w:t>input</w:t>
      </w:r>
      <w:r>
        <w:rPr>
          <w:color w:val="000000"/>
          <w:spacing w:val="0"/>
        </w:rPr>
        <w:t xml:space="preserve"> </w:t>
      </w:r>
      <w:r>
        <w:rPr>
          <w:color w:val="000000"/>
          <w:spacing w:val="0"/>
          <w:lang w:val="en-US"/>
        </w:rPr>
        <w:t>type</w:t>
      </w:r>
      <w:r>
        <w:rPr>
          <w:color w:val="000000"/>
          <w:spacing w:val="0"/>
        </w:rPr>
        <w:t>="</w:t>
      </w:r>
      <w:r>
        <w:rPr>
          <w:color w:val="000000"/>
          <w:spacing w:val="0"/>
          <w:lang w:val="en-US"/>
        </w:rPr>
        <w:t>edit</w:t>
      </w:r>
      <w:r>
        <w:rPr>
          <w:color w:val="000000"/>
          <w:spacing w:val="0"/>
        </w:rPr>
        <w:t xml:space="preserve">" /&gt; </w:t>
        <w:tab/>
        <w:tab/>
        <w:t>&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gt; &lt;/</w:t>
      </w:r>
      <w:r>
        <w:rPr>
          <w:color w:val="000000"/>
          <w:spacing w:val="0"/>
          <w:lang w:val="en-US"/>
        </w:rPr>
        <w:t>TR</w:t>
      </w:r>
      <w:r>
        <w:rPr>
          <w:color w:val="000000"/>
          <w:spacing w:val="0"/>
        </w:rPr>
        <w:t>&gt; &lt;</w:t>
      </w:r>
      <w:r>
        <w:rPr>
          <w:color w:val="000000"/>
          <w:spacing w:val="0"/>
          <w:lang w:val="en-US"/>
        </w:rPr>
        <w:t>TR</w:t>
      </w:r>
      <w:r>
        <w:rPr>
          <w:color w:val="000000"/>
          <w:spacing w:val="0"/>
        </w:rPr>
        <w:t xml:space="preserve"> </w:t>
      </w:r>
      <w:r>
        <w:rPr>
          <w:color w:val="000000"/>
          <w:spacing w:val="0"/>
          <w:lang w:val="en-US"/>
        </w:rPr>
        <w:t>VALIGN</w:t>
      </w:r>
      <w:r>
        <w:rPr>
          <w:color w:val="000000"/>
          <w:spacing w:val="0"/>
        </w:rPr>
        <w:t>=</w:t>
      </w:r>
      <w:r>
        <w:rPr>
          <w:color w:val="000000"/>
          <w:spacing w:val="0"/>
          <w:lang w:val="en-US"/>
        </w:rPr>
        <w:t>TOP</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w:t>
      </w:r>
      <w:r>
        <w:rPr>
          <w:color w:val="000000"/>
          <w:spacing w:val="0"/>
          <w:lang w:val="en-US"/>
        </w:rPr>
        <w:t>E</w:t>
      </w:r>
      <w:r>
        <w:rPr>
          <w:color w:val="000000"/>
          <w:spacing w:val="0"/>
        </w:rPr>
        <w:t>-</w:t>
      </w:r>
      <w:r>
        <w:rPr>
          <w:color w:val="000000"/>
          <w:spacing w:val="0"/>
          <w:lang w:val="en-US"/>
        </w:rPr>
        <w:t>mail</w:t>
      </w:r>
      <w:r>
        <w:rPr>
          <w:color w:val="000000"/>
          <w:spacing w:val="0"/>
        </w:rPr>
        <w:t>:&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 xml:space="preserve">=50%&gt; </w:t>
        <w:tab/>
        <w:tab/>
        <w:t>&lt;</w:t>
      </w:r>
      <w:r>
        <w:rPr>
          <w:color w:val="000000"/>
          <w:spacing w:val="0"/>
          <w:lang w:val="en-US"/>
        </w:rPr>
        <w:t>P</w:t>
      </w:r>
      <w:r>
        <w:rPr>
          <w:color w:val="000000"/>
          <w:spacing w:val="0"/>
        </w:rPr>
        <w:t>&gt;&lt;</w:t>
      </w:r>
      <w:r>
        <w:rPr>
          <w:color w:val="000000"/>
          <w:spacing w:val="0"/>
          <w:lang w:val="en-US"/>
        </w:rPr>
        <w:t>input</w:t>
      </w:r>
      <w:r>
        <w:rPr>
          <w:color w:val="000000"/>
          <w:spacing w:val="0"/>
        </w:rPr>
        <w:t xml:space="preserve"> </w:t>
      </w:r>
      <w:r>
        <w:rPr>
          <w:color w:val="000000"/>
          <w:spacing w:val="0"/>
          <w:lang w:val="en-US"/>
        </w:rPr>
        <w:t>type</w:t>
      </w:r>
      <w:r>
        <w:rPr>
          <w:color w:val="000000"/>
          <w:spacing w:val="0"/>
        </w:rPr>
        <w:t>="</w:t>
      </w:r>
      <w:r>
        <w:rPr>
          <w:color w:val="000000"/>
          <w:spacing w:val="0"/>
          <w:lang w:val="en-US"/>
        </w:rPr>
        <w:t>edit</w:t>
      </w:r>
      <w:r>
        <w:rPr>
          <w:color w:val="000000"/>
          <w:spacing w:val="0"/>
        </w:rPr>
        <w:t xml:space="preserve">"/&gt; </w:t>
        <w:tab/>
        <w:tab/>
        <w:t>&lt;/</w:t>
      </w:r>
      <w:r>
        <w:rPr>
          <w:color w:val="000000"/>
          <w:spacing w:val="0"/>
          <w:lang w:val="en-US"/>
        </w:rPr>
        <w:t>P</w:t>
      </w:r>
      <w:r>
        <w:rPr>
          <w:color w:val="000000"/>
          <w:spacing w:val="0"/>
        </w:rPr>
        <w:t xml:space="preserve">&gt; </w:t>
        <w:tab/>
        <w:t>&lt;/</w:t>
      </w:r>
      <w:r>
        <w:rPr>
          <w:color w:val="000000"/>
          <w:spacing w:val="0"/>
          <w:lang w:val="en-US"/>
        </w:rPr>
        <w:t>TD</w:t>
      </w:r>
      <w:r>
        <w:rPr>
          <w:color w:val="000000"/>
          <w:spacing w:val="0"/>
        </w:rPr>
        <w:t>&gt; &lt;/</w:t>
      </w:r>
      <w:r>
        <w:rPr>
          <w:color w:val="000000"/>
          <w:spacing w:val="0"/>
          <w:lang w:val="en-US"/>
        </w:rPr>
        <w:t>TR</w:t>
      </w:r>
      <w:r>
        <w:rPr>
          <w:color w:val="000000"/>
          <w:spacing w:val="0"/>
        </w:rPr>
        <w:t>&gt; &lt;</w:t>
      </w:r>
      <w:r>
        <w:rPr>
          <w:color w:val="000000"/>
          <w:spacing w:val="0"/>
          <w:lang w:val="en-US"/>
        </w:rPr>
        <w:t>TR</w:t>
      </w:r>
      <w:r>
        <w:rPr>
          <w:color w:val="000000"/>
          <w:spacing w:val="0"/>
        </w:rPr>
        <w:t xml:space="preserve"> </w:t>
      </w:r>
      <w:r>
        <w:rPr>
          <w:color w:val="000000"/>
          <w:spacing w:val="0"/>
          <w:lang w:val="en-US"/>
        </w:rPr>
        <w:t>VALIGN</w:t>
      </w:r>
      <w:r>
        <w:rPr>
          <w:color w:val="000000"/>
          <w:spacing w:val="0"/>
        </w:rPr>
        <w:t>=</w:t>
      </w:r>
      <w:r>
        <w:rPr>
          <w:color w:val="000000"/>
          <w:spacing w:val="0"/>
          <w:lang w:val="en-US"/>
        </w:rPr>
        <w:t>TOP</w:t>
      </w:r>
      <w:r>
        <w:rPr>
          <w:color w:val="000000"/>
          <w:spacing w:val="0"/>
        </w:rPr>
        <w:t xml:space="preserve">&gt; </w:t>
        <w:tab/>
        <w:t>&lt;</w:t>
      </w:r>
      <w:r>
        <w:rPr>
          <w:color w:val="000000"/>
          <w:spacing w:val="0"/>
          <w:lang w:val="en-US"/>
        </w:rPr>
        <w:t>TD</w:t>
      </w:r>
      <w:r>
        <w:rPr>
          <w:color w:val="000000"/>
          <w:spacing w:val="0"/>
        </w:rPr>
        <w:t xml:space="preserve"> </w:t>
      </w:r>
      <w:r>
        <w:rPr>
          <w:color w:val="000000"/>
          <w:spacing w:val="0"/>
          <w:lang w:val="en-US"/>
        </w:rPr>
        <w:t>WIDTH</w:t>
      </w:r>
      <w:r>
        <w:rPr>
          <w:color w:val="000000"/>
          <w:spacing w:val="0"/>
        </w:rPr>
        <w:t>=99%&gt;</w:t>
      </w:r>
    </w:p>
    <w:p>
      <w:pPr>
        <w:pStyle w:val="11"/>
        <w:widowControl/>
        <w:suppressAutoHyphens w:val="true"/>
        <w:spacing w:lineRule="auto" w:line="360"/>
        <w:ind w:firstLine="709"/>
        <w:rPr/>
      </w:pPr>
      <w:r>
        <w:rPr>
          <w:color w:val="000000"/>
          <w:spacing w:val="0"/>
          <w:lang w:val="en-US"/>
        </w:rPr>
        <w:t>&lt;P&gt; &lt;input type="button" VALUE="</w:t>
      </w:r>
      <w:r>
        <w:rPr>
          <w:color w:val="000000"/>
          <w:spacing w:val="0"/>
        </w:rPr>
        <w:t>Отправить</w:t>
      </w:r>
      <w:r>
        <w:rPr>
          <w:color w:val="000000"/>
          <w:spacing w:val="0"/>
          <w:lang w:val="en-US"/>
        </w:rPr>
        <w:t>"&gt;</w:t>
      </w:r>
    </w:p>
    <w:p>
      <w:pPr>
        <w:pStyle w:val="11"/>
        <w:widowControl/>
        <w:suppressAutoHyphens w:val="true"/>
        <w:spacing w:lineRule="auto" w:line="360"/>
        <w:ind w:firstLine="709"/>
        <w:rPr/>
      </w:pPr>
      <w:r>
        <w:rPr>
          <w:color w:val="000000"/>
          <w:spacing w:val="0"/>
          <w:lang w:val="en-US"/>
        </w:rPr>
        <w:t xml:space="preserve">&lt;/P&gt; </w:t>
        <w:tab/>
        <w:t xml:space="preserve">&lt;/TD&gt; </w:t>
        <w:tab/>
        <w:t xml:space="preserve">&lt;TD WIDTH=1%&gt; </w:t>
        <w:tab/>
        <w:t>&lt;/TD&gt; &lt;/TR&gt;</w:t>
      </w:r>
    </w:p>
    <w:p>
      <w:pPr>
        <w:pStyle w:val="11"/>
        <w:widowControl/>
        <w:suppressAutoHyphens w:val="true"/>
        <w:spacing w:lineRule="auto" w:line="360"/>
        <w:ind w:firstLine="709"/>
        <w:rPr>
          <w:color w:val="000000"/>
          <w:spacing w:val="0"/>
          <w:lang w:val="en-US"/>
        </w:rPr>
      </w:pPr>
      <w:r>
        <w:rPr>
          <w:color w:val="000000"/>
          <w:spacing w:val="0"/>
          <w:lang w:val="en-US"/>
        </w:rPr>
        <w:t>&lt;/TABLE&gt;</w:t>
      </w:r>
    </w:p>
    <w:p>
      <w:pPr>
        <w:pStyle w:val="11"/>
        <w:widowControl/>
        <w:suppressAutoHyphens w:val="true"/>
        <w:spacing w:lineRule="auto" w:line="360"/>
        <w:ind w:firstLine="709"/>
        <w:rPr>
          <w:color w:val="000000"/>
          <w:spacing w:val="0"/>
          <w:lang w:val="en-US"/>
        </w:rPr>
      </w:pPr>
      <w:r>
        <w:rPr>
          <w:color w:val="000000"/>
          <w:spacing w:val="0"/>
          <w:lang w:val="en-US"/>
        </w:rPr>
        <w:t>&lt;P STYLE="margin-bottom: 0cm"&gt;&lt;BR&gt;</w:t>
      </w:r>
    </w:p>
    <w:p>
      <w:pPr>
        <w:pStyle w:val="11"/>
        <w:widowControl/>
        <w:suppressAutoHyphens w:val="true"/>
        <w:spacing w:lineRule="auto" w:line="360"/>
        <w:ind w:firstLine="709"/>
        <w:rPr/>
      </w:pPr>
      <w:r>
        <w:rPr>
          <w:color w:val="000000"/>
          <w:spacing w:val="0"/>
          <w:lang w:val="en-US"/>
        </w:rPr>
        <w:t>&lt;/P&gt; &lt;/div&gt; &lt;/div&gt; &lt;div id="bottom"&gt; &lt;/div&gt; &lt;/div&gt;</w:t>
      </w:r>
    </w:p>
    <w:p>
      <w:pPr>
        <w:pStyle w:val="11"/>
        <w:widowControl/>
        <w:suppressAutoHyphens w:val="true"/>
        <w:spacing w:lineRule="auto" w:line="360"/>
        <w:ind w:firstLine="709"/>
        <w:rPr/>
      </w:pPr>
      <w:r>
        <w:rPr>
          <w:color w:val="000000"/>
          <w:spacing w:val="0"/>
        </w:rPr>
        <w:t>&lt;/</w:t>
      </w:r>
      <w:r>
        <w:rPr>
          <w:color w:val="000000"/>
          <w:spacing w:val="0"/>
          <w:lang w:val="en-US"/>
        </w:rPr>
        <w:t>div</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body</w:t>
      </w:r>
      <w:r>
        <w:rPr>
          <w:color w:val="000000"/>
          <w:spacing w:val="0"/>
        </w:rPr>
        <w:t>&gt;</w:t>
      </w:r>
    </w:p>
    <w:p>
      <w:pPr>
        <w:pStyle w:val="11"/>
        <w:widowControl/>
        <w:suppressAutoHyphens w:val="true"/>
        <w:spacing w:lineRule="auto" w:line="360"/>
        <w:ind w:firstLine="709"/>
        <w:rPr/>
      </w:pPr>
      <w:r>
        <w:rPr>
          <w:color w:val="000000"/>
          <w:spacing w:val="0"/>
        </w:rPr>
        <w:t>&lt;/</w:t>
      </w:r>
      <w:r>
        <w:rPr>
          <w:color w:val="000000"/>
          <w:spacing w:val="0"/>
          <w:lang w:val="en-US"/>
        </w:rPr>
        <w:t>html</w:t>
      </w:r>
      <w:r>
        <w:rPr>
          <w:color w:val="000000"/>
          <w:spacing w:val="0"/>
        </w:rPr>
        <w:t>&gt;</w:t>
      </w:r>
      <w:r>
        <w:br w:type="page"/>
      </w:r>
    </w:p>
    <w:p>
      <w:pPr>
        <w:pStyle w:val="Heading1"/>
        <w:keepNext w:val="false"/>
        <w:numPr>
          <w:ilvl w:val="0"/>
          <w:numId w:val="0"/>
        </w:numPr>
        <w:suppressAutoHyphens w:val="true"/>
        <w:spacing w:lineRule="auto" w:line="360" w:before="0" w:after="0"/>
        <w:ind w:left="0" w:firstLine="709"/>
        <w:contextualSpacing/>
        <w:jc w:val="both"/>
        <w:rPr/>
      </w:pPr>
      <w:r>
        <w:rPr>
          <w:rFonts w:cs="Times New Roman"/>
          <w:caps w:val="false"/>
          <w:smallCaps w:val="false"/>
          <w:kern w:val="0"/>
        </w:rPr>
        <w:t>2. Теоретические аспекты создания сайта и продвижения его в сети Интернет</w:t>
      </w:r>
    </w:p>
    <w:p>
      <w:pPr>
        <w:pStyle w:val="11"/>
        <w:widowControl/>
        <w:suppressAutoHyphens w:val="true"/>
        <w:spacing w:lineRule="auto" w:line="360"/>
        <w:ind w:firstLine="709"/>
        <w:rPr>
          <w:rFonts w:cs="Times New Roman"/>
          <w:b/>
          <w:b/>
          <w:caps/>
          <w:color w:val="000000"/>
          <w:spacing w:val="0"/>
          <w:kern w:val="0"/>
        </w:rPr>
      </w:pPr>
      <w:r>
        <w:rPr>
          <w:rFonts w:cs="Times New Roman"/>
          <w:b/>
          <w:caps/>
          <w:color w:val="000000"/>
          <w:spacing w:val="0"/>
          <w:kern w:val="0"/>
        </w:rPr>
      </w:r>
    </w:p>
    <w:p>
      <w:pPr>
        <w:pStyle w:val="11"/>
        <w:widowControl/>
        <w:suppressAutoHyphens w:val="true"/>
        <w:spacing w:lineRule="auto" w:line="360"/>
        <w:ind w:firstLine="709"/>
        <w:rPr>
          <w:b/>
          <w:b/>
          <w:color w:val="000000"/>
          <w:spacing w:val="0"/>
        </w:rPr>
      </w:pPr>
      <w:r>
        <w:rPr>
          <w:b/>
          <w:color w:val="000000"/>
          <w:spacing w:val="0"/>
        </w:rPr>
        <w:t xml:space="preserve">2.1 </w:t>
      </w:r>
      <w:bookmarkStart w:id="23" w:name="теораспектысозданиясайта"/>
      <w:r>
        <w:rPr>
          <w:b/>
          <w:color w:val="000000"/>
          <w:spacing w:val="0"/>
        </w:rPr>
        <w:t>Теоретические аспекты создания сайта</w:t>
      </w:r>
      <w:bookmarkEnd w:id="23"/>
    </w:p>
    <w:p>
      <w:pPr>
        <w:pStyle w:val="Normal"/>
        <w:suppressAutoHyphens w:val="true"/>
        <w:spacing w:lineRule="auto" w:line="360"/>
        <w:ind w:firstLine="709"/>
        <w:jc w:val="both"/>
        <w:rPr>
          <w:b/>
          <w:b/>
          <w:color w:val="000000"/>
          <w:spacing w:val="0"/>
          <w:sz w:val="28"/>
        </w:rPr>
      </w:pPr>
      <w:r>
        <w:rPr>
          <w:b/>
          <w:color w:val="000000"/>
          <w:spacing w:val="0"/>
          <w:sz w:val="28"/>
        </w:rPr>
      </w:r>
    </w:p>
    <w:p>
      <w:pPr>
        <w:pStyle w:val="11"/>
        <w:widowControl/>
        <w:suppressAutoHyphens w:val="true"/>
        <w:spacing w:lineRule="auto" w:line="360"/>
        <w:ind w:firstLine="709"/>
        <w:rPr/>
      </w:pPr>
      <w:r>
        <w:rPr>
          <w:rStyle w:val="Applestylespan"/>
          <w:color w:val="000000"/>
          <w:spacing w:val="0"/>
          <w:szCs w:val="28"/>
        </w:rPr>
        <w:t xml:space="preserve">Прежде, чем приступить к работе над сайтом, нужно четко представлять, что вы в итоге нужно получить. Необходимо разработать внутреннюю и внешнюю структуру сайта. </w:t>
      </w:r>
    </w:p>
    <w:p>
      <w:pPr>
        <w:pStyle w:val="11"/>
        <w:widowControl/>
        <w:suppressAutoHyphens w:val="true"/>
        <w:spacing w:lineRule="auto" w:line="360"/>
        <w:ind w:firstLine="709"/>
        <w:rPr/>
      </w:pPr>
      <w:r>
        <w:rPr>
          <w:rStyle w:val="Applestylespan"/>
          <w:color w:val="000000"/>
          <w:spacing w:val="0"/>
          <w:szCs w:val="28"/>
        </w:rPr>
        <w:t>Внутренняя структура сайта зависит от того, какая информация будет размещена. Нужно решить какие на сайте будут разделы, подразделы – т.е. продумать древо сайта.</w:t>
      </w:r>
      <w:r>
        <w:rPr>
          <w:rStyle w:val="Appleconvertedspace"/>
          <w:color w:val="000000"/>
          <w:spacing w:val="0"/>
          <w:szCs w:val="28"/>
        </w:rPr>
        <w:t> </w:t>
      </w:r>
    </w:p>
    <w:p>
      <w:pPr>
        <w:pStyle w:val="11"/>
        <w:widowControl/>
        <w:suppressAutoHyphens w:val="true"/>
        <w:spacing w:lineRule="auto" w:line="360"/>
        <w:ind w:firstLine="709"/>
        <w:rPr/>
      </w:pPr>
      <w:r>
        <w:rPr>
          <w:rStyle w:val="Applestylespan"/>
          <w:color w:val="000000"/>
          <w:spacing w:val="0"/>
          <w:szCs w:val="28"/>
        </w:rPr>
        <w:t>Внешняя структура подразумевает место расположения основных значимых элементов на каждой странице, таких как баннеры, счетчик, меню, поиск, основное содержание, анонсы о новых разделах сайта, обновлениях, и т.д.</w:t>
      </w:r>
      <w:r>
        <w:rPr>
          <w:rStyle w:val="Appleconvertedspace"/>
          <w:color w:val="000000"/>
          <w:spacing w:val="0"/>
          <w:szCs w:val="28"/>
        </w:rPr>
        <w:t> </w:t>
      </w:r>
    </w:p>
    <w:p>
      <w:pPr>
        <w:pStyle w:val="11"/>
        <w:widowControl/>
        <w:suppressAutoHyphens w:val="true"/>
        <w:spacing w:lineRule="auto" w:line="360"/>
        <w:ind w:firstLine="709"/>
        <w:rPr/>
      </w:pPr>
      <w:r>
        <w:rPr>
          <w:color w:val="000000"/>
          <w:spacing w:val="0"/>
        </w:rPr>
        <w:t xml:space="preserve">При разработке внешней и внутренней структуры главная задача сделать так, чтобы в будущем посетителю было легко ориентироваться на сайте, чтобы нужную информацию можно было быстро найти. </w:t>
      </w:r>
    </w:p>
    <w:p>
      <w:pPr>
        <w:pStyle w:val="11"/>
        <w:widowControl/>
        <w:suppressAutoHyphens w:val="true"/>
        <w:spacing w:lineRule="auto" w:line="360"/>
        <w:ind w:firstLine="709"/>
        <w:rPr>
          <w:color w:val="000000"/>
          <w:spacing w:val="0"/>
        </w:rPr>
      </w:pPr>
      <w:r>
        <w:rPr>
          <w:color w:val="000000"/>
          <w:spacing w:val="0"/>
        </w:rPr>
        <w:t xml:space="preserve">Другим важным аспектом создания сайта является оформление или дизайн – внешний вид сайта. </w:t>
      </w:r>
      <w:r>
        <w:rPr>
          <w:rStyle w:val="Applestylespan"/>
          <w:color w:val="000000"/>
          <w:spacing w:val="0"/>
          <w:szCs w:val="28"/>
        </w:rPr>
        <w:t>Оформление сайта подсказывает посетителю, куда он попал: на корпоративный сайт какой-либо компании, информационный портал, литературный сайт, или какой-либо другой ресурс. Оформление помогает посетителю ориентироваться по сайту, но может, и наоборот, сбить посетителя с толку так, что даже при хорошо разработанной структуре посетителю будет трудно ориентироваться. Дизайн – это целая наука, она включает в себя такие понятия, как колористка (теория цвета), композиция, шрифт, работа с графическими редакторами и т.п. От оформления зависит многое - визуальная информация не менее важна, чем текстовая.</w:t>
      </w:r>
      <w:r>
        <w:rPr>
          <w:color w:val="000000"/>
          <w:spacing w:val="0"/>
        </w:rPr>
        <w:t xml:space="preserve"> </w:t>
        <w:tab/>
        <w:t xml:space="preserve">Основным этапом создания сайта является </w:t>
      </w:r>
      <w:bookmarkStart w:id="24" w:name="%23kod"/>
      <w:bookmarkEnd w:id="24"/>
      <w:r>
        <w:rPr>
          <w:color w:val="000000"/>
          <w:spacing w:val="0"/>
        </w:rPr>
        <w:t xml:space="preserve">написание </w:t>
      </w:r>
      <w:r>
        <w:rPr>
          <w:color w:val="000000"/>
          <w:spacing w:val="0"/>
          <w:lang w:val="en-US"/>
        </w:rPr>
        <w:t>html</w:t>
      </w:r>
      <w:r>
        <w:rPr>
          <w:color w:val="000000"/>
          <w:spacing w:val="0"/>
        </w:rPr>
        <w:t>-кода</w:t>
      </w:r>
      <w:r>
        <w:rPr>
          <w:rStyle w:val="Applestylespan"/>
          <w:bCs/>
          <w:color w:val="000000"/>
          <w:spacing w:val="0"/>
          <w:szCs w:val="28"/>
        </w:rPr>
        <w:t xml:space="preserve"> и программирование.</w:t>
      </w:r>
      <w:r>
        <w:rPr>
          <w:rStyle w:val="Appleconvertedspace"/>
          <w:color w:val="000000"/>
          <w:spacing w:val="0"/>
          <w:szCs w:val="28"/>
        </w:rPr>
        <w:t> К</w:t>
      </w:r>
      <w:r>
        <w:rPr>
          <w:rStyle w:val="Applestylespan"/>
          <w:color w:val="000000"/>
          <w:spacing w:val="0"/>
          <w:szCs w:val="28"/>
        </w:rPr>
        <w:t xml:space="preserve">од отвечает за то, что пользователь видит в определенной последовательности на странице текст и картинки. Как правило, код этот пишется на языке разметки текстовых документов </w:t>
      </w:r>
      <w:r>
        <w:rPr>
          <w:color w:val="000000"/>
          <w:spacing w:val="0"/>
          <w:lang w:val="en-US"/>
        </w:rPr>
        <w:t>html</w:t>
      </w:r>
      <w:r>
        <w:rPr>
          <w:rStyle w:val="Applestylespan"/>
          <w:color w:val="000000"/>
          <w:spacing w:val="0"/>
          <w:szCs w:val="28"/>
        </w:rPr>
        <w:t>.</w:t>
      </w:r>
      <w:r>
        <w:rPr>
          <w:color w:val="000000"/>
          <w:spacing w:val="0"/>
        </w:rPr>
        <w:t xml:space="preserve"> </w:t>
      </w:r>
      <w:r>
        <w:rPr>
          <w:color w:val="000000"/>
          <w:spacing w:val="0"/>
          <w:lang w:val="en-US"/>
        </w:rPr>
        <w:t>html</w:t>
      </w:r>
      <w:r>
        <w:rPr>
          <w:rStyle w:val="Applestylespan"/>
          <w:color w:val="000000"/>
          <w:spacing w:val="0"/>
          <w:szCs w:val="28"/>
        </w:rPr>
        <w:t xml:space="preserve"> достаточно прост, и практически каждый пользователь может освоить его, чтобы создавать свои не слишком сложные веб-сайты. Также не слишком сложны для изучения таблицы каскадных стилей – CSS – дополнительное средство, при помощи которого можно управлять содержимым страниц, CSS, по сути, дополняет HTML, расширяя его возможности.</w:t>
      </w:r>
      <w:r>
        <w:rPr>
          <w:color w:val="000000"/>
          <w:spacing w:val="0"/>
        </w:rPr>
        <w:t xml:space="preserve"> </w:t>
      </w:r>
      <w:r>
        <w:rPr>
          <w:rStyle w:val="Applestylespan"/>
          <w:color w:val="000000"/>
          <w:spacing w:val="0"/>
          <w:szCs w:val="28"/>
        </w:rPr>
        <w:t>Но HTML и CSS отвечают только за разметку внешнего вида документа (страницы), а для того, чтобы реализовать более сложные вещи, например, гостевую книгу, или поиск по сайту, или форуму, нужны уже другие средства. Нужно знать языки программирования для веб – PERL, PHP, ASP или другие.</w:t>
      </w:r>
      <w:r>
        <w:rPr>
          <w:rStyle w:val="Appleconvertedspace"/>
          <w:color w:val="000000"/>
          <w:spacing w:val="0"/>
          <w:szCs w:val="28"/>
        </w:rPr>
        <w:t> </w:t>
      </w:r>
      <w:r>
        <w:rPr>
          <w:rStyle w:val="Applestylespan"/>
          <w:color w:val="000000"/>
          <w:spacing w:val="0"/>
          <w:szCs w:val="28"/>
        </w:rPr>
        <w:t>При помощи языков веб-программирования пишутся программы – скрипты. Скрипты представляют собой некий последовательный набор команд, для выполнения определенных действий или операций (например, чтобы запись, введенная вашим посетителем, добавилась в вашу гостевую книгу).</w:t>
      </w:r>
      <w:r>
        <w:rPr>
          <w:rStyle w:val="Appleconvertedspace"/>
          <w:color w:val="000000"/>
          <w:spacing w:val="0"/>
          <w:szCs w:val="28"/>
        </w:rPr>
        <w:t> </w:t>
      </w:r>
      <w:r>
        <w:rPr>
          <w:color w:val="000000"/>
          <w:spacing w:val="0"/>
        </w:rPr>
        <w:t>К</w:t>
      </w:r>
      <w:r>
        <w:rPr>
          <w:rStyle w:val="Applestylespan"/>
          <w:color w:val="000000"/>
          <w:spacing w:val="0"/>
          <w:szCs w:val="28"/>
        </w:rPr>
        <w:t xml:space="preserve">одинг и программирование является достаточно сложным этапом в создании сайта. От того, кто разрабатывает программную начинку сайта, и пишет код сайта, также как от дизайнера, требуются хорошие, твердые знания и опыт, чтобы создать хороший коммерческий, серьезный проект. Последним этапом создания сайта является его тестирование и доработка. Когда сайт готов, его выкладывают в сеть (Интернет). Для этого нужно завести для сайта доменное имя (адрес), и хостинг (место для вашей страницы). Когда сайт выложен, то прежде, чем его раскручивать и рекламировать, следует проверить сайт на работоспособность. Возможно, какие-то скрипты выполняются с ошибками или не хватает какой-либо важной информации. </w:t>
      </w:r>
      <w:r>
        <w:rPr>
          <w:rStyle w:val="Appleconvertedspace"/>
          <w:color w:val="000000"/>
          <w:spacing w:val="0"/>
          <w:szCs w:val="28"/>
        </w:rPr>
        <w:t xml:space="preserve">Желательно чтобы дополнительно сайт протестировали люди не </w:t>
      </w:r>
      <w:r>
        <w:rPr>
          <w:rStyle w:val="Applestylespan"/>
          <w:color w:val="000000"/>
          <w:spacing w:val="0"/>
          <w:szCs w:val="28"/>
        </w:rPr>
        <w:t>участвовавшие в его разработке, можно провести исследование посредством опроса: что нравится или не нравится посетителям на вашем сайте, удобна ли навигация и т.д.</w:t>
      </w:r>
      <w:r>
        <w:rPr>
          <w:color w:val="000000"/>
          <w:spacing w:val="0"/>
        </w:rPr>
        <w:t xml:space="preserve"> </w:t>
      </w:r>
      <w:r>
        <w:br w:type="page"/>
      </w:r>
    </w:p>
    <w:p>
      <w:pPr>
        <w:pStyle w:val="Normal"/>
        <w:ind w:firstLine="709"/>
        <w:rPr/>
      </w:pPr>
      <w:bookmarkStart w:id="25" w:name="продвижениевнете"/>
      <w:bookmarkEnd w:id="25"/>
      <w:r>
        <w:rPr>
          <w:b/>
          <w:sz w:val="28"/>
          <w:szCs w:val="28"/>
        </w:rPr>
        <w:t>2.2 Продвижение сайта в сети Интернет</w:t>
      </w:r>
    </w:p>
    <w:p>
      <w:pPr>
        <w:pStyle w:val="11"/>
        <w:widowControl/>
        <w:suppressAutoHyphens w:val="true"/>
        <w:spacing w:lineRule="auto" w:line="360"/>
        <w:ind w:firstLine="709"/>
        <w:rPr>
          <w:rStyle w:val="Emphasis"/>
          <w:b/>
          <w:b/>
          <w:i w:val="false"/>
          <w:i w:val="false"/>
          <w:color w:val="000000"/>
          <w:spacing w:val="0"/>
          <w:szCs w:val="28"/>
        </w:rPr>
      </w:pPr>
      <w:r>
        <w:rPr>
          <w:b/>
          <w:sz w:val="28"/>
          <w:szCs w:val="28"/>
        </w:rPr>
      </w:r>
      <w:bookmarkStart w:id="26" w:name="продвижениевнете"/>
      <w:bookmarkStart w:id="27" w:name="продвижениевнете"/>
      <w:bookmarkEnd w:id="27"/>
    </w:p>
    <w:p>
      <w:pPr>
        <w:pStyle w:val="11"/>
        <w:widowControl/>
        <w:suppressAutoHyphens w:val="true"/>
        <w:spacing w:lineRule="auto" w:line="360"/>
        <w:ind w:firstLine="709"/>
        <w:rPr/>
      </w:pPr>
      <w:r>
        <w:rPr>
          <w:rStyle w:val="Emphasis"/>
          <w:i w:val="false"/>
          <w:color w:val="000000"/>
          <w:spacing w:val="0"/>
          <w:szCs w:val="28"/>
        </w:rPr>
        <w:t>Продвижением</w:t>
      </w:r>
      <w:r>
        <w:rPr>
          <w:rStyle w:val="Appleconvertedspace"/>
          <w:color w:val="000000"/>
          <w:spacing w:val="0"/>
          <w:szCs w:val="28"/>
        </w:rPr>
        <w:t> </w:t>
      </w:r>
      <w:r>
        <w:rPr>
          <w:color w:val="000000"/>
          <w:spacing w:val="0"/>
        </w:rPr>
        <w:t>обычно называют комплекс мероприятий, направленных на привлечение к сайту внимания аудитории и, как следствие, на увеличение его посещаемости и повышение позиций, занимаемых сайтом в различных рейтингах.</w:t>
      </w:r>
      <w:r>
        <w:rPr>
          <w:color w:val="000000"/>
          <w:spacing w:val="0"/>
          <w:szCs w:val="21"/>
        </w:rPr>
        <w:t xml:space="preserve"> </w:t>
      </w:r>
    </w:p>
    <w:p>
      <w:pPr>
        <w:pStyle w:val="11"/>
        <w:widowControl/>
        <w:suppressAutoHyphens w:val="true"/>
        <w:spacing w:lineRule="auto" w:line="360"/>
        <w:ind w:firstLine="709"/>
        <w:rPr/>
      </w:pPr>
      <w:r>
        <w:rPr>
          <w:rStyle w:val="Applestylespan"/>
          <w:color w:val="000000"/>
          <w:spacing w:val="0"/>
          <w:szCs w:val="28"/>
        </w:rPr>
        <w:t>Интернет - прежде всего информационная сеть, человек приходит сюда в поиске полезной и нужной ему информации, поэтому владельцы сайтов, должны четко понимать, что количество и постоянный приток посетителей на сайте зависит не только от рекламы, а еще и от наличия интересной определенной группе людей информации, ради которой они будут посещать ресурс.</w:t>
      </w:r>
    </w:p>
    <w:p>
      <w:pPr>
        <w:pStyle w:val="11"/>
        <w:widowControl/>
        <w:suppressAutoHyphens w:val="true"/>
        <w:spacing w:lineRule="auto" w:line="360"/>
        <w:ind w:firstLine="709"/>
        <w:rPr/>
      </w:pPr>
      <w:r>
        <w:rPr>
          <w:rStyle w:val="Applestylespan"/>
          <w:color w:val="000000"/>
          <w:spacing w:val="0"/>
          <w:szCs w:val="28"/>
        </w:rPr>
        <w:t>Интернет рекламу можно условно разделить на следующие категории:</w:t>
      </w:r>
    </w:p>
    <w:p>
      <w:pPr>
        <w:pStyle w:val="11"/>
        <w:widowControl/>
        <w:suppressAutoHyphens w:val="true"/>
        <w:spacing w:lineRule="auto" w:line="360"/>
        <w:ind w:firstLine="709"/>
        <w:rPr/>
      </w:pPr>
      <w:r>
        <w:rPr>
          <w:color w:val="000000"/>
          <w:spacing w:val="0"/>
        </w:rPr>
        <w:t>Поисковая оптимизация сайта (SEO)</w:t>
      </w:r>
    </w:p>
    <w:p>
      <w:pPr>
        <w:pStyle w:val="11"/>
        <w:widowControl/>
        <w:suppressAutoHyphens w:val="true"/>
        <w:spacing w:lineRule="auto" w:line="360"/>
        <w:ind w:firstLine="709"/>
        <w:rPr>
          <w:color w:val="000000"/>
          <w:spacing w:val="0"/>
        </w:rPr>
      </w:pPr>
      <w:r>
        <w:rPr>
          <w:color w:val="000000"/>
          <w:spacing w:val="0"/>
        </w:rPr>
        <w:t>Каталоги и рейтинги</w:t>
      </w:r>
    </w:p>
    <w:p>
      <w:pPr>
        <w:pStyle w:val="11"/>
        <w:widowControl/>
        <w:suppressAutoHyphens w:val="true"/>
        <w:spacing w:lineRule="auto" w:line="360"/>
        <w:ind w:firstLine="709"/>
        <w:rPr>
          <w:color w:val="000000"/>
          <w:spacing w:val="0"/>
        </w:rPr>
      </w:pPr>
      <w:r>
        <w:rPr>
          <w:color w:val="000000"/>
          <w:spacing w:val="0"/>
        </w:rPr>
        <w:t>Контекстная реклама</w:t>
      </w:r>
    </w:p>
    <w:p>
      <w:pPr>
        <w:pStyle w:val="11"/>
        <w:widowControl/>
        <w:suppressAutoHyphens w:val="true"/>
        <w:spacing w:lineRule="auto" w:line="360"/>
        <w:ind w:firstLine="709"/>
        <w:rPr>
          <w:color w:val="000000"/>
          <w:spacing w:val="0"/>
        </w:rPr>
      </w:pPr>
      <w:r>
        <w:rPr>
          <w:color w:val="000000"/>
          <w:spacing w:val="0"/>
        </w:rPr>
        <w:t>Баннерная реклама</w:t>
      </w:r>
    </w:p>
    <w:p>
      <w:pPr>
        <w:pStyle w:val="11"/>
        <w:widowControl/>
        <w:suppressAutoHyphens w:val="true"/>
        <w:spacing w:lineRule="auto" w:line="360"/>
        <w:ind w:firstLine="709"/>
        <w:rPr>
          <w:color w:val="000000"/>
          <w:spacing w:val="0"/>
        </w:rPr>
      </w:pPr>
      <w:r>
        <w:rPr>
          <w:color w:val="000000"/>
          <w:spacing w:val="0"/>
        </w:rPr>
        <w:t>Почтовые рассылки</w:t>
      </w:r>
    </w:p>
    <w:p>
      <w:pPr>
        <w:pStyle w:val="11"/>
        <w:widowControl/>
        <w:suppressAutoHyphens w:val="true"/>
        <w:spacing w:lineRule="auto" w:line="360"/>
        <w:ind w:firstLine="709"/>
        <w:rPr>
          <w:color w:val="000000"/>
          <w:spacing w:val="0"/>
        </w:rPr>
      </w:pPr>
      <w:r>
        <w:rPr>
          <w:color w:val="000000"/>
          <w:spacing w:val="0"/>
        </w:rPr>
        <w:t>Public Relations (отношения с общественностью)</w:t>
      </w:r>
    </w:p>
    <w:p>
      <w:pPr>
        <w:pStyle w:val="11"/>
        <w:widowControl/>
        <w:suppressAutoHyphens w:val="true"/>
        <w:spacing w:lineRule="auto" w:line="360"/>
        <w:ind w:firstLine="709"/>
        <w:rPr>
          <w:color w:val="000000"/>
          <w:spacing w:val="0"/>
        </w:rPr>
      </w:pPr>
      <w:r>
        <w:rPr>
          <w:color w:val="000000"/>
          <w:spacing w:val="0"/>
        </w:rPr>
        <w:t xml:space="preserve">Вирусная реклама </w:t>
      </w:r>
    </w:p>
    <w:p>
      <w:pPr>
        <w:pStyle w:val="11"/>
        <w:widowControl/>
        <w:suppressAutoHyphens w:val="true"/>
        <w:spacing w:lineRule="auto" w:line="360"/>
        <w:ind w:firstLine="709"/>
        <w:rPr/>
      </w:pPr>
      <w:r>
        <w:rPr>
          <w:rStyle w:val="Applestylespan"/>
          <w:bCs/>
          <w:color w:val="000000"/>
          <w:spacing w:val="0"/>
          <w:szCs w:val="28"/>
        </w:rPr>
        <w:t>Поисковая оптимизация сайта (SEO).</w:t>
      </w:r>
      <w:r>
        <w:rPr>
          <w:rStyle w:val="Appleconvertedspace"/>
          <w:color w:val="000000"/>
          <w:spacing w:val="0"/>
          <w:szCs w:val="28"/>
        </w:rPr>
        <w:t> </w:t>
      </w:r>
    </w:p>
    <w:p>
      <w:pPr>
        <w:pStyle w:val="11"/>
        <w:widowControl/>
        <w:suppressAutoHyphens w:val="true"/>
        <w:spacing w:lineRule="auto" w:line="360"/>
        <w:ind w:firstLine="709"/>
        <w:rPr/>
      </w:pPr>
      <w:r>
        <w:rPr>
          <w:rStyle w:val="Applestylespan"/>
          <w:color w:val="000000"/>
          <w:spacing w:val="0"/>
          <w:szCs w:val="28"/>
        </w:rPr>
        <w:t>Поисковая оптимизация сайта или SEO (Search Engine Optimization) - это комплекс мер по обеспечению высоких позиций сайта по нужным запросам в поисковых системах. Задача SEO улучшить видимость сайта в поисковых системах, добиться как можно более высокого положения сайта в выдаче поисковых машин по тематическим запросам. На сегодняшний день ситуация такова, что поисковая оптимизация самый популярный метод продвижения сайтов, каждый у кого есть сайт задумывается о том, как бы его продвинуть на первые позиции по нужным поисковым запросам, потому что с поисковых систем каждый день на раскрученный сайт приходит основная доля новых посетителей.</w:t>
      </w:r>
      <w:r>
        <w:rPr>
          <w:rStyle w:val="Appleconvertedspace"/>
          <w:color w:val="000000"/>
          <w:spacing w:val="0"/>
          <w:szCs w:val="28"/>
        </w:rPr>
        <w:t> </w:t>
      </w:r>
    </w:p>
    <w:p>
      <w:pPr>
        <w:pStyle w:val="11"/>
        <w:widowControl/>
        <w:suppressAutoHyphens w:val="true"/>
        <w:spacing w:lineRule="auto" w:line="360"/>
        <w:ind w:firstLine="709"/>
        <w:rPr/>
      </w:pPr>
      <w:r>
        <w:rPr>
          <w:rStyle w:val="Applestylespan"/>
          <w:bCs/>
          <w:color w:val="000000"/>
          <w:spacing w:val="0"/>
          <w:szCs w:val="28"/>
        </w:rPr>
        <w:t>Каталоги и рейтинги.</w:t>
      </w:r>
      <w:r>
        <w:rPr>
          <w:rStyle w:val="Appleconvertedspace"/>
          <w:color w:val="000000"/>
          <w:spacing w:val="0"/>
          <w:szCs w:val="28"/>
        </w:rPr>
        <w:t> </w:t>
      </w:r>
    </w:p>
    <w:p>
      <w:pPr>
        <w:pStyle w:val="11"/>
        <w:widowControl/>
        <w:suppressAutoHyphens w:val="true"/>
        <w:spacing w:lineRule="auto" w:line="360"/>
        <w:ind w:firstLine="709"/>
        <w:rPr>
          <w:color w:val="000000"/>
          <w:spacing w:val="0"/>
        </w:rPr>
      </w:pPr>
      <w:r>
        <w:rPr>
          <w:rStyle w:val="Applestylespan"/>
          <w:color w:val="000000"/>
          <w:spacing w:val="0"/>
          <w:szCs w:val="28"/>
        </w:rPr>
        <w:t>На заре Интернет эры, когда еще не было поисковых систем, каталоги и рейтинги были основным источником посетителей на сайты, однако с появлением и развитием поисковых систем их роль в привлечении новых посетителей на интернет-ресурсы существенно снизилась. Тем не менее на сегодняшний день существует множество различных каталогов и рейтингов. Регистрация в них может принести небольшой, но вполне ощутимый приток посетителей на сайт, особенно, если это тематические каталоги/рейтинги, и сайт находится в ТОПе каталога/рейтинга в разделе, где размещена ссылка на него. Так же, при правильном подходе размещение в каталогах может помочь в поисковом продвижении Вашего сайта.</w:t>
      </w:r>
      <w:r>
        <w:rPr>
          <w:rStyle w:val="Appleconvertedspace"/>
          <w:color w:val="000000"/>
          <w:spacing w:val="0"/>
          <w:szCs w:val="28"/>
        </w:rPr>
        <w:t> </w:t>
      </w:r>
    </w:p>
    <w:p>
      <w:pPr>
        <w:pStyle w:val="11"/>
        <w:widowControl/>
        <w:suppressAutoHyphens w:val="true"/>
        <w:spacing w:lineRule="auto" w:line="360"/>
        <w:ind w:firstLine="709"/>
        <w:rPr/>
      </w:pPr>
      <w:r>
        <w:rPr>
          <w:rStyle w:val="Applestylespan"/>
          <w:bCs/>
          <w:color w:val="000000"/>
          <w:spacing w:val="0"/>
          <w:szCs w:val="28"/>
        </w:rPr>
        <w:t>Контекстная реклама</w:t>
      </w:r>
      <w:r>
        <w:rPr>
          <w:rStyle w:val="Appleconvertedspace"/>
          <w:color w:val="000000"/>
          <w:spacing w:val="0"/>
          <w:szCs w:val="28"/>
        </w:rPr>
        <w:t>.</w:t>
      </w:r>
    </w:p>
    <w:p>
      <w:pPr>
        <w:pStyle w:val="Normal"/>
        <w:shd w:fill="FFFFFF" w:val="clear"/>
        <w:suppressAutoHyphens w:val="true"/>
        <w:spacing w:lineRule="auto" w:line="360"/>
        <w:ind w:firstLine="709"/>
        <w:jc w:val="both"/>
        <w:rPr/>
      </w:pPr>
      <w:r>
        <w:rPr>
          <w:rStyle w:val="Applestylespan"/>
          <w:sz w:val="28"/>
          <w:szCs w:val="28"/>
        </w:rPr>
        <w:t>Основным принципом контекстной рекламы является соответствие содержания рекламного материала содержанию (контексту) интернет-страницы, на которой размещается данный материал (например, фитнес-клуб размещает рекламу на странице с материалом про здоровый образ жизни, ведь подобного рода статьи читает заинтересованная в их услугах публика). При этом рекламный материал может быть как текстовым объявлением, так графическим баннером. Контекстную рекламу можно размещать на других сайтах (тематических ресурсах, новостных сайтах, блогах и т.д.) через специальные системы контекстной рекламы или по личной договоренности с владельцем сайта. Можно также покупать контекстную рекламу в поисковых системах, в этом случае Ваша реклама выдается отдельным блоком при поиске по купленному ключевому слову или словосочетанию. На данный момент контекстная реклама считается самым эффективным способом интернет-рекламы.</w:t>
      </w:r>
      <w:r>
        <w:rPr>
          <w:rStyle w:val="Appleconvertedspace"/>
          <w:sz w:val="28"/>
          <w:szCs w:val="28"/>
        </w:rPr>
        <w:t xml:space="preserve"> </w:t>
      </w:r>
      <w:r>
        <w:rPr>
          <w:rStyle w:val="Appleconvertedspace"/>
          <w:sz w:val="28"/>
        </w:rPr>
        <w:t>Баннерная реклама.</w:t>
      </w:r>
      <w:r>
        <w:rPr>
          <w:sz w:val="28"/>
        </w:rPr>
        <w:t xml:space="preserve"> </w:t>
      </w:r>
      <w:r>
        <w:rPr>
          <w:rStyle w:val="Applestylespan"/>
          <w:sz w:val="28"/>
          <w:szCs w:val="28"/>
        </w:rPr>
        <w:t xml:space="preserve">Баннерная реклама была до определенного момента очень действенным </w:t>
      </w:r>
    </w:p>
    <w:p>
      <w:pPr>
        <w:pStyle w:val="Normal"/>
        <w:shd w:fill="FFFFFF" w:val="clear"/>
        <w:suppressAutoHyphens w:val="true"/>
        <w:spacing w:lineRule="auto" w:line="360"/>
        <w:ind w:firstLine="709"/>
        <w:jc w:val="both"/>
        <w:rPr/>
      </w:pPr>
      <w:r>
        <w:rPr>
          <w:rStyle w:val="Applestylespan"/>
          <w:sz w:val="28"/>
          <w:szCs w:val="28"/>
        </w:rPr>
        <w:t>методом интернет-рекламы, однако, со временем пользователь привык к изобилию баннеров на сайтах настолько, что фактически перестал на них реагировать, все меньше кликая по ним и реже переходя на рекламируемые сайты. В результате вымерло большое количество баннерных сетей, и за своей неэффективностью потерял популярность баннерный обмен. Это привело к сильному удешевлению баннерной рекламы, а также появлению новых форматов и технологий ее распространения. На данный момент баннерной рекламой пользуются в основном, когда в сжатые сроки необходимо привлечь внимание пользователя к какой-нибудь разовой акции или краткосрочному предложению, выкупая большое количество баннерных показов на определенный период времени на крупных порталах или в системах контекстной рекламы.</w:t>
      </w:r>
      <w:r>
        <w:rPr>
          <w:rStyle w:val="Appleconvertedspace"/>
          <w:sz w:val="28"/>
          <w:szCs w:val="28"/>
        </w:rPr>
        <w:t xml:space="preserve"> </w:t>
      </w:r>
      <w:r>
        <w:rPr>
          <w:rStyle w:val="Applestylespan"/>
          <w:sz w:val="28"/>
        </w:rPr>
        <w:t>Почтовые рассылки.</w:t>
      </w:r>
      <w:r>
        <w:rPr>
          <w:rStyle w:val="Appleconvertedspace"/>
          <w:sz w:val="28"/>
          <w:szCs w:val="28"/>
        </w:rPr>
        <w:t> </w:t>
      </w:r>
    </w:p>
    <w:p>
      <w:pPr>
        <w:pStyle w:val="Normal"/>
        <w:shd w:fill="FFFFFF" w:val="clear"/>
        <w:suppressAutoHyphens w:val="true"/>
        <w:spacing w:lineRule="auto" w:line="360"/>
        <w:ind w:firstLine="709"/>
        <w:jc w:val="both"/>
        <w:rPr/>
      </w:pPr>
      <w:r>
        <w:rPr>
          <w:rStyle w:val="Applestylespan"/>
          <w:sz w:val="28"/>
        </w:rPr>
        <w:t>Почтовая рассылка на сегодняшний день воспринимается пользователем как спам, и вызывает негативное отношение к рекламируемому объекту. Даже если рассылка будет целенаправленно рассылаться по отобранной базе e-mail адресов с личным обращением к каждому адресату и содержать информацию, в которой адресат потенциально заинтересован (например, рассылка с предложением поставки муки, осуществленная только по e-mail адресам кондитерских предприятий), то все равно в большинстве случаев подобная реклама вызовет недовольство у получателя. Именно поэтому, почтовая рассылка в таком контексте неэффективна. Однако, если сервис почтовой рассылки создается на сайте или на специализированном ресурсе, и информация о новых событиях и новых предложениях рассылается только лицам, которые самостоятельно подписались на такую рассылку, тогда рассылка безусловно будет иметь положительные результаты, причем не только в привлечении новых посетителей, но и в напоминании старым посетителям о сайте.</w:t>
      </w:r>
    </w:p>
    <w:p>
      <w:pPr>
        <w:pStyle w:val="Normal"/>
        <w:shd w:fill="FFFFFF" w:val="clear"/>
        <w:suppressAutoHyphens w:val="true"/>
        <w:spacing w:lineRule="auto" w:line="360"/>
        <w:ind w:firstLine="709"/>
        <w:jc w:val="both"/>
        <w:rPr/>
      </w:pPr>
      <w:r>
        <w:rPr>
          <w:rStyle w:val="Applestylespan"/>
          <w:sz w:val="28"/>
        </w:rPr>
        <w:t>Public Relations.</w:t>
      </w:r>
    </w:p>
    <w:p>
      <w:pPr>
        <w:pStyle w:val="Normal"/>
        <w:shd w:fill="FFFFFF" w:val="clear"/>
        <w:suppressAutoHyphens w:val="true"/>
        <w:spacing w:lineRule="auto" w:line="360"/>
        <w:ind w:firstLine="709"/>
        <w:jc w:val="both"/>
        <w:rPr/>
      </w:pPr>
      <w:r>
        <w:rPr>
          <w:rStyle w:val="Applestylespan"/>
          <w:sz w:val="28"/>
          <w:szCs w:val="28"/>
        </w:rPr>
        <w:t>Public Relations (связь с общественностью) - деятельность по формированию общественного мнения, направленная на создание благоприятного имиджа. В Интернет можно воздействовать на посетителя/клиента посредством публикации новостей и пресс-релизов в интернет-СМИ, написания обзоров в блогах и на тематических ресурсах; создавая открытые он-лайн конференции или инициируя обсуждения на популярных форумах, ведя свои рассылки, проводя акции и конкурсы. Немаловажной также является поддержка связи непосредственно с аудиторией сайта, которая происходит за счет адаптации сайта под посетителя с учетом его интересов: расширения информационного содержания сайта и разработки интересных посетителю сервисов (например, форума, голосования, каталога).</w:t>
      </w:r>
      <w:r>
        <w:rPr>
          <w:rStyle w:val="Appleconvertedspace"/>
          <w:sz w:val="28"/>
          <w:szCs w:val="28"/>
        </w:rPr>
        <w:t> </w:t>
      </w:r>
    </w:p>
    <w:p>
      <w:pPr>
        <w:pStyle w:val="Normal"/>
        <w:shd w:fill="FFFFFF" w:val="clear"/>
        <w:suppressAutoHyphens w:val="true"/>
        <w:spacing w:lineRule="auto" w:line="360"/>
        <w:ind w:firstLine="709"/>
        <w:jc w:val="both"/>
        <w:rPr/>
      </w:pPr>
      <w:r>
        <w:rPr>
          <w:rStyle w:val="Applestylespan"/>
          <w:bCs/>
          <w:sz w:val="28"/>
          <w:szCs w:val="28"/>
        </w:rPr>
        <w:t>Вирусная реклама.</w:t>
      </w:r>
    </w:p>
    <w:p>
      <w:pPr>
        <w:pStyle w:val="Normal"/>
        <w:shd w:fill="FFFFFF" w:val="clear"/>
        <w:suppressAutoHyphens w:val="true"/>
        <w:spacing w:lineRule="auto" w:line="360"/>
        <w:ind w:firstLine="709"/>
        <w:jc w:val="both"/>
        <w:rPr>
          <w:sz w:val="28"/>
        </w:rPr>
      </w:pPr>
      <w:r>
        <w:rPr>
          <w:rStyle w:val="Applestylespan"/>
          <w:sz w:val="28"/>
          <w:szCs w:val="28"/>
        </w:rPr>
        <w:t>Вирусная Реклама — это разработка такой рекламы, которая воспринимается не как реклама, а скорее как досуг и развлечение. Объектом вирусной рекламы может служить забавный видео-ролик, игра, картинка, текст. Они так нравятся людям, что о них пишут в своих дневниках, посылают друг другу ссылки на них по ICQ и e-mail. В итоге получается, что вирусная реклама распространяется самостоятельно, от человека к человеку, без дополнительных затрат с Вашей стороны. Успех вирусной рекламы зависит от ее интересности (забавности) для пользователя. Как правило, достаточно размещения вирусной рекламы в нескольких ключевых точках (на популярных развлекательных порталах), из которых вирусная реклама начинает расползаться по Интернету, распространяемая заинтересовавшимися ею людьми.</w:t>
      </w:r>
      <w:r>
        <w:rPr>
          <w:rStyle w:val="Appleconvertedspace"/>
          <w:sz w:val="28"/>
          <w:szCs w:val="28"/>
        </w:rPr>
        <w:t xml:space="preserve"> </w:t>
      </w:r>
      <w:r>
        <w:br w:type="page"/>
      </w:r>
    </w:p>
    <w:p>
      <w:pPr>
        <w:pStyle w:val="11"/>
        <w:widowControl/>
        <w:suppressAutoHyphens w:val="true"/>
        <w:spacing w:lineRule="auto" w:line="360"/>
        <w:ind w:firstLine="709"/>
        <w:rPr>
          <w:b/>
          <w:b/>
          <w:caps/>
        </w:rPr>
      </w:pPr>
      <w:bookmarkStart w:id="28" w:name="заключение"/>
      <w:r>
        <w:rPr>
          <w:b/>
          <w:color w:val="000000"/>
          <w:spacing w:val="0"/>
        </w:rPr>
        <w:t>Заключение</w:t>
      </w:r>
      <w:bookmarkEnd w:id="28"/>
      <w:r>
        <w:rPr>
          <w:b/>
          <w:caps/>
        </w:rPr>
        <w:t xml:space="preserve"> </w:t>
      </w:r>
    </w:p>
    <w:p>
      <w:pPr>
        <w:pStyle w:val="11"/>
        <w:widowControl/>
        <w:suppressAutoHyphens w:val="true"/>
        <w:spacing w:lineRule="auto" w:line="360"/>
        <w:ind w:firstLine="709"/>
        <w:rPr>
          <w:b/>
          <w:b/>
          <w:caps/>
        </w:rPr>
      </w:pPr>
      <w:r>
        <w:rPr>
          <w:b/>
          <w:caps/>
        </w:rPr>
      </w:r>
    </w:p>
    <w:p>
      <w:pPr>
        <w:pStyle w:val="11"/>
        <w:widowControl/>
        <w:suppressAutoHyphens w:val="true"/>
        <w:spacing w:lineRule="auto" w:line="360"/>
        <w:ind w:firstLine="709"/>
        <w:rPr>
          <w:color w:val="000000"/>
          <w:spacing w:val="0"/>
        </w:rPr>
      </w:pPr>
      <w:r>
        <w:rPr>
          <w:rStyle w:val="Applestylespan"/>
          <w:color w:val="000000"/>
          <w:spacing w:val="0"/>
          <w:szCs w:val="28"/>
        </w:rPr>
        <w:t>Можно отдать предпочтение какому-то одному способу, можно использовать методы Интернет рекламы комплексно - все зависит от конкретного случая (тематики, типа сайта, имеющихся в наличии ресурсов, как временных, человеческих, так и денежных). Так, развлекательный портал помимо поискового продвижения, может активно использовать вирусную рекламу, а информационный ресурс наряду с поисковым продвижением может вложить усилия в почтовые рассылки.</w:t>
      </w:r>
      <w:r>
        <w:rPr>
          <w:rStyle w:val="Appleconvertedspace"/>
          <w:color w:val="000000"/>
          <w:spacing w:val="0"/>
          <w:szCs w:val="28"/>
        </w:rPr>
        <w:t xml:space="preserve"> </w:t>
      </w:r>
      <w:r>
        <w:rPr>
          <w:color w:val="000000"/>
          <w:spacing w:val="0"/>
        </w:rPr>
        <w:t>Существуют б</w:t>
      </w:r>
      <w:r>
        <w:rPr>
          <w:rStyle w:val="Applestylespan"/>
          <w:color w:val="000000"/>
          <w:spacing w:val="0"/>
          <w:szCs w:val="28"/>
        </w:rPr>
        <w:t>есплатные пути рекламирования ресурса: каталоги, поисковые системы, баннерно-обменные сети, а также хорошие отклики о сайте на страницах других людей. Бесплатно раскрутить ресурс весьма трудно, но все-таки можно, бесплатное продвижение ресурса требует очень много времени и сил.</w:t>
      </w:r>
      <w:r>
        <w:rPr>
          <w:color w:val="000000"/>
          <w:spacing w:val="0"/>
        </w:rPr>
        <w:t xml:space="preserve"> </w:t>
      </w:r>
      <w:r>
        <w:rPr>
          <w:rStyle w:val="Applestylespan"/>
          <w:color w:val="000000"/>
          <w:spacing w:val="0"/>
          <w:szCs w:val="28"/>
        </w:rPr>
        <w:t>Но самое главное - это думать о посетителе, помимо продвижения сайта в сети Интернет нужно помнить о его оформлении, информационном содержании и постоянном дополнении и обновлении информации.</w:t>
      </w:r>
      <w:r>
        <w:br w:type="page"/>
      </w:r>
    </w:p>
    <w:p>
      <w:pPr>
        <w:pStyle w:val="22"/>
        <w:keepNext w:val="false"/>
        <w:suppressAutoHyphens w:val="true"/>
        <w:spacing w:before="0" w:after="0"/>
        <w:ind w:firstLine="709"/>
        <w:contextualSpacing/>
        <w:jc w:val="both"/>
        <w:rPr>
          <w:rFonts w:cs="Times New Roman"/>
          <w:caps w:val="false"/>
          <w:smallCaps w:val="false"/>
          <w:kern w:val="0"/>
        </w:rPr>
      </w:pPr>
      <w:bookmarkStart w:id="29" w:name="список"/>
      <w:bookmarkEnd w:id="29"/>
      <w:r>
        <w:rPr>
          <w:rFonts w:cs="Times New Roman"/>
          <w:caps w:val="false"/>
          <w:smallCaps w:val="false"/>
          <w:kern w:val="0"/>
        </w:rPr>
        <w:t>Библиографический список</w:t>
      </w:r>
    </w:p>
    <w:p>
      <w:pPr>
        <w:pStyle w:val="Normal"/>
        <w:rPr>
          <w:rFonts w:cs="Times New Roman"/>
          <w:caps/>
          <w:kern w:val="0"/>
          <w:sz w:val="28"/>
          <w:szCs w:val="28"/>
        </w:rPr>
      </w:pPr>
      <w:r>
        <w:rPr>
          <w:rFonts w:cs="Times New Roman"/>
          <w:caps/>
          <w:kern w:val="0"/>
          <w:sz w:val="28"/>
          <w:szCs w:val="28"/>
        </w:rPr>
      </w:r>
    </w:p>
    <w:p>
      <w:pPr>
        <w:pStyle w:val="Normal"/>
        <w:numPr>
          <w:ilvl w:val="0"/>
          <w:numId w:val="4"/>
        </w:numPr>
        <w:shd w:fill="FFFFFF" w:val="clear"/>
        <w:tabs>
          <w:tab w:val="clear" w:pos="708"/>
          <w:tab w:val="left" w:pos="284" w:leader="none"/>
        </w:tabs>
        <w:suppressAutoHyphens w:val="true"/>
        <w:autoSpaceDE w:val="false"/>
        <w:spacing w:lineRule="auto" w:line="360"/>
        <w:ind w:left="0" w:hanging="0"/>
        <w:rPr/>
      </w:pPr>
      <w:bookmarkStart w:id="30" w:name="список"/>
      <w:bookmarkEnd w:id="30"/>
      <w:r>
        <w:rPr>
          <w:sz w:val="28"/>
          <w:szCs w:val="28"/>
        </w:rPr>
        <w:t>С 585 Барилов И.В. Создание документов в формате HTML: Пособие / И.В. Барилов, К.В. Потапенко. – Шахты: Изд-во ЮРГУЭС, 2004. – 16</w:t>
      </w:r>
      <w:r>
        <w:rPr>
          <w:sz w:val="28"/>
          <w:szCs w:val="28"/>
          <w:lang w:val="en-US"/>
        </w:rPr>
        <w:t> </w:t>
      </w:r>
      <w:r>
        <w:rPr>
          <w:sz w:val="28"/>
          <w:szCs w:val="28"/>
        </w:rPr>
        <w:t>с.: ил.</w:t>
      </w:r>
    </w:p>
    <w:p>
      <w:pPr>
        <w:pStyle w:val="32"/>
        <w:numPr>
          <w:ilvl w:val="0"/>
          <w:numId w:val="4"/>
        </w:numPr>
        <w:tabs>
          <w:tab w:val="clear" w:pos="708"/>
          <w:tab w:val="left" w:pos="284" w:leader="none"/>
        </w:tabs>
        <w:suppressAutoHyphens w:val="true"/>
        <w:spacing w:lineRule="auto" w:line="360" w:before="0" w:after="0"/>
        <w:ind w:left="0" w:hanging="0"/>
        <w:rPr/>
      </w:pPr>
      <w:r>
        <w:rPr>
          <w:sz w:val="28"/>
          <w:szCs w:val="28"/>
        </w:rPr>
        <w:t>Н395 Изучаем HTML: учебно-методическое пособие [Текст] / составители Е.Б. Ивушкина, И.Б. Кушнир. – Шахты: Изд-во ЮРГУЭС, 2006. – 24 с.</w:t>
      </w:r>
    </w:p>
    <w:p>
      <w:pPr>
        <w:pStyle w:val="32"/>
        <w:numPr>
          <w:ilvl w:val="0"/>
          <w:numId w:val="4"/>
        </w:numPr>
        <w:tabs>
          <w:tab w:val="clear" w:pos="708"/>
          <w:tab w:val="left" w:pos="284" w:leader="none"/>
        </w:tabs>
        <w:suppressAutoHyphens w:val="true"/>
        <w:spacing w:lineRule="auto" w:line="360" w:before="0" w:after="0"/>
        <w:ind w:left="0" w:hanging="0"/>
        <w:rPr>
          <w:sz w:val="28"/>
          <w:szCs w:val="28"/>
        </w:rPr>
      </w:pPr>
      <w:r>
        <w:rPr>
          <w:sz w:val="28"/>
          <w:szCs w:val="28"/>
        </w:rPr>
        <w:t>Науменко В. И. Презентация на базе текстового документа. [Элект] / пособие для студентов дневной и заочной форм обучения экономических специальностей / составитель В. И. Науменко – Шахты: Изд-во ЮРГУЭС, 2004. – 32 с. : ил.</w:t>
      </w:r>
    </w:p>
    <w:p>
      <w:pPr>
        <w:pStyle w:val="32"/>
        <w:suppressAutoHyphens w:val="true"/>
        <w:spacing w:lineRule="auto" w:line="360" w:before="0" w:after="0"/>
        <w:ind w:left="0" w:hanging="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360" w:hanging="360"/>
      <w:contextualSpacing/>
      <w:outlineLvl w:val="0"/>
    </w:pPr>
    <w:rPr>
      <w:rFonts w:cs="Arial"/>
      <w:b/>
      <w:bCs/>
      <w:caps/>
      <w:kern w:val="2"/>
      <w:sz w:val="28"/>
      <w:szCs w:val="28"/>
    </w:rPr>
  </w:style>
  <w:style w:type="paragraph" w:styleId="Heading2">
    <w:name w:val="Heading 2"/>
    <w:basedOn w:val="Normal"/>
    <w:next w:val="Normal"/>
    <w:qFormat/>
    <w:pPr>
      <w:keepNext w:val="true"/>
      <w:spacing w:before="240" w:after="240"/>
      <w:outlineLvl w:val="1"/>
    </w:pPr>
    <w:rPr>
      <w:rFonts w:cs="Arial"/>
      <w:bCs/>
      <w:iCs/>
      <w:sz w:val="28"/>
      <w:szCs w:val="28"/>
    </w:rPr>
  </w:style>
  <w:style w:type="paragraph" w:styleId="Heading3">
    <w:name w:val="Heading 3"/>
    <w:basedOn w:val="Normal"/>
    <w:next w:val="Normal"/>
    <w:qFormat/>
    <w:pPr>
      <w:keepNext w:val="true"/>
      <w:spacing w:before="60" w:after="60"/>
      <w:outlineLvl w:val="2"/>
    </w:pPr>
    <w:rPr>
      <w:rFonts w:cs="Arial"/>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30303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cs="Arial"/>
      <w:b/>
      <w:bCs/>
      <w:caps/>
      <w:kern w:val="2"/>
      <w:sz w:val="28"/>
      <w:szCs w:val="28"/>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Webkithtmldoctype">
    <w:name w:val="webkit-html-doctype"/>
    <w:qFormat/>
    <w:rPr>
      <w:rFonts w:cs="Times New Roman"/>
    </w:rPr>
  </w:style>
  <w:style w:type="character" w:styleId="Webkithtmltag">
    <w:name w:val="webkit-html-tag"/>
    <w:qFormat/>
    <w:rPr>
      <w:rFonts w:cs="Times New Roman"/>
    </w:rPr>
  </w:style>
  <w:style w:type="character" w:styleId="Webkithtmlattributename">
    <w:name w:val="webkit-html-attribute-name"/>
    <w:qFormat/>
    <w:rPr>
      <w:rFonts w:cs="Times New Roman"/>
    </w:rPr>
  </w:style>
  <w:style w:type="character" w:styleId="Webkithtmlattributevalue">
    <w:name w:val="webkit-html-attribute-value"/>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8"/>
      <w:szCs w:val="28"/>
    </w:rPr>
  </w:style>
  <w:style w:type="paragraph" w:styleId="Contents1">
    <w:name w:val="TOC 1"/>
    <w:basedOn w:val="Normal"/>
    <w:next w:val="Normal"/>
    <w:pPr>
      <w:spacing w:lineRule="auto" w:line="360" w:before="120" w:after="120"/>
      <w:ind w:firstLine="709"/>
    </w:pPr>
    <w:rPr>
      <w:b/>
      <w:bCs/>
      <w:caps/>
      <w:sz w:val="20"/>
      <w:szCs w:val="20"/>
    </w:rPr>
  </w:style>
  <w:style w:type="paragraph" w:styleId="Contents2">
    <w:name w:val="TOC 2"/>
    <w:basedOn w:val="Normal"/>
    <w:next w:val="Normal"/>
    <w:pPr>
      <w:spacing w:lineRule="auto" w:line="360"/>
      <w:ind w:left="280" w:firstLine="709"/>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11">
    <w:name w:val="Стиль1"/>
    <w:basedOn w:val="Normal"/>
    <w:next w:val="Normal"/>
    <w:qFormat/>
    <w:pPr>
      <w:widowControl w:val="false"/>
      <w:shd w:fill="FFFFFF" w:val="clear"/>
      <w:jc w:val="both"/>
    </w:pPr>
    <w:rPr>
      <w:iCs/>
      <w:color w:val="303030"/>
      <w:spacing w:val="1"/>
      <w:sz w:val="28"/>
      <w:szCs w:val="26"/>
    </w:rPr>
  </w:style>
  <w:style w:type="paragraph" w:styleId="22">
    <w:name w:val="Стиль2"/>
    <w:basedOn w:val="Heading1"/>
    <w:next w:val="Normal"/>
    <w:qFormat/>
    <w:pPr>
      <w:numPr>
        <w:ilvl w:val="0"/>
        <w:numId w:val="0"/>
      </w:numPr>
      <w:spacing w:lineRule="auto" w:line="360"/>
      <w:ind w:hanging="0"/>
      <w:jc w:val="center"/>
      <w:outlineLvl w:val="9"/>
    </w:pPr>
    <w:rPr/>
  </w:style>
  <w:style w:type="paragraph" w:styleId="23">
    <w:name w:val="Основной текст 2"/>
    <w:basedOn w:val="Normal"/>
    <w:qFormat/>
    <w:pPr>
      <w:spacing w:lineRule="auto" w:line="480" w:before="0" w:after="120"/>
    </w:pPr>
    <w:rPr/>
  </w:style>
  <w:style w:type="paragraph" w:styleId="Style12">
    <w:name w:val="Рисунок"/>
    <w:basedOn w:val="23"/>
    <w:next w:val="TextBody"/>
    <w:qFormat/>
    <w:pPr>
      <w:keepLines/>
      <w:suppressAutoHyphens w:val="true"/>
      <w:spacing w:lineRule="auto" w:line="360" w:before="120" w:after="240"/>
      <w:contextualSpacing/>
      <w:jc w:val="center"/>
    </w:pPr>
    <w:rPr>
      <w:rFonts w:ascii="Arial" w:hAnsi="Arial" w:cs="Arial"/>
      <w:spacing w:val="20"/>
      <w:sz w:val="28"/>
      <w:szCs w:val="28"/>
      <w:lang w:val="en-US"/>
    </w:rPr>
  </w:style>
  <w:style w:type="paragraph" w:styleId="24">
    <w:name w:val="Нумерованный список 2"/>
    <w:basedOn w:val="Normal"/>
    <w:qFormat/>
    <w:pPr>
      <w:numPr>
        <w:ilvl w:val="0"/>
        <w:numId w:val="2"/>
      </w:numPr>
      <w:tabs>
        <w:tab w:val="clear" w:pos="708"/>
        <w:tab w:val="left" w:pos="643" w:leader="none"/>
      </w:tabs>
      <w:ind w:left="643" w:hanging="36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9:00Z</dcterms:created>
  <dc:creator>Ленчик</dc:creator>
  <dc:description/>
  <cp:keywords/>
  <dc:language>en-US</dc:language>
  <cp:lastModifiedBy>SYSTEM</cp:lastModifiedBy>
  <dcterms:modified xsi:type="dcterms:W3CDTF">2011-09-01T22:19:00Z</dcterms:modified>
  <cp:revision>2</cp:revision>
  <dc:subject/>
  <dc:title/>
</cp:coreProperties>
</file>