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Н Інститут Підприємництва та Перспективних Технологі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афедра ІС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урсова робота з курс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"Інтернет</w:t>
      </w:r>
      <w:r>
        <w:rPr>
          <w:rFonts w:cs="Times New Roman" w:ascii="Times New Roman" w:hAnsi="Times New Roman"/>
          <w:sz w:val="28"/>
          <w:szCs w:val="26"/>
          <w:lang w:val="ru-RU"/>
        </w:rPr>
        <w:t>-</w:t>
      </w:r>
      <w:r>
        <w:rPr>
          <w:rFonts w:cs="Times New Roman" w:ascii="Times New Roman" w:hAnsi="Times New Roman"/>
          <w:sz w:val="28"/>
          <w:szCs w:val="26"/>
        </w:rPr>
        <w:t>технології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left="595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конав:</w:t>
      </w:r>
    </w:p>
    <w:p>
      <w:pPr>
        <w:pStyle w:val="Normal"/>
        <w:suppressAutoHyphens w:val="true"/>
        <w:spacing w:lineRule="auto" w:line="360" w:before="0" w:after="0"/>
        <w:ind w:left="595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. гр. – КН – 43</w:t>
      </w:r>
    </w:p>
    <w:p>
      <w:pPr>
        <w:pStyle w:val="Normal"/>
        <w:suppressAutoHyphens w:val="true"/>
        <w:spacing w:lineRule="auto" w:line="360" w:before="0" w:after="0"/>
        <w:ind w:left="595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убик Богдан</w:t>
      </w:r>
    </w:p>
    <w:p>
      <w:pPr>
        <w:pStyle w:val="Normal"/>
        <w:suppressAutoHyphens w:val="true"/>
        <w:spacing w:lineRule="auto" w:line="360" w:before="0" w:after="0"/>
        <w:ind w:left="595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вірив:</w:t>
      </w:r>
    </w:p>
    <w:p>
      <w:pPr>
        <w:pStyle w:val="Normal"/>
        <w:suppressAutoHyphens w:val="true"/>
        <w:spacing w:lineRule="auto" w:line="360" w:before="0" w:after="0"/>
        <w:ind w:left="595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асько Р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ьвів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Зміс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Вступ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Поставлене завдання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ворення шаблону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ворення флеш аплікацій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ворення бази даних та таблиць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ворення сайту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ворення адміністраторської частини сайту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Висновки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писок літератури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Вступ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Електронний магазин — сайт, з якого можна вибрати та замовити потрібний товар чи послугу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</w:rPr>
        <w:t>Для безпечного використання сайту передбачені надійні протоколи – https, та інші системи безпеки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6"/>
        </w:rPr>
        <w:t>Важливі елементи Інтернет – магазину – оновлення наявного асортименту (продукти/товари та їх кількість</w:t>
      </w:r>
      <w:r>
        <w:rPr>
          <w:rFonts w:cs="Times New Roman" w:ascii="Times New Roman" w:hAnsi="Times New Roman"/>
          <w:sz w:val="28"/>
          <w:szCs w:val="26"/>
          <w:lang w:val="ru-RU"/>
        </w:rPr>
        <w:t>)</w:t>
      </w:r>
      <w:r>
        <w:rPr>
          <w:rFonts w:cs="Times New Roman" w:ascii="Times New Roman" w:hAnsi="Times New Roman"/>
          <w:sz w:val="28"/>
          <w:szCs w:val="26"/>
        </w:rPr>
        <w:t>. У деяких випадках можна використовувати систему оплати через Інтернет (Інтернет гроші), у простішому випадку оплата відбувається звичайними грішми через банк на рахунок роздрукований з сайту. Оплата через Інтернет передбачає необхідність створення кількох облікових записів (принаймні двох), але у деяких випадках системи оплати можуть бути пов’язаними з магазином. Для того, щоб інтернет-магазин видавав інформацію залежно від запитів, надавав можливості пошуку тощо – на сервер встановлюється підтримка скриптів (наприклад PHP, Perl). У більш комплексному варіанті, програма Інтернет магазину – це система управління вмістом сайту, яка вже має підтримку скриптів тощо. Надає можливість в он-лайновому режимі (головним чином через Інтернет) і в межах наявного асортименту виконувати купівлю потрібних товарів. Інтернет-магазин (_Internet shop, _ Online shop) — місце в Інтернеті, де відбувається прямий продаж товарів споживачеві (юридичній або фізичній особі), враховуючи доставку. При цьому розміщення споживацької інформації, замовлення товару і оборудка відбуваються там же, всередині мережі (на сайті Інтернет – магазину)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sz w:val="28"/>
          <w:szCs w:val="26"/>
        </w:rPr>
        <w:t>Безліч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магазинів сьогодні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крім торгових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точок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мають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вої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 xml:space="preserve">он-лайн </w:t>
      </w:r>
      <w:r>
        <w:rPr>
          <w:rFonts w:cs="Times New Roman" w:ascii="Times New Roman" w:hAnsi="Times New Roman"/>
          <w:sz w:val="28"/>
          <w:szCs w:val="26"/>
        </w:rPr>
        <w:t xml:space="preserve">– представництва. </w:t>
      </w:r>
      <w:r>
        <w:rPr>
          <w:rStyle w:val="Hps"/>
          <w:rFonts w:cs="Times New Roman" w:ascii="Times New Roman" w:hAnsi="Times New Roman"/>
          <w:sz w:val="28"/>
          <w:szCs w:val="26"/>
        </w:rPr>
        <w:t>Основний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закон</w:t>
      </w:r>
      <w:r>
        <w:rPr>
          <w:rFonts w:cs="Times New Roman" w:ascii="Times New Roman" w:hAnsi="Times New Roman"/>
          <w:sz w:val="28"/>
          <w:szCs w:val="26"/>
        </w:rPr>
        <w:t xml:space="preserve">, який регулює відносини </w:t>
      </w:r>
      <w:r>
        <w:rPr>
          <w:rStyle w:val="Hps"/>
          <w:rFonts w:cs="Times New Roman" w:ascii="Times New Roman" w:hAnsi="Times New Roman"/>
          <w:sz w:val="28"/>
          <w:szCs w:val="26"/>
        </w:rPr>
        <w:t>між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окупцем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і продавцем –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ФЗ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"</w:t>
      </w:r>
      <w:r>
        <w:rPr>
          <w:rFonts w:cs="Times New Roman" w:ascii="Times New Roman" w:hAnsi="Times New Roman"/>
          <w:sz w:val="28"/>
          <w:szCs w:val="26"/>
        </w:rPr>
        <w:t xml:space="preserve">Про </w:t>
      </w:r>
      <w:r>
        <w:rPr>
          <w:rStyle w:val="Hps"/>
          <w:rFonts w:cs="Times New Roman" w:ascii="Times New Roman" w:hAnsi="Times New Roman"/>
          <w:sz w:val="28"/>
          <w:szCs w:val="26"/>
        </w:rPr>
        <w:t>захист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ав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поживачів</w:t>
      </w:r>
      <w:r>
        <w:rPr>
          <w:rFonts w:cs="Times New Roman" w:ascii="Times New Roman" w:hAnsi="Times New Roman"/>
          <w:sz w:val="28"/>
          <w:szCs w:val="26"/>
        </w:rPr>
        <w:t xml:space="preserve">" </w:t>
      </w:r>
      <w:r>
        <w:rPr>
          <w:rStyle w:val="Hps"/>
          <w:rFonts w:cs="Times New Roman" w:ascii="Times New Roman" w:hAnsi="Times New Roman"/>
          <w:sz w:val="28"/>
          <w:szCs w:val="26"/>
        </w:rPr>
        <w:t>від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25.10.2007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р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Відповідно до закон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"</w:t>
      </w:r>
      <w:r>
        <w:rPr>
          <w:rFonts w:cs="Times New Roman" w:ascii="Times New Roman" w:hAnsi="Times New Roman"/>
          <w:sz w:val="28"/>
          <w:szCs w:val="26"/>
        </w:rPr>
        <w:t xml:space="preserve">Про </w:t>
      </w:r>
      <w:r>
        <w:rPr>
          <w:rStyle w:val="Hps"/>
          <w:rFonts w:cs="Times New Roman" w:ascii="Times New Roman" w:hAnsi="Times New Roman"/>
          <w:sz w:val="28"/>
          <w:szCs w:val="26"/>
        </w:rPr>
        <w:t>захист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ав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поживачів</w:t>
      </w:r>
      <w:r>
        <w:rPr>
          <w:rFonts w:cs="Times New Roman" w:ascii="Times New Roman" w:hAnsi="Times New Roman"/>
          <w:sz w:val="28"/>
          <w:szCs w:val="26"/>
        </w:rPr>
        <w:t xml:space="preserve">" </w:t>
      </w:r>
      <w:r>
        <w:rPr>
          <w:rStyle w:val="Hps"/>
          <w:rFonts w:cs="Times New Roman" w:ascii="Times New Roman" w:hAnsi="Times New Roman"/>
          <w:sz w:val="28"/>
          <w:szCs w:val="26"/>
        </w:rPr>
        <w:t>окремою постановою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введені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"</w:t>
      </w:r>
      <w:r>
        <w:rPr>
          <w:rFonts w:cs="Times New Roman" w:ascii="Times New Roman" w:hAnsi="Times New Roman"/>
          <w:sz w:val="28"/>
          <w:szCs w:val="26"/>
        </w:rPr>
        <w:t xml:space="preserve">Правила </w:t>
      </w:r>
      <w:r>
        <w:rPr>
          <w:rStyle w:val="Hps"/>
          <w:rFonts w:cs="Times New Roman" w:ascii="Times New Roman" w:hAnsi="Times New Roman"/>
          <w:sz w:val="28"/>
          <w:szCs w:val="26"/>
        </w:rPr>
        <w:t>продаж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товарів дистанційним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пособом "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які більш детально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регламентують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вимоги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до продавців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провідним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одаж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через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Інтернет або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о каталогах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і які покликані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забезпечити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безпе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идбанн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товар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через</w:t>
      </w:r>
      <w:r>
        <w:rPr>
          <w:rFonts w:cs="Times New Roman" w:ascii="Times New Roman" w:hAnsi="Times New Roman"/>
          <w:sz w:val="28"/>
          <w:szCs w:val="26"/>
        </w:rPr>
        <w:t xml:space="preserve"> І</w:t>
      </w:r>
      <w:r>
        <w:rPr>
          <w:rStyle w:val="Hps"/>
          <w:rFonts w:cs="Times New Roman" w:ascii="Times New Roman" w:hAnsi="Times New Roman"/>
          <w:sz w:val="28"/>
          <w:szCs w:val="26"/>
        </w:rPr>
        <w:t xml:space="preserve">нтернет </w:t>
      </w:r>
      <w:r>
        <w:rPr>
          <w:rStyle w:val="Atn"/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магазин. </w:t>
      </w:r>
      <w:r>
        <w:rPr>
          <w:rStyle w:val="Hps"/>
          <w:rFonts w:cs="Times New Roman" w:ascii="Times New Roman" w:hAnsi="Times New Roman"/>
          <w:sz w:val="28"/>
          <w:szCs w:val="26"/>
        </w:rPr>
        <w:t>Зокрем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авилами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регламентуєтьс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овнот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інформації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наданої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о пропонований товар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і про самого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одавця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також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забезпечуються додаткові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ав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окупц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з повернення товар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sz w:val="28"/>
          <w:szCs w:val="26"/>
        </w:rPr>
        <w:t>На мою думку, за такими проектами майбутнє, але є 1 великий "-", він в тому що взуття чи такого роду речі, люди ще навчилися правильно підбирати і купувати, дуже багато конфліктів за такі дрібниці, хоча в той самий час продаж техніки різко зростає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/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Поставлене завдання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творити веб - магазин по продажі товарів з Італії на локальному або ж віддаленому сервері,обробити тематичний дизайн сайту, та навігацію для користувача і адміністратора. Заповнити сайт товаром. Передбачено, що товар буде куплятися шляхом зв’язування клієнта з адміністратором або довіреною людиною за допомогою </w:t>
      </w:r>
      <w:r>
        <w:rPr>
          <w:rFonts w:cs="Times New Roman" w:ascii="Times New Roman" w:hAnsi="Times New Roman"/>
          <w:sz w:val="28"/>
          <w:szCs w:val="26"/>
          <w:lang w:val="en-US"/>
        </w:rPr>
        <w:t>e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mail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isq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Skype</w:t>
      </w:r>
      <w:r>
        <w:rPr>
          <w:rFonts w:cs="Times New Roman" w:ascii="Times New Roman" w:hAnsi="Times New Roman"/>
          <w:sz w:val="28"/>
          <w:szCs w:val="26"/>
        </w:rPr>
        <w:t>або телефону, які будуть в розділі контактна інформація . Також створити розділ замовлень. Де користувач може залишити свій запит на товар, який по можливості буде додаватись на сайт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творити адміністративну частину сайту, в якій адміністратор або власник сайту зможе добавляти, редагувати, і видаляти категорії товарів, товари, банери, реклами , статті та ін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кож за допомогою </w:t>
      </w:r>
      <w:r>
        <w:rPr>
          <w:rFonts w:cs="Times New Roman" w:ascii="Times New Roman" w:hAnsi="Times New Roman"/>
          <w:sz w:val="28"/>
          <w:szCs w:val="26"/>
          <w:lang w:val="en-US"/>
        </w:rPr>
        <w:t>Mysql</w:t>
      </w:r>
      <w:r>
        <w:rPr>
          <w:rFonts w:cs="Times New Roman" w:ascii="Times New Roman" w:hAnsi="Times New Roman"/>
          <w:sz w:val="28"/>
          <w:szCs w:val="26"/>
        </w:rPr>
        <w:t xml:space="preserve"> буде створена база даних , в якій будуть міститься інформація про категорії, товари, мета дані сторінок та ін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Створення шаблон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Шаблон сайту створював за допомогою програми </w:t>
      </w:r>
      <w:r>
        <w:rPr>
          <w:rFonts w:cs="Times New Roman" w:ascii="Times New Roman" w:hAnsi="Times New Roman"/>
          <w:sz w:val="28"/>
          <w:szCs w:val="26"/>
          <w:lang w:val="en-US"/>
        </w:rPr>
        <w:t>Artisteer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2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</w:rPr>
        <w:t>Artisteer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комп'ютерн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програм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дл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творенн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шаблонів (</w:t>
      </w:r>
      <w:r>
        <w:rPr>
          <w:rFonts w:cs="Times New Roman" w:ascii="Times New Roman" w:hAnsi="Times New Roman"/>
          <w:sz w:val="28"/>
          <w:szCs w:val="26"/>
        </w:rPr>
        <w:t xml:space="preserve">тем) </w:t>
      </w:r>
      <w:r>
        <w:rPr>
          <w:rStyle w:val="Hps"/>
          <w:rFonts w:cs="Times New Roman" w:ascii="Times New Roman" w:hAnsi="Times New Roman"/>
          <w:sz w:val="28"/>
          <w:szCs w:val="26"/>
        </w:rPr>
        <w:t>дл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CMS WordPress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Joomla</w:t>
      </w:r>
      <w:r>
        <w:rPr>
          <w:rFonts w:cs="Times New Roman" w:ascii="Times New Roman" w:hAnsi="Times New Roman"/>
          <w:sz w:val="28"/>
          <w:szCs w:val="26"/>
        </w:rPr>
        <w:t xml:space="preserve">!, </w:t>
      </w:r>
      <w:r>
        <w:rPr>
          <w:rStyle w:val="Hps"/>
          <w:rFonts w:cs="Times New Roman" w:ascii="Times New Roman" w:hAnsi="Times New Roman"/>
          <w:sz w:val="28"/>
          <w:szCs w:val="26"/>
        </w:rPr>
        <w:t>DotNetNuke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дл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блогів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Blogger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шаблонів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для додатків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ASP.NET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CodeCharge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Studio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6"/>
        </w:rPr>
        <w:t>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також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HTML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6"/>
        </w:rPr>
        <w:t>сторінок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/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</w:rPr>
        <w:t>Етапи створення шаблону (панель інструментів)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819015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70471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732655" cy="88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4" r="-8" b="6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ru-RU"/>
        </w:rPr>
      </w:pPr>
      <w:r>
        <w:rPr/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732655" cy="170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33982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sz w:val="28"/>
          <w:szCs w:val="26"/>
          <w:lang w:val="en-US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733290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Style w:val="Hps"/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204970" cy="3176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</w:rPr>
        <w:t>Створення флеш аплікацій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готип сайту</w:t>
      </w:r>
    </w:p>
    <w:p>
      <w:pPr>
        <w:pStyle w:val="Style19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21760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інтернет сайт сервер флеш аплікація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language="JavaScript" type="text/javascrip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AC_FL_RunContent(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codebase', 'http://download.macromedia.com/pub/shockwave/cabs/flash/swflash.cab#version=10,0,0,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idth', '105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height', '25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rc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quality', 'high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uginspage', 'http://www.adobe.com/go/getflashplayer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ign', 'middl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ay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loop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cale', 'showall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mode', 'window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devicefont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id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bgcolor', '#ffffff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name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enu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FullScreen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ScriptAccess','sameDomai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ovie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align', ''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); //end AC code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object classid="clsid:d27cdb6e-ae6d-11cf-96b8-444553540000" codebase="http://download.macromedia.com/pub/shockwave/cabs/flash/swflash.cab#version=10,0,0,0" width="1050" height="250" id="Untitled-11111111" align="midd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ScriptAccess" value="sameDomai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FullScreen" value="fals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movie" value="logo.swf" /&gt;&lt;param name="quality" value="high" /&gt;&lt;param name="bgcolor" value="#ffffff" /&gt;</w:t>
        <w:tab/>
        <w:t>&lt;embed src="logo.swf" quality="high" bgcolor="#ffffff" width="1050" height="250" name="logo" align="middle" allowScriptAccess="sameDomain" allowFullScreen="false" type="application/x-shockwave-flash" pluginspage="http://www.adobe.com/go/getflashplayer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&lt;/object&gt;&lt;/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Flash book:</w:t>
      </w:r>
    </w:p>
    <w:p>
      <w:pPr>
        <w:pStyle w:val="Style19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language="JavaScript" type="text/javascript"&gt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function getURLParam(strParamName){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var strReturn = ""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var strHref = window.location.href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 strHref.indexOf("?") &gt; -1 ){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var strQueryString = strHref.substr(strHref.indexOf("?")).toLowerCase()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var aQueryString = strQueryString.split("&amp;")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for ( var iParam = 0; iParam &lt; aQueryString.length; iParam++ ){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QueryString[iParam].indexOf(strParamName.toLowerCase() + "=") &gt; -1 ){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var aParam = aQueryString[iParam].split("=")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trReturn = aParam[1]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reak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} } } return unescape(strReturn); }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document.write(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&lt;OBJECT classid="clsid:D27CDB6E-AE6D-11cf-96B8-444553540000"\n'+' codebase="http://download.macromedia.com/pub/shockwave/cabs/flash/swflash.cab#version=9,0,0,0"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WIDTH="100%" HEIGHT="100%" id="flashMovie" align="middle"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"allowScriptAccess" value="sameDomain"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"allowFullScreen" value="true"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movie 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VALUE="movie.swf?pageNumber='+getURLParam('pageNumber')+'"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quality VALUE=high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bgcolor VALUE=#ffffff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PARAM NAME=scale VALUE=noscale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&lt;EMBED src="movie.swf?pageNumber=' + getURLParam('pageNumber') + '"' 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bgcolor=#ffffff WIDTH="100%" HEIGHT="825px 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quality="high"' 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scale="noscale"' 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name="flashMovie"' 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allowFullScreen="true"' 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TYPE="application/x-shockwave-flash"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 /&gt;\n'+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&lt;/OBJECT&gt;\n');</w:t>
      </w:r>
    </w:p>
    <w:p>
      <w:pPr>
        <w:pStyle w:val="Style19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454150" cy="2155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78530" cy="2428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Банер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drawing>
          <wp:inline distT="0" distB="0" distL="0" distR="0">
            <wp:extent cx="914400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ru-RU"/>
        </w:rPr>
        <w:drawing>
          <wp:inline distT="0" distB="0" distL="0" distR="0">
            <wp:extent cx="1257300" cy="120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language="JavaScript" type="text/javascrip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C_FL_RunContent(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'codebase', 'http://download.macromedia.com/pub/shockwave/cabs/flash/swflash.cab#version=10,0,0,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idth', '20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height', '40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rc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quality', 'high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uginspage', 'http://www.adobe.com/go/getflashplayer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ign', 'middl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ay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loop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cale', 'showall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mode', 'window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devicefont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id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bgcolor', '#ffffff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name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enu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FullScreen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ScriptAccess','sameDomai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ovie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'salign', ''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); //end AC code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object classid="clsid:d27cdb6e-ae6d-11cf-96b8-444553540000" codebase="http://download.macromedia.com/pub/shockwave/cabs/flash/swflash.cab#version=10,0,0,0" width="200" height="400" id="ban" align="midd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ScriptAccess" value="sameDomai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FullScreen" value="fals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param name="movie" value="ban.swf" /&gt;&lt;param name="quality" value="high" /&gt;&lt;param name="bgcolor" value="#ffffff" /&gt;</w:t>
        <w:tab/>
        <w:t>&lt;embed src="ban.swf" quality="high" bgcolor="#ffffff" width="200" height="400" name="ban" align="middle" allowScriptAccess="sameDomain" allowFullScreen="false" type="application/x-shockwave-flash" pluginspage="http://www.adobe.com/go/getflashplayer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objec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&lt;/noscript</w:t>
      </w:r>
      <w:r>
        <w:rPr>
          <w:rFonts w:cs="Times New Roman" w:ascii="Times New Roman" w:hAnsi="Times New Roman"/>
          <w:b/>
          <w:i/>
          <w:sz w:val="28"/>
          <w:szCs w:val="20"/>
        </w:rPr>
        <w:t>&gt;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Створення бази даних та таблиць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База даних створена за допомогою </w:t>
      </w:r>
      <w:r>
        <w:rPr>
          <w:rFonts w:cs="Times New Roman" w:ascii="Times New Roman" w:hAnsi="Times New Roman"/>
          <w:sz w:val="28"/>
          <w:szCs w:val="26"/>
          <w:lang w:val="en-US"/>
        </w:rPr>
        <w:t>phpmyadmin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Створено такі таблиці, як </w:t>
      </w:r>
      <w:r>
        <w:rPr>
          <w:rFonts w:cs="Times New Roman" w:ascii="Times New Roman" w:hAnsi="Times New Roman"/>
          <w:sz w:val="28"/>
          <w:szCs w:val="26"/>
          <w:lang w:val="en-US"/>
        </w:rPr>
        <w:t>categories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в якій містяться категорії товарів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6"/>
          <w:lang w:val="en-US"/>
        </w:rPr>
        <w:t>submenu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в якій містяться види товарі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6"/>
          <w:lang w:val="en-US"/>
        </w:rPr>
        <w:t>products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в якій містяться самі товари</w:t>
      </w:r>
      <w:r>
        <w:rPr>
          <w:rFonts w:cs="Times New Roman" w:ascii="Times New Roman" w:hAnsi="Times New Roman"/>
          <w:sz w:val="28"/>
          <w:szCs w:val="26"/>
          <w:lang w:val="ru-RU"/>
        </w:rPr>
        <w:t>),</w:t>
      </w:r>
      <w:r>
        <w:rPr>
          <w:rFonts w:cs="Times New Roman" w:ascii="Times New Roman" w:hAnsi="Times New Roman"/>
          <w:sz w:val="28"/>
          <w:szCs w:val="26"/>
          <w:lang w:val="en-US"/>
        </w:rPr>
        <w:t>settings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в якій містяться дані про сторінки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6"/>
          <w:lang w:val="en-US"/>
        </w:rPr>
        <w:t>ord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де містяться замовлення надіслані користувачами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6"/>
          <w:lang w:val="en-US"/>
        </w:rPr>
        <w:t>capital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(таблиця створена для </w:t>
      </w:r>
      <w:r>
        <w:rPr>
          <w:rFonts w:cs="Times New Roman" w:ascii="Times New Roman" w:hAnsi="Times New Roman"/>
          <w:sz w:val="28"/>
          <w:szCs w:val="26"/>
          <w:lang w:val="en-US"/>
        </w:rPr>
        <w:t>captchi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6"/>
        </w:rPr>
        <w:t>комп'ютерний тест, який використовується для того, щоб визначити, хто використовує систему — людина чи комп'ютер.)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руктура бази даних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80865" cy="3437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руктура таблиць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02300" cy="153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i/>
          <w:sz w:val="28"/>
          <w:szCs w:val="26"/>
          <w:lang w:val="en-US"/>
        </w:rPr>
        <w:drawing>
          <wp:inline distT="0" distB="0" distL="0" distR="0">
            <wp:extent cx="5720080" cy="3446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i/>
          <w:sz w:val="28"/>
          <w:szCs w:val="26"/>
          <w:lang w:val="en-US"/>
        </w:rPr>
        <w:drawing>
          <wp:inline distT="0" distB="0" distL="0" distR="0">
            <wp:extent cx="5712460" cy="277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i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Створеня сайт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айт розбитий на блоки </w:t>
      </w:r>
      <w:r>
        <w:rPr>
          <w:rFonts w:cs="Times New Roman" w:ascii="Times New Roman" w:hAnsi="Times New Roman"/>
          <w:sz w:val="28"/>
          <w:szCs w:val="26"/>
          <w:lang w:val="en-US"/>
        </w:rPr>
        <w:t>header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rightbar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leftbar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footer</w:t>
      </w:r>
      <w:r>
        <w:rPr>
          <w:rFonts w:cs="Times New Roman" w:ascii="Times New Roman" w:hAnsi="Times New Roman"/>
          <w:sz w:val="28"/>
          <w:szCs w:val="26"/>
        </w:rPr>
        <w:t xml:space="preserve">, які підключаються до сторінок сайту за допомогою </w:t>
      </w:r>
      <w:r>
        <w:rPr>
          <w:rFonts w:cs="Times New Roman" w:ascii="Times New Roman" w:hAnsi="Times New Roman"/>
          <w:sz w:val="28"/>
          <w:szCs w:val="26"/>
          <w:lang w:val="en-US"/>
        </w:rPr>
        <w:t>phph</w:t>
      </w:r>
      <w:r>
        <w:rPr>
          <w:rFonts w:cs="Times New Roman" w:ascii="Times New Roman" w:hAnsi="Times New Roman"/>
          <w:sz w:val="28"/>
          <w:szCs w:val="26"/>
        </w:rPr>
        <w:t xml:space="preserve"> команди </w:t>
      </w:r>
      <w:r>
        <w:rPr>
          <w:rFonts w:cs="Times New Roman" w:ascii="Times New Roman" w:hAnsi="Times New Roman"/>
          <w:sz w:val="28"/>
          <w:szCs w:val="26"/>
          <w:lang w:val="en-US"/>
        </w:rPr>
        <w:t>include</w:t>
      </w:r>
      <w:r>
        <w:rPr>
          <w:rFonts w:cs="Times New Roman" w:ascii="Times New Roman" w:hAnsi="Times New Roman"/>
          <w:sz w:val="28"/>
          <w:szCs w:val="26"/>
        </w:rPr>
        <w:t>"";. Це полегшує їх редагування тому , що не потрібно редагувати кожну сторінку окремо, а робити це тільки раз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Header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шапка сайту з логотипом та горизонтальним меню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971540" cy="2085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Код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nclude ("db.php");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header-png"&gt;&lt;html xmlns="http://www.w3.org/1999/xhtml" xml:lang="en" lang="en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ea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meta http-equiv="Content-Type" content="text/html; charset=iso-8859-1"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title&gt;logo&lt;/title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hea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body bgcolor="#ffffff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url's used in the movie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text used in the movie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saved from url=(0013)about:internet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language="JavaScript" type="text/javascrip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C_FL_RunContent(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codebase', 'http://download.macromedia.com/pub/shockwave/cabs/flash/swflash.cab#version=10,0,0,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idth', '105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height', '25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rc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quality', 'high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uginspage', 'http://www.adobe.com/go/getflashplayer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ign', 'middl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ay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loop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cale', 'showall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mode', 'window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devicefont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id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bgcolor', '#ffffff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name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enu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FullScreen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ScriptAccess','sameDomai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ovie', 'logo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align', ''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); //end AC code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object classid="clsid:d27cdb6e-ae6d-11cf-96b8-444553540000" codebase="http://download.macromedia.com/pub/shockwave/cabs/flash/swflash.cab#version=10,0,0,0" width="1050" height="250" id="Untitled-11111111" align="midd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ScriptAccess" value="sameDomai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FullScreen" value="fals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movie" value="logo.swf" /&gt;&lt;param name="quality" value="high" /&gt;&lt;param name="bgcolor" value="#ffffff" /&gt;</w:t>
        <w:tab/>
        <w:t>&lt;embed src="logo.swf" quality="high" bgcolor="#ffffff" width="1050" height="250" name="logo" align="middle" allowScriptAccess="sameDomain" allowFullScreen="false" type="application/x-shockwave-flash" pluginspage="http://www.adobe.com/go/getflashplayer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objec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body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htm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art-header-jpeg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nav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menu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Головна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catalog.php"&gt;&lt;span class="l"&gt;&lt;/span&gt;&lt;span class="r"&gt;&lt;/span&gt;&lt;span class="t"&gt;Товари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products.php"&gt;Продукти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 = mysql_query("SELECT * FROM submenu WHERE cat='1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while ($myrow = mysql_fetch_array($result))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tovary.php?sub=&lt;?php echo $myrow['id'];?&gt;"&gt;&lt;?php echo $myrow['title']; ?&gt;&lt;/a&gt; 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}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ul&gt; 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chemy.php"&gt;Побутова хімія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$result1 = mysql_query("SELECT * FROM submenu WHERE cat='2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ile ($myrow1 = mysql_fetch_array($result1))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tovary.php?sub=&lt;?php echo $myrow1['id'];?&gt;"&gt;&lt;?php echo $myrow1['title']; ?&gt;&lt;/a&gt;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}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ul&gt;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order.php"&gt;Замовити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price.php"&gt;&lt;span class="l"&gt;&lt;/span&gt;&lt;span class="r"&gt;&lt;/span&gt;&lt;span class="t"&gt;Прайс&lt;/span&gt;&lt;/a&gt; 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Leftbar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ліва колонка сайту, в якій знаходиться вертикальне меню, та реклама (банери)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4925" cy="4418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 art-sidebar1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art-vmenublock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r"&gt;&lt;/div&gt;&lt;div class="t"&gt;Навігація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conten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content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ul class="art-vmenu"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&gt;&lt;span class="l"&gt;&lt;/span&gt;&lt;span class="r"&gt;&lt;/span&gt;&lt;span class="t"&gt;Головна&lt;/span&gt;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vmenu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products.php"&gt;&lt;span class="l"&gt;&lt;/span&gt;&lt;span class="r"&gt;&lt;/span&gt;&lt;span class="t"&gt;Продукти&lt;/span&gt;&lt;/a&gt; 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vvmenu"&gt;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 = mysql_query("SELECT * FROM submenu WHERE cat='1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ile ($myrow = mysql_fetch_array($result)) {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li&gt;&lt;a href="tovary.php?sub=&lt;?php echo $myrow['id'];?&gt;"&gt;&lt;span class="l"&gt;&lt;/span&gt;&lt;span class="r"&gt;&lt;/span&gt;&lt;span class="t"&gt;&lt;?php echo $myrow['title']; ?&gt;&lt;/span&gt;&lt;/a&gt; &lt;/li&gt;&lt;?php }?&gt; 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vmenu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chemy.php"&gt;&lt;span class="l"&gt;&lt;/span&gt;&lt;span class="r"&gt;&lt;/span&gt;&lt;span class="t"&gt;Побутова хімія&lt;/span&gt;&lt;/a&gt; &lt;/li&gt;&lt;/ul&gt;&lt;ul class="art-vvmenu"&gt;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1 = mysql_query("SELECT * FROM submenu WHERE cat='2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ile ($myrow1 = mysql_fetch_array($result1)) {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li&gt;&lt;a href="tovary.php?sub=&lt;?php echo $myrow1['id'];?&gt;"&gt;&lt;span class="l"&gt;&lt;/span&gt;&lt;span class="r"&gt;&lt;/span&gt;&lt;span class="t"&gt;&lt;?php echo $myrow1['title']; ?&gt;&lt;/span&gt;&lt;/a&gt;&lt;/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}?&gt; 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vmenu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order.php"&gt;&lt;span class="l"&gt;&lt;/span&gt;&lt;span class="r"&gt;&lt;/span&gt;&lt;span class="t"&gt;Замовити&lt;/span&gt;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cleared"&gt;&lt;/div&gt;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"&gt;Банери: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vmenublockconten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art-vmenublockcontent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language="JavaScript" type="text/javascrip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C_FL_RunContent(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codebase', 'http://download.macromedia.com/pub/shockwave/cabs/flash/swflash.cab#version=10,0,0,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idth', '20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height', '400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rc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quality', 'high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uginspage', 'http://www.adobe.com/go/getflashplayer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ign', 'middl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play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loop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cale', 'showall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wmode', 'window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devicefont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id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bgcolor', '#ffffff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name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enu', 'tru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FullScreen', 'false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allowScriptAccess','sameDomai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movie', 'ban'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'salign', ''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); //end AC code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object classid="clsid:d27cdb6e-ae6d-11cf-96b8-444553540000" codebase="http://download.macromedia.com/pub/shockwave/cabs/flash/swflash.cab#version=10,0,0,0" width="200" height="400" id="ban" align="midd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ScriptAccess" value="sameDomai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allowFullScreen" value="fals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aram name="movie" value="ban.swf" /&gt;&lt;param name="quality" value="high" /&gt;&lt;param name="bgcolor" value="#ffffff" /&gt;</w:t>
        <w:tab/>
        <w:t>&lt;embed src="ban.swf" quality="high" bgcolor="#ffffff" width="200" height="400" name="ban" align="middle" allowScriptAccess="sameDomain" allowFullScreen="false" type="application/x-shockwave-flash" pluginspage="http://www.adobe.com/go/getflashplayer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objec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no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Rightbar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права колонка сайту, в якій знаходиться контактна інформація, та інформер, який показує нову продукцію сайт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22045" cy="3761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4425" cy="2961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 art-sidebar2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"&gt;Контактна інформація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conten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content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block-content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img src="images/contact.jpg" alt="an image" style="margin: 0 auto;display:block;width:95%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br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b&gt;It products.&lt;/b&gt;&lt;br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ьвів&lt;br /&gt;Email: &lt;a href="mailto:info@company.com"&gt;info@company.com&lt;/a&gt;&lt;br/&gt;&lt;br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лефон: (123) 456-7890 &lt;br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Fax: (123) 456-7890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block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"&gt;Новинки:&lt;/div&gt;&lt;/div&gt;&lt;div&gt;&lt;img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$result = mysql_query("SELECT * FROM products ORDER BY id DESC LIMIT 5 ") or die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while ($myrow = mysql_fetch_array($result)){ ?&gt;&lt;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center&gt; &lt;h4&gt;&lt;?php echo $myrow['title'];?&gt;&lt;/h4&gt; &lt;/center&gt; 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&lt;?php echo $myrow['img'];?&gt;" alt="an image" width="20px" height="120px" style="margin: 0 auto;display:block;width:95%" class="image"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center&gt;&lt;b&gt;&lt;?php echo $myrow['price'];?&gt;&lt;/b&gt;&lt;/center&gt;&lt;br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}?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/block-content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&lt;/div&gt;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Footer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Нижня частина сайту, на якій розміщена інформація про розробника сайту, та дату створення сайту і права сайт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04640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-t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-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-b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class="art-footer-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-body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#" class="art-rss-tag-icon" title="RSS"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footer-tex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!-- &lt;p&gt;&lt;a href="#"&gt;Contact Us&lt;/a&gt; | &lt;a href="#"&gt;Terms of Use&lt;/a&gt; | &lt;a href="#"&gt;Trademarks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| &lt;a href="#"&gt;Privacy Statement&lt;/a&gt;&lt;br /&gt;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&gt; Copyright bu Bogdan Dubyk 2011. Всі права захищені.&lt;/p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айт складається з таких сторінок: </w:t>
      </w:r>
      <w:r>
        <w:rPr>
          <w:rFonts w:cs="Times New Roman" w:ascii="Times New Roman" w:hAnsi="Times New Roman"/>
          <w:sz w:val="28"/>
          <w:szCs w:val="26"/>
          <w:lang w:val="en-US"/>
        </w:rPr>
        <w:t>index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tovary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catalog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details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ndex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 xml:space="preserve"> , </w:t>
      </w:r>
      <w:r>
        <w:rPr>
          <w:rFonts w:cs="Times New Roman" w:ascii="Times New Roman" w:hAnsi="Times New Roman"/>
          <w:sz w:val="28"/>
          <w:szCs w:val="26"/>
          <w:lang w:val="en-US"/>
        </w:rPr>
        <w:t>order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>– головна сторінка сайт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Index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– головна сторінка , на якій розміщені категорії товарів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138930" cy="270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код, головної сторінки, а саме виводу категорій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$result = mysql_query("SELECT * FROM categories WHERE id='1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mysql_num_rows($result)!= 0)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if($myrow = mysql_fetch_array($result)) {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overview-table-inn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4&gt;&lt;?php echo $myrow['title']?&gt; &lt;/h4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&lt;?php echo $myrow['img']?&gt;" width="125px" height="125px" alt="an image" class="imag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&gt;&lt;?php echo $myrow['description']?&gt;&lt;/p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art-button-wrapp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l"&gt; 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r"&gt; 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class="art-button" href="products.php"&gt;Переглянути...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&lt;!-- end cell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}else {echo "Немає записів в БД";}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$result = mysql_query("SELECT * FROM categories WHERE id='2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if (mysql_num_rows($result)!= 0)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f($myrow = mysql_fetch_array($result)) {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overview-table-inn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4&gt;&lt;?php echo $myrow['title']?&gt; &lt;/h4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&lt;?php echo $myrow['img']?&gt;" width="125px" height="125px" alt="an image" class="image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p&gt;&lt;?php echo $myrow['description']?&gt;&lt;/p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art-button-wrapp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l"&gt; 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pan class="r"&gt; 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class="art-button" href="chemy.php"&gt;Переглянути...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span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&lt;!-- end cell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}else {echo "Немає записів в БД";}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Catalog</w:t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</w:rPr>
        <w:t xml:space="preserve"> – сторінка на якій розміщені всі види товарів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код виводу всіх видів товарів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$result = mysql_query("SELECT * FROM categories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mysql_num_rows($result)!= 0){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while($myrow = mysql_fetch_array($result)) {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able-postmetadata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2 class="table-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echo $myrow['title']?&gt;&lt;/h2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$lim = 3; $start=0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 = mysql_query("SELECT count(*) FROM submenu WHERE cat='$myrow[id]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ow = mysql_fetch_row($res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total_rows=$row[0]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num_rows=ceil($total_rows/$lim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for ($i=1; $i&lt;=$num_rows;$i++) {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 overview-tab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-row"&gt; &lt;cente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1 = mysql_query("SELECT * FROM submenu WHERE cat='$myrow[id]' LIMIT $start,3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ile ($myrow1 = mysql_fetch_array($result1)) {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" 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overview-table-inn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center&gt; &lt;a href="tovary.php?sub=&lt;?php echo $myrow1['id']; ?&gt;"&gt; &lt;img src="&lt;?php echo $myrow1['img']?&gt;" width="175px" height="175px" alt="an image" class="image" /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tovary.php?sub=&lt;?php echo $myrow1['id']; ?&gt;"&gt;&lt;h4&gt; &lt;?php echo $myrow1['title'];$start++; ?&gt; &lt;/h4&gt;&lt;/a&gt; &lt;/center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 &lt;?php } ?&gt; &lt;/cente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div&gt;&lt;!-- end row --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} } 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else {echo "Немає записів в БД";}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  <w:drawing>
          <wp:inline distT="0" distB="0" distL="0" distR="0">
            <wp:extent cx="2988310" cy="4761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ovary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стор</w:t>
      </w:r>
      <w:r>
        <w:rPr>
          <w:rFonts w:cs="Times New Roman" w:ascii="Times New Roman" w:hAnsi="Times New Roman"/>
          <w:sz w:val="28"/>
          <w:szCs w:val="26"/>
        </w:rPr>
        <w:t xml:space="preserve">інка на якій за допомогою методу передачі даних між сервером і клієнтом </w:t>
      </w:r>
      <w:r>
        <w:rPr>
          <w:rFonts w:cs="Times New Roman" w:ascii="Times New Roman" w:hAnsi="Times New Roman"/>
          <w:sz w:val="28"/>
          <w:szCs w:val="26"/>
          <w:lang w:val="en-US"/>
        </w:rPr>
        <w:t>GET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иводяться товари вибраного вид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код виводу товарів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-inner art-artic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f (isset($_GET['sub'])) {$sub = $_GET['sub'];} else {echo "Помилка"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$result= mysql_query("SELECT title FROM submenu WHERE id='$sub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myrow = mysql_fetch_array($result);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metadata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2 class="art-post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images/postheadericon.png" width="29" height="29" alt="postheaderico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echo $myrow['title'];?&gt;&lt;/h2&gt;&lt;/div&gt;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conten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article-content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1 = mysql_query("SELECT * FROM products WHERE sub='$sub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hile ($myrow1 = mysql_fetch_array($result1) )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{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able-postmetadata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2 class="table-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echo $myrow1['title']?&gt;&lt;/h2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 overview-tab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-row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" 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overview-table-inn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align="center"&gt; &lt;img src="&lt;?php echo $myrow1['img']?&gt;" width="175px" height="175px" alt="an image" class="image" /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&gt;&lt;h4&gt;&lt;em&gt;&lt;b&gt;Ціна: &lt;?php echo $myrow1['price'];?&gt;&lt;/b&gt;&lt;/em&gt;&lt;/h4&gt; 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ovary"&gt; &lt;label&gt;&lt;h4&gt;&lt;em&gt;&lt;u&gt;Опис:&lt;/u&gt;&lt;/em&gt;&lt;/h4&gt; &lt;/label&gt; &lt;?php echo $myrow1['description'];?&gt;... 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f ($myrow1['available'] == 1) {echo "&lt;em&gt;&lt;u&gt;Наявність:&lt;/u&gt;&lt;/em&gt; &lt;img src='images/tovary/available.gif' width='15px' height='15px' class='image' /&gt;";} else {echo "&lt;em&gt;&lt;u&gt;Наявність:&lt;/u&gt;&lt;/em&gt; &lt;img src='images/tovary/unavailable.gif' width='15px' height='15px' class='image' /&gt;"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?&gt;&lt;div align="right"&gt; &lt;a class="art-button" href="details.php?id=&lt;?php echo $myrow1['id'];?&gt;"&gt;Детальніше...&lt;/a&gt; &lt;/div&gt;&lt;/div&gt;&lt;/div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4960" cy="2443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76855" cy="3740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Details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– сторінка з детальним описом товар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-inner art-artic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f (isset($_GET['id'])) {$id = $_GET['id'];} else {echo "Помилка"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result= mysql_query("SELECT * FROM products WHERE id='$id'") or die (mysql_error())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$myrow = mysql_fetch_array($result);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metadata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2 class="art-post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img src="images/postheadericon.png" width="29" height="29" alt="postheadericon" /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echo $myrow['title'];?&gt;&lt;/h2&gt;&lt;/div&gt;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postconten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article-content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cleared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able-postmetadatahead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2 class="table-header"&gt;&lt;/h2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 overview-table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content-layout-row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layout-cell" 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overview-table-inner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div align="center"&gt; &lt;img src="&lt;?php echo $myrow['img'];?&gt;" width="175px" height="175px" alt="an image" class="image" /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&gt;&lt;h4&gt;&lt;em&gt;&lt;b&gt;Ціна:&lt;/b&gt;&lt;/em&gt;&lt;?php echo $myrow['price'];?&gt;&lt;/h4&gt; 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tovary"&gt; &lt;label&gt;&lt;h4&gt;&lt;em&gt;&lt;u&gt;Опис:&lt;/u&gt;&lt;/em&gt;&lt;/h4&gt; &lt;/label&gt; &lt;?php echo $myrow['fdescription'];?&gt; 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if ($myrow1['available'] == 1) {echo "&lt;em&gt;&lt;u&gt;Наявність:&lt;/u&gt;&lt;/em&gt; &lt;img src='images/tovary/available.gif' width='15px' height='15px' class='image' alt='В наявності'/&gt;";} else {echo "&lt;em&gt;&lt;u&gt;Наявність:&lt;/u&gt;&lt;/em&gt; &lt;img src='images/tovary/unavailable.gif' width='15px' height='15px' class='image' alt='Немає в наявності' /&gt;";}?&gt;&lt;/div&gt;&lt;/div&gt;&lt;/div&gt;&lt;!-- end row --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Створення адміністраторської частини сайт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Адміністраторська частина сайту, це частина яка закрита від очей користувачів сайтом , а доступна тільки для адміністраторів і власників сайту. В ній виможете маніпулювати сайтом, а саме добавляти, видаляти редагувати статті, сторінки, товари і тд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гляд головної сторінки адміністраторської частини сайт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95065" cy="3314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nclude "blocks/db.php"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header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t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image/logo.jpg"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t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/header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body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html&gt;&lt;head&gt; &lt;link rel="stylesheet" href="style.css" type="text/css" media="screen" /&gt; &lt;/head&gt;&lt;body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3&gt;Панель Адміністратора&lt;/h3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art-nav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l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div class="r"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 class="art-menu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Категорії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ul&gt; 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$result1 = mysql_query("SELECT * FROM categories") or die(mysql_error());while ($myrow1 = mysql_fetch_array($result1 )) { ?&gt;&lt;li&gt;&lt;a href="#"&gt; &lt;?php echo $myrow1['title']; 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&lt;?php } $add = 1;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add.php?add=&lt;?php echo $add; ?&gt;"&gt;&lt;img src="image/add.png" alt="Додати"&gt; - Додати категорію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Види&lt;/span&gt;&lt;/a&gt;&lt;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$result2 = mysql_query("SELECT * FROM submenu") or die(mysql_error()); while ($myrow2 = mysql_fetch_array($result2 )) {?&gt;&lt;li&gt;&lt;a href="#"&gt; &lt;?php echo $myrow2['title']; 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&lt;?php } $add = 2;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add.php?add=&lt;?php echo $add; ?&gt;"&gt;&lt;img src="image/add.png" alt="Додати"&gt; - Додати вид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Товари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ul&gt; &lt;?php $result3 = mysql_query("SELECT * FROM products") or die(mysql_error()); while ($myrow3 = mysql_fetch_array($result3)) {?&gt; &lt;li&gt; &lt;a href="#"&gt; &lt;?php echo $myrow3['title'];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li&gt;&lt;?php } $add = 3;?&gt; &lt;li&gt;&lt;a href="add.php?add=&lt;?php echo $add; ?&gt;"&gt;&lt;img src="image/add.png" alt="Додати"&gt; - Додати товар&lt;/a&gt;&lt;/li&gt; 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Контактна інформація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Банери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/ul&gt;&lt;/li&gt;&lt;/ul&gt;&lt;/div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body&gt;&lt;/html&gt;&lt;!-- /body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>Сторінка додавання категорій категорій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 include "blocks/db.php";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t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mg src="image/logo.jpg"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t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ead&gt; &lt;link rel="stylesheet" href="style.css" type="text/css" media="screen" /&gt; &lt;/head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TinyMCE --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type="text/javascript" src="jscripts/tiny_mce/tiny_mce.js"&gt;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script type="text/javascript"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inyMCE.init(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 General options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mode : "textarea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 : "advanced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lugins : "safari,pagebreak,style,layer,table,save,advhr,advimage,advlink,emotions,iespell,insertdatetime,preview,media,searchreplace,print,contextmenu,paste,directionality,fullscreen,noneditable,visualchars,nonbreaking,xhtmlxtras,template,inlinepopup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39440" cy="4327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 Theme options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buttons1 : "bold,italic,underline,justifyleft,justifycenter,justifyright,justifyfull,formatselect,fontselect,fontsizeselect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buttons2 : "cut,copy,paste,pastetext,pasteword,bullist,numlist,undo,redo,|,link,unlink,anchor,image,code,forecolor,backcolor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buttons3 : "tablecontrols,|,hr,removeformat,visualaid,|,sub,sup,|,media,fullscreen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buttons4 : "insertlayer,moveforward,movebackward,absolute,|,styleprops,|,cite,abbr,acronym,del,ins,attribs,|,visualchars,nonbreaking,template,pagebreak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toolbar_location : "top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toolbar_align : "left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statusbar_location : "bottom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heme_advanced_resizing : true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 Example word content CSS (should be your site CSS) this one removes paragraph margins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ontent_css : "css/word.cs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 Drop lists for link/image/media/template dialogs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emplate_external_list_url : "lists/template_list.j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external_link_list_url : "lists/link_list.j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external_image_list_url : "lists/image_list.j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media_external_list_url : "lists/media_list.js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 Replace values for the template plugin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emplate_replace_values :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username : "Some User"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taffid : "991234"}});&lt;/script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!-- /TinyMCE --&gt;&lt;div class="art-nav"&gt;&lt;div class="l"&gt;&lt;/div&gt;&lt;div class="r"&gt;&lt;/div&gt;&lt;ul class="art-menu"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Категорії&lt;/span&gt;&lt;/a&gt;&lt;ul&gt; 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$result1 = mysql_query("SELECT * FROM categories") or die(mysql_error());while ($myrow1 = mysql_fetch_array($result1 )) { ?&gt;&lt;li&gt;&lt;a href="#"&gt; &lt;?php echo $myrow1['title']; 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&lt;?php } $add = 1; 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add.php?add=&lt;?php echo $add; ?&gt;"&gt;&lt;img src="image/add.png" alt="Додати"&gt; - Додати категорію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Види&lt;/span&gt;&lt;/a&gt;&lt;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?php $result2 = mysql_query("SELECT * FROM submenu") or die(mysql_error()); while ($myrow2 = mysql_fetch_array($result2 )) {?&gt;&lt;li&gt;&lt;a href="#"&gt; &lt;?php echo $myrow2['title']; 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/li&gt;&lt;?php } $add = 2;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i&gt;&lt;a href="add.php?add=&lt;?php echo $add; ?&gt;"&gt;&lt;img src="image/add.png" alt="Додати"&gt; - Додати вид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Товари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ul&gt; &lt;?php $result3 = mysql_query("SELECT * FROM products") or die(mysql_error()); while ($myrow3 = mysql_fetch_array($result3)) {?&gt; &lt;li&gt; &lt;a href="#"&gt; &lt;?php echo $myrow3['title'];?&gt; 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li&gt;&lt;a href=#&gt;&lt;img src="image/del.png" alt="Видалити"&gt; - Видалити&lt;/a&gt;&lt;/li&gt;&lt;/u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li&gt;&lt;?php } $add = 3;?&gt; &lt;li&gt;&lt;a href="add.php?add=&lt;?php echo $add; ?&gt;"&gt;&lt;img src="image/add.png" alt="Додати"&gt; - Додати товар&lt;/a&gt;&lt;/li&gt; 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Контактна інформація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/ul&gt;&lt;/li&gt;&lt;li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a href="index.php" class="active"&gt;&lt;span class="l"&gt;&lt;/span&gt;&lt;span class="r"&gt;&lt;/span&gt;&lt;span class="t"&gt;Банери&lt;/span&gt;&lt;/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ul&gt;&lt;li&gt;&lt;a href=#&gt;&lt;img src="image/edit.png" alt="Редагувати"&gt; - Редагувати&lt;/a&gt;&lt;/li&gt;&lt;/ul&gt;&lt;/li&gt;&lt;/ul&gt;&lt;/div&gt;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GET['add'])) {$add = $_GET['add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$add == 1)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($_POST['j'])){ $r =0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title'])){$title = $_POST['title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description'])){$description = $_POST['description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img'])){$img = $_POST['img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title)) {echo "&lt;font color='#FF0066'&gt;Ви не ввели заголовок.&lt;/font&gt;&lt;br&gt;"; $r=1; unset($title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description)) {echo "&lt;font color='#FF0066'&gt;Ви не ввели описю&lt;/font&gt;&lt;br&gt;"; $r=1; unset($description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img)) {echo "&lt;font color='#FF0066'&gt;Ви не вибрали картинку.&lt;/font&gt;&lt;br&gt;"; $r=1; unset($img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if ($r == 1) {die("Помилка!! &lt;a href='add.php?add=".$add."'&gt; Назад&lt;/a&gt; &lt;a href='index.php'&gt; На головну&lt;/a&gt; " );} else {echo "Дані успішно додані. &lt;a href='add.php?add=".$add."'&gt; Назад&lt;/a&gt; &lt;a href='index.php'&gt; На головну&lt;/a&gt;"; mysql_query ("INSERT INTO categories(title,description ,img)VALUES ('$title','$description','$img')"); }} else { echo "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3&gt;Додати категорію:&lt;/h3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form action = 'add.php' method='post' target='_self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Введіть заголовок&lt;/label&gt;&lt;br&gt;&lt;input type='text' name='title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Опис&lt;/labe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textarea name='description'&gt;&lt;/textare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Зображення&lt;/label&gt;&lt;br&gt;&lt;input type='file' name='img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hidden' name='j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submit' value='Додати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form&gt;&lt;br&gt;&lt;br&gt;&lt;br&gt; &lt;a href='index.php'&gt; На головну&lt;/a&gt; ";} }?&gt;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GET['add'])) {$add = $_GET['add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$add == 2)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($_POST['j'])){ $r =0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title'])){$title = $_POST['title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name'])){$name = $_POST['name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img'])){$img = $_POST['img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title)) {echo "&lt;font color='#FF0066'&gt;Ви не ввели назву.&lt;/font&gt;&lt;br&gt;"; $r=1; unset($title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name)) {echo "&lt;font color='#FF0066'&gt;Ви не ввели унікальну назву&lt;/font&gt;&lt;br&gt;"; $r=1; unset($name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img)) {echo "&lt;font color='#FF0066'&gt;Ви не вибрали картинку.&lt;/font&gt;&lt;br&gt;"; $r=1; unset($img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if ($r == 1) {die("Помилка!! &lt;a href='add.php?add=".$add."'&gt; Назад&lt;/a&gt; &lt;a href='index.php'&gt; На головну&lt;/a&gt; " );} else {echo "Дані успішно додані. &lt;a href='add.php?add=".$add."'&gt; Назад&lt;/a&gt; &lt;a href='index.php'&gt; На головну&lt;/a&gt;"; mysql_query ("INSERT INTO submenu(title,name,img)VALUES ('$title','$name','$img')"); }} else { echo "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3&gt;Додати вид:&lt;/h3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form action = 'add.php' method='post' target='_self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Введіть назву&lt;/label&gt;&lt;br&gt;&lt;input type='text' name='name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Введіть унікальну назву (англійськими)&lt;/label&gt;&lt;br&gt;&lt;input type='text' name='title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Зображення&lt;/label&gt;&lt;br&gt;&lt;input type='file' name='img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hidden' name='j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submit' value='Додати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form&gt;&lt;br&gt;&lt;br&gt;&lt;br&gt; &lt;a href='index.php'&gt; На головну&lt;/a&gt; ";} }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?php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GET['add'])) {$add = $_GET['add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$add == 3) {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($_POST['j'])){ $r =0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title'])){$title = $_POST['title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description'])){$description = $_POST['description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fdescription'])){$description = $_POST['fdescription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img'])){$img = $_POST['img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isset ($_POST['price'])){$price = $_POST['price']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title)) {echo "&lt;font color='#FF0066'&gt;Ви не ввели назву.&lt;/font&gt;&lt;br&gt;"; $r=1; unset($title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description)) {echo "&lt;font color='#FF0066'&gt;Ви не ввели опис&lt;/font&gt;&lt;br&gt;"; $r=1; unset($description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fdescription)) {echo "&lt;font color='#FF0066'&gt;Ви не ввели повний опис&lt;/font&gt;&lt;br&gt;"; $r=1; unset($fdescription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img)) {echo "&lt;font color='#FF0066'&gt;Ви не вибрали картинку.&lt;/font&gt;&lt;br&gt;"; $r=1; unset($img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if (empty($price)) {echo "&lt;font color='#FF0066'&gt;Ви не вибрали ціну.&lt;/font&gt;&lt;br&gt;"; $r=1; unset($price);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if ($r == 1) {die("Помилка!! &lt;a href='add.php?add=".$add."'&gt; Назад&lt;/a&gt; &lt;a href='index.php'&gt; На головну&lt;/a&gt; " );} else {echo "Дані успішно додані. &lt;a href='add.php?add=".$add."'&gt; Назад&lt;/a&gt; &lt;a href='index.php'&gt; На головну&lt;/a&gt;"; mysql_query ("INSERT INTO products(title,description,fdescription,,img, price)VALUES ('$title','$description','$fdescription','$img','$price')"); }} else { echo "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h3&gt;Додати товар:&lt;/h3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form action = 'add.php' method='post' target='_self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Введіть назву&lt;/label&gt;&lt;br&gt;&lt;input type='text' name='title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Опис&lt;/labe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textarea name='description'&gt;&lt;/textare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Повний опис&lt;/label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textarea name='fdescription'&gt;&lt;/textarea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Зображення&lt;/label&gt;&lt;br&gt;&lt;input type='file' name='img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label&gt;Введіть ціну&lt;/label&gt;&lt;br&gt;&lt;input type='text' name='price' /&gt; &lt;br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hidden' name='j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&lt;input type='submit' value='Додати'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&lt;/form&gt;&lt;br&gt;&lt;br&gt;&lt;br&gt; &lt;a href='index.php'&gt; На головну&lt;/a&gt; ";} }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?&gt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Висновок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ета курсової роботи ствроення повноцінного веб-сайту в мому випадку інтернет магазину, а саме клієнтської та адміністративної частини за допомогою 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6"/>
          <w:lang w:val="en-US"/>
        </w:rPr>
        <w:t>MySQL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і </w:t>
      </w:r>
      <w:r>
        <w:rPr>
          <w:rFonts w:cs="Times New Roman" w:ascii="Times New Roman" w:hAnsi="Times New Roman"/>
          <w:sz w:val="28"/>
          <w:szCs w:val="26"/>
          <w:lang w:val="en-US"/>
        </w:rPr>
        <w:t>Flash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ставками. На далі для покращення веб сайту можна добавити можливість регістрації користувачів, створити модуль коментарів, створити кошик куди добавляється і оформлюється замовлення, Оптимізувати адміністративну частину, а саме покращити захист сайту за допомогою хеш-шифрування даних. Та покращити візуальне оформлення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</w:rPr>
        <w:t>Список літератур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 xml:space="preserve">1.Д. Котеров, А.Костеров 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5 в оргин</w:t>
      </w:r>
      <w:r>
        <w:rPr>
          <w:rFonts w:cs="Times New Roman" w:ascii="Times New Roman" w:hAnsi="Times New Roman"/>
          <w:sz w:val="28"/>
          <w:szCs w:val="26"/>
        </w:rPr>
        <w:t>ін</w:t>
      </w:r>
      <w:r>
        <w:rPr>
          <w:rFonts w:cs="Times New Roman" w:ascii="Times New Roman" w:hAnsi="Times New Roman"/>
          <w:sz w:val="28"/>
          <w:szCs w:val="26"/>
          <w:lang w:val="ru-RU"/>
        </w:rPr>
        <w:t>алі.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2.</w:t>
      </w:r>
      <w:r>
        <w:rPr>
          <w:rFonts w:cs="Times New Roman" w:ascii="Times New Roman" w:hAnsi="Times New Roman"/>
          <w:sz w:val="28"/>
          <w:szCs w:val="26"/>
          <w:lang w:val="en-US"/>
        </w:rPr>
        <w:t>www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php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su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3.</w:t>
      </w:r>
      <w:r>
        <w:rPr>
          <w:rFonts w:cs="Times New Roman" w:ascii="Times New Roman" w:hAnsi="Times New Roman"/>
          <w:sz w:val="28"/>
          <w:szCs w:val="26"/>
          <w:lang w:val="en-US"/>
        </w:rPr>
        <w:t>google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com</w:t>
      </w:r>
      <w:r>
        <w:rPr>
          <w:rFonts w:cs="Times New Roman" w:ascii="Times New Roman" w:hAnsi="Times New Roman"/>
          <w:sz w:val="28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6"/>
          <w:lang w:val="en-US"/>
        </w:rPr>
        <w:t>ua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6"/>
          <w:lang w:val="ru-RU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sectPr>
      <w:headerReference w:type="default" r:id="rId2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11:00Z</dcterms:created>
  <dc:creator>Користувач Windows</dc:creator>
  <dc:description/>
  <cp:keywords/>
  <dc:language>en-US</dc:language>
  <cp:lastModifiedBy>SYSTEM</cp:lastModifiedBy>
  <dcterms:modified xsi:type="dcterms:W3CDTF">2011-09-01T22:11:00Z</dcterms:modified>
  <cp:revision>2</cp:revision>
  <dc:subject/>
  <dc:title/>
</cp:coreProperties>
</file>