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итамины (от лат. Vita – жизнь) – группа органических соединений разнообразной химической природы, необходимых для питания человека, животных и других организмов в ничтожных количествах по сравнению с основными питательными веществами (белками, жирами, углеводами и солями), но имеющих огромное значение для нормального обмена веществ и жизнедеятельност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таминная недостаточность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— болезненное состояние организма, обусловленное полным отсутствием</w:t>
      </w:r>
      <w:r>
        <w:rPr>
          <w:rStyle w:val="Emphasis"/>
          <w:sz w:val="28"/>
          <w:szCs w:val="28"/>
        </w:rPr>
        <w:t xml:space="preserve">, </w:t>
      </w:r>
      <w:r>
        <w:rPr>
          <w:sz w:val="28"/>
          <w:szCs w:val="28"/>
        </w:rPr>
        <w:t xml:space="preserve">недостаточным поступлением или повышенным разрушением витаминов в организме. Впервые описана в 1880 г. русским врачом Н. И. Луниным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и, которые возникают в следствии отсутствия в пище тех или иных витаминов, стали называть авитаминозами. Если болезнь возникает вследствие отсутствия нескольких витаминов, её называют поливитаминозом. Однако типичные по своей клинической картине авитаминозы в настоящее время встречаются довольно редко. Чаще приходиться иметь дело с относительным недостатком какого-либо витамина; такое заболевание называется гиповитаминозом. Если правильно и своевременно поставлен диагноз, то авитаминозы и особенно гиповитаминозы легко излечить введением в организм соответствующих витаминов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ое введение в организм некоторых витаминов может вызвать заболевание, называемое гипервитаминозом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ногие изменения в обмене веществ при авитаминозе рассматривают как следствие нарушения ферментных систем. Известно, что многие витамины входят в состав ферментов в качестве компонентов их простетических или коферментных групп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итаминозы можно рассматривать как патологические состояния, возникающие на почве выпадения функций тех или других коферментов. Однако в настоящее время механизм возникновения многих авитаминозов ещё неясен, поэтому пока ещё не представляется возможность трактовать все авитаминозы как состояния, возникающие на почве нарушения функций тех или иных коферментных систем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С открытием витаминов и выяснением их природы открылись новые перспективы не только в предупреждении и лечении авитаминозов, но и</w:t>
      </w:r>
      <w:r>
        <w:rPr>
          <w:rStyle w:val="Applestylespan"/>
          <w:sz w:val="28"/>
          <w:szCs w:val="28"/>
        </w:rPr>
        <w:t xml:space="preserve"> в области лечения инфекционных заболеваний. Выяснилось, что некоторые фармацевтические препараты (например, из группы сульфаниламидных) частично напоминают по своей структуре и по некоторым химическим признакам витамины, необходимые для бактерий, но в то же время не обладают свойствами этих витаминов. Такие "замаскированные под витамины" вещества захватываются бактериями, при этом блокируются активные центры бактериальной клетки, нарушается её обмен и происходит гибель бактери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основных витаминов и названия авитаминозов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59" w:type="dxa"/>
        <w:jc w:val="left"/>
        <w:tblInd w:w="562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690"/>
        <w:gridCol w:w="1423"/>
        <w:gridCol w:w="2258"/>
        <w:gridCol w:w="2073"/>
        <w:gridCol w:w="4322"/>
        <w:gridCol w:w="1893"/>
      </w:tblGrid>
      <w:tr>
        <w:trPr>
          <w:trHeight w:val="2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Витамины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Суточная потребность здорового человек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Основные источники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Содержание витаминов</w:t>
            </w:r>
            <w:r>
              <w:rPr>
                <w:rStyle w:val="Appleconvertedspace"/>
                <w:bCs/>
                <w:sz w:val="20"/>
                <w:szCs w:val="28"/>
              </w:rPr>
              <w:t xml:space="preserve"> </w:t>
            </w:r>
          </w:p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и метаболитов в норме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Авитаминоз</w:t>
            </w:r>
          </w:p>
        </w:tc>
      </w:tr>
      <w:tr>
        <w:trPr>
          <w:trHeight w:val="23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в моче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в крови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тинол (витамин 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1,5 мг (5000 ME); беременные и кормящие 2 мг (6600 ME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Животные жиры, мясо, рыба, яйца, молоко и молочные продук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выделяется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ыворотке крови 100— 200 ME (30—70 мкг в 100 мл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мералопия и ксерофтальмия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амин (витамин B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1, 4—2, 4 м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Зерновые и бобовые культуры; печень, почки, нежирная свини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бодного тиамина 150— 500 мкг/сут, пировиноградной кислоты 10—25</w:t>
            </w:r>
            <w:r>
              <w:rPr>
                <w:rStyle w:val="Appleconvertedspace"/>
                <w:sz w:val="20"/>
                <w:szCs w:val="28"/>
              </w:rPr>
              <w:t xml:space="preserve"> </w:t>
            </w:r>
          </w:p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г/сут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В плазме свободного тиамина 10—15 мкг/л; пировиноградной кислоты 0, 005—0, 01 г/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ри-бери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бофлавин (витамин В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1, 9—3 м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Зерновые и бобовые культуры; печень, почки, мясо, молочные продукты, яй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—1000 мкг/сут; натощак 15—30 мкг/ч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эритроцитах 200—280 мкг/л; в лейкоцитах 2500 мкг/л; в сыворотке крови 5—15 мкг/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ибофлавиноз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Никотиновая кислота (инацин, витамин РР, витамин B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—25 м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Говядина, печень, почки; рыба (лосось, сельдь и др. ); зерновые продукты, содержащие B3в неусвояемой форм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N1-метил-никотинамида 7 —12 мг/сут; натощак 0, 4—0, 5 мг/ч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Цельная кровь 0, 004 г/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ллагра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ридоксин (витамин В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1, 5—2, 8 м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вые и бобовые культуры; различные виды мяса и рыб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4-Пиридоксиновой кислоты 1, 5—2, 5 мг/сут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ыворотке крови 70 мкг/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лиевая кислота (фолаци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 мкг; беременные и кормящие 500—800 мк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Салат, капуста, шпинат, томаты, морковь, рожь, печень, _ почки, говядина, яичный желт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—10 мг/сут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ыворотке крови фолаты 6—20 мг/мл; в эритроцитах 150—700 иг/м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лиеводефицитная макроцитарная анемия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корбиновая кислота (витамин С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—100 м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Перец, зеленый лук, томаты, капуста, салат, цитрусовые, ягоды, шиповн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20—30 мг/сут; натощак 0, 7—1 мг/ч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В плазме 70—120 мкг/л, в лейкоцитах 0,02—0, 03 г/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нга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коферол (витамин 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—20 м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Растительные масла (подсолнечное, соевое, кукурузное), яйц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Креатинина 1—2 г у мужчин; 0,8—1,5 г у женщин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В сыворотке крови 0,008— 0,01 г/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екальциферол (витамин D3) и эргокальциферол (витамин D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100 МБ (2,5 мкг холе кальциферола), беременным и кормящим 400—500 M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Печень рыбы, икра, жирные рыбы, печень млекопитающих и птиц, яйца (желток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выделяется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В сыворотке крови 70—100 ME в 100 мл; неорганического фосфора 0,0045— 0, 005 г/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хи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едостаточность витамина 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vanish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достаточность витамина 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атологическое состояние, возникающее вследствие дефицита в организме этого витамина и проявляющееся ухудшением зрения — в первую очередь гемералопией («куриная» слепота), конъюнктивитом, ксерофтальмией, гиперкератозом кожи. Характерна наклонность к заболеваниям дыхательных путей и кишечника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 Эпидемиология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огенная форма дефицита витамина А встречается редко. Эндокринные проявления гиповитаминоза А наблюдаются чаще, преимущественно у больных хроническими заболеваниями кишечника, печени, эндокринных желез (токсический зоб, сахарный диабет), при диссеминированном туберкулезе, карциноидном синдроме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2 Патогене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А поступает в организм с пищей как в чистом виде, так и в виде провитаминов — каротиноидов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инол ускоряет окислительные процессы, стимулирует деятельность половых желез, способствует росту молодых животных, является антагонистом тироксина. Этот витамин необходим для нормального функционирования оболочек глаза, кожи, слизистой оболочки пищеварительного тракта, бронхиального дерева и мочевых путей. Он участвует в ресинтезе пигмента родопсина (зрительного пурпура), содержащегося в палочках сетчатой оболочки. При недостатке ретинола этот процесс нарушается, вследствие чего в первую очередь страдает сумеречное зрение — развивается гемералопия. </w:t>
      </w:r>
      <w:r>
        <w:br w:type="page"/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 Классификация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принятой классификации нет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римерная формулировка диагноза: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1. Гиповитаминоз А (первичный): гемералоп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2. Портальный цирроз печени в фазе обострения. Гиповитаминоз А (эндогенный), гемералопия, начинающаяся ксерофтальм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3. Авитаминоз А (пищевой): ксерофтальмия, кератомаляция левого глаза, гемералопия; стоматит, Ограниченный дерматит в области тыльной поверхности рук и локтевых суставов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4 Предварительный диагно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ются сухость в полости рта и носа, сухость кожи, ее шелушение, повышенное выпадение волос. Ухудшается сумеречное зрение («куриная» слепота). Одновременно возможны светобоязнь (боль в глазах при ярком освещении) и ксерофтальмия (сухость конъюнктивы с утратой присущего ей блеска, снижение секреции слезных желез, появление бляшек Искерского — Бито, разбросанных по склере). В наиболее тяжелых случаях воспалительные процессы в роговице могут осложняться ее некротическим размягчением (кератомаляция), что обычно заканчивается слепото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гемералопии с ксерофтальмией позволяет с высокой достоверностью думать о недостаточности витамина А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5 Верификация диагноз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 биомикроскопию глаза, определяют содержание в сыворотке крови витамина А или каротина. Исследуют темновую адаптацию зрения, которая при недостаточности ретинола существенно снижаетс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витаминоза А характерно сочетание гемералопии и ксерофтальмии на фоне резкого снижения содержания витамина А в крови (ниже 100 мкг/л). Наиболее опасным осложнением авитаминоза являются кератомаляция с последующими слепотой, панофтальмитом, а также вторичный гнойный энцефалит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иповитаминозе А понижено содержание в крови ретинола или каротина (ниже 200 мкг/л), нарушена темновая адаптация, развивается гемералопия. При биомикроскопии глаза на слизистой конъюнктивы могут выявляться белесые и желтоватые мелкие бляшк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6 Лечение и профилактик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ют диету, богатую витамином А и провитаминами, а также препараты ретинола. Растворы ретинола применяют внутрь и в виде внутримышечных инъекци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ая лечебная доза 25 000—100 000 ME ретинола (при приеме внутрь дозу делят на 2—3 приема, больше одной инъекции в сутки обычно не делают), продолжительность курса лечения 2—4 нед. Ретинол содержится в поливитаминных препаратах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лительном применении ретинола в больших дозах (100 000 ME и выше в сутки) могут развиться симптомы интоксикации («гипервитаминоз А»): тошнота, рвота, головная боль, гиперемия кожи, кровоизлияния в подкожную клетчатку и др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гиповитаминоза А состоит в рациональном питании и назначении внутрь препаратов ретинола (5000—10 000 ME) в течение не менее 2—3 нед. До и после проведенного профилактического курса целесообразно определить содержание в сыворотке крови ретинола или каротина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едостаточность аскорбиновой кисл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vanish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достаточность аскорбиновой кислот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( гиповитаминоз С) обусловлена дефицитом ее в организме. Тяжелый дефицит ее приводит к развитию цинг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1 Эпидемиология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витаминоз С остается наиболее частой и значимой формой витаминной недостаточности для взрослых. Он может развиваться при приеме ацетилсалициловой кислоты, эстрогенов, пероральных контрацептивов, а также при алкоголизме, гипертиреозе, проведении гемодиализа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2 Патогене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корбиновая кислота играет важную роль в окислительно-восстановительных процессах, углеводном обмене, оказывает универсальное влияние на проницаемость сосудистой стенки, развитие и функцию костной, хрящевой ткани, кожи, надпочечников и других органов. Недостаток аскорбиновой кислоты со временем приводит к угнетению Т-системы иммунитета, что способствует развитию инфекционных осложнени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3 Классификация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I стадии цинги относят случаи, характеризующиеся умеренной слабостью, болью в ногах, повышенной кровоточивостью, цинготной пурпурой, нерезким гингивитом; трудоспособность снижена умеренно. Во II стадии геморрагии приобретают распространенный характер. Отмечается геморрагический выпот в суставы, плевру. Гингивит и стоматит резко выражены; у больных повышается температура. Они нуждаются в стационарном лечении. Стадия III характеризуется тяжелым общим состоянием больных, резким исхуданием, дальнейшим нарастанием кровоточивости, анемизации, возникновением долго незаживающих язв конечностей, развитием инфекционных осложнений (пневмонии, туберкулез, дизентерия, сепсис одонтогенный и др. )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римеры формулировки диагноза: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1. Цинга II стадии, кровоизлияние в область левой икроножной мышцы, выраженный гингивит, вторичное исхудание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2. Хронический рецидивирующий энтероколит в фазе обострения, гиповитаминоз С (эндогенный)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3.4 Предварительный диагноз, диагностика</w:t>
      </w:r>
      <w:r>
        <w:rPr>
          <w:rStyle w:val="Appleconvertedspace"/>
          <w:b/>
          <w:i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атика гиповитаминоза С скудна: умеренная слабость, быстрая утомляемость, ухудшение аппетита, ломота в мышцах ног, наклонность к кровотечениям из десен. Десны цианотичны и разрыхлены. Иногда выявляют сухость кожи, немногочисленные точечные кровоизлияния в области волосяных фолликулов на руках и ногах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3.5 Верификация диагноза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особенно в I стадии заболевания имеет определение экскреции аскорбиновой кислоты с мочо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II и III стадиях цинги клиническая симптоматика (гингивит, стоматит, выпадение зубов, распространенные петехиальные сыпи и кровоизлияния под кожу в мышцы, суставы, остеопороз и др. ) в сочетании с анамнестическими данными о неполноценном питании дает возможность установить правильный диагноз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ифференциальный диагноз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 с геморрагическими диатезами. При цинге нет существенных изменений в системе свертывания крови, как при большинстве этих заболеваний. Для геморрагического васкулита не характерны массивные кровоизлияния в мышцы и суставы, а также тяжелый гингивит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3.6 Лечение и профилактика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ы полноценное сбалансированное питание, богатое витаминами, и препараты аскорбиновой кислоты. С целью профилактики применяют аскорбиновую кислоту в таблетках и драже по 0, 05—0, 1 г/сут; настой шиповника, лимоны. Широко используют поливитаминные препараты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цингой в I стадии можно проводить амбулаторно. Назначают аскорбиновую кислоту по 0, 1 г 3—5 раз в сутки. При ухудшенном всасывании витамина С его вводят внутримышечно по 1—2 мл 5% раствора. Одновременно назначают витамин Р (рутин, кверцетин и др. ) 100—150 мг/сут. Больные с II и III стадиями цинги должны лечиться в стационаре. Им показана диета, богатая белками (до 120—150 г/сут). При цинге II стадии суточная доза аскорбиновой кислоты должна быть не менее 500 мг, при III стадии — 1000 мг, при этом не менее 1/3 дозы следует вводить парентерально. Эффективно введение в вену 1—2 мл 5% раствора аскорбината натрия вместе с глюкозой. Назначают также витамины Р (150—300 мг), B</w:t>
      </w:r>
      <w:r>
        <w:rPr>
          <w:sz w:val="28"/>
          <w:szCs w:val="28"/>
          <w:vertAlign w:val="subscript"/>
        </w:rPr>
        <w:t>1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(20 мг), рибофлавин (10 мг). Активную витаминотерапию проводят не менее месяца, затем дозы постепенно снижают. При гингивите используют полоскания 3% раствором перекиси водорода, крепким чаем, настоями и отварами, богатыми катехинами. Десны орошают свежеприготовленным водным раствором галаскорбата, масляным раствором ретинола. В программах реабилитации используют физические методы (УФО, диатермия и др. ) и лечебную физкультуру (особенно для разработки функции суставов). 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едостаточность витамина В6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vanish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достаточность витамина В</w:t>
      </w:r>
      <w:r>
        <w:rPr>
          <w:b/>
          <w:bCs/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 типу гиповитаминоза — патологическое состояние, обусловленное дефицитом этого витамина в организме и проявляющееся в основном изменениями слизистой оболочки полости рта, кожи и функций ЦНС. Отдельной нозологической формы, признаваемой как авитаминоз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пока не выделено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1 Эпидемиология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лучаев гиповитаминоза В</w:t>
      </w:r>
      <w:r>
        <w:rPr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 взрослых являются вторичными. Недостаточность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наблюдается при беременности и ряде заболеваний: хроническом алкоголизме, полиневрите, паркинсонизме, эпилепсии, себорейном дерматите, анемиях, ревматизме, хроническом гепатите, интоксикации гидразиновыми соединениями и др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2 Патогене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В</w:t>
      </w:r>
      <w:r>
        <w:rPr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пиридоксин) в организме превращается в пиридоксаль-5-фосфат и входит в состав ферментов, участвующих в декарбоксилировании и переаминировании аминокислот, обмене гистамина, жировом обмене. Дефицит витамина В</w:t>
      </w:r>
      <w:r>
        <w:rPr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иводит к похуданию, изменению кожи и ее придатков, нарушению функции ЦНС, анемии. При дефиците витамина В</w:t>
      </w:r>
      <w:r>
        <w:rPr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ается превращение триптофана в никотиновую кислоту, что приводит к пеллагроподобным симптомам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3 Классификация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едостаточности витамина В</w:t>
      </w:r>
      <w:r>
        <w:rPr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зработана. </w:t>
      </w:r>
      <w:r>
        <w:br w:type="page"/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4 Предварительный диагно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нерезко выраженные формы гиповитаминоз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Для диагностики имеют значение те же симптомы, что и при гипорибофлавинозе: хейлоз, глоссит, себорейный дерматит (преимущественно на лице), конъюнктивит. Отмечают также ухудшение аппетита, тошноту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5 Верификация диагноз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повитаминозе В</w:t>
      </w:r>
      <w:r>
        <w:rPr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одержание 4-пиридоксиновой кислоты в суточной моче ниже 0, 5 мг, выделение ксантуреновой кислоты (после приема 10 г триптофана) превышает 50 мг. Содержание пиридоксииа в цельной крови ниже 50 мкг/л или пиридоксальфосфата ниже 3, 6 нг/мл. Эти четыре параметра подтверждают гиповитаминоз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ифференциальная диагностика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же, что и при гипорибофлавинозе. Различить эти две формы гиповитаминозов можно только по результатам лабораторных исследований. В принципе может помочь диагностика ех juvantibus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6 Лечение и профилактик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гиповитаминоза В</w:t>
      </w:r>
      <w:r>
        <w:rPr>
          <w:sz w:val="28"/>
          <w:szCs w:val="28"/>
          <w:vertAlign w:val="subscript"/>
        </w:rPr>
        <w:t>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пиридоксин назначают по 0, 002—0, 005 г в день. Лечебная доза (внутрь или парентерально) 0, 05—0, 1 г 2 раза в сутки в течение 1—2 мес. При сидеробластной анемии пиридоксин чаще вводят внутримышечно по 0, 1 г 2 раза в неделю, можно назначить и внутрь по 0, 1 г ежедневно. В случае продолжительного применения гидразида изоникотиновой кислоты (изониазид) и его производных (фтивазид и др. ) пиридоксин назначают профилактически по 0, 005—0, 01 г/сут. 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едостаточность витамина В12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vanish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достаточность витамина В</w:t>
      </w:r>
      <w:r>
        <w:rPr>
          <w:rStyle w:val="StrongEmphasis"/>
          <w:sz w:val="28"/>
          <w:szCs w:val="28"/>
          <w:vertAlign w:val="subscript"/>
        </w:rPr>
        <w:t>12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(цианокобаламина)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оявляется поражением кроветворной ткани, пищеварительной и нервной систем. При авитаминозах развиваются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-дефицитная анемия (пернициозная анемия) и фуникулярный миелоз. Последний синдром редко возникает самостоятельно, обычно он сочетается смегалобластной анемией. Гиповитаминозы могут сопровождаться легкими парестезиями в конечностях, жжением в языке, умеренной макроцитарной (гиперхромной) анемие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1 Эпидемиология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цианокобаламина встречается в разных странах и регионах. Она выявляется с одинаковой частотой среди мужчин и женщин.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дефицитная анемия обычно развивается у лиц среднего и пожилого возраста. Отмечено учащение этой болезни у людей, не употребляющих мясных и молочных продуктов. Среди групп населения, в которых нередко регистрируется инвазия широким лентецом (Карелия, некоторые районы Сибири и др. ), обнаруживают случаи ботриоцефальной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-дефицитной анеми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2 Патогене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анокобаламин относится к водорастворимым витаминам. В наибольшем количестве он содержится в печени рыб и рогатого скота, почках; значительно меньше его в мясе, яйцах, молоке, сое. Всасывается в основном в подвздошной кишке, синтезируется также микрофлорой кишечника. Суточная потребность 3 мг (у беременных 4 мг). Участвует в переносе метильных групп, в синтезе нуклеиновых кислот, в обмене тетрагидрофолиевой кислоты. Недостаточность витамин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едко бывает экзогенной, несравненно чаще — эндогенной. Эта группа механизмов включает повышенное потребление витамин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гельминтозы, особенно дифиллоботриоз; беременность) и нарушение его всасывания разной природы. Последнее может быть обусловлено отсутствием вырабатываемого фундальными железами желудка гастромукопротеина, необходимого для всасывания цианокобаламина (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-дефицитная анемия, иногда рак или полипоз желудка, гастрэктомия, субтотальная резекция желудка) либо синдромом мальабсорбции (спру, тяжелые энтериты, энтеро-энтероанастомозы, резекция значительной части тонкой кишки и др. )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ный эндогенный дефицит цианокобаламина вызывает нарушение обмена нуклеиновых кислот в бластных клетках эритроидного ряда, что приводит к развитию мегалобластной анемии. В боковых и задних канатиках спинного мозга развиваются дегенеративные и очаговые некротические изменения, завершающиеся склерозированием, в результате чего формируется синдром фуиикулярного миелоза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3 Классификация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епринятой классификации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витаминной недостаточности нет. Практически обычно используют классификацию, основанную на патогенетическом и клиническом принципах. Соответственно различают экзогенные (алиментарные) и эндогенные (от нарушения всасывания или повышенного потребления) виды недостаточности цианокобаламина. Из последней группы выделяют в качестве самостоятельной нозологической формы мегалобластную анемию, а иногда и фуникулярный миелоз. Остальные разновидности эндогенной недостаточност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развивающиеся в результате разнообразных тяжелых заболеваний желудка и кишечника или больших операций на этих органах, являются симптоматическими. </w:t>
      </w:r>
      <w:r>
        <w:br w:type="page"/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римерная формулировка диагноза: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1. В</w:t>
      </w:r>
      <w:r>
        <w:rPr>
          <w:rStyle w:val="Emphasis"/>
          <w:sz w:val="28"/>
          <w:szCs w:val="28"/>
          <w:vertAlign w:val="subscript"/>
        </w:rPr>
        <w:t>12</w:t>
      </w:r>
      <w:r>
        <w:rPr>
          <w:rStyle w:val="Emphasis"/>
          <w:sz w:val="28"/>
          <w:szCs w:val="28"/>
        </w:rPr>
        <w:t xml:space="preserve">-дефицитная анемия (анемия Аддисона — Бирмера), среднетяжелого течения, в фазе обострен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2. Недостаточность витамина В</w:t>
      </w:r>
      <w:r>
        <w:rPr>
          <w:rStyle w:val="Emphasis"/>
          <w:sz w:val="28"/>
          <w:szCs w:val="28"/>
          <w:vertAlign w:val="subscript"/>
        </w:rPr>
        <w:t>12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умеренной степени, экзогенная (алиментарная), нерезкая гиперхромная анемия, невралг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3. Дифиллоботриоз, вторичная В</w:t>
      </w:r>
      <w:r>
        <w:rPr>
          <w:rStyle w:val="Emphasis"/>
          <w:sz w:val="28"/>
          <w:szCs w:val="28"/>
          <w:vertAlign w:val="subscript"/>
        </w:rPr>
        <w:t>12</w:t>
      </w:r>
      <w:r>
        <w:rPr>
          <w:rStyle w:val="Emphasis"/>
          <w:sz w:val="28"/>
          <w:szCs w:val="28"/>
        </w:rPr>
        <w:t xml:space="preserve">-дефицитная анемия тяжелой степен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4. Состояние после субтотальной резекции желудка по поводу его распространенного полипоза, симптоматическая В</w:t>
      </w:r>
      <w:r>
        <w:rPr>
          <w:rStyle w:val="Emphasis"/>
          <w:sz w:val="28"/>
          <w:szCs w:val="28"/>
          <w:vertAlign w:val="subscript"/>
        </w:rPr>
        <w:t>12</w:t>
      </w:r>
      <w:r>
        <w:rPr>
          <w:rStyle w:val="Emphasis"/>
          <w:sz w:val="28"/>
          <w:szCs w:val="28"/>
        </w:rPr>
        <w:t xml:space="preserve">-дефицитная анем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5. Спру, энтерогенное истощение, симптоматическая В</w:t>
      </w:r>
      <w:r>
        <w:rPr>
          <w:rStyle w:val="Emphasis"/>
          <w:sz w:val="28"/>
          <w:szCs w:val="28"/>
          <w:vertAlign w:val="subscript"/>
        </w:rPr>
        <w:t>12</w:t>
      </w:r>
      <w:r>
        <w:rPr>
          <w:rStyle w:val="Emphasis"/>
          <w:sz w:val="28"/>
          <w:szCs w:val="28"/>
        </w:rPr>
        <w:t xml:space="preserve">-фолиеводефицитная анем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4 Предварительный диагно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дефицитной анемии базируется на выявлении трех основных синдромов: мегалобластной (гиперхромной) анемии, гистамин-устойчивой ахлоргидрии желудка, фуникулярного миелоза, и полинейропатии. Характерен также глоссит. Нередко, однако, при авитаминозе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ных явлений фуникулярного миелоза не обнаруживают и неврологические расстройства ограничиваются лишь нерезкой полинейропатией нижних конечностей, что связано, по-видимому, с успехами заместительной терапи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гиповитаминоз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лишь клинических критериев весьма затруднена. Его неспецифическими признаками могут быть: ухудшение аппетита, неустойчивый стул, бледность кожи и слизистых оболочек, ощущение легкого жжения в языке, покраснение его кончика, нерезкие парестезии ног. Диагностическое значение этих признаков усиливается, если имеются соответствующие анамнестические данные (алиментарные нарушения) или обнаруживается заболевание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иагностика и лечение В</w:t>
      </w:r>
      <w:r>
        <w:rPr>
          <w:rStyle w:val="StrongEmphasis"/>
          <w:sz w:val="28"/>
          <w:szCs w:val="28"/>
          <w:vertAlign w:val="subscript"/>
        </w:rPr>
        <w:t>12</w:t>
      </w:r>
      <w:r>
        <w:rPr>
          <w:rStyle w:val="StrongEmphasis"/>
          <w:sz w:val="28"/>
          <w:szCs w:val="28"/>
        </w:rPr>
        <w:t>-дефицитной анемии</w:t>
      </w:r>
      <w:r>
        <w:rPr>
          <w:sz w:val="28"/>
          <w:szCs w:val="28"/>
        </w:rPr>
        <w:t xml:space="preserve">, при котором могут ухудшаться процессы всасывания цианокобаламина. Лабораторное выявление даже нерезкой макроцитарной (нормо-, гипер-хромной) анемии существенно подкрепляет диагностику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5 Верификация диагноз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развернутой стадии авитаминоз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ых трудностей не вызывает. Клиническая картина имеет определенное сходство с инфекционным эндокардитом и некоторыми формами приобретенных гемолитических анемий. Однако при этих заболеваниях не наблюдается признаков фуникулярного миелоза, а анемия бывает гипо- или нормохромной. К тому же каждая из болезней имеет свои специфические признаки (например, порок сердца при инфекционном эндокардите). В сомнительных случаях с целью дифференциальной диагностики проводят стернальную пункцию (или трепанобиопсию крыла подвздошной кости). Обнаружение в костном мозге мегалобластов и мегалоцитов окончательно верифицирует диагноз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сомнения могут возникнуть, когда авитаминоз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ется у лиц пожилого возраста с гипертонической болезнью и облитерирующим атеросклерозом артерий нижних конечностей. В этих случаях головокружения, обусловленные анемией, могут ошибочно оцениваться как гипертонические кризы, а парестезии в ногах как проявления ишемии. Врач должен помнить о возможности рассматриваемой сочетанной патологии и не пропустить признаки анемии, глоссита, изменений сухожильных рефлексов. Обязателен клинический анализ крови, что может решить диагноз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у больного клинически установлена недостаточность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следует провести</w:t>
      </w:r>
      <w:r>
        <w:rPr>
          <w:rStyle w:val="Emphasis"/>
          <w:sz w:val="28"/>
          <w:szCs w:val="28"/>
        </w:rPr>
        <w:t>дифференциальную диагностику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жду экзогенной (алиментарной) недостаточностью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дефицитной анемией, эндогенной симптоматической недостаточностью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обусловленной опухолевым поражением желудка (рак или полипоз), и ботриоцефальной анемией. Очень редко встречающийся в наших условиях экзогенный вариант авитаминоз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ожет диагностироваться при достоверном установлении продолжительного недостаточного поступления цианокобаламина с пищей и при исключении эндогенных нарушений всасывания витамина. При ботриоцефальной анемии практически не наблюдается признаков поражения спинного мозга; характерны симптомы гельминтозов (неприятные ощущения в животе, тошнота, зуд кожи, выраженная эозинофилия, отхождение члеников глистов, яйца глистов в кале). Для выявления или исключения опухоли желудка проводят рентгенологическое исследование его и гастроскопию. Во всех сомнительных случаях проводится стернальная пункция. У больных после травматических операций на желудке и кишечнике (гастрэктомия, субтотальная резекция желудка, резекция тонкой кишки, энтеро-энтероанастомозы и др. ) при тяжелых заболеваниях тонкой кишки (спру, терминальный илеит) нужно внимательно выявлять клинические симптомы недостаточност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начиная с неспецифических ранних признаков (см. выше)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значение в этих случаях имеет определение концентрации витамин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 его метаболитов в крови и моче. При дефиците цианокобаламина его содержание в суточной моче ниже 20 нг, а метилмалоновой кислоты — выше 5 мг, В сыворотке крови концентрация витамин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иже 100 нг/мл. Эти лабораторные исследования проводятся и при подозрении на экзогенное (алиментарное) развитие дефицита витамин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 всех неясных случаях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6 Лечение и профилактик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препараты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. В зависимости от тяжести вводят по 100—500 мкг ежедневно в мышцу в течение 7—10 дней, затем интервалы между инъекциями постепенно увеличивают: 3—5—7 дне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у практически здоровых людей обеспечивается рациональным питанием, включающим мясные и рыбные продукты. Вегетарианцам полезно регулярное включение в рацион молока и сои. После лабораторных исследований (см. выше) можно рекомендовать парентеральное введение 50—100 мкг препарата витамин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1—2 раза в месяц или ежедневный прием таблеток, содержащих цианокобаламин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филактики важно также своевременно выявлять больных дифиллоботриозом (носителей широкого лентеца); производить дегельминтизацию. При заболеваниях (и после операций), сопровождающихся нарушением всасывания цианокобаламина, следует под контролем лабораторных исследований (содержание витамина В</w:t>
      </w:r>
      <w:r>
        <w:rPr>
          <w:sz w:val="28"/>
          <w:szCs w:val="28"/>
          <w:vertAlign w:val="subscript"/>
        </w:rPr>
        <w:t>1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оче и крови) назначать лечебные или профилактические курсы витаминотерап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Гипорибофлавиноз и арибофлави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vanish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ипорибофлавиноз и арибофлавиноз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— патологические состояния, возникающие в результате дефицита в организме рибофлавин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проявляющиеся поражением слизистой оболочки рта, глаз, кож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1 Эпидемиология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бофлавиноз в развитых странах встречается очень редко. Гипорибофлавинозы встречаются во всех странах, нередко при вирусном гепатите, хроническом энтероколите, циррозе печени, алкоголизме, тиреотоксикозе, ожоговой болезни и др. Дефицит витамина В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едко наблюдается при хронических часто рецидивирующих конъюнктивитах, кератоконъюнктивитах, блефаритах, дерматитах, трещинах кожи пальцев, трещинах сосков у женщин, трофических язвах и др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2 Патогенез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В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частвует в синтезе коферментов флавиновых оксиредуктаз (важной системе желтых дыхательных ферментов), коферментных форм пиридоксина, фолацина, входит в состав зрительного пурпура. Дефицит витамина В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зывает гипоксию клеток различных ткане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3 Классификация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принятой классификации нет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улировка диагноза: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1. Арибофлавиноз (первичный, экзогенный); фликтенулезный кератит, конъюнктивит, хейлоз, глоссит, себорейный дерматит в области рук и промежност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2. Гипорибофлавиноз (пищевой), ангулярный стоматит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3. Хронический энтероколит, гипорибофлавиноз (вторичный), хейлоз, ангулярный стоматит, катаральный конъюнктивит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6.4 Предварительный диагноз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ий признак арибофлавиноза — ангулярный стоматит («заеды»), проявляющийся потускнением слизистой оболочки, мацерацией, мелкими корочками в области углов рта. Характерен хейлоз — покраснение каймы слизистой оболочки губ с поперечной исчерченностью, трещинами и небольшим припуханием их. Нередко наблюдается глоссит, проявляющийся ощущением жжения в языке, его покраснением, более четким рисунком сосочков вначале, а затем формированием «полированного языка»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5 Верификация диагноз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одтверждается снижением экскреции рибофлавина с мочой до 100 мкг/сут и ниже (в норме 300—1000 мкг/сут), а также уменьшением содержания витамина В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ыворотке крови, эритроцитах и лейкоцитах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бофлавиноз дифференцируют от пеллагры, спру, квашиоркора, железодефицитной анемии. Пеллагра, имеющая сходные поражения кожи, отличается нервно-психическими расстройствами и поносом. Спру характеризуется истощающей диареей и выраженной анемией. В тяжелых случаях арибофлавиноза нередко наблюдается анемия, но в отличие от железодефицитной она чаще нормо- или гиперхромная и макроцитарная. Квашиоркор поражает преимущественно детей раннего возраста, отличается от арибофлавиноза диспигментацией кожи, поносом, увеличением и уплотнением печени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6 Лечение и профилактик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ют рациональную диету, обогащенную витамином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Дополнительно при гипорибофлавинозах обычно назначают внутрь 5—10 мг рибофлавина на протяжении 2—3 нед. Аналогичные курсы проводят с профилактической целью. При арибофлавинозах дозу препарата повышают до 10 мг 3—5 раз в сутки и увеличивают продолжительность лечения. В случае нарушения всасывания или усвоения витамина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предпочтительнее парентеральное введение препарата. Рибофлавин находит применение в комплексной терапии больных с рядом кожных, офтальмологических и внутренних болезней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оявления недостаточности минералов в организме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483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72"/>
        <w:gridCol w:w="6633"/>
      </w:tblGrid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Минеральное вещество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Проявления недостаточности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ьций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Остеомаляция, остеопороз, рахит, кариес, повышенная ломкость ногтей, судороги, онемение конечностей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езо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Железодефицитная гипохромная анемия, ломкость ногтей, глоссит, запоры, извращение вкуса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сфор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Снижение аппетита, боли в костях, аритмии, нарушения функций нервной системы, остеомаляция, остеопороз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од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пофункция щитовидной железы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гний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Мышечные боли, тревожность, раздражительность, артериальная гипотензия, аритмии, облысение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ганец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Атаксия, слабость, шум в ушах, гиперхолестеринемия, гипергликемия, снижение слуха, повышенное образование жировой ткани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нк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Акне, ломкость ногтей, нарушение строения ногтей, снижение памяти, экзема, извращение вкуса, снижение регенерации тканей, замедление полового развития, бесплодие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д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Депрессия, гиперхолестеринемия, деформация костей, слабос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Клинические признаки гипо- и авитаминозов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79" w:type="dxa"/>
        <w:jc w:val="left"/>
        <w:tblInd w:w="342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196"/>
        <w:gridCol w:w="5883"/>
      </w:tblGrid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Витамин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Проявления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тинол (витамин А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Замедление роста костей, дегенеративные изменения эпителия, нарушение его барьерных свойств, повышенная склонность к инфекциям, гиперкератоз, нефролитиаз, нарушения сумеречного зрения, снижение синтеза глюкокортикоидов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ьциферолы (витамин D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Рахит, остеомаляция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коферол (витамин Е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У самок крыс вызывает аборт, у самцов — стерильность, также появляется дистрофия скелетных мышц и миокарда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корбиновая кислота (витамин С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Снижение иммунитета, кровоточивость, ахлоргидрия, анемия (развивается дефицит фолиевой кислоты)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амин (витамин B1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При авитаминозе (бери-бери) развиваются периферические невриты, мышечные атрофии, сердечная недостаточность, тахикардия, судороги, рвота. При гиповитаминозе — боли в эпигастральной области, метеоризм, запоры, анорексия, заторможенность, повышенная утомляемость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бофлавин (витамин B2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Ангулярный стоматит, глоссит, себорейный гиперкератоз, дерматит в области половых органов, парестезии, конъюнктивит, светобоязнь, слезотечение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котиновая кислота (витамин В3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При авитаминозе — пеллагра: дерматит, пигментация открытых участков кожи, анорексия, стоматит, глоссит, диарея, дегенеративные изменения спинного мозга, нарушения жирового и белкового видов обмена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нтотеновая кислота (витамин В5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Головокружение, слабость, головные боли, бессонница, парестезии, тошнота, рвота, метеоризм, снижение функций половых желёз, дерматиты, глосситы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тин (витамин B8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Себорейный дерматит, </w:t>
            </w:r>
            <w:hyperlink r:id="rId4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атония кишечника</w:t>
              </w:r>
            </w:hyperlink>
            <w:r>
              <w:rPr>
                <w:sz w:val="20"/>
                <w:szCs w:val="28"/>
              </w:rPr>
              <w:t>, анорексия, парестезии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Фолиевая кислота (витамин В9, Вс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галобластическая анемия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ридоксин (витамин B6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Нарушения белкового обмена, синтеза катехоламинов, гистамина, дофамина, ГАМК, микроцитарная анемия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анокобаламин (витамин В12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Глоссит, стоматит, энтерит, нарушения костномозгового кроветворения (мегалобластическая анемия), демиелинизация нервных волокон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 считаю, что</w:t>
      </w:r>
      <w:r>
        <w:rPr>
          <w:sz w:val="28"/>
          <w:szCs w:val="28"/>
        </w:rPr>
        <w:t xml:space="preserve"> витамины очень важны и недостаточное поступление витаминов в организм человека – проблема мирового масштаба. В развивающихся странах она тесно связана с голоданием или недостаточным питанием, значительной части населения. Однако и в развитых странах потребление витаминов большей частью населения не соответствует рекомендуемым нормам. Оно достаточно для предупреждения глубокого дефицита витаминов, но не достаточно для оптимального обеспечения потребности организма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юдей, страдающих авитаминозом снижается физическая и умственная работоспособность. Устойчивость человека к простудным заболеваниям, способствует развитию серьезных болезней - сердечно-сосудистых и раковых, затрудняет излечение от них. У подростков, не получающих достаточно витаминов, задерживается процесс полового созревания, рост организма. Они часто болеют простудными заболеваниями, учатся с трудом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Итак, витамины необходимы для жизни человека. Они издавна окружали человека, входили в привычный рацион его пищи, в виде разнообразных трав, овощей и фруктов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витамин недостаточность авитаминоз лечение минер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шковский М. Д. Лекарственные средства. В двух томах. Т. 2. – Изд. 13-е, Харьков: Торсинг, 1998. – 592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4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аевый М. Д. Фармакотерапия с основами клинической фармакологии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лгоград, 1996. – 452с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Лекции по патологии, 4курс, Тобольский медицинский колледж им. В. Солдатова - 2009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ауков В. С. Литвицкий П. Ф. учебник Патология, 2004. -439с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Горкин А. П. «Энциклопедия «Биология». Часть 2. М - Я(с иллюстрациями), 2008. – 706с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Козлова Е. А. «Общая биология»:шпаргалки, 2007. – 203с. </w:t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7. </w:t>
      </w:r>
      <w:r>
        <w:rPr>
          <w:rFonts w:cs="Times New Roman" w:ascii="Times New Roman" w:hAnsi="Times New Roman"/>
          <w:b w:val="false"/>
          <w:i w:val="false"/>
        </w:rPr>
        <w:t xml:space="preserve">Жук И. А. Общая патология и тератология: Учеб. пособие для студ. высш. учеб, заведений / И. А. Жук, Е. В. Карякина. — М: Издательский центр «Академия», 2003. — 176 с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color w:val="FFFFFF"/>
          <w:sz w:val="28"/>
          <w:szCs w:val="28"/>
        </w:rPr>
        <w:t>. ru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Размещено на http://www. . ru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Размещено на http://www. . ru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Размещено на http://www. . ru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ahoma" w:hAnsi="Tahoma" w:cs="Tahoma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icleseperator">
    <w:name w:val="article_seperator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lekmed.ru/bolezni/bolezni-pischevareniya/atoniya-kishechnika.html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03:00Z</dcterms:created>
  <dc:creator>DNA7 X86</dc:creator>
  <dc:description/>
  <cp:keywords/>
  <dc:language>en-US</dc:language>
  <cp:lastModifiedBy>SYSTEM</cp:lastModifiedBy>
  <cp:lastPrinted>2011-01-08T23:51:00Z</cp:lastPrinted>
  <dcterms:modified xsi:type="dcterms:W3CDTF">2011-09-01T22:03:00Z</dcterms:modified>
  <cp:revision>2</cp:revision>
  <dc:subject/>
  <dc:title>Характеристика основных витаминов и названия авитаминозов</dc:title>
</cp:coreProperties>
</file>