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tabs>
          <w:tab w:val="clear" w:pos="708"/>
          <w:tab w:val="left" w:pos="81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ІКТ</w:t>
      </w:r>
    </w:p>
    <w:p>
      <w:pPr>
        <w:pStyle w:val="Normal"/>
        <w:tabs>
          <w:tab w:val="clear" w:pos="708"/>
          <w:tab w:val="left" w:pos="81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ЗОТ</w:t>
      </w:r>
    </w:p>
    <w:p>
      <w:pPr>
        <w:pStyle w:val="Normal"/>
        <w:tabs>
          <w:tab w:val="clear" w:pos="708"/>
          <w:tab w:val="left" w:pos="753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а ПІ-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робота №1</w:t>
      </w:r>
    </w:p>
    <w:p>
      <w:pPr>
        <w:pStyle w:val="Normal"/>
        <w:tabs>
          <w:tab w:val="clear" w:pos="708"/>
          <w:tab w:val="left" w:pos="264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дисципліни «Дискретна математик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Теорія множин. Операції над множинами та їх властивості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. Житомир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р.</w:t>
      </w:r>
      <w:r>
        <w:br w:type="page"/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дання: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грамно реалізувати виконання наступних операцій над множинами А, В: перетин множин, об’єднання множин, допов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іверсальна множина U = {1, 2, 3, 4, 5}. Користувач вводить розмір та елементи множин А і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рамно обчислити результуючу множ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ихідним вираз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спрощеним виразом.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иконання роботи: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ладемо програму для реалізації заданих операцій над двома множинами: перетин, об’єднання, доповнення. Текст програми з відповідними коментарями наведено нижче.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д програми: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 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U[5], A[6], B[6], sz_a, sz_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Abin[5], Bbin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[i] = i +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U = {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U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}" &lt;&lt; endl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bin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bin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Введіть розмір множини \"А: \" 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n &gt;&gt; sz_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Введіть елементи множини \"А: \" " &lt;&lt; endl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sz_a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in &gt;&gt; A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endl &lt;&lt; " Введіть розмір множини \"В: \" 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n &gt;&gt; sz_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Введіть елементи множини \"В: \" "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&lt; sz_b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n &gt;&gt; B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j = 0; j &lt; 5; 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f (U[j] == A[i]) /* якщо відповідний елемент універсальної множини дорівнює елеме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bin[j] = 1; відповідної множини, то у відповідний елемент бінарного маси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f (U[j]==B[i]) заносимо «1», таким чином організовуємо бінарні множини для множ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bin[j]=1; «А» та «В» для подальшої обробки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out &lt;&lt; endl &lt;&lt; " Перетин множин: " &lt;&lt; endl &lt;&lt; "{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Abin[i] &amp;&amp; Bbin[i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" &lt;&lt; U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}"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endl &lt;&lt; " Об’єднання множин: " &lt;&lt; endl &lt;&lt; "{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f (Abin[i] || Bbin[i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" &lt;&lt; U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}"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endl &lt;&lt; " Доповнення для множини \"A\": " &lt;&lt; endl &lt;&lt; "{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!Abin[i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" &lt;&lt; U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}"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endl &lt;&lt; " Доповнення для множини \"B\": " &lt;&lt; endl &lt;&lt; "{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!Bbin[i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" &lt;&lt; U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 }" &lt;&lt; end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(!kbhit(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ладемо програму для обчислення результуючої множин за вихідним та за спрощеним виразом. Текст програми з відповідними коментарями наведено ниж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д програми: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A[] = {5,11,3,7,9,8,10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B[] = {1,2,4,3,5,11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C[] = {4,3,7,9,6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U[14] = {1,2,3,4,5,6,7,8,9,10,11,12,13,14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 a[14], b[14], c[14], u[1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[i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j = 0; j &lt; 7; 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U[i] == A[j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[i]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j = 0; j &lt; 6; 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U[i] == B[j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i]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nt j = 0; j &lt; 5; 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U[i] == C[j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[i]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} </w:t>
      </w:r>
      <w:r>
        <w:rPr>
          <w:color w:val="FFFFFF"/>
          <w:sz w:val="28"/>
          <w:szCs w:val="28"/>
        </w:rPr>
        <w:t>програма множина спрощення вир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[i] = !a[i] || !c[i] || b[i] || c 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"U = 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(i = 0; i &lt; 14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 u[i] == 1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ut &lt;&lt; U[i] &lt;&lt; " 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(!kbhit(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сновок: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конуючи дану лабораторну роботу я здобула теоретичні навички з теорії множин, вивчила основні операції над множинами, їх властивості. Крім того, навчилась реалізовувати програмно наступне: виконання операцій над множинами, застосування їх властивостей, спрощення виразів.</w:t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360"/>
        <w:ind w:firstLine="709"/>
        <w:jc w:val="both"/>
        <w:rPr>
          <w:color w:val="FFFFFF"/>
          <w:sz w:val="28"/>
          <w:szCs w:val="28"/>
          <w:u w:val="single"/>
          <w:lang w:val="ru-RU"/>
        </w:rPr>
      </w:pPr>
      <w:r>
        <w:rPr>
          <w:color w:val="FFFFFF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"/>
      <w:sz w:val="24"/>
      <w:szCs w:val="24"/>
      <w:lang w:val="uk-UA"/>
    </w:rPr>
  </w:style>
  <w:style w:type="character" w:styleId="PageNumber">
    <w:name w:val="Page Number"/>
    <w:rPr>
      <w:rFonts w:cs="Times New Roman;Times"/>
    </w:rPr>
  </w:style>
  <w:style w:type="character" w:styleId="Style16">
    <w:name w:val="Верхний колонтитул Знак"/>
    <w:qFormat/>
    <w:rPr>
      <w:rFonts w:cs="Times New Roman;Times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01:00Z</dcterms:created>
  <dc:creator>Сашка</dc:creator>
  <dc:description/>
  <cp:keywords/>
  <dc:language>en-US</dc:language>
  <cp:lastModifiedBy>SYSTEM</cp:lastModifiedBy>
  <dcterms:modified xsi:type="dcterms:W3CDTF">2011-09-01T22:01:00Z</dcterms:modified>
  <cp:revision>2</cp:revision>
  <dc:subject/>
  <dc:title>Міністерство освіти і науки України</dc:title>
</cp:coreProperties>
</file>