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и науки Российской федерации</w:t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Московский государственный университет печати</w:t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Факультет полиграфической техники и технологии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</w:rPr>
        <w:t>Специальность 261201 – Технология и дизайн упаковочного производства</w:t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Форма обучения дневная</w:t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УРСОВОЙ ПРОЕКТ</w:t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по дисциплине Экономика и организация производства</w:t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тема проекта: Экономические расчеты по проектируемому производственному подразделению</w:t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Москва 2006 г.</w:t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сходные данные (вариант 6)</w:t>
      </w:r>
    </w:p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Наименование оборудования – Ролевая офсетная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Марка машины – ПОК-75-4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Эксплуатационная скорость – 100 об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</w:rPr>
        <w:t>мин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Характеристики продукции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/>
      </w:pPr>
      <w:r>
        <w:rPr>
          <w:color w:val="000000"/>
          <w:sz w:val="28"/>
        </w:rPr>
        <w:t>Формат – 70х90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</w:rPr>
        <w:t>16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/>
      </w:pPr>
      <w:r>
        <w:rPr>
          <w:color w:val="000000"/>
          <w:sz w:val="28"/>
        </w:rPr>
        <w:t xml:space="preserve">Группа сложности –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>к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Красочность – 2</w:t>
      </w:r>
      <w:r>
        <w:rPr>
          <w:color w:val="000000"/>
          <w:sz w:val="28"/>
          <w:lang w:val="en-US"/>
        </w:rPr>
        <w:t>+2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Тираж – 100 тыс.экз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 xml:space="preserve">Режимный фонд времени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реж</w:t>
      </w:r>
      <w:r>
        <w:rPr>
          <w:color w:val="000000"/>
          <w:sz w:val="28"/>
        </w:rPr>
        <w:t xml:space="preserve"> = 3962 ч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 xml:space="preserve">Явочный (полезный) фонд времени рабочего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яв</w:t>
      </w:r>
      <w:r>
        <w:rPr>
          <w:color w:val="000000"/>
          <w:sz w:val="28"/>
        </w:rPr>
        <w:t xml:space="preserve"> = 1743 ч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Нормативный срок службы машины Т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= 10 лет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Учетная единица </w:t>
      </w:r>
      <w:r>
        <w:rPr>
          <w:b/>
          <w:color w:val="000000"/>
          <w:sz w:val="28"/>
        </w:rPr>
        <w:t>е</w:t>
      </w:r>
      <w:r>
        <w:rPr>
          <w:color w:val="000000"/>
          <w:sz w:val="28"/>
        </w:rPr>
        <w:t xml:space="preserve"> = 1000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Реферат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. Характеристика технологического процесса и применяемого оборудования</w:t>
      </w:r>
    </w:p>
    <w:p>
      <w:pPr>
        <w:pStyle w:val="Normal"/>
        <w:rPr/>
      </w:pPr>
      <w:r>
        <w:rPr>
          <w:color w:val="000000"/>
          <w:sz w:val="28"/>
        </w:rPr>
        <w:t>2. Технико-экономические показатели деятельности производственного подразделения</w:t>
      </w:r>
    </w:p>
    <w:p>
      <w:pPr>
        <w:pStyle w:val="22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2.1 Среднегодовое время простоя оборудования на ремонтах и осмотрах</w:t>
      </w:r>
    </w:p>
    <w:p>
      <w:pPr>
        <w:pStyle w:val="22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2.2 Среднегодовое время простоя оборудования по технологическим причинам</w:t>
      </w:r>
    </w:p>
    <w:p>
      <w:pPr>
        <w:pStyle w:val="22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2.3 Действительный фонд времени работы оборудования</w:t>
      </w:r>
    </w:p>
    <w:p>
      <w:pPr>
        <w:pStyle w:val="22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2.4 Нормы времени на печатание</w:t>
      </w:r>
    </w:p>
    <w:p>
      <w:pPr>
        <w:pStyle w:val="22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2.5 Нормы времени на приладку</w:t>
      </w:r>
    </w:p>
    <w:p>
      <w:pPr>
        <w:pStyle w:val="22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2.6 Расчет параметрической и производственной мощности машины</w:t>
      </w:r>
    </w:p>
    <w:p>
      <w:pPr>
        <w:pStyle w:val="22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2.7 Годовое количество приладок</w:t>
      </w:r>
    </w:p>
    <w:p>
      <w:pPr>
        <w:pStyle w:val="22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2.8 Расчет количества машин</w:t>
      </w:r>
    </w:p>
    <w:p>
      <w:pPr>
        <w:pStyle w:val="22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2.9 Количество рабочих (на 2 машины)</w:t>
      </w:r>
    </w:p>
    <w:p>
      <w:pPr>
        <w:pStyle w:val="22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2.10 Потребность в краске</w:t>
      </w:r>
    </w:p>
    <w:p>
      <w:pPr>
        <w:pStyle w:val="22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2.11 Количество электроэнергии</w:t>
      </w:r>
    </w:p>
    <w:p>
      <w:pPr>
        <w:pStyle w:val="22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2.12 Площадь цех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. Экономические показатели деятельности производственного подразделения</w:t>
      </w:r>
    </w:p>
    <w:p>
      <w:pPr>
        <w:pStyle w:val="Normal"/>
        <w:rPr/>
      </w:pPr>
      <w:r>
        <w:rPr>
          <w:color w:val="000000"/>
          <w:sz w:val="28"/>
          <w:lang w:val="en-US"/>
        </w:rPr>
        <w:t xml:space="preserve">3.1 </w:t>
      </w:r>
      <w:r>
        <w:rPr>
          <w:color w:val="000000"/>
          <w:sz w:val="28"/>
        </w:rPr>
        <w:t>Производственные затраты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>3.2 Калькулирование себестоимости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>3.3 Определение стоимости учетной единицы и рентабельности продукции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>3.4 Определение срока окупаемости производства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>3.5 Определение точки безубыточности</w:t>
      </w:r>
    </w:p>
    <w:p>
      <w:pPr>
        <w:pStyle w:val="Normal"/>
        <w:rPr/>
      </w:pPr>
      <w:r>
        <w:rPr>
          <w:color w:val="000000"/>
          <w:sz w:val="28"/>
        </w:rPr>
        <w:t>Заключ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писок использованных источнико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ферат</w:t>
      </w:r>
    </w:p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</w:rPr>
        <w:t>Объем проекта: 20 листа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Число таблиц: 2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Количество рисунков: 2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Количество использованных источников: 78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Ключевые слова: ролевая офсетная печать, проектирование, годовая загрузка, формат, объем, физический печатный лист, тираж, красочность, краскооттиск, листопрогон, приладка, себестоимость, точка безубыточности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В данной работе были произведены экономические расчеты для данного печатного процесса изготовления книжного издания на рулонной машине ПОК-75-4. Предложенный технологический процесс обеспечивает высокое качество полиграфического исполнения издания и имеет достаточно хорошие технико-экономические показатели.</w:t>
      </w:r>
    </w:p>
    <w:p>
      <w:pPr>
        <w:pStyle w:val="Normal"/>
        <w:ind w:firstLine="709"/>
        <w:rPr>
          <w:color w:val="FFFFFF"/>
          <w:sz w:val="28"/>
        </w:rPr>
      </w:pPr>
      <w:r>
        <w:rPr>
          <w:color w:val="FFFFFF"/>
          <w:sz w:val="28"/>
        </w:rPr>
        <w:t>печатный полиграфический книжное издание</w:t>
      </w:r>
      <w:r>
        <w:br w:type="page"/>
      </w:r>
    </w:p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/>
      </w:pPr>
      <w:r>
        <w:rPr>
          <w:color w:val="000000"/>
          <w:sz w:val="28"/>
        </w:rPr>
        <w:t>Проектирование производственного процесса – это важнейший элемент полиграфического производства. От того, как будет спроектирован технологический процесс зависит качество выпускаемой продукции, загрузка оборудования и занятость рабочих на производстве, а также продолжительность технологического процесса. Поэтому, при проектировании технологической части полиграфического предприятия следует принимать во внимание следующие факторы: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1) рациональность проектирования всей системы и каждого ее составного элемента;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2) эффективность формирования комплексного процесса по технологическим и экономическим критериям;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3) эффективность формирования отношений между производственными и управленческими процесс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временные типографии имеют большие возможности для обеспечения качественного и оперативного печатного процесса. Связано это как с появлением на рынке новых, более совершенного и дешевого оборудования, так и, что немало важно, с появлением более жестких условий конкуренции и требований читателя. В виду таких обстоятельств вопрос грамотного проектирования производственного печатного процесса становится решающим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Поскольку в настоящий момент очень трудно предугадать колебания рынка финансов, то сейчас долгосрочное планирование используется редко – это его отличие от проектирования несколько лет назад. Следовательно, при проектировании современного технологического процесса сразу необходимо учитывать периодическую замену старого оборудования на более совершенное новое и автоматизацию отдельных стадий технологической цепочки, что не должно нарушать бесперебойную работу всего процесса в целом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За последние десятилетия произошли существенные изменения технико-технологической базы основных способов печатания, области и масштабов их применения. Большую значимость приобрели вопросы автоматизации и управления печатным процессом, решения которых позволяет предвидеть течения процесса, оперативно контролировать возникающие в нем отклонения и получать заданные результаты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Тип производства оказывает влияние на проектные решения, а именно на технологию производства, техническое оснащение, организацию производства и труда, квалификацию и занятость рабочих, расчетные нормы, планировку оборудования, состав производства и управление им, инженерное обеспечение производства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Можно сказать, что проектирование – это творческий процесс, требующий от специалиста широких знаний современного состояния техники и технологии, направлений их развития, умения рассматривать производственный процесс в комплексе с инженерно-техническим обеспечением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Данная курсовая работа посвящена проектированию и разработке технологии печатных процессов для изготовления журнальной продукции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1. Характеристика технологического процесса и применяемого оборудования</w:t>
      </w:r>
    </w:p>
    <w:p>
      <w:pPr>
        <w:pStyle w:val="Normal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проектирования выбран печатный цех, основным оборудованием которого являются 2 машины ПОК 75-4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/>
        <w:t>Таблица 1. Характеристика применяемого оборудования</w:t>
      </w:r>
    </w:p>
    <w:tbl>
      <w:tblPr>
        <w:tblW w:w="90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78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ксимальный формат машины по бумаге, мм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х91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инимальный формат по бумаге, мм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х91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Ширина рулона, мм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-75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аксимальный диаметр рулона, мм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улонная зарядка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ая, бесшпиндельная, двулучевая, с центральным валом. Оснащена электромагнитным порошковым тормозом. Рулоны крепятся с помощью выдвижных пневматических консолей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сса бумаги, г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12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Красочность (для печатных машин)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Длина листа, отрубаемого в фальцаппарате, мм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Фальцаппарат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но-графеечный с системным соотношением в цилиндровой группе2:3:3: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Страничность продукции для фальцовки 1</w:t>
            </w:r>
            <w:r>
              <w:rPr>
                <w:lang w:val="en-US"/>
              </w:rPr>
              <w:t>/</w:t>
            </w:r>
            <w:r>
              <w:rPr/>
              <w:t>16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16 стр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Печатная секция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цилиндровая с вертикальным расположением цилиндров (печать “резина к резине”). Длина окружности формных цилиндров равна длине рубки бумажного полотна в фальцаппарате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Формат печатной формы, мм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х100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Толщина печатной формы, мм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Формат офсетной резины, мм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х109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Толщина офсетной резины, мм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Максимальная скорость, об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Габариты машины, мм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0х5500х42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Масса, кг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Мощность, кВт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Стоимость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тыс. у.е.</w:t>
            </w:r>
          </w:p>
        </w:tc>
      </w:tr>
    </w:tbl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color w:val="000000"/>
          <w:sz w:val="28"/>
        </w:rPr>
        <w:t>2. Технико-экономические показатели деятельности производственного подразделения</w:t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b/>
          <w:color w:val="000000"/>
          <w:sz w:val="28"/>
        </w:rPr>
        <w:t>2.1 Среднегодовое время простоя оборудования на ремонтах и осмотрах</w:t>
      </w:r>
    </w:p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Среднегодовое время простоя оборудования на ремонтах и осмотрах устанавливается в соответствии с эксплуатационной документацией машин либо на основе ориентировочных отраслевых нормативов, содержащихся в положении о техническом обслуживании и ремонте оборудования полиграфических предприятий: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nary>
      </m:oMath>
      <w:r>
        <w:rPr>
          <w:color w:val="000000"/>
          <w:sz w:val="28"/>
        </w:rPr>
        <w:t xml:space="preserve"> - суммарное время простоя оборудования на ремонтах и осмотрах за весь срок службы оборудования, ч; Т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– нормативный срок службы оборудования, лет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</w:rPr>
        <w:t>Из [6] получаем следующие данные: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Уменьшаем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на 20%, так значения устарели. Таким образом получаем:</w:t>
      </w:r>
    </w:p>
    <w:p>
      <w:pPr>
        <w:pStyle w:val="Normal"/>
        <w:ind w:firstLine="709"/>
        <w:rPr/>
      </w:pPr>
      <w:r>
        <w:rPr>
          <w:color w:val="000000"/>
          <w:sz w:val="28"/>
        </w:rPr>
        <w:t xml:space="preserve">Тогда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color w:val="000000"/>
          <w:sz w:val="28"/>
        </w:rPr>
        <w:t>ч.</w:t>
      </w:r>
      <w:r>
        <w:br w:type="page"/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 Среднегодовое время простоя оборудования по технологическим причинам</w:t>
      </w:r>
    </w:p>
    <w:p>
      <w:pPr>
        <w:pStyle w:val="TextBodyIndent"/>
        <w:spacing w:before="0" w:after="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>Время остановок на технологические нужды рассчитывается по формуле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</w:rPr>
        <w:t>ч., где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.о.</w:t>
      </w:r>
      <w:r>
        <w:rPr>
          <w:color w:val="000000"/>
          <w:sz w:val="28"/>
        </w:rPr>
        <w:t xml:space="preserve"> – норматив простоя на технологических остановках, %. Так как рассматриваемая машина рулонная, то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.о.</w:t>
      </w:r>
      <w:r>
        <w:rPr>
          <w:color w:val="000000"/>
          <w:sz w:val="28"/>
        </w:rPr>
        <w:t xml:space="preserve"> = 2%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 xml:space="preserve">Тогда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6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color w:val="000000"/>
          <w:sz w:val="28"/>
        </w:rPr>
        <w:t>ч.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 Действительный фонд времени работы оборудования</w:t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color w:val="000000"/>
          <w:sz w:val="28"/>
        </w:rPr>
        <w:t>Фонд времени работы полиграфического оборудования:</w:t>
      </w:r>
    </w:p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Ж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0</m:t>
        </m:r>
      </m:oMath>
      <w:r>
        <w:rPr>
          <w:color w:val="000000"/>
          <w:sz w:val="28"/>
        </w:rPr>
        <w:t>ч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b/>
          <w:color w:val="000000"/>
          <w:sz w:val="28"/>
        </w:rPr>
        <w:t>2.4 Нормы времени на печатание</w:t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Норму времени на печать можно определить как норму штучного времени, тогда: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</w:rPr>
        <w:t>, где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 xml:space="preserve"> – норматив основного (машинного) времени;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– норматив вспомогательного времени; К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– коэффициент дополнительного времени (учитывающий время на обслуживание рабочего места, отдых и личные надобности).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</w:rPr>
        <w:t>Норматив времени основной работы оборудования рассчитывается, исходя из рационального скоростного режима работы оборудования: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р</m:t>
            </m:r>
          </m:den>
        </m:f>
      </m:oMath>
      <w:r>
        <w:rPr>
          <w:color w:val="000000"/>
          <w:sz w:val="28"/>
        </w:rPr>
        <w:t>, где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е – единица объема работы;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Ц – режим работы оборудования, скорость;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р – количество продукции, получаемой за один цикл;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тп</w:t>
      </w:r>
      <w:r>
        <w:rPr>
          <w:color w:val="000000"/>
          <w:sz w:val="28"/>
        </w:rPr>
        <w:t xml:space="preserve"> – коэффициент технических потерь, обусловленных пуском и остановкой машины, падением напряжения в сети, неизбежными техническими отходами продукции, скольжением, возникающим в ременных передачах, и т.п. Для печатной машины К</w:t>
      </w:r>
      <w:r>
        <w:rPr>
          <w:color w:val="000000"/>
          <w:sz w:val="28"/>
          <w:vertAlign w:val="subscript"/>
        </w:rPr>
        <w:t>тп</w:t>
      </w:r>
      <w:r>
        <w:rPr>
          <w:color w:val="000000"/>
          <w:sz w:val="28"/>
        </w:rPr>
        <w:t xml:space="preserve"> принимается равным 0,05 [1].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Тогда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5</m:t>
        </m:r>
        <m:r>
          <w:rPr>
            <w:rFonts w:ascii="Cambria Math" w:hAnsi="Cambria Math"/>
          </w:rPr>
          <m:t xml:space="preserve">ч</m:t>
        </m:r>
      </m:oMath>
      <w:r>
        <w:rPr>
          <w:color w:val="000000"/>
          <w:sz w:val="28"/>
        </w:rPr>
        <w:t>.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Вспомогательное время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, в данном случае, установка рулона бумаги, составляет 0,3мин = 0,005ч. [1]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</w:rPr>
        <w:t>Коэффициент дополнительного времени учитывает соотношение времени на обслуживание рабочего места, отдых и личные надобности проектируемого значения оперативного времени: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де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</w:rPr>
        <w:t>ОМ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 xml:space="preserve"> – время на обслуживание рабочего места в течение рабочей смены;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</w:rPr>
        <w:t>ОТ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 xml:space="preserve"> – время на отдых и личные надобности рабочего;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– сменный фонд рабочего времени.</w:t>
      </w:r>
      <w:r>
        <w:br w:type="page"/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Из [1] известно, что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</w:rPr>
        <w:t>ОМ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 xml:space="preserve"> = 60 мин и ОТ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 xml:space="preserve"> = 10 мин.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Тогда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И время на печать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5 Нормы времени на приладку</w:t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Время приладки на 1 форму составляет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 xml:space="preserve"> = 20 мин = 0.3 ч.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b/>
          <w:color w:val="000000"/>
          <w:sz w:val="28"/>
        </w:rPr>
        <w:t>2.6 Расчет параметрической и производственной мощности машины</w:t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</w:rPr>
        <w:t>Производственная мощность оборудования (М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>) как максимально возможный выпуск продукции при условии его наиболее рационального использования для печатных машин определяется: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и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ир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т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ир</w:t>
      </w:r>
      <w:r>
        <w:rPr>
          <w:color w:val="000000"/>
          <w:sz w:val="28"/>
        </w:rPr>
        <w:t xml:space="preserve"> – средний тираж; К</w:t>
      </w:r>
      <w:r>
        <w:rPr>
          <w:color w:val="000000"/>
          <w:sz w:val="28"/>
          <w:vertAlign w:val="subscript"/>
        </w:rPr>
        <w:t>кр</w:t>
      </w:r>
      <w:r>
        <w:rPr>
          <w:color w:val="000000"/>
          <w:sz w:val="28"/>
        </w:rPr>
        <w:t xml:space="preserve"> – количество красочных аппаратов, установленных на машине; К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 xml:space="preserve"> – коэффициент приведения запечатываемой площади формы машины к формату 60х90;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– нормативный фонд времени работы оборудования (в двухсменном режиме)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4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91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т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  <w:t>Параметрическая мощность – то, что можно сделать на машине независимо ни от чего, то есть независимо от технологических условий машины: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0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1304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т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  <w:t>Годовая загрузка по печати двух машин составляет 80% от производственной мощности: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529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  <w:t>В листопрогонах годовая загрузка будет составлять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г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8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6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истопрогонов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7 Годовое количество приладок</w:t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</w:rPr>
        <w:t>Количество приладок рассчитывается по следующей формуле: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л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6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7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де Т – тираж.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b/>
          <w:color w:val="000000"/>
          <w:sz w:val="28"/>
        </w:rPr>
        <w:t>2.8 Расчет количества машин</w:t>
      </w:r>
    </w:p>
    <w:p>
      <w:pPr>
        <w:pStyle w:val="Normal"/>
        <w:shd w:fill="FFFFFF" w:val="clear"/>
        <w:autoSpaceDE w:val="false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  <w:t>Расчетное количество машин (ω) определяется по формуле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</m:oMath>
      <w:r>
        <w:rPr>
          <w:color w:val="000000"/>
          <w:sz w:val="28"/>
        </w:rPr>
        <w:t>,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шт</w:t>
      </w:r>
      <w:r>
        <w:rPr>
          <w:color w:val="000000"/>
          <w:sz w:val="28"/>
        </w:rPr>
        <w:t xml:space="preserve"> – норма штучного времени, час;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годовая загрузка в учетных единицах;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</w:rPr>
        <w:t xml:space="preserve"> – действительный фонд времени работы оборудования, ч; К</w:t>
      </w:r>
      <w:r>
        <w:rPr>
          <w:color w:val="000000"/>
          <w:sz w:val="28"/>
          <w:vertAlign w:val="subscript"/>
        </w:rPr>
        <w:t>вн</w:t>
      </w:r>
      <w:r>
        <w:rPr>
          <w:color w:val="000000"/>
          <w:sz w:val="28"/>
        </w:rPr>
        <w:t xml:space="preserve"> – коэффициент выполнения норм времени, принимаемый в пределах 1,0 – 1,15 в зависимости от степени механизации операции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 расчете количества печатных машин учитывается загрузка по печатанию и приладкам:</w:t>
      </w:r>
      <w:r>
        <w:br w:type="page"/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г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г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печ</w:t>
      </w:r>
      <w:r>
        <w:rPr>
          <w:color w:val="000000"/>
          <w:sz w:val="28"/>
        </w:rPr>
        <w:t xml:space="preserve"> – норма штучного времени на печатание, ч;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 xml:space="preserve"> – норма штучного времени на приладку, ч.;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печ</w:t>
      </w:r>
      <w:r>
        <w:rPr>
          <w:color w:val="000000"/>
          <w:sz w:val="28"/>
        </w:rPr>
        <w:t xml:space="preserve"> – годовая загрузка в листопрогонах, увеличенная на 0.3% (учитывается брак)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6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ашины.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9 Количество рабочих (на 2 машины)</w:t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>Количество основных производственных рабочих (Р) для машинных операций определяется по формуле: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в</m:t>
                </m:r>
              </m:sub>
            </m:sSub>
          </m:den>
        </m:f>
      </m:oMath>
      <w:r>
        <w:rPr>
          <w:color w:val="000000"/>
          <w:sz w:val="28"/>
        </w:rPr>
        <w:t>,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м.р.</w:t>
      </w:r>
      <w:r>
        <w:rPr>
          <w:color w:val="000000"/>
          <w:sz w:val="28"/>
        </w:rPr>
        <w:t xml:space="preserve"> – фонд времени работы машины со штатом; Р</w:t>
      </w:r>
      <w:r>
        <w:rPr>
          <w:color w:val="000000"/>
          <w:sz w:val="28"/>
          <w:vertAlign w:val="subscript"/>
        </w:rPr>
        <w:t>бр</w:t>
      </w:r>
      <w:r>
        <w:rPr>
          <w:color w:val="000000"/>
          <w:sz w:val="28"/>
        </w:rPr>
        <w:t xml:space="preserve"> – нормативная численность технологической бригады.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ж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2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80</m:t>
        </m:r>
      </m:oMath>
      <w:r>
        <w:rPr>
          <w:color w:val="000000"/>
          <w:sz w:val="28"/>
        </w:rPr>
        <w:t>ч.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Из [1] известно, что бригада рабочих, рассматриваемой машины, состоит из: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1 рабочего </w:t>
      </w: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</w:rPr>
        <w:t xml:space="preserve"> разряда,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2-х рабочих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разряда,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2-х рабочих </w:t>
      </w:r>
      <w:r>
        <w:rPr>
          <w:color w:val="000000"/>
          <w:sz w:val="28"/>
          <w:lang w:val="en-US"/>
        </w:rPr>
        <w:t xml:space="preserve">II </w:t>
      </w:r>
      <w:r>
        <w:rPr>
          <w:color w:val="000000"/>
          <w:sz w:val="28"/>
        </w:rPr>
        <w:t>разряда.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Таким образом имеем, что в состав бригады входит 5 человек.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Тогда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color w:val="000000"/>
          <w:sz w:val="28"/>
        </w:rPr>
        <w:t xml:space="preserve"> человек.</w:t>
      </w:r>
      <w:r>
        <w:br w:type="page"/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0 Потребность в краске</w:t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</w:rPr>
        <w:t>Потребность в основных материалах, в том числе и краски, устанавливается исходя из нормы расходования и загрузки в учетных единицах: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color w:val="000000"/>
          <w:sz w:val="28"/>
        </w:rPr>
        <w:t>, где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кр</w:t>
      </w:r>
      <w:r>
        <w:rPr>
          <w:color w:val="000000"/>
          <w:sz w:val="28"/>
        </w:rPr>
        <w:t xml:space="preserve"> – норма расхода краски на учетную единицу. Из [3] берем следующие данные: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31 г = 0.031 кг черной краски на 1000 прив. кр/отт.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10 г = 0.01 кг цв.краски на 1000 прив.кр/отт.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Средний расход краски при рулонной печати будет составлять 0.0205 кг на 1000 прив. кр/отт.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ч</w:t>
      </w:r>
      <w:r>
        <w:rPr>
          <w:color w:val="000000"/>
          <w:sz w:val="28"/>
        </w:rPr>
        <w:t xml:space="preserve"> – количество краскооттисков с учетом брака.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ч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6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3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 w:val="28"/>
        </w:rPr>
        <w:t>тыс. краскооттисков.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</w:rPr>
        <w:t xml:space="preserve">Тогда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73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</w:rPr>
        <w:t>кг.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1 Количество электроэнергии</w:t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</w:rPr>
        <w:t>Потребность в электроэнергии на технологические цели определяется по формуле: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</m:oMath>
      <w:r>
        <w:rPr>
          <w:color w:val="000000"/>
          <w:sz w:val="28"/>
        </w:rPr>
        <w:t>, где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мощность установленных токоприемников, кВт;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η – коэффициент использования мощности токоприемников, для данной машины он составляет 0.73.</w:t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654</m:t>
        </m:r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Вт.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2 Площадь цеха</w:t>
      </w:r>
    </w:p>
    <w:p>
      <w:pPr>
        <w:pStyle w:val="22"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требность в производственных площади определяется с учетом габаритных размеров установленного оборудования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пл</w:t>
      </w:r>
      <w:r>
        <w:rPr>
          <w:color w:val="000000"/>
          <w:sz w:val="28"/>
        </w:rPr>
        <w:t>), с учетом коэффициента вспомогательной площади (К</w:t>
      </w:r>
      <w:r>
        <w:rPr>
          <w:color w:val="000000"/>
          <w:sz w:val="28"/>
          <w:vertAlign w:val="subscript"/>
        </w:rPr>
        <w:t>пл</w:t>
      </w:r>
      <w:r>
        <w:rPr>
          <w:color w:val="000000"/>
          <w:sz w:val="28"/>
        </w:rPr>
        <w:t>). Коэффициент вспомогательной площади составляет 3.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color w:val="000000"/>
          <w:sz w:val="28"/>
        </w:rPr>
        <w:t>3. Экономические показатели деятельности производственного подразделения</w:t>
      </w:r>
    </w:p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rPr/>
      </w:pPr>
      <w:r>
        <w:rPr>
          <w:b/>
          <w:color w:val="000000"/>
          <w:sz w:val="28"/>
          <w:lang w:val="en-US"/>
        </w:rPr>
        <w:t xml:space="preserve">3.1 </w:t>
      </w:r>
      <w:r>
        <w:rPr>
          <w:b/>
          <w:color w:val="000000"/>
          <w:sz w:val="28"/>
        </w:rPr>
        <w:t>Производственные затраты</w:t>
      </w:r>
    </w:p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6636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затрат и их содержание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счета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риальные затраты: сырье и материалы, покупные полуфабрикаты, услуги производственного характера со стороны, топливо и энергия всех видов, запасные части для ремонта оборудования и пр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Затраты на основные материалы (краску)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где Ц</w:t>
            </w:r>
            <w:r>
              <w:rPr>
                <w:vertAlign w:val="subscript"/>
              </w:rPr>
              <w:t>кр</w:t>
            </w:r>
            <w:r>
              <w:rPr/>
              <w:t xml:space="preserve"> – цена за учетную единицу соответствующего вида материалов. Ц</w:t>
            </w:r>
            <w:r>
              <w:rPr>
                <w:vertAlign w:val="subscript"/>
              </w:rPr>
              <w:t>кр.ср.</w:t>
            </w:r>
            <w:r>
              <w:rPr/>
              <w:t xml:space="preserve"> = 225 руб/кг.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6045</m:t>
              </m:r>
            </m:oMath>
            <w:r>
              <w:rPr/>
              <w:t xml:space="preserve"> </w:t>
            </w: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  <w:t xml:space="preserve">1.2. Затраты на электроэнергию на технологические цели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где Ц</w:t>
            </w:r>
            <w:r>
              <w:rPr>
                <w:vertAlign w:val="subscript"/>
              </w:rPr>
              <w:t>э</w:t>
            </w:r>
            <w:r>
              <w:rPr/>
              <w:t xml:space="preserve"> – стоимость 1 кВт·ч промышленной электроэнергии. Она составляет 2 руб.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6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1308</m:t>
              </m:r>
            </m:oMath>
            <w:r>
              <w:rPr/>
              <w:t xml:space="preserve"> </w:t>
            </w: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  <w:t>1.3. Стоимость вспомогательных материалов принимают из расчета 10% от суммы прямых затрат (1.1 + 1.2)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спо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604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130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5745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e>
                </m:eqArr>
              </m:oMath>
            </m:oMathPara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спо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604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130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5745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1480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e>
                </m:eqArr>
              </m:oMath>
            </m:oMathPara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траты на заработную плату персонала: все виды выплат, входящие в ФОТ по всем категориям персонал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Прямая зарплата рабочих для печатных машин: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еч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ч</w:t>
            </w:r>
            <w:r>
              <w:rPr/>
              <w:t xml:space="preserve"> – часовая тарифная ставка рабочего соответствующего разряда или сумма часовых ставок членов бригады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["/>
                        <m:endChr m:val="]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169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%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6258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>Заработная плата основных производственных рабочих (с учетом различных доплат, премий) определяется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25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4388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2.2. Остальные затраты на заработную плату, связанные с содержанием аппарата управления и обслуживанием производства, определяются в размере 60% от прямых затрат (2.1)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4388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63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oMath>
            </m:oMathPara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рплаты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4388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6633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1021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e>
                </m:eqArr>
              </m:oMath>
            </m:oMathPara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тчисления на социальные нужды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ются в соответствии с установленными нормативами отчислений в пенсионный фонд, на социальное страхование, в фонд занятости от общей суммы затрат на заработную плату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ц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плат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102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46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oMath>
            </m:oMathPara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траты на амортизацию основных производственных фондов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. Амортизация основного технологического оборудования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>, где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а.о.</w:t>
            </w:r>
            <w:r>
              <w:rPr/>
              <w:t xml:space="preserve"> – норма амортизации, каждый год отчисляется по 10%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</w:t>
            </w:r>
            <w:r>
              <w:rPr/>
              <w:t xml:space="preserve"> – стоимость оборудования, руб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100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20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4.2. Прочие затраты на амортизацию составляют 1% от 4.1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200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2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oMath>
            </m:oMathPara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морти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о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200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200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820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e>
                </m:eqArr>
              </m:oMath>
            </m:oMathPara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очие затраты (отчисления, сборы, платежи)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Затраты на аренду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рен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где Ц</w:t>
            </w:r>
            <w:r>
              <w:rPr>
                <w:vertAlign w:val="subscript"/>
              </w:rPr>
              <w:t>пл</w:t>
            </w:r>
            <w:r>
              <w:rPr/>
              <w:t xml:space="preserve"> – цена за 1 м</w:t>
            </w:r>
            <w:r>
              <w:rPr>
                <w:vertAlign w:val="superscript"/>
              </w:rPr>
              <w:t>2</w:t>
            </w:r>
            <w:r>
              <w:rPr/>
              <w:t>. Ц</w:t>
            </w:r>
            <w:r>
              <w:rPr>
                <w:vertAlign w:val="subscript"/>
              </w:rPr>
              <w:t>пл</w:t>
            </w:r>
            <w:r>
              <w:rPr/>
              <w:t xml:space="preserve"> = 400$ = 10480 руб.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рен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29168</m:t>
              </m:r>
            </m:oMath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  <w:t>5.2. Затраты на сервисное обслуживание составляют 1% от стоимости оборудования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ер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10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2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5.3. Прочие отчисления могут быть установлены в размере 1% от суммы всех затрат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с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те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зарплат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оц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аморт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1480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102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2465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8200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73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e>
                </m:eqArr>
              </m:oMath>
            </m:oMathPara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о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рен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ерв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с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2916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3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084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e>
              </m:eqArr>
            </m:oMath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л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те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рплат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оц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мор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о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1480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102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2465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820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0848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4016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</m:e>
                </m:eqArr>
              </m:oMath>
            </m:oMathPara>
          </w:p>
        </w:tc>
      </w:tr>
    </w:tbl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22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69180" cy="345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color w:val="000000"/>
          <w:sz w:val="28"/>
        </w:rPr>
        <w:t>3.2 Калькулирование себестоимости</w:t>
      </w:r>
    </w:p>
    <w:p>
      <w:pPr>
        <w:pStyle w:val="Normal"/>
        <w:shd w:fill="FFFFFF" w:val="clear"/>
        <w:autoSpaceDE w:val="false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</w:rPr>
        <w:t>Себестоимость единицы продукции рассчитывается делением всех затрат на количество выпущенной продукции: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404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6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color w:val="000000"/>
          <w:sz w:val="28"/>
        </w:rPr>
        <w:t>руб. за 1000 физ. листов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</w:rPr>
        <w:t xml:space="preserve">И себестоимость заказа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аз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7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color w:val="000000"/>
          <w:sz w:val="28"/>
        </w:rPr>
        <w:t>руб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3 Определение стоимости учетной единицы и рентабельности продукции</w:t>
      </w:r>
    </w:p>
    <w:p>
      <w:pPr>
        <w:pStyle w:val="Normal"/>
        <w:shd w:fill="FFFFFF" w:val="clear"/>
        <w:autoSpaceDE w:val="false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Рентабельность печатного процесса может составлять 40-60%. Так как в проектируемом производстве участвует морально устаревшее оборудование, то выберем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40%.</w:t>
      </w:r>
      <w:r>
        <w:br w:type="page"/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Тогда </w:t>
      </w:r>
      <w:r>
        <w:rPr>
          <w:color w:val="000000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z w:val="28"/>
        </w:rPr>
        <w:t xml:space="preserve">, 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</w:rPr>
        <w:t>где Пр – прибыль, и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401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12049</m:t>
        </m:r>
      </m:oMath>
      <w:r>
        <w:rPr>
          <w:color w:val="000000"/>
          <w:sz w:val="28"/>
        </w:rPr>
        <w:t>руб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</w:rPr>
        <w:t>Объем реализации будет составлять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40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1204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522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color w:val="000000"/>
          <w:sz w:val="28"/>
        </w:rPr>
        <w:t>руб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  <w:t>А отпускная стоимость учетной единицы: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522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6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</m:oMath>
      <w:r>
        <w:rPr>
          <w:color w:val="000000"/>
          <w:sz w:val="28"/>
        </w:rPr>
        <w:t>руб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color w:val="000000"/>
          <w:sz w:val="28"/>
        </w:rPr>
        <w:t>3.4 Определение срока окупаемости производства</w:t>
      </w:r>
    </w:p>
    <w:p>
      <w:pPr>
        <w:pStyle w:val="Normal"/>
        <w:shd w:fill="FFFFFF" w:val="clear"/>
        <w:autoSpaceDE w:val="false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den>
        </m:f>
      </m:oMath>
      <w:r>
        <w:rPr>
          <w:color w:val="000000"/>
          <w:sz w:val="28"/>
        </w:rPr>
        <w:t xml:space="preserve">, 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</w:rPr>
        <w:t>где К</w:t>
      </w:r>
      <w:r>
        <w:rPr>
          <w:color w:val="000000"/>
          <w:sz w:val="28"/>
          <w:vertAlign w:val="subscript"/>
        </w:rPr>
        <w:t>об</w:t>
      </w:r>
      <w:r>
        <w:rPr>
          <w:color w:val="000000"/>
          <w:sz w:val="28"/>
        </w:rPr>
        <w:t xml:space="preserve"> – стоимость 2-х машин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1204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000000"/>
          <w:sz w:val="28"/>
        </w:rPr>
        <w:t>лет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color w:val="000000"/>
          <w:sz w:val="28"/>
        </w:rPr>
        <w:t>3.5 Определение точки безубыточности</w:t>
      </w:r>
    </w:p>
    <w:p>
      <w:pPr>
        <w:pStyle w:val="Normal"/>
        <w:shd w:fill="FFFFFF" w:val="clear"/>
        <w:autoSpaceDE w:val="false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  <w:t>Все затраты можно условно разделить на условно-переменные и условно постоянные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</w:rPr>
        <w:t>Условно-переменные затраты – затраты, величина которых находится в непосредственной зависимости от объема производства. Это затраты на основные материалы, прямая заработная плата рабочих, топливо и электроэнергия, транспортные услуги и др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</w:rPr>
        <w:t>Условно-постоянные затраты – это совокупность затрат, величина которых не изменяется с изменением объема производства. Это затраты на амортизацию; аренда зданий и оборудования; страховые взносы; расходы по содержанию зданий, сооружений и оборудования и т.п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  <w:t>Рассчитаем постоянные затраты: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ортиз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ренд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р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с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2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2916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2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019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e>
          </m:eqArr>
        </m:oMath>
      </m:oMathPara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20615" cy="3340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  <w:t>Рассчитаем переменные затраты в расчете на учетную единицу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</w:rPr>
        <w:t xml:space="preserve">, 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e</w:t>
      </w:r>
      <w:r>
        <w:rPr>
          <w:color w:val="000000"/>
          <w:sz w:val="28"/>
          <w:lang w:val="en-US"/>
        </w:rPr>
        <w:t xml:space="preserve"> – </w:t>
      </w:r>
      <w:r>
        <w:rPr>
          <w:color w:val="000000"/>
          <w:sz w:val="28"/>
        </w:rPr>
        <w:t>переменные затраты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Тогда 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 w:val="28"/>
        </w:rPr>
        <w:t xml:space="preserve">; 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ри годовой загрузк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=51693.8 тыс. листопрогонов и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полн</w:t>
      </w:r>
      <w:r>
        <w:rPr>
          <w:color w:val="000000"/>
          <w:sz w:val="28"/>
        </w:rPr>
        <w:t xml:space="preserve">=20040162,42руб. Следовательно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404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019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6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color w:val="000000"/>
          <w:sz w:val="28"/>
        </w:rPr>
        <w:t>руб на 1000 листопрогонов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И точка безубыточности 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1019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ыс. листопрогонов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Если за 12 месяцев изготавливается 51693.8 тыс. экземпляров, то безубыточность производства начнется через </w:t>
      </w:r>
      <w:r>
        <w:rPr>
          <w:color w:val="000000"/>
          <w:sz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6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5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color w:val="000000"/>
          <w:sz w:val="28"/>
        </w:rPr>
        <w:t xml:space="preserve">, то есть </w:t>
      </w:r>
      <w:r>
        <w:rPr>
          <w:color w:val="000000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5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6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</w:rPr>
        <w:t xml:space="preserve"> месяцев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Style21"/>
        <w:keepNext w:val="fals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keepNext w:val="false"/>
        <w:ind w:firstLine="709"/>
        <w:rPr/>
      </w:pPr>
      <w:r>
        <w:rPr>
          <w:sz w:val="28"/>
          <w:szCs w:val="28"/>
        </w:rPr>
        <w:t>В данной курсовой работе были проведены экономические расчеты по данному производственному процессу. Были рассчитаны следующие показатели полиграфического производства: загрузка оборудования, производственные площади, количество необходимых материалов и электроэнергии, количество машин и рабочих, себестоимость продукции, объем реализации, прибыль, точка безубыточности и срок окупаемости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>Результаты расчетов свидетельствуют об экономической целесообразности проектирования данного производственного подразделения. Затраты полностью окупятся за 4,5 года, после чего производство начнет приносить прибыль в размере 6012 тыс. руб. ежегодно.</w:t>
      </w:r>
    </w:p>
    <w:p>
      <w:pPr>
        <w:pStyle w:val="Normal"/>
        <w:shd w:fill="FFFFFF" w:val="clear"/>
        <w:autoSpaceDE w:val="fals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color w:val="000000"/>
          <w:sz w:val="28"/>
        </w:rPr>
        <w:t>Список литературы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</w:rPr>
        <w:t>1. Единые нормы времени и выработки на процессы полиграфического производства. М.: Книжная палата, 1988.</w:t>
      </w:r>
    </w:p>
    <w:p>
      <w:pPr>
        <w:pStyle w:val="Normal"/>
        <w:rPr/>
      </w:pPr>
      <w:r>
        <w:rPr>
          <w:color w:val="000000"/>
          <w:sz w:val="28"/>
        </w:rPr>
        <w:t>2. Миронова Г.В., Осипова Г.И. Основы экономической деятельности полиграфических предприятий: Методические указания по выполнению курсовой работы. М.: Изд-во МГУП «Мир книги», 2001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</w:rPr>
        <w:t>3. Нормы расхода материалов на полиграфических предприятиях. М.: Книжная палата - 1987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  <w:t>4. Оборудование для полиграфии. Справочное издание, М.: инф.-издат. дом“Андромеда” - 2002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5. Основы экономической деятельности полиграфических предприятий. Методические указания по выполнению курсовой работы для специальности 281400 “Технология полиграфического производства”. М.: Изд-во МГУП, 2001.</w:t>
      </w:r>
    </w:p>
    <w:p>
      <w:pPr>
        <w:pStyle w:val="23"/>
        <w:spacing w:lineRule="auto" w:line="360" w:before="0" w:after="0"/>
        <w:ind w:left="0" w:hanging="0"/>
        <w:rPr/>
      </w:pPr>
      <w:r>
        <w:rPr>
          <w:bCs/>
          <w:color w:val="000000"/>
          <w:sz w:val="28"/>
        </w:rPr>
        <w:t>6. Положение о техническом обслуживании и ремонте оборудования полиграфических предприятий. М.: Книжная палата, 1990.</w:t>
      </w:r>
    </w:p>
    <w:p>
      <w:pPr>
        <w:pStyle w:val="23"/>
        <w:spacing w:lineRule="auto" w:line="360" w:before="0" w:after="0"/>
        <w:ind w:left="0" w:hanging="0"/>
        <w:rPr/>
      </w:pPr>
      <w:r>
        <w:rPr>
          <w:bCs/>
          <w:color w:val="000000"/>
          <w:sz w:val="28"/>
        </w:rPr>
        <w:t>7. Экономика и организация производства. Задания для практических занятий для студентов, обучающихся по специальностям 281400 “Технология полиграфического производства”, 072500 “Технология и дизайн упаковочного производства”. М.: Изд-во МГУП, 2001.</w:t>
      </w:r>
    </w:p>
    <w:p>
      <w:pPr>
        <w:pStyle w:val="Normal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sectPr>
      <w:headerReference w:type="defaul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0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color w:val="000000"/>
      <w:sz w:val="28"/>
      <w:szCs w:val="28"/>
    </w:rPr>
  </w:style>
  <w:style w:type="character" w:styleId="3">
    <w:name w:val="Основной текст с отступом 3 Знак"/>
    <w:qFormat/>
    <w:rPr>
      <w:rFonts w:cs="Times New Roman"/>
      <w:color w:val="000000"/>
      <w:sz w:val="16"/>
      <w:szCs w:val="16"/>
    </w:rPr>
  </w:style>
  <w:style w:type="character" w:styleId="Style16">
    <w:name w:val="Основной текст Знак"/>
    <w:qFormat/>
    <w:rPr>
      <w:rFonts w:cs="Times New Roman"/>
      <w:color w:val="000000"/>
      <w:sz w:val="28"/>
      <w:szCs w:val="28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Style18">
    <w:name w:val="Верхний колонтитул Знак"/>
    <w:qFormat/>
    <w:rPr>
      <w:rFonts w:cs="Times New Roman"/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2">
    <w:name w:val="Основной текст 2 Знак"/>
    <w:qFormat/>
    <w:rPr>
      <w:rFonts w:cs="Times New Roman"/>
      <w:color w:val="000000"/>
      <w:sz w:val="28"/>
      <w:szCs w:val="28"/>
    </w:rPr>
  </w:style>
  <w:style w:type="character" w:styleId="Style19">
    <w:name w:val="Основной текст с отступом Знак"/>
    <w:qFormat/>
    <w:rPr>
      <w:rFonts w:cs="Times New Roman"/>
      <w:color w:val="000000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ind w:firstLine="709"/>
      <w:jc w:val="center"/>
      <w:outlineLvl w:val="0"/>
    </w:pPr>
    <w:rPr>
      <w:rFonts w:ascii="Arial" w:hAnsi="Arial" w:cs="Arial"/>
      <w:color w:val="000000"/>
      <w:szCs w:val="24"/>
    </w:rPr>
  </w:style>
  <w:style w:type="paragraph" w:styleId="Style20">
    <w:name w:val="Мой"/>
    <w:basedOn w:val="TextBody"/>
    <w:next w:val="TextBody"/>
    <w:qFormat/>
    <w:pPr>
      <w:ind w:firstLine="709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Курсовой"/>
    <w:basedOn w:val="Normal"/>
    <w:qFormat/>
    <w:pPr>
      <w:keepNext w:val="true"/>
    </w:pPr>
    <w:rPr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4:45:00Z</dcterms:created>
  <dc:creator>пьер</dc:creator>
  <dc:description/>
  <cp:keywords/>
  <dc:language>en-US</dc:language>
  <cp:lastModifiedBy>SYSTEM</cp:lastModifiedBy>
  <dcterms:modified xsi:type="dcterms:W3CDTF">2011-09-03T04:45:00Z</dcterms:modified>
  <cp:revision>2</cp:revision>
  <dc:subject/>
  <dc:title/>
</cp:coreProperties>
</file>