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11.wmf" ContentType="image/x-wmf"/>
  <Override PartName="/word/media/image3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32"/>
        </w:rPr>
        <w:t>Элементы биомеханик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лан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Деформация и её виды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сновные характеристики деформации. Закон Гука для упругой деформации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еологическое моделирование биотканей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еханические свойства биотканей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Механические свойства костной ткани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2 Механические свойства ткани кровеносных сосудов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. Деформация и её вид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FFFFFF"/>
          <w:sz w:val="28"/>
          <w:szCs w:val="32"/>
        </w:rPr>
      </w:pPr>
      <w:r>
        <w:rPr>
          <w:color w:val="FFFFFF"/>
          <w:sz w:val="28"/>
          <w:szCs w:val="32"/>
        </w:rPr>
        <w:t>деформация биоткань механический костный сосу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ормацией называется изменение взаимного расположения точек тела, которое сопровождается изменением его форм и размеров, обусловленное действием внешних сил на тел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деформации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угая – полностью исчезает после прекращения действия внешних сил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стическая (остаточная) – остается после прекращения действия внешних сил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уго-пластическая – неполное исчезновение деформации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язко-упругая – сочетание вязкого течения и эластич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ю очередь упругие деформации бывают следующих вид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еформация растяжения или сжатия происходит под действием сил, действующих в направлении оси те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552950" cy="333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. Основные характеристики деформ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ормация растяжения (сжатия) возникает в теле при действии силы, направленной вдоль его ос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71575" cy="1266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исходный линейный размер те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Δl</w:t>
      </w:r>
      <w:r>
        <w:rPr>
          <w:sz w:val="28"/>
          <w:szCs w:val="28"/>
        </w:rPr>
        <w:t xml:space="preserve"> – удлинение тел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] - 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ормация </w:t>
      </w:r>
      <w:r>
        <w:rPr>
          <w:sz w:val="28"/>
          <w:szCs w:val="32"/>
        </w:rPr>
        <w:t xml:space="preserve">ε </w:t>
      </w:r>
      <w:r>
        <w:rPr>
          <w:sz w:val="28"/>
          <w:szCs w:val="28"/>
        </w:rPr>
        <w:t>(относительное удлинение) определяется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36"/>
        </w:rPr>
        <w:t>ε</w:t>
      </w:r>
      <w:r>
        <w:rPr>
          <w:sz w:val="28"/>
          <w:szCs w:val="28"/>
        </w:rPr>
        <w:t xml:space="preserve"> – безразмерная величи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рой сил, стремящихся вернуть атомы или ионы в первоначальное положение является механическое напряжение </w:t>
      </w:r>
      <w:r>
        <w:rPr>
          <w:sz w:val="28"/>
          <w:szCs w:val="36"/>
        </w:rPr>
        <w:t>σ</w:t>
      </w:r>
      <w:r>
        <w:rPr>
          <w:sz w:val="28"/>
          <w:szCs w:val="28"/>
        </w:rPr>
        <w:t xml:space="preserve">. При деформации растяжения напряжение </w:t>
      </w:r>
      <w:r>
        <w:rPr>
          <w:sz w:val="28"/>
          <w:szCs w:val="36"/>
        </w:rPr>
        <w:t>σ</w:t>
      </w:r>
      <w:r>
        <w:rPr>
          <w:sz w:val="28"/>
          <w:szCs w:val="28"/>
        </w:rPr>
        <w:t xml:space="preserve"> можно определить отношением внешней силы к площади поперечного сечения те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Н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а</m:t>
            </m:r>
          </m:e>
        </m:d>
      </m:oMath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угая деформация подчиняется закону Гука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Еε</m:t>
          </m:r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Е – модуль нормальной упругости (модуль Юнга – это механическо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е, которое возникает в материале при увеличен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й длины тела в два раз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Е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живые ткани мало деформируется, то в них целесообразно определять не модуль Юнга, а коэффициент жесткости. Жесткость характеризует способность физической среды сопротивляться образованию деформац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м экспериментальную кривую растяж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543175" cy="1828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ОА – упругая деформация, подчиняющася закону Гука. Точка В – это предел упругости т.е. максимальное напряжение  при котором ещё не имеет место деформация, остающаяся в теле после снятия напряжения. ВД – текучесть (напряжение, начиная с которого деформация возрастает без увеличения напряжения)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Упругость, свойственную полимерам называют эластичность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сякий обрзец, подвергнутый сжатию или растяжению вдоль его оси, деформируется так же и в перпендикулярном направле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Абсолютное значение отношения поперечной деформац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/>
        </m:sSub>
      </m:oMath>
      <w:r>
        <w:rPr>
          <w:sz w:val="28"/>
          <w:szCs w:val="28"/>
        </w:rPr>
        <w:t xml:space="preserve"> к продольной деформац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nary>
              <m:naryPr>
                <m:chr m:val="∐"/>
                <m:subHide m:val="1"/>
                <m:supHide m:val="1"/>
              </m:naryPr>
              <m:sub/>
              <m:sup/>
              <m:e/>
            </m:nary>
          </m:sub>
        </m:sSub>
      </m:oMath>
      <w:r>
        <w:rPr>
          <w:sz w:val="28"/>
          <w:szCs w:val="28"/>
        </w:rPr>
        <w:t xml:space="preserve"> образца называется коэффициентом поперечной деформации или коэффициентом Пуассона и обозначае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безразмерная величина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есжимаемых материалов (вязкотекучие пасты; резины) μ=0,5; для большинства металлов μ≈0,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коэффициента Пуассона при растяжении и сжатии одна и та же. Таким образом, определяя коэффициент Пуассона можно судить о сжимаемости материа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32"/>
        </w:rPr>
        <w:t>Реологическое моделирование биоткан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ология – это наука о деформациях и текучести веще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угие и вязкие свойства тел легко моделирую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м некоторые реологические моде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Модель упругого тела – это упругая пружи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6750" cy="1409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4" t="-26" r="-5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е, возникающее в пружине, определяется законом Гук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п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Еε</m:t>
          </m:r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упругие свойства материала одинаковы во всех направлениях, то он называется изотропным, если эти свойства неодинаковы – анизотропны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Модель вязкой жидкости - это жидкость, находящаяся в цилиндре с поршнем, неплотно прилегающим к его стенкам или: - это поршень с отверстиями, который движется в цилиндре с жидкость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09625" cy="1352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27" r="-4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той модели характерна прямо пропорциональная зависимость между возникающим напряжением σ и скоростью деформации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ε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η</m:t>
          </m:r>
          <m:f>
            <m:num>
              <m:r>
                <w:rPr>
                  <w:rFonts w:ascii="Cambria Math" w:hAnsi="Cambria Math"/>
                </w:rPr>
                <m:t xml:space="preserve">dε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36"/>
        </w:rPr>
        <w:t>η</w:t>
      </w:r>
      <w:r>
        <w:rPr>
          <w:sz w:val="28"/>
          <w:szCs w:val="28"/>
        </w:rPr>
        <w:t xml:space="preserve"> – коэффициент динамической вязк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Реологическая модель Максвелла представляет собой последовательно соединенные упругий и вязкий элемен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5325" cy="2190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16" r="-5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отдельных элементов зависит от скорости нагрузки общего элемен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пругой деформации выполняется закон Гук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ε</m:t>
              </m:r>
            </m:e>
            <m:sub>
              <m:r>
                <w:rPr>
                  <w:rFonts w:ascii="Cambria Math" w:hAnsi="Cambria Math"/>
                </w:rPr>
                <m:t xml:space="preserve">у</m:t>
              </m:r>
            </m:sub>
          </m:sSub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тку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у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σ</m:t>
              </m:r>
            </m:num>
            <m:den>
              <m:r>
                <w:rPr>
                  <w:rFonts w:ascii="Cambria Math" w:hAnsi="Cambria Math"/>
                </w:rPr>
                <m:t xml:space="preserve">E</m:t>
              </m:r>
            </m:den>
          </m:f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упругой деформации буде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ε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Е</m:t>
            </m:r>
          </m:den>
        </m:f>
        <m:f>
          <m:num>
            <m:r>
              <w:rPr>
                <w:rFonts w:ascii="Cambria Math" w:hAnsi="Cambria Math"/>
              </w:rPr>
              <m:t xml:space="preserve">dσ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вязкой деформац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η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скорость вязкой деформации буде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ε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корость вязко-упругой деформации равна сумме скоростей упругой и вязкой деформац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ε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ε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ε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Е</m:t>
            </m:r>
          </m:den>
        </m:f>
        <m:f>
          <m:num>
            <m:r>
              <w:rPr>
                <w:rFonts w:ascii="Cambria Math" w:hAnsi="Cambria Math"/>
              </w:rPr>
              <m:t xml:space="preserve">dσ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есть дифференциальное уравнение модели Максвелл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вод уравнения ползучести биоткани. Если к модели приложить силу, то пружина мгновенно удлиняется, а поршень движется с постоянной скоростью. Таким образом, на данный модели реализуется явление ползучести. Есл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, то возникающее напряжение 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σ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тогда из уравнения (3) получи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ε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sz w:val="28"/>
          <w:szCs w:val="28"/>
        </w:rPr>
        <w:t xml:space="preserve">, отсю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ε</m:t>
              </m:r>
            </m:sup>
            <m:e>
              <m:r>
                <w:rPr>
                  <w:rFonts w:ascii="Cambria Math" w:hAnsi="Cambria Math"/>
                </w:rPr>
                <m:t xml:space="preserve">dε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σ</m:t>
              </m:r>
            </m:num>
            <m:den>
              <m:r>
                <w:rPr>
                  <w:rFonts w:ascii="Cambria Math" w:hAnsi="Cambria Math"/>
                </w:rPr>
                <m:t xml:space="preserve">η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σ</m:t>
              </m:r>
            </m:num>
            <m:den>
              <m:r>
                <w:rPr>
                  <w:rFonts w:ascii="Cambria Math" w:hAnsi="Cambria Math"/>
                </w:rPr>
                <m:t xml:space="preserve">η</m:t>
              </m:r>
            </m:den>
          </m:f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равнение ползучести биотка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м график ползуче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2100" cy="1295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 уравнения релаксации напряжения в биоткан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модель Максвелла растянуть и закрепить, то пружина начнет сокращаться. Со временем будет происходить релаксация, т.е. уменьшение напряжения. Если </w:t>
      </w:r>
      <w:r>
        <w:rPr>
          <w:sz w:val="28"/>
          <w:szCs w:val="40"/>
        </w:rPr>
        <w:t>ε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ε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тогда уравнение (3) примет вид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Е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dσ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σ</m:t>
              </m:r>
            </m:num>
            <m:den>
              <m:r>
                <w:rPr>
                  <w:rFonts w:ascii="Cambria Math" w:hAnsi="Cambria Math"/>
                </w:rPr>
                <m:t xml:space="preserve">η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ешаем дифференциальное уравне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Е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dσ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σ</m:t>
              </m:r>
            </m:num>
            <m:den>
              <m:r>
                <w:rPr>
                  <w:rFonts w:ascii="Cambria Math" w:hAnsi="Cambria Math"/>
                </w:rPr>
                <m:t xml:space="preserve">η</m:t>
              </m:r>
            </m:den>
          </m:f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num>
            <m:den>
              <m:r>
                <w:rPr>
                  <w:rFonts w:ascii="Cambria Math" w:hAnsi="Cambria Math"/>
                </w:rPr>
                <m:t xml:space="preserve">σ</m:t>
              </m:r>
            </m:den>
          </m:f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σ</m:t>
              </m:r>
            </m:num>
            <m:den>
              <m:r>
                <w:rPr>
                  <w:rFonts w:ascii="Cambria Math" w:hAnsi="Cambria Math"/>
                </w:rPr>
                <m:t xml:space="preserve">σ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η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σ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dσ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η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36"/>
          <w:lang w:val="en-US"/>
        </w:rPr>
        <w:t>σ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36"/>
        </w:rPr>
        <w:t xml:space="preserve"> </w:t>
      </w:r>
      <w:r>
        <w:rPr>
          <w:sz w:val="28"/>
          <w:szCs w:val="28"/>
        </w:rPr>
        <w:t>– начальное напряж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σ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η</m:t>
              </m:r>
            </m:den>
          </m:f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нцируе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σ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η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у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η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равнение релаксации напряж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м график релаксации напряж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676400" cy="15144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) Модель Фойгта представляет собой параллельно соединенные упругий и вязкий элементы. Эта модель характерна для полиме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038350" cy="12287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пр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Еε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η</m:t>
          </m:r>
          <m:f>
            <m:num>
              <m:r>
                <w:rPr>
                  <w:rFonts w:ascii="Cambria Math" w:hAnsi="Cambria Math"/>
                </w:rPr>
                <m:t xml:space="preserve">dε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4. Механические свойства биоткан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механическими свойствами биотканей понимают две разновидно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(активная) связана с процессами биологической подвижности: сокращение мышц, рост клеток, движение хромосом в клетках, их деления и т.д. Эти процессы обусловлены химическими процессами и энергетически обеспечиваются АТФ. Другая разновидность - пассивные механические свойства биосистем обусловленные внешними воздействия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Биологическая ткань – композиционный материал, образованный объемным сочетанием химически разнородных элементов и обладающий реологическими свойствами, отличающимися от свойств отдельных компонентов биоткани. Основу биотканей составляют коллаген, эластин и связующее веществ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ие воздействие на биоткани вызывают в них деформации и напряжения, появляется механическое движение, распространяются волны. Физиологическая реакция на эти факторы зависит от механических свойств биотканей. Знать, как меняются эти реакции и свойства тканей очень важно для профилактики, защиты организма, для применения искусственных тканей и органов, а также для понимания их физиологии и патолог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иомеханике все ткани человека подразделяются по плотности и типу пространственной структуры на твердые (кость, эмаль и дентин зубов), мягкие (мышцы, эпителий, эндотелий, соединительная ткань, паренхима), жидкие (кровь, лимфа, ликвор, слюна, сперм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  <w:t>4.1 Механические свойства костной ткан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стная ткань – основной материал опорно-двигательной системы. Прочность костной ткани зависит от химического состава, общей структуры, системы внутреннего армирования, количества и прочности компонентов, ориентации основных компонентов по отношению к продольной оси кости, возраста, плотности, индивидуальных условий роста и.т.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актная костная ткань представляет собой среду с пятью структурными уровня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ение компактной костной ткани по Кнетс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8125"/>
      </w:tblGrid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№ </w:t>
            </w:r>
            <w:r>
              <w:rPr>
                <w:sz w:val="20"/>
                <w:szCs w:val="28"/>
              </w:rPr>
              <w:t>уровня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остав уровня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иополимерная молекула трипоколлагена и неорагнические кристаллы (гидроксилопатит 3Са</w:t>
            </w:r>
            <w:r>
              <w:rPr>
                <w:sz w:val="20"/>
                <w:szCs w:val="28"/>
                <w:vertAlign w:val="subscript"/>
              </w:rPr>
              <w:t>3</w:t>
            </w:r>
            <w:r>
              <w:rPr>
                <w:sz w:val="20"/>
                <w:szCs w:val="28"/>
              </w:rPr>
              <w:t>(РО</w:t>
            </w:r>
            <w:r>
              <w:rPr>
                <w:sz w:val="20"/>
                <w:szCs w:val="28"/>
                <w:vertAlign w:val="subscript"/>
              </w:rPr>
              <w:t>4</w:t>
            </w:r>
            <w:r>
              <w:rPr>
                <w:sz w:val="20"/>
                <w:szCs w:val="28"/>
              </w:rPr>
              <w:t>)</w:t>
            </w:r>
            <w:r>
              <w:rPr>
                <w:sz w:val="20"/>
                <w:szCs w:val="28"/>
                <w:vertAlign w:val="subscript"/>
              </w:rPr>
              <w:t>2</w:t>
            </w:r>
            <w:r>
              <w:rPr>
                <w:sz w:val="20"/>
                <w:szCs w:val="28"/>
              </w:rPr>
              <w:t>Са(ОН)</w:t>
            </w:r>
            <w:r>
              <w:rPr>
                <w:sz w:val="20"/>
                <w:szCs w:val="28"/>
                <w:vertAlign w:val="subscript"/>
              </w:rPr>
              <w:t>2</w:t>
            </w:r>
            <w:r>
              <w:rPr>
                <w:sz w:val="20"/>
                <w:szCs w:val="28"/>
              </w:rPr>
              <w:t>)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икрофибриллы коллагена (образованы пятью молекулами трипоколлагена)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Волокно (армирующий компонент) состоит из большого количества микрофибрилл и связанные с ними микрокристаллы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амеллы (наименьший самостоятельный конструкционный элемент) – это тонкие изогнутые пластинки, состоящие из коллагенно-минеральных веществ, объединённых при помощи вяжущего вещества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стеоны – образуются вокруг кровеносных сосудов, включающихся в объем кости. Состоят из концентрически расположенных костных ламелл.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тность костной ткани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>2,4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Минеральные компоненты кости составляют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70 % массы кости, а белковые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>20 %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 увеличением возраста в костной ткани протекает ряд изменений. Изменяется химический состав и внутренняя структура, возникает множество вторичных остеонов, образующих новую внутреннюю конструктивную систему. При старении биологическая активность уменьшается, меняется степень минерализации, а также порядок расположения минеральных кристаллов и остенов, уменьшается количество связующего вещества, некоторая чать ткани исчезает и появляются пор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овление костной ткани происходит дискретно – в определенных местах, на ограниченных участках. В течение жизни человека один и тот же участок кости обновляется неоднократно. К 35 годам процесс костеобразования замедляется. Костная масса у вегетарианцев больше, т.к. в растительной пище много солей. Курение и алкоголь уменьшают костную массу. Недостаточное содержание кальция уменьшает прочность костной ткани, что приводит к остеопороз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олокна костной ткани деформируются преимущественно упругим образом, а матрица (остальная часть) – пластически и разрушаются хрупким образ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висимость напряжения от деформации: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36"/>
        </w:rPr>
        <w:t>=</w:t>
      </w:r>
      <w:r>
        <w:rPr>
          <w:sz w:val="28"/>
          <w:szCs w:val="36"/>
          <w:lang w:val="en-US"/>
        </w:rPr>
        <w:t>f</w:t>
      </w:r>
      <w:r>
        <w:rPr>
          <w:sz w:val="28"/>
          <w:szCs w:val="36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sz w:val="28"/>
          <w:szCs w:val="36"/>
        </w:rPr>
        <w:t>)</w:t>
      </w:r>
      <w:r>
        <w:rPr>
          <w:sz w:val="28"/>
          <w:szCs w:val="28"/>
        </w:rPr>
        <w:t xml:space="preserve"> компактной костной ткани имеет следующий вид (эта зависимость аналогична для твердого тела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1409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пряжение </w:t>
      </w:r>
      <w:r>
        <w:rPr>
          <w:sz w:val="28"/>
          <w:szCs w:val="36"/>
        </w:rPr>
        <w:t>σ</w:t>
      </w:r>
      <w:r>
        <w:rPr>
          <w:sz w:val="28"/>
          <w:szCs w:val="28"/>
          <w:vertAlign w:val="subscript"/>
        </w:rPr>
        <w:t>мах</w:t>
      </w:r>
      <w:r>
        <w:rPr>
          <w:sz w:val="28"/>
          <w:szCs w:val="28"/>
        </w:rPr>
        <w:t xml:space="preserve"> при котором материал разрывается, называется пределом проч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м предел прочности костной ткани и её компонентов при сжатии и растяжен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1326"/>
        <w:gridCol w:w="1559"/>
        <w:gridCol w:w="1276"/>
        <w:gridCol w:w="1418"/>
      </w:tblGrid>
      <w:tr>
        <w:trPr/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ид ткани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жатие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стяжение</w:t>
            </w:r>
          </w:p>
        </w:tc>
      </w:tr>
      <w:tr>
        <w:trPr/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рочность </w:t>
            </w:r>
            <w:r>
              <w:rPr>
                <w:sz w:val="20"/>
                <w:szCs w:val="28"/>
                <w:lang w:val="en-US"/>
              </w:rPr>
              <w:t>[</w:t>
            </w:r>
            <w:r>
              <w:rPr>
                <w:sz w:val="20"/>
                <w:szCs w:val="28"/>
              </w:rPr>
              <w:t>МПа</w:t>
            </w:r>
            <w:r>
              <w:rPr>
                <w:sz w:val="20"/>
                <w:szCs w:val="28"/>
                <w:lang w:val="en-US"/>
              </w:rPr>
              <w:t>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Модуль Юнга </w:t>
            </w:r>
            <w:r>
              <w:rPr>
                <w:sz w:val="20"/>
                <w:szCs w:val="28"/>
                <w:lang w:val="en-US"/>
              </w:rPr>
              <w:t>[</w:t>
            </w:r>
            <w:r>
              <w:rPr>
                <w:sz w:val="20"/>
                <w:szCs w:val="28"/>
              </w:rPr>
              <w:t>МПа</w:t>
            </w:r>
            <w:r>
              <w:rPr>
                <w:sz w:val="20"/>
                <w:szCs w:val="28"/>
                <w:lang w:val="en-US"/>
              </w:rPr>
              <w:t>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рочность </w:t>
            </w:r>
            <w:r>
              <w:rPr>
                <w:sz w:val="20"/>
                <w:szCs w:val="28"/>
                <w:lang w:val="en-US"/>
              </w:rPr>
              <w:t>[</w:t>
            </w:r>
            <w:r>
              <w:rPr>
                <w:sz w:val="20"/>
                <w:szCs w:val="28"/>
              </w:rPr>
              <w:t>МПа</w:t>
            </w:r>
            <w:r>
              <w:rPr>
                <w:sz w:val="20"/>
                <w:szCs w:val="28"/>
                <w:lang w:val="en-US"/>
              </w:rPr>
              <w:t>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Модуль Юнга </w:t>
            </w:r>
            <w:r>
              <w:rPr>
                <w:sz w:val="20"/>
                <w:szCs w:val="28"/>
                <w:lang w:val="en-US"/>
              </w:rPr>
              <w:t>[</w:t>
            </w:r>
            <w:r>
              <w:rPr>
                <w:sz w:val="20"/>
                <w:szCs w:val="28"/>
              </w:rPr>
              <w:t>МПа</w:t>
            </w:r>
            <w:r>
              <w:rPr>
                <w:sz w:val="20"/>
                <w:szCs w:val="28"/>
                <w:lang w:val="en-US"/>
              </w:rPr>
              <w:t>]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мпактная кость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инеральный компонент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елковый компонен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7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2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4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8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22 4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6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таблицы: Минеральный и белковый компоненты по отдельности слабые, но в сочетании дают высокую прочность, сравнимую с прочностью металлов. В науке остаётся вопрос: почему имеется различные свойств на растяжение и сжатие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Реологическая модель Зингера компактной костной ткани и средняя кривая ползуче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1991360" cy="29921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299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льное уравнение, описывающее данную модель имеет вид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σ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η</m:t>
              </m:r>
            </m:den>
          </m:f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η</m:t>
              </m:r>
            </m:den>
          </m:f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dε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редняя кривая деформации компактной костной ткан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ксимальное растяжение, которое может выдержать костной материал составляет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0,01% что соответствует изменению длины кости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>1 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676525" cy="20859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А – мгновенная деформация в продольном направлении (действует постоянная нагрузка мгновенно растягивается пружина 1) АВ – ползучесть (вытягивается поршень). Точка В – прекращение нагрузки. ВС – быстрая деформация (быстрое сжатие пружины 1) СД – обратная ползучесть (пружина 2 втягивает поршень в обратное положение) Точка Д – соответствует остаточной деформации (модель этого не учитывает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деформации костной ткани в ней возникает пьезоэлектрический эффект. Если вырезать из кости полоску, закрепить её с одной стороны и подвергнуть деформации изгиба, то на выпуклой стороне появляется "+" заряд, на вогнутой "-" заряд, т.е. появляется разность потенциал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7450" cy="14287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Есть основания считать, что генерация пьезоэлектричества имеем место при механических нагрузках костей в организме и возникающие электрические токи могут стимулировать новообразование или рассасывание костной ткани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4.2 Механические свойства ткани кровеносных сосуд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очностные и деформационные свойства стенок кровеносных сосудов и изменение этих свойств (с возрастом) имеет большое значение для медици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веносные сосуды состоять из трех концентрических слоёв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нутренний – интима; средний – средняя сосудистая оболочка; наружный – внешняя сосудистая оболоч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ие свойства кровеносных сосудов обуславливаются, главным образом, свойствами средней сосудистой оболочки, состоящий из коллагена, эластина и гладких мышечных волокон. Представим допускаемые деформации этих элемент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2"/>
        <w:gridCol w:w="1788"/>
        <w:gridCol w:w="2015"/>
      </w:tblGrid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Элемен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 xml:space="preserve">Деформация </w:t>
            </w:r>
            <w:r>
              <w:rPr>
                <w:sz w:val="20"/>
                <w:szCs w:val="40"/>
              </w:rPr>
              <w:t xml:space="preserve">ε </w:t>
            </w:r>
            <w:r>
              <w:rPr>
                <w:sz w:val="20"/>
                <w:szCs w:val="28"/>
              </w:rPr>
              <w:t>в %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одуль Юнга (МПа)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Эластин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лаген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ышечное волокно (при сокращении)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ровеносный сосуд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-300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 10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-5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 – 0,6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 – 100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1 – 0,1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6 – 0,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ет отметить, что гладкие мышечные клетки могут менять свою длину (сокращаться) под действием нервных или химических стимуляторов. Гладкая мышца осуществляет активное поведение кровеносных сосудов, так как в результате её сокращения меняется диаметр кровеносного сосуда и механические свойства сосудистой стенки в цел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остигается оптимальное распределение и регулирование кровяного поток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одержание трёх основных компонентов сосудистой ткани меняется для различных мест стенки. Отношение эластина к коллагену в сосудах ближе к сердцу равно 2:1, но оно убывает с удалением от него и в бедренной артерии оно равно 1:2. С удалением от сердца увеличивается содержание гладких мышечных волокон, и уже в артериоллах они становятся основной составляющей сосудистой тка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о, что сосудистая ткань является практически несжимаемой. Кровеносные сосуды обладают криволинейной ортотропией (т.е. их механические свойства в радиальном, осевом и кольцевом направлениях существенно различны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еханическое поведение сосудов усложняется ещё и тем, что в организме они находятся под влиянием окружающих тканей, растянуты в продольном направлении и их деформации в этом направлении ограничены. В сосудах наблюдаются значительные отклонения механических характеристик для отдельных индивидов от установленных средних значен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пряжение, возникающее при деформации в стенке кровеносного сосуда определяется уравнением Лам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ывод уравнения Лам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зьмём часть кровеносного сосуда длиной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и толщиной стенк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едставим стенки сосуда вдоль и поперёк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410075" cy="16097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ве половины цилиндрического сосуда взаимодействуют между собой по сечениям стенок сосуда. Общая площадь сечения взаимодействия будет: </w:t>
      </w:r>
      <w:r>
        <w:rPr>
          <w:sz w:val="28"/>
          <w:szCs w:val="32"/>
        </w:rPr>
        <w:t>2</w:t>
      </w:r>
      <w:r>
        <w:rPr>
          <w:sz w:val="28"/>
          <w:szCs w:val="32"/>
          <w:lang w:val="en-US"/>
        </w:rPr>
        <w:t>hl</w:t>
      </w:r>
      <w:r>
        <w:rPr>
          <w:sz w:val="28"/>
          <w:szCs w:val="28"/>
        </w:rPr>
        <w:t>, тогда сила взаимодействия двух половинок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hl</m:t>
          </m:r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сила уравновешивается силами давления крови изнутр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rl</m:t>
          </m:r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имеем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h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rl</m:t>
        </m:r>
      </m:oMath>
      <w:r>
        <w:rPr>
          <w:sz w:val="28"/>
          <w:szCs w:val="28"/>
        </w:rPr>
        <w:t>, отку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равнение Лам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апряжение, возникающее в стенках кровеносных сосудов зависит от величины давления крови, внутреннего радиуса и от толщины стенок сосу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16"/>
      <w:footerReference w:type="default" r:id="rId17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04:45:00Z</dcterms:created>
  <dc:creator>Администратор</dc:creator>
  <dc:description/>
  <cp:keywords/>
  <dc:language>en-US</dc:language>
  <cp:lastModifiedBy>SYSTEM</cp:lastModifiedBy>
  <cp:lastPrinted>2005-02-20T10:08:00Z</cp:lastPrinted>
  <dcterms:modified xsi:type="dcterms:W3CDTF">2011-09-03T04:45:00Z</dcterms:modified>
  <cp:revision>2</cp:revision>
  <dc:subject/>
  <dc:title>ТЕМА №3     ЭЛЕМЕНТЫ БИОМЕХАНИКИ</dc:title>
</cp:coreProperties>
</file>