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тивное агентство по образованию. Удмуртский государственный университет. </w:t>
      </w:r>
      <w:r>
        <w:rPr>
          <w:sz w:val="28"/>
        </w:rPr>
        <w:t>Географический факульте</w:t>
      </w:r>
      <w:r>
        <w:rPr>
          <w:sz w:val="28"/>
          <w:szCs w:val="28"/>
        </w:rPr>
        <w:t xml:space="preserve">т. </w:t>
      </w:r>
      <w:r>
        <w:rPr>
          <w:sz w:val="28"/>
        </w:rPr>
        <w:t>Кафедра физической географии и</w:t>
      </w:r>
      <w:r>
        <w:rPr>
          <w:sz w:val="28"/>
          <w:szCs w:val="28"/>
        </w:rPr>
        <w:t xml:space="preserve"> </w:t>
      </w:r>
      <w:r>
        <w:rPr>
          <w:sz w:val="28"/>
        </w:rPr>
        <w:t>ландшафтной эколог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лияние водохранилищ на прибрежные ландшафт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Протопопов М.Н</w:t>
      </w:r>
    </w:p>
    <w:p>
      <w:pPr>
        <w:pStyle w:val="Normal"/>
        <w:widowControl w:val="false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Научный руководитель: к.г.н.,</w:t>
      </w:r>
    </w:p>
    <w:p>
      <w:pPr>
        <w:pStyle w:val="Normal"/>
        <w:widowControl w:val="false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доцент Егоров И. Е</w:t>
      </w:r>
    </w:p>
    <w:p>
      <w:pPr>
        <w:pStyle w:val="Normal"/>
        <w:widowControl w:val="false"/>
        <w:suppressAutoHyphens w:val="tru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 2010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1. Условия формирования, типы водохранилищ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2. Влияние водохранилищ на прибрежные ландшафты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Изменение берегов водохранилищ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Влияние водохранилищ на грунтовые воды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 Влияние водохранилищ на почвы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4 Изменения растительного покрова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5 Водохранилища и климат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3. Значение водохранилищ в хозяйственной деятельности человека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дохранилища – это искусственные водоёмы, созданные при строительстве плотин на реках и сочетающие свойства рек и озе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копление запасов воды в водохранилищах дает возможность перераспределить сток во времени и по территории страны и составляет основной способ более полного использования водных ресурсов в интересах различных отраслей народного хозяйства. Именно поэтому водохранилища необходимы для целей гидроэнергетики, для орошения и обводнения земель, для водоснабжения городов и промышленных предприятий, для водного транспорта, лесосплава, борьбы с наводнениями и для организации отдыха насе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тельство водохранилищ имеет множество негативных последствий для природы, так как с каждым годом все большее значение приобретают проблемы комплексного использования водных ресурсов и влияние водохранилищ на природу, и хозяйство прилегающих территорий. В связи с этим, в настоящее время разрабатывается методика прогнозирования изменений климатических условий. Исследования показали, что тесная взаимосвязь всех явлений природы обуславливает неизбежные изменения установившихся ранее природных процессов в зоне влияния водохранилищ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данной работы является описание основных закономерностей воздействия водохранилищ на берега, грунтовые воды, растительный покров и клима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поставленной целью решались следующие задачи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мотреть условия формирования водохранилищ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влияние водохранилищ на прибрежные ландшафты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вить значение водохранилищ в хозяйственной деятельности челове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оставленными задачами использовались следующие методы исследования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а со справочными и учебными пособиями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научных литературных источник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явление степени изменения ландшафтов при влиянии на них водохранилищ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Глава 1. Условия формирования, типы водохранилищ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Водохранилища – особая категория внутренних водоёмов со специфическими особенностями водообмена, проточности и сезонных колебаний уровня"[1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дохранилища образуются путем строительства плотин на реках или временных водоток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ым обязательным признаком водохранилища, является возможность регулирования расхода воды и его уровенного режима при помощи системы гидроузлов плотины. Без соблюдения этого условия водоём не может называться водохранилищем. Для регулирования стока в водохранилищах, вода аккумулируется до более или менее определенных уровн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иод аккумуляции стока называется </w:t>
      </w:r>
      <w:r>
        <w:rPr>
          <w:i/>
          <w:sz w:val="28"/>
        </w:rPr>
        <w:t>наполнением водохранилища</w:t>
      </w:r>
      <w:r>
        <w:rPr>
          <w:sz w:val="28"/>
        </w:rPr>
        <w:t xml:space="preserve">, а процесс отдачи накопленной воды – </w:t>
      </w:r>
      <w:r>
        <w:rPr>
          <w:i/>
          <w:sz w:val="28"/>
        </w:rPr>
        <w:t>сработкой водохранилища</w:t>
      </w:r>
      <w:r>
        <w:rPr>
          <w:sz w:val="28"/>
        </w:rPr>
        <w:t>. Как наполнение водохранилища, так и его сработка производятся всегда до более или менее определенных уровней. Различают несколько характерных уровней, главный из них – нормальный подпорный уровень (НПУ) и уровень мертвого объема (УМО). (НПУ) – наивысший проектный уровень верхнего бьефа, выше которого подъем уровня в водохранилище, не допускается. (УМО) – минимальный уровень водохранилища при сработке его полезного объема, допустимый в условиях нормальной эксплуатации водохранилищ. Также выделяют форсированный подпорный уровень (ФПУ). Он выше (НПУ) и допустим при пропуске стоков половодий и паводков редкой повторяемости. Водохранилища земного шара могут быть подразделены на типы по характеру ложа, способу его заполнения водой, месту в речном бассейне, географическому положению, характеру регулирования сто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орфологии ложа, согласно К. К. Эдельштейну, водохранилища делятся на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линные – это водохранилища, ложем которых служит часть речной долины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тловинные водохранилища, к ним относятся подпруженные озера и водохранилища, расположенные от моря в заливах, лиманах, лагунах, и также в искусственных выемк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пособу заполнения водой водохранилища мира бываю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прудные, когда ложе наполняется водой водотока, на которых они расположены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вные, когда вода попадает из рядом расположенного водотока или водоём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есту в речном бассейне водохранилища подразделяются 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рховы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изовы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географическому положению водохранилища делятся на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рные, сооружают на горных реках, характеризуются сравнительно небольшой площадью акватории, они обычно узкие и глубокие, и имеют напор, то есть величину повышения уровня воды в реке в результате сооружения плотины до 300м. и более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горные, высота напора обычно 50-100м.; высокие и в большинстве крутые берег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внинные, характеризуются значительной площадью водного зеркала и площадью затопления земель на единицу объема и напора; высота напора обычно не превышает 30м.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орские, сооружают в морских заливах, лиманах, эстуариях; имеют небольшой напо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тепени регулирования речного стока водохранилища могут быть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ноголетнего регулирования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зонного регулирования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дельного регулирования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точного регулир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 регулирования определяется назначением водохранилища и соотношением полезного объема и величины стока ре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выше перечисленного, водохранилища делятся по конфигурации, по глубине, по размеру, площади, объему, по химическому составу вод и т. 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одохранилища можно систематизировать по многим признакам, выбирая любые качественные свойства и количественные критерии. Однако наиболее существенны именно те признаки, которые определяют основные черты природных процессов и направление хозяйственного использования этих водоем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Глава 2. Влияние водохранилищ на прибрежные ландшафт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здании водохранилищ изменяются ландшафт речных долин и озерных котловин. Изменения ландшафта и гидрологического режима реки оказывает большое влияние на окружающую среду прилегающей территории. Взаимодействие водохранилищ с окружающей средой, прежде всего с природой водосборной площади, существенно отличается от взаимодействия естественных водных объек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ьно видоизменяется ландшафт района сработка водохранилищ. Существенно уменьшается площадь, объем, ширина и глубина водохранилища в целом и его участков в частности. Наибольшие изменения происходят в верхнем участке водохранилища и в заливах, где вода уходит с затопленной поймы и сохраняется только в бывшем русле реки: фактически этот участок на время превращается снова в речку. Ниже водохранилищ ландшафт речной системы также изменяется, особенно при сезонном и многолетнем регулировании стока. В результате частичного или полного прекращения паводков уменьшаются площади весеннего затопления поймы. Изменение режима стока наносов вызывает размывы русла непосредственно ниже гидроузлов и изменение характера русловых процессов в дельтах. Эти изменения наблюдаются на расстоянии в сотни и тысячи к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я гидрологического режима реки и процессов, происходящих в береговой полосе, отражаются на почвенно-растительном покрове, животном мире и микроклиматических услови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ование на реках в нижних бьефах гидроузлов майн – незамерзающих участков – способствует изменению микроклиматических условий над самой рекой и в прилегающей береговой полосе. Температура воздуха здесь несколько выше, чем на окружающей местности, часто образуются туманы. Происходит постоянное и временное затопление и повышение уровня грунтовых вод, вызывая в нижних бьефах такие же изменения. Другое воздействие на природные условия в поймах и дельтах рек оказывает снижение паводковых уровн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равостой заливных лугов при отсутствии ежегодного увлажнения и удобрения постоянно изменяется: влаголюбивые растения сменяются менее неприхотливому, но и менее ценному в кормовом отношении разнотравью; урожайность сенокосов и выгонов снижается. Происходит превращение заливных лугов в суходольные. Уменьшение влажности пойменных земель в период половодья имеет особенно большое значение в южных засушливых районах, где весеннее увлажнение обеспечивает развитие луговой и древесной растительности на ней в течение всего лета или большей части – даже при недостатке или отсутствии атмосферных осадков. В районах избыточного увлажнения, а также на поймах низкого уровня, происходит сокращение длительности затопления в результате в результате создания водохранилищ, оказывающих положительное воздействие на почвы и растительность, уменьшая при этом избыток влаги и увеличивая вегетационный период. Также изменяются условия для роста и развития древесной растительности, в том числе и плодовых деревьев; эти изменения могут быть и положительными и отрицательными в зависимости от длительности затопления, величины подъема или снижения уровня грунтовых вод и их минерализ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е почвенно-растительного покрова оказывает существенное влияние на условия существования животного мира речных долин, особенно водных животных, водоплавающих и болотных птиц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образом, создание водохранилищ вызывает существенные изменения почв, растительности и животного мира. Причина этого заключается в изменении климата, характера и степени увлажнения поч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территории, на которой проявляется влияние водохранилища зависит не только от местных факторов (строение рельефа, литология почвогрунтов, особенности грунтовых вод и т. п.), но и от размыва и размера эксплуатации водохранилища, а также и от его географического положения.</w:t>
      </w:r>
      <w:r>
        <w:br w:type="page"/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1 Изменение берегов водохранилищ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водохранилище ландшафт гидрологический микроклима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ироде не много таких быстро меняющихся и неустойчивых типов рельефа, как берега новых водохранилищ. В первые годы после создания водохранилищ, изменяются склоны речной долины, оказавшиеся на границе с водой. В одних местах берег начинает обваливаться и отступать, в других весь склон приходит в движение и возникает оползень, а в условиях балок – заливов образуются косы и пересып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ая сила, действующая на берега, разрушающая и намывающая их – ветровые волны и колебания уровней воды. Под воздействием волн происходят процессы абразии берегов, аккумуляции смытого материала и перенос его вдоль берегов. Колебания уровней воды определяют вертикальную зону волнового воздействия на берега, ширину зоны затопления и переработки берегов. Процессы затопления и подтопления берегов и волновая деятельность способствует развитию геодинамических процессов: обвалов, оползней, суффозий, просадок, а в определенных условиях – карста, термоабраз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несколько основных типов берегов: отступающие (разрушающиеся), почти не известные устойчивые и наступающие, или аккумулятивные. Каждые из этих берегов имеет свои особенности и закономерности формир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тупающие под действием волн или абразионные берега широко распространены на всех водохранилищах. Разрушаются в основном крутые склоны долин. Состав пород абразионных берегов может быть любой (глины, пески, скальные породы и т. д.), все в той или иной степени размываются волнами. Быстрее всего разрушаются песчаные, лёссовые, несколько медленнее – суглинистые, ещё медленнее – глинистые. Скорость разрушения берега зависит и от его высоты: чем ниже берег, тем быстрее он размывается. Однако воды размывают породы, больше на больших берегах. В верховьях водохранилищ, в зоне выклинивания, возрастает роль сточных – речных течений. Обычно не ощутимые возле плотины, они способны транспортировать главным образом илистые частицы. Ежегодное разрушение берегов водохранилищ в первые годы часто превышает 10м., иногда до 20-30м. суши. Характерно, что мысы разрушаются быстрее, чем бухты и заливы, пи равной крутизне склона и одинаковом геологическом строении. Мысы не защищены от волн широкой отмелью, так как продукты их разрушения уносятся вдольбереговыми течениями в заливы. Таким образом, каждый участок берега не развивается изолированно от других участков, удаленных от него, и с другой стороны, сам начинает влиять на соседние участ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ычно спустя несколько лет после наполнения водохранилища скорость размыва берегов постепенно уменьшается. Тем не менее, берег продолжает отступать еще многие десятилет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ое влияние на формирование берегов оказывает полузатопленная растительность. Лес, густые заросли кустарников и трав уменьшают высоту волн, препятствуют движению наносов, и берег в таких местах не разруша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еобразно развиваются оползневые берега. После создания водохранилищ повышается уровень подземных вод, и влажность пород увеличивается. В результате меняются физические свойства грунтов. Всё это ведет к нарушению равновесия сил, которое обеспечивает неподвижность склона. Его неустойчивость увеличивает колебания уровня водохранилища, вызывающие резкие изменения давления грунтовых вод на породы. Возникает оползень, а в тех местах, где они наблюдались раньше, они вновь приходят в движ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щиты берегов от размыва приходиться возводить защитные гидротехнические сооружения. Иногда от разрушения волнами намывается искусственный пляж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образом, по мере увеличения "возраста" водохранилищ переформирования их берегов уменьшается, образуется устойчивый профиль берега. Однако изменение водохозяйственных функций и режима водохранилища, тектоническое движения; циклические изменения гидрометеорологических условий и т. п. могут оживить процесс переформирования берег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2 Влияние водохранилищ на грунтовые вод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заполнением водохранилища начинается активное воздействие вод на его берега. Они смачиваются в связи с подъемом уровня грунтовых вод, их подмывает штормовая волна, на них действует вете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заполнением водохранилища грунтовые воды подпираются водохранилищем и поднимаются ближе к поверхности земли до того уровня, при котором они вновь могут стекать в водоем. До тех пор пока грунтовые воды не достигнут этого уровня, происходит их непрерывное пополнение за счет водохранилищ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повышения уровня грунтовых вод происходит, как правило, очень медленно. На первом этапе, который продолжается от нескольких месяцев до многих лет, повышение уровня грунтовых вод происходит за счет двух источников: фильтрации воды из водохранилища и аккумуляции притока грунтовых вод. На втором этапе, когда уровень грунтовых вод достигнет уровня воды в водохранилище, только за счет грунтовых вод, движущихся в сторону водохранилищ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строе повышение уровня грунтовых вод происходит в трещиноватых известняках, в галечниках, в гравии и крупнозернистых песках и медленное в суглинках и глин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ере удаления от уреза водохранилища скорость распространения подпора уменьшается. Формирование подпорного уровня грунтовых вод происходит медленно и в значительном удалении от водохранилища может продолжатся несколько десятков лет даже в хорошо водопроницаемых пород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вень грунтовых вод на территориях, прилегающих к водохранилищу, испытывает колебания в течении года в зависимости от изменения уровня воды в водохранилище. Со отработкой водохранилища уровень грунтовых вод начинает понижаться, и наоборот. Чем ближе к урезу водохранилища, тем больше амплитуда колебания уровня грунтовых вод в связи с небольшой скоростью фильтрации отстают от колебаний уровня водохранилища. Также в некотором удалении от него уровень грунтовых вод может снижаться, в то время как уровень водохранилища уже повышается, и наоборот. Сезонные колебания уровня грунтовых вод распространяются не на всю ширину зоны подпора грунтовых во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ышение уровня грунтовых вод, вызывает заболевание и подтопление территории, приводит к изменению почв, химического состава грунтовых вод и растите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изменения режима грунтовых вод имеет большое значение для водоснабжения, строительства и других отраслей хозяйства, на водохранилищах организованы гидрологические станции и посты. Также влияние водохранилищ на грунтовые воды изучается с помощью скважин, приуроченных на различных расстояниях от береговой ли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3 Влияние водохранилищ на почв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 влияния водохранилищ на почвы изменяется в зависимости от уровня грунтовых вод, удаленности от уреза водохранилища, уклона поверхности, механического состава почв, характера растительности. Ширина зоны влияния водохранилищ на почвы составляет нескольких десятков метров до одного, а иногда и нескольких к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менения режима паводкового затопления земель, уровенного режима грунтовых вод и микроклимата приводят к изменению водного и теплового режима почв на побережьях водохранилищ, а, следовательно, и к уменьшению биологических и физико-химических процессов в ни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оны влияния водохранилищ на почвы в большинстве случаев нельзя четко оконтурить, так как, например, сильно подтопляемые почвы могут занимать отдельные понижения среди слабо подтопляемых земель; на прирусловых валах среди заболоченных земель почвы могут не испытывать никаких изменений. В нижнем бьефе почвенный покров изменяется дифференцированно. Это объясняется своеобразием и трансформацией гидрологического режима реки – более сильным и продолжительным увлажнением прирусловой части поймы и уменьшением поверхностного увлажнения остальной территории. Поэтому в узкой прирусловой полосе изменения в почвенном покрове проявляются в интенсификации процессов заболачивания или олуговения и аналогичным процессом в зоне подтопления вокруг водохранилищ. На большей части поймы, где уменьшается или прекращается увлажнение поймы паводковыми водами, наблюдается ксеротофитизация почв. Особенно это заметно в аридных районах, где отсутствие весенних или весенне-летних разливов объясняет - высокую интенсивность вторичного засоления поймы. До создания водохранилища периодическое промывание способствовало снижению засоленности почв и образованию горизонта пресных вод, который препятствовал капиллярному подъему более глубоких засоленных вод. На почвы пойм влияют также зимние затопления. Так, наледи на лугах и поймах могут на отдельных участках держатся до середины мая, что не только нарушает нормальный фенологический цикл, но и способствует развитию процесса оглеения почв с соответствующим изменением растительного покро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изменения почвенного покрова могут иметь и отрицательные и положительные последствия. При осуществлении соответствующих мелиоративных работ приток грунтовых вод в верхние слои почвы может явится источником постоянного увеличения их плодородия, в связи с чем земли, расположенные в зоне подтопления, можно рассматривать как ценный фонд для сельскохозяйственного освоения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4 Изменения растительного покров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е гидрологического режима, микроклиматических условий и почвенного покрова прибрежных территорий оказывает влияние на высшую растительность, как самого водоема, так и прибрежных территорий. Глубоководное и постоянное затопление территории приводит к полной гибели существующей здесь растительности – не вырубленных деревьев и кустарников, трав, мхов. Даже водные растения – тростники, камыши, рогоз и др. не могут существовать , если глубина воды превышает 2-2,5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ые годы происходит быстрое разложение и минерализация органических остатков травянистой растите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носливость различных древесных и кустарниковых пород к затоплению и подтоплению неодинакова. Большую жизнестойкость в условиях затопления показывают ивы, обладающие способностью образовывать придаточные корни, и некоторые другие виды деревьев и кустарников, в частности вяз мелколистный, скумпия и д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На развитие водной и земноводной растительности в прибрежной зоне оказывает влияние уровенный режим, защищенность участка от волнения, глубина, форма и грунты дна, химический состав воды, характер и состав прежней растительности"[1]. На тех водохранилищах, на которых волны достигают большой высоты, заросли водной растительности на открытых участках побережья почти не развиваются. Мешают развитию такой растительности также крутые берега, глубокая ежегодная сработка и бедные грун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ый год на мелководных участках водохранилищ преобладают разреженные заросли растений, перенесших затопление, или растительность совсем отсутствует. На второй и отчасти третий годы массовое распространение получают рогоз, сусан, тростник и др. В дальнейшем широко развивается лиственное разнотравье при одновременном отмирании рогоза, а на последнем этапе характерно преобладание узколиственного воздушно-водного разнотравья (тростник, манник, камыш озерный) и крупной осоки, а в глубоководной зоне – уру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вышении уровня грунтовых вод ближе к поверхности травостой становится беднее, многие ценные травы исчезают, в первую очередь бобовые и многолетние злаки, и в таких условиях произрастают хорошо, например, полевица белая, мятлик, тимофеев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о не всегда заболачивание отрицательно влияет на рост леса. Бывает, что в почве присутствуют все признаки заболачивания и, тем не менее, лес растет здесь лучше, чем до создания водохранилища. Значит, в пояс заболачивания попал лес, ранее страдавший от недостатка влаг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5 Водохранилища и клима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лияние водохранилищ на климат распространяется на сравнительно небольшую территорию прилегающих районов и еще менее заметно в нижних бьефах гидроузлов. Изменения микроклимата при создании водохранилищ определяется увеличением суммарной радиации и радиационного баланса, большей теплоемкостью водохранилищ по сравнению с сушей, уменьшением шероховатости поверхности и другими фактор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сть изменений климата под влиянием водохранилищ зависит также от рельефа (чем выше берег, тем быстрее затухают эти изменения), от параметров водохранилища, особенно объема водной массы, и других факторов. Основные изменения метеорологических условий под влиянием водохранилищ состоит в следующем: увеличивается радиационный баланс, испарение, ослабляется континентальность климата, возрастают скорости ветра, появляются ветры типа бриз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я затрагивают практически все элементы микроклимата акватории и прибрежных территорий. Известно, также что причина специфичности климата прибрежной зоны водоемов кроется в различии физических свойств воды и суши. Альбедо водной поверхности при большой высоте Солнца колеблется всего от 7 до 11% и всегда меньше альбедо поверхности суш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сть потери тепла деятельной поверхностью в основном зависит от ее температуры, а, следовательно, различия в суммах эффективного излучения водой и сушей тем больше, чем больше термические контрасты между ними, которые тесно связаны с географической зональность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глубоких водохранилищ характерны большие сезонные колебания радиационного баланса воды к радиационному балансу суш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ной водохранилища оказывают охлаждающее влияние на прибрежные территории, а во второй половине теплового периода отдавая накопленное тепло, оказывают отепляющее воздействие. Под воздействием водохранилищ в прибрежной полосе, как правило, уменьшается континентальность климата: ход температур становится плавным, суточная амплитуда температур воздуха уменьшается, влажность воздуха увеличивается, весенние заморозки прекращаются в более ранние сроки, осенние заморозки наступают позже и т. 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йоне крупных водохранилищ несколько увеличивается количество осадков. За счет испарения с увеличившейся водной поверхности возрастает относительная и абсолютная влажность воздуха, что особенно заметно сказывается в аридных и семиаридных зон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ижних бьефах гидроэлектростанций внутригодовое перераспределение стока приводит, к увеличению расходов воды в зимнее время и к усилению влияния их на температуру и влажность воздуха. Значительнее изменяется термический режим ниже глубоководных водохранилищ, в районах с холодным климат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ких бьефах наблюдается повышение влажности воздуха и образование туманов. Также несколько в нижних бьефах изменяется микроклимат речных дол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лияние водохранилищ на микроклимат в различных зонах неодинаково. В зоне недостаточного увлажнения это влияние затухает быстрее и резче, чем в зоне избыточного увлажнения. И распространяется дальше, но с менее резкими переходами. В тоже время абсолютные и относительные показатели изменения микроклимата возрастают при движении с севера на ю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3. Значение водохранилищ в хозяйственной деятельности челове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На характер регулирования, режим эксплуатации и на все технико-экономические показатели водохранилищ очень большое влияние оказывает географическое положение"[10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отяжении многих веков население, проживающие на берегах рек во всех районах земного шара, непрерывно ведет борьбу с наводнениями, причиняющими колоссальный ущерб прибрежным районам. Частые наводнения – серьезное бедствие для народного хозяйства. И поэтому, важная, а иногда и решающая роль в борьбе с наводнениями принадлежит водохранилища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ние регулирующих водохранилищ дает возможность на участках рек, расположенных ниже плотин, ликвидировать полностью или частично условия, способствующие наводнениям. Также создать условия для хозяйственного освоения долины, снизить затраты на строительство в различных отраслях хозяйства в связи с резким уменьшением паводковых расходов и уровн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реационное значение водохранилищ. Плавание, гребля, катание на лыжах, катерах, рыбная ловля, охота на водоплавающую дичь – далеко не полный перечень возможностей для отдыха и спорта, представляемых водоем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здоровительное значение отдыха на берегах водохранилищ не исключает необходимости экономической оценки их рекреационного использования. Эффективность рекреационного, а вместе с тем и комплексного использования водохранилищ существенно повышается. При проектировании водохранилищ заблаговременно развиваются необходимые мероприятия, осуществляется четкое районирование акваторий по видам отдыха с учетом интересов других отраслей хозяй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рригационное значение водохранилищ. Во многих странах мира сельское хозяйство испытывает значительные затруднения из-за недостатка воды, особенно в засушливые годы. Значительное увеличение площади орошаемых земель не могло быть обеспечено водными ресурсами рек в их естественном состоя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Создание водохранилищ позволяет значительно увеличить размеры орошаемой площади за счет более полного использования стока, подавать воду на поля в нужном количестве в соответствии с оптимальными сроками полива, увеличить площади самотечного орошения, снизить затраты на подкачку воды при машинном орошении"[1]. Регулирование стока водохранилищами необходимо и потому, что потребности орошаемых земель в воде существенно изменяется по сезонам и в годы различной вод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я, предъявляемые к зарегулированию стока, по мере роста орошаемых площадей непрерывно расту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дохранилища и рыбное хозяйство. Создание водохранилищ дает возможности для развития рыбного хозяйства. Прежде всего, увеличивается площадь водного зеркала, что создает условия для организации новых прогрессивных форм ведения рыбного хозяйства на внутренних водоемах. В водохранилищах искусственно выращивают промысловые стада молоди осетровых рыб, сиговых, леща, судака и др., а также проводиться акклиматизация ценных видов рыб (радужная форель, толстолобик, белый амур и др.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инство водохранилищ имеет большое значение для увеличения местных рыбных ресурсов, давая возможность снабжать население крупных городов живой и охлажденной рыб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Благоприятные условия для развития рыбного хозяйства в водохранилищах, где по сравнению с условиями в естественных пресных водоемах создает уровенный режим, влияния которого сказываются на нересте, зимовке и кормовой базе рыб"[1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рыбопродуктивность водохранилищ используется еще далеко недостаточ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водохранилищ для энергетики. Развитие современной энергетики немыслимо без создания водохранилищ. В них нуждается как гидравлические и гидроаккумулирующие, так и в тепловые и атомные электорстан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тельство гидроэлектростанций послужило предпосылкой и основой для решения во многих странах мира проблем, связанных с комплексным использованием водных ресур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сть комплексного использования водных ресурсов также служит предпосылкой дальнейшего развития гидроэнергостроительства и создания водохранилищ. Как известно, электроэнергия потребляется неравномерно как в течение суток и недели, так и в течение года. Несовпадение во времени бытовых расходов воды в реке с графиком выдачи электроэнергии в энергосистемы, может быть устранено или ослаблено только в результате перераспределения речного стока меду отдельными годами, сезонами, днями и часами суто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ие в энергосистеме гидроэлектростанций с водохранилищами создает условия для работы тепловых и атомных электростанций в оптимальных для них режимах, что дает большой хозяйственный эффек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дный транспорт и лесосплав на водохранилищах. С созданием водохранилищ в несколько раз увеличивается ширина судового хода. Это дает возможность повысить скорость движения судов на 10-15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дохранилища служат эффективным, а иногда единственным средством улучшения сети водных путей. Появилась реальная возможность организации круглогодичной навигации с использованием ледоколов. Физическая длительность навигации на водохранилищах по сравнению с ее продолжительностью до создания водохранилища не уменьшилась, эксплуатационный период при регулировании стока даже увеличился, так как осенью в бытовых условиях из-за мелководья и более интенсивного льдообразования движение судов заканчивалось значительно раньше ледоста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хозяйства некоторых стран большое значение имеют перевозки леса по реке. Весьма перспективна перевозка леса в судах; при этом практически полностью ликвидируется аварийность, потери древесины и засорение ею водохранилищ, что чрезвычайно важно для дальнейшего массового развития скоростного судоходства и имеет много других положительных последствий. Так в 5-7 раз увеличивается скорость доставки леса, создается возможность доставки леса вверх по течению и в морские порты, минуя пункты перевалки; Удлиняется эксплуатационный период, значительно повышается пропускная способность шлюзов; в ряде случаев отпадает необходимость в просушке ле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оложительные изменения в том, что в водохранилище накапливается вода во время разлива рек и впоследствии расходуется для бытовых нужд, нужд промышленности, для орошения полей. Падающая вода вращает турбины гидроэлектростанций. Положительно также и то, что на берегах крупных водохранилищ климат становится более мягким, удлиняется продолжительность безморозного пери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отрицательным явлениям относится затопление значительных площадей плодородных земель. Вокруг водохранилища повышается уровень грунтовых вод, что иногда ведет к заболачиванию довольно широкой полосы суши вокруг водоем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, почему, прежде чем приступить к сооружению водохранилища, местность тщательно изучают и принимают все меры к устранению или сокращению нежелательных явл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я работу с различными источниками можно сделать следующий вывод, что влияние водохранилищ на прибрежные ландшафты имеет разносторонний характе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ростом параметров водохранилищ возрастает не только их прямой эффект, но и развиваются побочные, далеко не всегда благоприятные для природы и хозяйства последствия их образования. Во всех случаях создания водохранилищ осложняется последствиями, вносимыми ими в природу и хозяйство территорий, на которых они создаются, а также долин рек, расположенных ниже гидроузлов. Но, несмотря на многие отрицательные последствия, водохранилища продолжают создаваться во всех районах земного шара – дальнейшее развитие хозяйства, обеспечение различных нужд населения и борьба с вредным воздействием вод не могут осуществляться без регулирования стока водохранилищ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это требует, чтобы при проектировании водохранилищ более внимательно учитывать весь комплекс гидрологических, физико-географических, социально-экономических и экологических аспек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работы была достигнута посредством анализа основных закономерностей воздействия водохранилищ на берега, грунтовые воды, растительный покров, клима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Авакян А.Б. "Водохранилища и окружающая среда (Народнохозяйственное значение водохранилищ и их воздействие на окружающую среду)".-М.: Знание, 198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Богословский Б.Б. Основы гидрологии суши. Реки, озера, водохранилища. -Минск: Издательство БГУ, 197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Богословский Б.Б., Самохин А.А. Иванов К.Е., Соколов Д.П. Общая гидрология (гидрология суши). – Л.: Гидрометеоиздат 198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Большая Советская Энциклопедия: Т. – М.: Советская энциклопедия, 197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Вендров С.Л. Влияние водохранилищ лесной зоны на прилегающие территории. – М.: Наука, 197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Водохранилища мира. Авакян А.Б., Шарапов В.А., Салтанкин В.П., и др. – М.: Наука, 198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динамика и термика рек и водохранилищ./ Отв. ред. Б.А. Фидман, В.К. Дебольский. – М.: Наука, 198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Никитин М.Р. Оценка влияния водохранилищ на гидрологические условия. – М.: Наука. 199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Давыдов Л.К., Дмитриева А.А., Конкина Н.Г., Общая гидрология. Л.: Гидрометеоиздат, 197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Роль водохранилищ в изменении природных условий./ С.Л. Вендров, А.Б. Авакян, К.Н. Дьяконов, А.Ю. Ретеюм. – М.: Знание, 1968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4:33:00Z</dcterms:created>
  <dc:creator>эллочка</dc:creator>
  <dc:description/>
  <cp:keywords/>
  <dc:language>en-US</dc:language>
  <cp:lastModifiedBy>SYSTEM</cp:lastModifiedBy>
  <dcterms:modified xsi:type="dcterms:W3CDTF">2011-09-03T04:33:00Z</dcterms:modified>
  <cp:revision>2</cp:revision>
  <dc:subject/>
  <dc:title>Федеративное агентство по образованию</dc:title>
</cp:coreProperties>
</file>