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/>
      </w:pPr>
      <w:r>
        <w:rPr/>
        <w:t>Міністерство освіти і науки України. Національний педагогічний університет імені М.П.Драгоманова. Кафедра екологiї</w:t>
      </w:r>
    </w:p>
    <w:p>
      <w:pPr>
        <w:pStyle w:val="Normal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center"/>
        <w:rPr>
          <w:bCs/>
          <w:szCs w:val="32"/>
        </w:rPr>
      </w:pPr>
      <w:r>
        <w:rPr>
          <w:bCs/>
          <w:szCs w:val="32"/>
        </w:rPr>
        <w:t>Курсова робота</w:t>
      </w:r>
    </w:p>
    <w:p>
      <w:pPr>
        <w:pStyle w:val="Normal"/>
        <w:suppressAutoHyphens w:val="true"/>
        <w:ind w:firstLine="709"/>
        <w:jc w:val="center"/>
        <w:rPr>
          <w:bCs/>
          <w:szCs w:val="44"/>
        </w:rPr>
      </w:pPr>
      <w:r>
        <w:rPr>
          <w:bCs/>
          <w:szCs w:val="44"/>
        </w:rPr>
        <w:t>Тема "Водосховища Днiпра"</w:t>
      </w:r>
    </w:p>
    <w:p>
      <w:pPr>
        <w:pStyle w:val="Normal"/>
        <w:suppressAutoHyphens w:val="true"/>
        <w:ind w:firstLine="709"/>
        <w:jc w:val="center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5103"/>
        <w:jc w:val="left"/>
        <w:rPr/>
      </w:pPr>
      <w:r>
        <w:rPr/>
        <w:t>Студента інституту природничо-</w:t>
      </w:r>
    </w:p>
    <w:p>
      <w:pPr>
        <w:pStyle w:val="Normal"/>
        <w:suppressAutoHyphens w:val="true"/>
        <w:ind w:firstLine="5103"/>
        <w:jc w:val="left"/>
        <w:rPr/>
      </w:pPr>
      <w:r>
        <w:rPr/>
        <w:t>географічної освіти та екології</w:t>
      </w:r>
    </w:p>
    <w:p>
      <w:pPr>
        <w:pStyle w:val="Normal"/>
        <w:suppressAutoHyphens w:val="true"/>
        <w:ind w:firstLine="5103"/>
        <w:jc w:val="left"/>
        <w:rPr/>
      </w:pPr>
      <w:r>
        <w:rPr/>
        <w:t>Гордiйчука Юрiя</w:t>
      </w:r>
    </w:p>
    <w:p>
      <w:pPr>
        <w:pStyle w:val="Normal"/>
        <w:suppressAutoHyphens w:val="true"/>
        <w:ind w:firstLine="5103"/>
        <w:jc w:val="left"/>
        <w:rPr/>
      </w:pPr>
      <w:r>
        <w:rPr/>
        <w:t>Науковий керівник</w:t>
      </w:r>
    </w:p>
    <w:p>
      <w:pPr>
        <w:pStyle w:val="Normal"/>
        <w:suppressAutoHyphens w:val="true"/>
        <w:ind w:firstLine="5103"/>
        <w:jc w:val="left"/>
        <w:rPr/>
      </w:pPr>
      <w:r>
        <w:rPr/>
        <w:t>Ющик Валерiй Володимирович</w:t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  <w:t>Київ 2010</w:t>
      </w:r>
      <w:r>
        <w:br w:type="page"/>
      </w:r>
    </w:p>
    <w:p>
      <w:pPr>
        <w:pStyle w:val="Normal"/>
        <w:suppressAutoHyphens w:val="true"/>
        <w:ind w:firstLine="709"/>
        <w:rPr>
          <w:lang w:eastAsia="uk-UA"/>
        </w:rPr>
      </w:pPr>
      <w:r>
        <w:rPr>
          <w:lang w:eastAsia="uk-UA"/>
        </w:rPr>
        <w:t>Зміст</w:t>
      </w:r>
    </w:p>
    <w:p>
      <w:pPr>
        <w:pStyle w:val="Normal"/>
        <w:suppressAutoHyphens w:val="true"/>
        <w:ind w:firstLine="709"/>
        <w:rPr>
          <w:lang w:eastAsia="uk-UA"/>
        </w:rPr>
      </w:pPr>
      <w:r>
        <w:rPr>
          <w:lang w:eastAsia="uk-UA"/>
        </w:rPr>
      </w:r>
    </w:p>
    <w:p>
      <w:pPr>
        <w:pStyle w:val="Contents1"/>
        <w:tabs>
          <w:tab w:val="clear" w:pos="720"/>
          <w:tab w:val="right" w:pos="9912" w:leader="dot"/>
        </w:tabs>
        <w:suppressAutoHyphens w:val="true"/>
        <w:jc w:val="left"/>
        <w:rPr/>
      </w:pPr>
      <w:r>
        <w:rPr/>
        <w:t>Вступ</w:t>
      </w:r>
    </w:p>
    <w:p>
      <w:pPr>
        <w:pStyle w:val="Contents1"/>
        <w:tabs>
          <w:tab w:val="clear" w:pos="720"/>
          <w:tab w:val="right" w:pos="9912" w:leader="dot"/>
        </w:tabs>
        <w:suppressAutoHyphens w:val="true"/>
        <w:jc w:val="left"/>
        <w:rPr/>
      </w:pPr>
      <w:r>
        <w:rPr/>
        <w:t>Розділ 1. Загальна характеристика водосховищ. Водосховища і їх відмінності від інших типів водойм</w:t>
      </w:r>
    </w:p>
    <w:p>
      <w:pPr>
        <w:pStyle w:val="Contents1"/>
        <w:tabs>
          <w:tab w:val="clear" w:pos="720"/>
          <w:tab w:val="right" w:pos="9912" w:leader="dot"/>
        </w:tabs>
        <w:suppressAutoHyphens w:val="true"/>
        <w:jc w:val="left"/>
        <w:rPr/>
      </w:pPr>
      <w:r>
        <w:rPr/>
        <w:t>Розділ 2. Загальна характеристика водосховищ Дніпра</w:t>
      </w:r>
    </w:p>
    <w:p>
      <w:pPr>
        <w:pStyle w:val="Contents2"/>
        <w:tabs>
          <w:tab w:val="clear" w:pos="720"/>
          <w:tab w:val="right" w:pos="9912" w:leader="dot"/>
        </w:tabs>
        <w:suppressAutoHyphens w:val="true"/>
        <w:ind w:left="0" w:hanging="0"/>
        <w:jc w:val="left"/>
        <w:rPr/>
      </w:pPr>
      <w:r>
        <w:rPr/>
        <w:t>2.1 Дніпро і його водосховища</w:t>
      </w:r>
    </w:p>
    <w:p>
      <w:pPr>
        <w:pStyle w:val="Contents2"/>
        <w:tabs>
          <w:tab w:val="clear" w:pos="720"/>
          <w:tab w:val="right" w:pos="9912" w:leader="dot"/>
        </w:tabs>
        <w:suppressAutoHyphens w:val="true"/>
        <w:ind w:left="0" w:hanging="0"/>
        <w:jc w:val="left"/>
        <w:rPr/>
      </w:pPr>
      <w:r>
        <w:rPr/>
        <w:t>2.2 Дніпро (до зарегулювання його стоку)</w:t>
      </w:r>
    </w:p>
    <w:p>
      <w:pPr>
        <w:pStyle w:val="Contents2"/>
        <w:tabs>
          <w:tab w:val="clear" w:pos="720"/>
          <w:tab w:val="right" w:pos="9912" w:leader="dot"/>
        </w:tabs>
        <w:suppressAutoHyphens w:val="true"/>
        <w:ind w:left="0" w:hanging="0"/>
        <w:jc w:val="left"/>
        <w:rPr/>
      </w:pPr>
      <w:r>
        <w:rPr/>
        <w:t>2.3 Гідрологічний режим водосховищ</w:t>
      </w:r>
    </w:p>
    <w:p>
      <w:pPr>
        <w:pStyle w:val="Contents2"/>
        <w:tabs>
          <w:tab w:val="clear" w:pos="720"/>
          <w:tab w:val="right" w:pos="9912" w:leader="dot"/>
        </w:tabs>
        <w:suppressAutoHyphens w:val="true"/>
        <w:ind w:left="0" w:hanging="0"/>
        <w:jc w:val="left"/>
        <w:rPr/>
      </w:pPr>
      <w:r>
        <w:rPr/>
        <w:t>2.4 Загальна гідрохімічна характеристика водосховищ</w:t>
      </w:r>
    </w:p>
    <w:p>
      <w:pPr>
        <w:pStyle w:val="Contents1"/>
        <w:tabs>
          <w:tab w:val="clear" w:pos="720"/>
          <w:tab w:val="right" w:pos="9912" w:leader="dot"/>
        </w:tabs>
        <w:suppressAutoHyphens w:val="true"/>
        <w:jc w:val="left"/>
        <w:rPr/>
      </w:pPr>
      <w:r>
        <w:rPr/>
        <w:t>Розділ 3. Характеристика окремих водосховищ Дніпра</w:t>
      </w:r>
    </w:p>
    <w:p>
      <w:pPr>
        <w:pStyle w:val="Contents2"/>
        <w:tabs>
          <w:tab w:val="clear" w:pos="720"/>
          <w:tab w:val="right" w:pos="9912" w:leader="dot"/>
        </w:tabs>
        <w:suppressAutoHyphens w:val="true"/>
        <w:ind w:left="0" w:hanging="0"/>
        <w:jc w:val="left"/>
        <w:rPr/>
      </w:pPr>
      <w:r>
        <w:rPr/>
        <w:t>3.1 Київське водосховище</w:t>
      </w:r>
    </w:p>
    <w:p>
      <w:pPr>
        <w:pStyle w:val="Contents2"/>
        <w:tabs>
          <w:tab w:val="clear" w:pos="720"/>
          <w:tab w:val="right" w:pos="9912" w:leader="dot"/>
        </w:tabs>
        <w:suppressAutoHyphens w:val="true"/>
        <w:ind w:left="0" w:hanging="0"/>
        <w:jc w:val="left"/>
        <w:rPr/>
      </w:pPr>
      <w:r>
        <w:rPr/>
        <w:t>3.2 Канівське водосховище</w:t>
      </w:r>
    </w:p>
    <w:p>
      <w:pPr>
        <w:pStyle w:val="Contents2"/>
        <w:tabs>
          <w:tab w:val="clear" w:pos="720"/>
          <w:tab w:val="right" w:pos="9912" w:leader="dot"/>
        </w:tabs>
        <w:suppressAutoHyphens w:val="true"/>
        <w:ind w:left="0" w:hanging="0"/>
        <w:jc w:val="left"/>
        <w:rPr/>
      </w:pPr>
      <w:r>
        <w:rPr/>
        <w:t>3.3 Кременчуцьке водосховище</w:t>
      </w:r>
    </w:p>
    <w:p>
      <w:pPr>
        <w:pStyle w:val="Contents2"/>
        <w:tabs>
          <w:tab w:val="clear" w:pos="720"/>
          <w:tab w:val="right" w:pos="9912" w:leader="dot"/>
        </w:tabs>
        <w:suppressAutoHyphens w:val="true"/>
        <w:ind w:left="0" w:hanging="0"/>
        <w:jc w:val="left"/>
        <w:rPr/>
      </w:pPr>
      <w:r>
        <w:rPr/>
        <w:t>3.4 Дніпродзержинське водосховище</w:t>
      </w:r>
    </w:p>
    <w:p>
      <w:pPr>
        <w:pStyle w:val="Contents2"/>
        <w:tabs>
          <w:tab w:val="clear" w:pos="720"/>
          <w:tab w:val="right" w:pos="9912" w:leader="dot"/>
        </w:tabs>
        <w:suppressAutoHyphens w:val="true"/>
        <w:ind w:left="0" w:hanging="0"/>
        <w:jc w:val="left"/>
        <w:rPr/>
      </w:pPr>
      <w:r>
        <w:rPr/>
        <w:t>3.5 Запорізьке водосховище</w:t>
      </w:r>
    </w:p>
    <w:p>
      <w:pPr>
        <w:pStyle w:val="Contents2"/>
        <w:tabs>
          <w:tab w:val="clear" w:pos="720"/>
          <w:tab w:val="right" w:pos="9912" w:leader="dot"/>
        </w:tabs>
        <w:suppressAutoHyphens w:val="true"/>
        <w:ind w:left="0" w:hanging="0"/>
        <w:jc w:val="left"/>
        <w:rPr/>
      </w:pPr>
      <w:r>
        <w:rPr/>
        <w:t>3.6 Каховське водосховище</w:t>
      </w:r>
    </w:p>
    <w:p>
      <w:pPr>
        <w:pStyle w:val="Contents1"/>
        <w:tabs>
          <w:tab w:val="clear" w:pos="720"/>
          <w:tab w:val="right" w:pos="9912" w:leader="dot"/>
        </w:tabs>
        <w:suppressAutoHyphens w:val="true"/>
        <w:jc w:val="left"/>
        <w:rPr/>
      </w:pPr>
      <w:r>
        <w:rPr/>
        <w:t>Висновки</w:t>
      </w:r>
    </w:p>
    <w:p>
      <w:pPr>
        <w:pStyle w:val="Contents1"/>
        <w:tabs>
          <w:tab w:val="clear" w:pos="720"/>
          <w:tab w:val="right" w:pos="9912" w:leader="dot"/>
        </w:tabs>
        <w:suppressAutoHyphens w:val="true"/>
        <w:jc w:val="left"/>
        <w:rPr/>
      </w:pPr>
      <w:r>
        <w:rPr/>
        <w:t>Література</w:t>
      </w:r>
    </w:p>
    <w:p>
      <w:pPr>
        <w:pStyle w:val="Normal"/>
        <w:suppressAutoHyphens w:val="true"/>
        <w:ind w:firstLine="709"/>
        <w:rPr>
          <w:lang w:eastAsia="uk-UA"/>
        </w:rPr>
      </w:pPr>
      <w:r>
        <w:rPr>
          <w:lang w:eastAsia="uk-UA"/>
        </w:rPr>
      </w:r>
      <w:r>
        <w:br w:type="page"/>
      </w:r>
    </w:p>
    <w:p>
      <w:pPr>
        <w:pStyle w:val="Heading1"/>
        <w:suppressAutoHyphens w:val="true"/>
        <w:spacing w:before="0" w:after="0"/>
        <w:ind w:firstLine="709"/>
        <w:jc w:val="both"/>
        <w:rPr>
          <w:b w:val="false"/>
          <w:b w:val="false"/>
          <w:lang w:eastAsia="uk-UA"/>
        </w:rPr>
      </w:pPr>
      <w:r>
        <w:rPr>
          <w:b w:val="false"/>
          <w:caps w:val="false"/>
          <w:smallCaps w:val="false"/>
          <w:lang w:eastAsia="uk-UA"/>
        </w:rPr>
        <w:t>Вступ</w:t>
      </w:r>
    </w:p>
    <w:p>
      <w:pPr>
        <w:pStyle w:val="Normal"/>
        <w:suppressAutoHyphens w:val="true"/>
        <w:ind w:firstLine="709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suppressAutoHyphens w:val="true"/>
        <w:ind w:firstLine="709"/>
        <w:rPr/>
      </w:pPr>
      <w:r>
        <w:rPr/>
        <w:t>Водні об'єкти суші створюють унікальні за своєю красою і цілющими властивостями природні ландшафти і в той же час є багатющою коморою продуктів харчування, джерелом отримання електроенергії, прісної води як найважливішого природного ресурсу. Таке багатопрофільне призначення водоймищ суші обумовлює постійну дію на них господарської діяльності людини. Прогресуючий розвиток промисловості і сільського господарства, що супроводжується зростанням водоспоживання у всіх галузях народного господарства, неминуче приводить до вичерпання ресурсів прісних вод. Особливо гостро стоїть ця проблема в місцях з невисоким природним водозабезпеченням.</w:t>
      </w:r>
    </w:p>
    <w:p>
      <w:pPr>
        <w:pStyle w:val="Normal"/>
        <w:suppressAutoHyphens w:val="true"/>
        <w:ind w:firstLine="709"/>
        <w:rPr/>
      </w:pPr>
      <w:r>
        <w:rPr/>
        <w:t>Вода – найважливіший елемент усього живого, незамінний у технологічних процесах компонент практично для всіх галузей народного господарства, продукт, що не має ціни за його важливістю і значущістю в біосфері і житті суспільства. Можна пригадати відомі слова Антуана де Сент-Екзюпері: "Вода! У тебе немає ні смаку, ні кольору, ні запаху, тебе не опишеш, тобою насолоджуєшся, не розуміючи, що ти таке. Ти не просто необхідна для життя, ти і є життя... Ти – найбільше в світі багатство...".</w:t>
      </w:r>
    </w:p>
    <w:p>
      <w:pPr>
        <w:pStyle w:val="Normal"/>
        <w:suppressAutoHyphens w:val="true"/>
        <w:ind w:firstLine="709"/>
        <w:rPr/>
      </w:pPr>
      <w:r>
        <w:rPr/>
        <w:t>У зв'язку зі зростаючими потребами у воді всіх галузей народного господарства і нерівномірним розподілом па території України джерел отримання прісних вод здійснюється великомасштабне гідротехнічне будівництво. Так, у результаті зарегулювання стоку Дніпра побудований каскад водосховищ, створені водосховища і на інших річках країни. У південних регіонах споруджений ряд магістральних і розподільних каналів. У перспективі можливе створення систем територіального перекидання частини стоку інших річок, опріснення солоних лиманів і створення на їх основі прісноводих водосховищ.</w:t>
      </w:r>
    </w:p>
    <w:p>
      <w:pPr>
        <w:pStyle w:val="Normal"/>
        <w:suppressAutoHyphens w:val="true"/>
        <w:ind w:firstLine="709"/>
        <w:rPr/>
      </w:pPr>
      <w:r>
        <w:rPr/>
        <w:t>Все це висуває як одне з найважливіших завдань здійснення ефективних природо- і водозахисних заходів па всієї території України.</w:t>
      </w:r>
    </w:p>
    <w:p>
      <w:pPr>
        <w:pStyle w:val="Normal"/>
        <w:suppressAutoHyphens w:val="true"/>
        <w:ind w:firstLine="709"/>
        <w:rPr/>
      </w:pPr>
      <w:r>
        <w:rPr/>
        <w:t>Проте з кожним роком це робити все більш складно, оскільки потреба у воді зростає, а антропогенне навантаження на водоймища збільшується. Рішення проблеми водозабезпечення повинне розв'язуватися, в першу чергу, за рахунок переведення багатьох виробництв на досконаліші і менш водоємні технології. Режим економії води в промисловості, сільському і комунальному господарстві, перегляд норм її витрачання в іригаційних системах, ширше впровадження оборотних і замкнутих систем водопостачання – ось ті резерви прісних вод, використання яких може зменшити напруження водного балансу і поліпшити екологічну ситуацію у внутрішніх водоймищах.</w:t>
      </w:r>
    </w:p>
    <w:p>
      <w:pPr>
        <w:pStyle w:val="Normal"/>
        <w:suppressAutoHyphens w:val="true"/>
        <w:ind w:firstLine="709"/>
        <w:rPr/>
      </w:pPr>
      <w:r>
        <w:rPr/>
        <w:t>Таким чином, сказане вище зумовлює актуальність дослідження курсової роботи.</w:t>
      </w:r>
    </w:p>
    <w:p>
      <w:pPr>
        <w:pStyle w:val="Normal"/>
        <w:suppressAutoHyphens w:val="true"/>
        <w:ind w:firstLine="709"/>
        <w:rPr/>
      </w:pPr>
      <w:r>
        <w:rPr/>
        <w:t>Об’єктом дослідження курсової роботи є природа України.</w:t>
      </w:r>
    </w:p>
    <w:p>
      <w:pPr>
        <w:pStyle w:val="Normal"/>
        <w:suppressAutoHyphens w:val="true"/>
        <w:ind w:firstLine="709"/>
        <w:rPr/>
      </w:pPr>
      <w:r>
        <w:rPr/>
        <w:t>Предметом дослідження курсової роботи є водосховища Дніпра.</w:t>
      </w:r>
    </w:p>
    <w:p>
      <w:pPr>
        <w:pStyle w:val="Normal"/>
        <w:suppressAutoHyphens w:val="true"/>
        <w:ind w:firstLine="709"/>
        <w:rPr/>
      </w:pPr>
      <w:r>
        <w:rPr/>
        <w:t>Метою курсової роботи є дослідження водосховищ Дніпра.</w:t>
      </w:r>
    </w:p>
    <w:p>
      <w:pPr>
        <w:pStyle w:val="Normal"/>
        <w:suppressAutoHyphens w:val="true"/>
        <w:ind w:firstLine="709"/>
        <w:rPr/>
      </w:pPr>
      <w:r>
        <w:rPr/>
        <w:t>Метою роботи зумовлено виконання таких завдань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охарактеризувати особливості таких типів водоймищ як водосховища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навести загальну характеристику водосховищ Дніпра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>
          <w:lang w:eastAsia="uk-UA"/>
        </w:rPr>
      </w:pPr>
      <w:r>
        <w:rPr>
          <w:lang w:eastAsia="uk-UA"/>
        </w:rPr>
        <w:t>дослідити конкретні водосховища Дніпра.</w:t>
      </w:r>
    </w:p>
    <w:p>
      <w:pPr>
        <w:pStyle w:val="Normal"/>
        <w:suppressAutoHyphens w:val="true"/>
        <w:ind w:firstLine="851"/>
        <w:rPr>
          <w:lang w:eastAsia="uk-UA"/>
        </w:rPr>
      </w:pPr>
      <w:r>
        <w:rPr>
          <w:lang w:eastAsia="uk-UA"/>
        </w:rPr>
      </w:r>
      <w:r>
        <w:br w:type="page"/>
      </w:r>
    </w:p>
    <w:p>
      <w:pPr>
        <w:pStyle w:val="Heading1"/>
        <w:suppressAutoHyphens w:val="tru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</w:rPr>
        <w:t>Розділ 1. Загальна характеристика водосховищ. Водосховища і їх відмінності від інших типів водойм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/>
        <w:t>Зі всього різноманіття перетворюючої діяльності людини як за своїми масштабами, так і за значенням у глобальних екологічних системах планети особливо виділяються два процеси: освоєння нових територій для сільськогосподарського виробництва, промислового і громадського будівництва й перетворення річкової ланки гідросфери на величезних просторах суші шляхом гідротехнічного будівництва.</w:t>
      </w:r>
    </w:p>
    <w:p>
      <w:pPr>
        <w:pStyle w:val="Normal"/>
        <w:suppressAutoHyphens w:val="true"/>
        <w:ind w:firstLine="709"/>
        <w:rPr/>
      </w:pPr>
      <w:r>
        <w:rPr/>
        <w:t>Гідротехнічне будівництво здійснюється на всіх континентах планети. Найбільш важливе значення мають різного роду меліорації (осушення і зрошування) і створення нових водних об'єктів – водосховищ і каналів. Водосховища – ключові, базові елементи гідротехнічних і водогосподарських систем будь-якого рангу, оскільки саме вони дозволяють здійснити регулювання водних ресурсів, перетворення гідросфери в бажаному для суспільства напрямку.</w:t>
      </w:r>
    </w:p>
    <w:p>
      <w:pPr>
        <w:pStyle w:val="Normal"/>
        <w:suppressAutoHyphens w:val="true"/>
        <w:ind w:firstLine="709"/>
        <w:rPr/>
      </w:pPr>
      <w:r>
        <w:rPr/>
        <w:t>До внутрішніх водоймищ відносять озера, лимани, водосховища, ставки. Водосховища і ставки – дуже схожі об'єкти. Різниця між ними в розмірах, але мають значення і менш очевидні ознаки.</w:t>
      </w:r>
    </w:p>
    <w:p>
      <w:pPr>
        <w:pStyle w:val="Normal"/>
        <w:suppressAutoHyphens w:val="true"/>
        <w:ind w:firstLine="709"/>
        <w:rPr/>
      </w:pPr>
      <w:r>
        <w:rPr/>
        <w:t>У різних країнах прийняті різні кількісні критерії, що відрізняють водосховища від ставків. У США водосховищем називається водоймище, корисна (регульована) місткість якого перевищує 5 тис. акрофутів, тобто 6,17 млн. куб. м. Водоймища, що мають менший корисний об'єм, називаються ставками. В Україні і більшості країн Західної Європи до водосховищ відносять водоймища місткістю більше 1 млн. куб. м.</w:t>
      </w:r>
    </w:p>
    <w:p>
      <w:pPr>
        <w:pStyle w:val="Normal"/>
        <w:suppressAutoHyphens w:val="true"/>
        <w:ind w:firstLine="709"/>
        <w:rPr/>
      </w:pPr>
      <w:r>
        <w:rPr/>
        <w:t>Водосховищами, таким чином, слід вважати штучно створені долинні, улоговинні і природні озерні водоймища зі сповільненим водообміном, повним об'ємом більше 1 млн. куб. м, рівневий режим яких постійно регулюється (контролюється) гідротехнічними спорудами в цілях накопичення і подальшого використання запасів вод для задоволення господарських і соціальних потреб. Відзначимо, що використання водосховищ пов'язане не тільки з безповоротним вилученням води. Для рибного господарства, рекреації, охолоджування агрегатів електростанцій, підтримки гарантованих судноплавних глибин у межах водосховища і т.п. потрібні акваторія і водна маса в цілому, а не тільки корисний об'єм, тобто запас води, що щорічно витрачається.</w:t>
      </w:r>
    </w:p>
    <w:p>
      <w:pPr>
        <w:pStyle w:val="Normal"/>
        <w:suppressAutoHyphens w:val="true"/>
        <w:ind w:firstLine="709"/>
        <w:rPr/>
      </w:pPr>
      <w:r>
        <w:rPr/>
        <w:t>У водосховищ немає природних аналогів. Лише за формою чаші з ними схожі завально-запрудні озера. Відзначимо найбільш важливі особливості водосховищ.</w:t>
      </w:r>
    </w:p>
    <w:p>
      <w:pPr>
        <w:pStyle w:val="Normal"/>
        <w:suppressAutoHyphens w:val="true"/>
        <w:ind w:firstLine="709"/>
        <w:rPr/>
      </w:pPr>
      <w:r>
        <w:rPr>
          <w:lang w:eastAsia="uk-UA"/>
        </w:rPr>
        <w:t>1.</w:t>
      </w:r>
      <w:r>
        <w:rPr/>
        <w:t xml:space="preserve"> Водосховища – антропогенні, керовані людиною об'єкти, але вони відчувають також і сильну дію природних (перш за все гідрометеорологічних) чинників, тому як об'єкти вивчення, використання і управління займають проміжне положення між "чисто природними" і "чисто технічними" утвореннями. Це дає право іменувати їх природно-технічними системами.</w:t>
      </w:r>
    </w:p>
    <w:p>
      <w:pPr>
        <w:pStyle w:val="Normal"/>
        <w:suppressAutoHyphens w:val="true"/>
        <w:ind w:firstLine="709"/>
        <w:rPr/>
      </w:pPr>
      <w:r>
        <w:rPr>
          <w:lang w:eastAsia="uk-UA"/>
        </w:rPr>
        <w:t>2.</w:t>
      </w:r>
      <w:r>
        <w:rPr/>
        <w:t xml:space="preserve"> Водосховища помітно, а нерідко і значно впливають на навколишнє середовище, викликаючи зміни природних і господарських умов на прилеглих територіях. Природно, що разом з наперед запланованими сприятливими наслідками виникають також і наслідки негативного, несприятливого характеру.</w:t>
      </w:r>
    </w:p>
    <w:p>
      <w:pPr>
        <w:pStyle w:val="Normal"/>
        <w:suppressAutoHyphens w:val="true"/>
        <w:ind w:firstLine="709"/>
        <w:rPr/>
      </w:pPr>
      <w:r>
        <w:rPr>
          <w:lang w:eastAsia="uk-UA"/>
        </w:rPr>
        <w:t>3.</w:t>
      </w:r>
      <w:r>
        <w:rPr/>
        <w:t xml:space="preserve"> Водосховищам властива особлива система так званих внутрішньо-водоймових процесів – гідрологічних, гідрофізико-хімічних і гідробіологічних.</w:t>
      </w:r>
    </w:p>
    <w:p>
      <w:pPr>
        <w:pStyle w:val="Normal"/>
        <w:suppressAutoHyphens w:val="true"/>
        <w:ind w:firstLine="709"/>
        <w:rPr/>
      </w:pPr>
      <w:r>
        <w:rPr>
          <w:lang w:eastAsia="uk-UA"/>
        </w:rPr>
        <w:t>4.</w:t>
      </w:r>
      <w:r>
        <w:rPr/>
        <w:t xml:space="preserve"> Водосховища – водоймища, найбільш інтенсивно використовувані різними галузями господарства. На кожному значному водосховищі формується водогосподарський комплекс (ВГК). Серед компонентів ВГК, тобто всіх галузей господарства, що використовують водосховище і річку в нижньому б'єфі, виділяють учасників ВГК – галузі, що зацікавлені в створенні водосховища і фінансують його. Решта галузей використовує водосховище, оскільки воно існує. Учасники ВГК пред'являють різні, а часом і суперечливі вимоги до режиму використання водосховищ.</w:t>
      </w:r>
    </w:p>
    <w:p>
      <w:pPr>
        <w:pStyle w:val="Normal"/>
        <w:suppressAutoHyphens w:val="true"/>
        <w:ind w:firstLine="709"/>
        <w:rPr/>
      </w:pPr>
      <w:r>
        <w:rPr>
          <w:lang w:eastAsia="uk-UA"/>
        </w:rPr>
        <w:t>5.</w:t>
      </w:r>
      <w:r>
        <w:rPr/>
        <w:t xml:space="preserve"> Для водосховищ як природно-господарських об'єктів характерна надзвичайно висока динамічність розвитку (еволюції) [1, 9-14].</w:t>
      </w:r>
    </w:p>
    <w:p>
      <w:pPr>
        <w:pStyle w:val="Normal"/>
        <w:suppressAutoHyphens w:val="true"/>
        <w:ind w:firstLine="709"/>
        <w:rPr/>
      </w:pPr>
      <w:r>
        <w:rPr/>
        <w:t>Розглянемо стисло ці принципові особливості.</w:t>
      </w:r>
    </w:p>
    <w:p>
      <w:pPr>
        <w:pStyle w:val="Normal"/>
        <w:suppressAutoHyphens w:val="true"/>
        <w:ind w:firstLine="709"/>
        <w:rPr/>
      </w:pPr>
      <w:r>
        <w:rPr/>
        <w:t>Водосховища – керовані об'єкти. Це означає, що основні параметри водосховища (об'єм, площа, місце розташування і режим регулювання), а разом з ними і багато інших характеристик визначаються людиною на стадії проекту; у складі гідровузлів є спеціальні технічні системи, споруди і пристрої (гідротурбіни, водоскидні отвори із затворами), що дозволяють змінювати об'єм і рівень води у водосховищі. Головна особливість рішень, пов'язаних з експлуатацією водосховищ, – деяка невизначеність, що зумовлюється стохастичним (імовірнісним) характером спрямованості й інтенсивності гідрометеорологічних процесів у водозбірному басейні.</w:t>
      </w:r>
    </w:p>
    <w:p>
      <w:pPr>
        <w:pStyle w:val="Normal"/>
        <w:suppressAutoHyphens w:val="true"/>
        <w:ind w:firstLine="709"/>
        <w:rPr/>
      </w:pPr>
      <w:r>
        <w:rPr/>
        <w:t>Водосховища слід розглядати як природно-технічні системи, комплекси, які складаються з природної і технічної підсистем, що діалектично взаємодіють між собою. Урахування цієї взаємодії може суттєво збільшити можливості раціонального і комплексного використання водосховищ, а ігнорування – привести до значних втрат. Управляючи технічною підсистемою водосховищ, людина може викликати розвиток таких процесів, явищ і ефектів в природній підсистемі, які вона поки не в змозі запобігти або їх подолання вимагає значних витрат трудових і матеріальних ресурсів. Тому керованими об'єктами водосховища можна вважати лише частково. Безпосередньо і повністю людина управляє тільки запасами води, а екосистемою і геосистемою водосховища – частково і побічно.</w:t>
      </w:r>
    </w:p>
    <w:p>
      <w:pPr>
        <w:pStyle w:val="Normal"/>
        <w:suppressAutoHyphens w:val="true"/>
        <w:ind w:firstLine="709"/>
        <w:rPr/>
      </w:pPr>
      <w:r>
        <w:rPr/>
        <w:t>При створенні водосховищ відбуваються різноманітні зміни природних і господарських умов на територіях, як безпосередньо прилеглих до нового водоймища, так і на віддалених від нього вниз за течією річки. Масштаби, глибина і спрямованість цих змін визначаються розмірами нового водоймища (площа, об'єм водної маси, довжина, ширина) і своєрідністю природних умов району, які можуть послаблювати або, навпаки, посилювати вплив водосховища.</w:t>
      </w:r>
    </w:p>
    <w:p>
      <w:pPr>
        <w:pStyle w:val="Normal"/>
        <w:suppressAutoHyphens w:val="true"/>
        <w:ind w:firstLine="709"/>
        <w:rPr/>
      </w:pPr>
      <w:r>
        <w:rPr/>
        <w:t>Коли говорять, що водосховищам властива особлива система внутрішньо-водоймових процесів, мають на увазі, що властиві їм гідрологічні, гідрофізико-хімічні і гідробіологічні процеси не ідентичні тим, які спостерігаються в інших водних об'єктах – озерах, річках і каналах. Провідними чинниками, що визначають специфіку взаємозв'язаних і взаємообумовлених внутрішньо-водоймових процесів у водосховищах, служать водообмін і рівневий режим водоймища. Один із показників водообміну – період, протягом якого відбувається повна зміна водної маси: для водосховищ різного типа він може складати від декількох діб до декількох років [1, 9-14].</w:t>
      </w:r>
    </w:p>
    <w:p>
      <w:pPr>
        <w:pStyle w:val="Normal"/>
        <w:suppressAutoHyphens w:val="true"/>
        <w:ind w:firstLine="709"/>
        <w:rPr/>
      </w:pPr>
      <w:r>
        <w:rPr/>
        <w:t>Амплітуда коливань рівня води в різних водосховищах змінюється також в широких межах – від декількох десятків сантиметрів для рівнинних водосховищ до багатьох десятків і навіть більше 100 м для гірських водосховищ.</w:t>
      </w:r>
    </w:p>
    <w:p>
      <w:pPr>
        <w:pStyle w:val="Normal"/>
        <w:suppressAutoHyphens w:val="true"/>
        <w:ind w:firstLine="709"/>
        <w:rPr/>
      </w:pPr>
      <w:r>
        <w:rPr/>
        <w:t>Саме ці чинники і відрізняють умови розвитку внутрішньо-водоймових процесів у водосховищах від тих, які характерні для озер і річок. Виявляється це в тому, що у водосховищах створюються активні гідродинамічні зони транзитного стоку, тобто направленого руху води до дамби, і утворюються зони коловоротних циркуляцій, коли частинки води переміщаються по дуже складних замкнутих траєкторіях. Наявність такої складної гідродинамічної структури визначає багато важливих для водоймищ особливостей: формування і рух водних мас; термічний, газовий і біогенний режими; переміщення і осадження мінеральних і органічних суспензій; процеси самоочищення води і, нарешті, життєво важливі умови існування бактерій, організмів, що живуть в товщі води (планктон), донних організмів (бентос), водної рослинності, риб.</w:t>
      </w:r>
    </w:p>
    <w:p>
      <w:pPr>
        <w:pStyle w:val="Normal"/>
        <w:suppressAutoHyphens w:val="true"/>
        <w:ind w:firstLine="709"/>
        <w:rPr/>
      </w:pPr>
      <w:r>
        <w:rPr/>
        <w:t>Процеси трансформації речовини і енергії у водосховищах мають інші, ніж в озерах і річках, масштаби, спрямованість, інтенсивність і тривалість. Це виражається в показниках якості води, в структурі і продуктивності водних екосистем. В цілому водосховища можна розглядати як своєрідні величезні перетворювачі і акумулятори речовини і енергії, але тільки не автономні, як, наприклад, озера. Річкам же на відміну від водоймищ зі сповільненим водообміном, навпаки, властивий потоковий механізм перетворення речовини і енергії.</w:t>
      </w:r>
    </w:p>
    <w:p>
      <w:pPr>
        <w:pStyle w:val="Normal"/>
        <w:suppressAutoHyphens w:val="true"/>
        <w:ind w:firstLine="709"/>
        <w:rPr/>
      </w:pPr>
      <w:r>
        <w:rPr/>
        <w:t>Цей накопичувальний ефект водосховищ має як позитивне (освітлення води, зниження її кольоровості, зменшення вмісту шкідливих бактерій), так і негативне значення (зменшення самоочисної здатності води, утворення застійних зон, більше, ніж у річках, прогрівання води, особливо на мілководдях, і як наслідок – євтрофування нових водоймищ). Характерні приклади євтрофування водосховищ: надмірний розвиток синьо-зелених водоростей (цвітіння води), надмірне продукування біомаси водної рослинності (заболочування акваторії). Інакше кажучи, для багатьох гідробіонтів у водосховищах створюються не найкращі умови; вони до того ж посилюються недостатньо сприятливим рівневим режимом. Це в результаті суттєво відображається на кількості і якості з господарської точки зору найбільш цінної для людини рибної продукції [1, 9-14].</w:t>
      </w:r>
    </w:p>
    <w:p>
      <w:pPr>
        <w:pStyle w:val="Normal"/>
        <w:suppressAutoHyphens w:val="true"/>
        <w:ind w:firstLine="709"/>
        <w:rPr/>
      </w:pPr>
      <w:r>
        <w:rPr/>
        <w:t>Зростаюче економічне значення водосховищ, особливо великих, виражається у формуванні водогосподарських комплексів. Водосховища виявляються залученими в систему зв'язків і відносин не тільки власне водогосподарських, але й соціально-економічних. Навіть коли водосховище створюється на користь тільки однієї галузі, з часом і інші галузі господарства виявляються зацікавленими в його використанні.</w:t>
      </w:r>
    </w:p>
    <w:p>
      <w:pPr>
        <w:pStyle w:val="Normal"/>
        <w:suppressAutoHyphens w:val="true"/>
        <w:ind w:firstLine="709"/>
        <w:rPr/>
      </w:pPr>
      <w:r>
        <w:rPr/>
        <w:t>Водосховища за допомогою гідравлічних і водогосподарських зв'язків неминуче виявляються також включеними в складну розгалужену систему природно-господарських відносин спочатку в межах ділянки річки, потім в межах річкового басейну; надалі з розвитком міжбасейнових перекидань поверхневого стоку ключова роль водосховищ поширюється на ще більші регіони.</w:t>
      </w:r>
    </w:p>
    <w:p>
      <w:pPr>
        <w:pStyle w:val="Normal"/>
        <w:suppressAutoHyphens w:val="true"/>
        <w:ind w:firstLine="709"/>
        <w:rPr/>
      </w:pPr>
      <w:r>
        <w:rPr/>
        <w:t>Вплив сучасних водогосподарських суперсистем і систем простежується в багатьох соціально-економічних сферах держави і тягнеться далеко за межі районів самих водосховищ як базових елементів цих систем.</w:t>
      </w:r>
    </w:p>
    <w:p>
      <w:pPr>
        <w:pStyle w:val="Normal"/>
        <w:suppressAutoHyphens w:val="true"/>
        <w:ind w:firstLine="709"/>
        <w:rPr/>
      </w:pPr>
      <w:r>
        <w:rPr/>
        <w:t>Один з яскравих прикладів – водогосподарська суперсистема басейну Волги, що налічує 14 великих і сотні невеликих водосховищ, режим використання яких відчувається на всьому протязі великої російської річки. Великої також і тому, що на території волзького басейну проживає майже кожен четвертий житель Росії і виробляється чверть всієї промислової і сільськогосподарської продукції. Аналогічні водогосподарські суперсистеми на базі водосховищ сформувалися на Дніпрі, Ангарі, Колумбії, Теннессі, Парані і багатьох інших великих річок планети.</w:t>
      </w:r>
    </w:p>
    <w:p>
      <w:pPr>
        <w:pStyle w:val="Normal"/>
        <w:suppressAutoHyphens w:val="true"/>
        <w:ind w:firstLine="709"/>
        <w:rPr/>
      </w:pPr>
      <w:r>
        <w:rPr/>
        <w:t>На сучасному етапі відбуваються помітні зміни структури водогосподарських комплексів. Вони виражаються в збільшенні числа компонентів і учасників ВГК, у формуванні водогосподарських систем з декількох ВГК, в зміні традиційних вимог галузей господарства до використання водосховищ.</w:t>
      </w:r>
    </w:p>
    <w:p>
      <w:pPr>
        <w:pStyle w:val="Normal"/>
        <w:suppressAutoHyphens w:val="true"/>
        <w:ind w:firstLine="709"/>
        <w:rPr/>
      </w:pPr>
      <w:r>
        <w:rPr/>
        <w:t>І нарешті, декілька слів ще про одну принципову особливість водосховищ – високу їх динамічність як природно-господарських об'єктів. Ця динамічність обумовлена трьома чинниками:</w:t>
      </w:r>
    </w:p>
    <w:p>
      <w:pPr>
        <w:pStyle w:val="Normal"/>
        <w:suppressAutoHyphens w:val="true"/>
        <w:ind w:firstLine="709"/>
        <w:rPr/>
      </w:pPr>
      <w:r>
        <w:rPr/>
        <w:t>1) мінливістю гідрометеорологічних процесів, що визначають гідрологічний режим водоймища;</w:t>
      </w:r>
    </w:p>
    <w:p>
      <w:pPr>
        <w:pStyle w:val="Normal"/>
        <w:suppressAutoHyphens w:val="true"/>
        <w:ind w:firstLine="709"/>
        <w:rPr/>
      </w:pPr>
      <w:r>
        <w:rPr/>
        <w:t>2</w:t>
      </w:r>
      <w:r>
        <w:rPr>
          <w:lang w:eastAsia="uk-UA"/>
        </w:rPr>
        <w:t xml:space="preserve">) </w:t>
      </w:r>
      <w:r>
        <w:rPr/>
        <w:t>стрімкою зміною дії господарства на природне середовище, у тому числі і на водоймища;</w:t>
      </w:r>
    </w:p>
    <w:p>
      <w:pPr>
        <w:pStyle w:val="Normal"/>
        <w:suppressAutoHyphens w:val="true"/>
        <w:ind w:firstLine="709"/>
        <w:rPr/>
      </w:pPr>
      <w:r>
        <w:rPr/>
        <w:t>3) змінами з різних причин режиму експлуатації водосховищ [1, 9-14].</w:t>
      </w:r>
    </w:p>
    <w:p>
      <w:pPr>
        <w:pStyle w:val="Normal"/>
        <w:suppressAutoHyphens w:val="true"/>
        <w:ind w:firstLine="709"/>
        <w:rPr/>
      </w:pPr>
      <w:r>
        <w:rPr/>
        <w:t>Сукупна дія вказаних чинників призводить до того, що водосховища надто рідко можна вважати стаціонарними об'єктами, еволюцію яких легко і однозначно визначити на основі минулої передісторії. Тому якщо й мовиться про який-небудь рівноважний стан водосховищ, то завжди мається на увазі динамічна рівновага їх як природно-господарських об'єктів, яка може різко порушитися при зміні будь-якого з вказаних вище чинників. Динамічність водосховищ виявляється у всіх їх характеристиках, але, мабуть, найяскравіше – в процесах формування берегів, зміні якості води, структури і продуктивності водних і наземних (у береговій зоні) екосистем. У спеціальній літературі іноді навіть уживається термін "еволюція водосховищ", проте якщо еволюція озер продовжується протягом багатьох сотень і тисяч років, то у водосховищах істотні зміни основних процесів і явищ відбуваються принаймні на порядок швидше. Якщо в озерах зміни носять поступовий і направлений ("правильний") характер, то водосховища розвиваються циклічно і стрибкоподібно відповідно до співвідношення змін провідних чинників.</w:t>
      </w:r>
    </w:p>
    <w:p>
      <w:pPr>
        <w:pStyle w:val="Normal"/>
        <w:suppressAutoHyphens w:val="true"/>
        <w:ind w:firstLine="709"/>
        <w:rPr/>
      </w:pPr>
      <w:r>
        <w:rPr/>
        <w:t>Головна мета створення водосховищ – регулювання стоку. Воно робиться в основному на користь енергетики, іригації, водного транспорту, водопостачання і в цілях боротьби з повенями.</w:t>
      </w:r>
    </w:p>
    <w:p>
      <w:pPr>
        <w:pStyle w:val="Normal"/>
        <w:suppressAutoHyphens w:val="true"/>
        <w:ind w:firstLine="709"/>
        <w:rPr/>
      </w:pPr>
      <w:r>
        <w:rPr/>
        <w:t>Для цього у водосховищах акумулюється стік в одні періоди року і віддається накопичена вода в інші періоди.</w:t>
      </w:r>
    </w:p>
    <w:p>
      <w:pPr>
        <w:pStyle w:val="Normal"/>
        <w:suppressAutoHyphens w:val="true"/>
        <w:ind w:firstLine="709"/>
        <w:rPr/>
      </w:pPr>
      <w:r>
        <w:rPr/>
        <w:t>Період акумуляції стоку називається наповненням водосховища, а процес віддачі накопиченої води – виробітком водосховища. Як наповнення водосховища, так і його виробіток проводяться завжди до більш-менш певних рівнів. Вищий проектний рівень водосховища (верхнього б'єфу дамби), який підпірні споруди можуть підтримувати в нормальних експлуатаційних умовах протягом тривалого часу, називається нормальним підпірним рівнем (НПР).</w:t>
      </w:r>
    </w:p>
    <w:p>
      <w:pPr>
        <w:pStyle w:val="Normal"/>
        <w:suppressAutoHyphens w:val="true"/>
        <w:ind w:firstLine="709"/>
        <w:rPr/>
      </w:pPr>
      <w:r>
        <w:rPr/>
        <w:t>На нормальний підпірний рівень розраховуються як споруди інженерного захисту, так і всі промислові, транспортні, комунальні та інші споруди, розташовані на берегах водосховища. Мінімальний рівень водосховища, до якого можливе його виробіток в умовах нормальної експлуатації, називається рівнем мертвого об'єму (РМО). Об'єм води, що знаходиться між НПР і РМО, називається корисним, оскільки саме цим об'ємом води і можна розпоряджатися в різних господарських і інших цілях. Об'єм же води, що знаходиться нижче за РМО, називається мертвим, оскільки використання його в нормальних умовах експлуатації не передбачається.</w:t>
      </w:r>
    </w:p>
    <w:p>
      <w:pPr>
        <w:pStyle w:val="Normal"/>
        <w:suppressAutoHyphens w:val="true"/>
        <w:ind w:firstLine="709"/>
        <w:rPr/>
      </w:pPr>
      <w:r>
        <w:rPr/>
        <w:t>Пропускна спроможність гідровузла (його турбін, водозливних прольотів, донних отворів, шлюзів) з економічних і рідше технічних міркувань обмежена. Тому коли по водосховищу йде витрата дуже рідкісної повторюваності (раз у сто, тисячу, а то й десять тисяч років), гідровузол не в змозі пропустити всю масу води, що йде по річці. У цих випадках рівні води на всьому водосховищі і біля дамби підвищуються, збільшуючи його об'єм іноді на значну величину; одночасно збільшується пропускна спроможність гідровузла. Такий підйом рівня вище за НПР в період проходження високих повеней рідкісної повторюваності називається форсуванням рівня водосховища, а сам рівень – форсованим підпірним (ФПР). На водосховищах, використовуваних для водного транспорту або лісосплаву, виробіток рівня в період навігації обмежується рівнем, при якому річковий флот за станом глибин може продовжувати нормальну роботу. Цей рівень, що знаходиться між НПР і РМО, називається рівнем навігаційного виробітку (РНВ). Рівні води, особливо при НПР і ФПР, біля дамби, в середній і верхній зонах водосховища не однакові. Якщо біля дамби рівень відповідає відмітці НПР, то по мірі віддалення від неї він підвищується спочатку на сантиметри, а потім і на десятки сантиметрів, а в окремих випадках і на один-два метра. Це явище носить назву кривої підпору.</w:t>
      </w:r>
    </w:p>
    <w:p>
      <w:pPr>
        <w:pStyle w:val="Normal"/>
        <w:suppressAutoHyphens w:val="true"/>
        <w:ind w:firstLine="709"/>
        <w:rPr/>
      </w:pPr>
      <w:r>
        <w:rPr/>
      </w:r>
      <w:r>
        <w:br w:type="page"/>
      </w:r>
    </w:p>
    <w:p>
      <w:pPr>
        <w:pStyle w:val="Heading1"/>
        <w:suppressAutoHyphens w:val="tru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</w:rPr>
        <w:t>Розділ 2. Загальна характеристика водосховищ Дніпра</w:t>
      </w:r>
    </w:p>
    <w:p>
      <w:pPr>
        <w:pStyle w:val="Heading2"/>
        <w:suppressAutoHyphens w:val="true"/>
        <w:spacing w:before="0" w:after="0"/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suppressAutoHyphens w:val="true"/>
        <w:spacing w:before="0" w:after="0"/>
        <w:ind w:firstLine="709"/>
        <w:rPr/>
      </w:pPr>
      <w:r>
        <w:rPr>
          <w:b w:val="false"/>
          <w:i w:val="false"/>
        </w:rPr>
        <w:t>2.1 Дніпро і його водосховища</w:t>
      </w:r>
    </w:p>
    <w:p>
      <w:pPr>
        <w:pStyle w:val="Normal"/>
        <w:suppressAutoHyphens w:val="true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rPr/>
      </w:pPr>
      <w:r>
        <w:rPr/>
        <w:t>Дніпро – найбільша річка України і третя за величиною (після Волги і Дунаю) річка Європи – забезпечує до 75 % (з урахуванням створених водосховищ) потреби держави в прісній воді.</w:t>
      </w:r>
    </w:p>
    <w:p>
      <w:pPr>
        <w:pStyle w:val="Normal"/>
        <w:suppressAutoHyphens w:val="true"/>
        <w:ind w:firstLine="709"/>
        <w:rPr/>
      </w:pPr>
      <w:r>
        <w:rPr/>
        <w:t>Свій початок Дніпро бере у с. Кльовцево Смоленської області (Росія), на Валдайській височині, і впадає в північно-західну частину Чорного моря, утворюючи при цьому, спільно з П. Бугом обширний Дніпровсько-Бузький лиман. Довжина річки 2200 км (до спорудження водосховищ 2285 км), із них 485 км Дніпро тече по території Росії, 595 км – в Білорусії, 115 км є кордоном між Білорусією і Україною, і потім 1005 км – по території України. Площа водозбору річки 504000 км</w:t>
      </w:r>
      <w:r>
        <w:rPr>
          <w:vertAlign w:val="superscript"/>
        </w:rPr>
        <w:t>2</w:t>
      </w:r>
      <w:r>
        <w:rPr/>
        <w:t xml:space="preserve"> (з них 286000 км</w:t>
      </w:r>
      <w:r>
        <w:rPr>
          <w:vertAlign w:val="superscript"/>
        </w:rPr>
        <w:t>2</w:t>
      </w:r>
      <w:r>
        <w:rPr/>
        <w:t xml:space="preserve"> в Україні). Загальне падіння річки 220 м, середній ухил водної поверхні 0,10 ‰ [20, 81].</w:t>
      </w:r>
    </w:p>
    <w:p>
      <w:pPr>
        <w:pStyle w:val="Normal"/>
        <w:suppressAutoHyphens w:val="true"/>
        <w:ind w:firstLine="709"/>
        <w:rPr/>
      </w:pPr>
      <w:r>
        <w:rPr/>
        <w:t>Дніпро прийнято розділяти на три частини: верхнє Дніпро – від витоків до Києва, середнє Дніпро – від Києва до Запоріжжя і нижнє Дніпро – від Запоріжжя до гирла. В даний час Дніпро в межах України майже повністю зарегульоване греблями електростанцій і лише невелика його ділянка (завдовжки близько 100 км), що граничить з Білорусією, залишилася незарегульованою (рис. 1).</w:t>
      </w:r>
    </w:p>
    <w:p>
      <w:pPr>
        <w:pStyle w:val="Normal"/>
        <w:suppressAutoHyphens w:val="true"/>
        <w:ind w:firstLine="709"/>
        <w:rPr/>
      </w:pPr>
      <w:r>
        <w:rPr/>
        <w:t>Середній багаторічний стік Дніпра складає 53 млрд. м</w:t>
      </w:r>
      <w:r>
        <w:rPr>
          <w:vertAlign w:val="superscript"/>
        </w:rPr>
        <w:t>3</w:t>
      </w:r>
      <w:r>
        <w:rPr/>
        <w:t>. Формується стік в основному у верхній частині Дніпра (до Києва). Нижче Київа Дніпро має незначну приточність, що становить 19 % стоку всієї річки. Стік Дніпра відрізняється великою нерівномірністю як за роками (зміна об'єму річного стоку від 24 до 73 млрд. м</w:t>
      </w:r>
      <w:r>
        <w:rPr>
          <w:vertAlign w:val="superscript"/>
        </w:rPr>
        <w:t>3</w:t>
      </w:r>
      <w:r>
        <w:rPr/>
        <w:t>), так і протягом року.</w:t>
      </w:r>
    </w:p>
    <w:p>
      <w:pPr>
        <w:pStyle w:val="Normal"/>
        <w:suppressAutoHyphens w:val="true"/>
        <w:ind w:firstLine="709"/>
        <w:rPr/>
      </w:pPr>
      <w:r>
        <w:rPr/>
        <w:t>Дніпро – рівнинна річка з сніговим живленням, з рясною весняною повінню, під час якої проходить 60-70, а в окремі роки до 80 % загального річного стоку річки. Витрати води річки в районі Києва коливаються від 200 до 25000 м</w:t>
      </w:r>
      <w:r>
        <w:rPr>
          <w:vertAlign w:val="superscript"/>
        </w:rPr>
        <w:t>3</w:t>
      </w:r>
      <w:r>
        <w:rPr/>
        <w:t>/с.</w:t>
      </w:r>
    </w:p>
    <w:p>
      <w:pPr>
        <w:pStyle w:val="Normal"/>
        <w:suppressAutoHyphens w:val="true"/>
        <w:ind w:firstLine="709"/>
        <w:rPr/>
      </w:pPr>
      <w:r>
        <w:rPr/>
        <w:t>Від м. Лоєв до Київського водосховища Дніпро тече в дуже широкій долині зі схилами, що непомітно зливаються з прилеглою місцевістю. У північній частині Київського водосховища ширина долини досягає декількох десятків кілометрів, зливаючись з навколишніми болотами і долиною Прип'яті. Далі долина Дніпра звужується, проте схили неясно виражені. Біля с. Лютеж і нижче правий схил досягає висоти 30-50 м і долина річки значно звужується: у м. Вишгород і с. Межигір'я правий схил упритул підходить до водосховища. Нижче гирла Десни долина Дніпра дуже широка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drawing>
          <wp:inline distT="0" distB="0" distL="0" distR="0">
            <wp:extent cx="3601720" cy="323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ind w:firstLine="709"/>
        <w:jc w:val="both"/>
        <w:rPr/>
      </w:pPr>
      <w:r>
        <w:rPr/>
        <w:t>Рис. 1. Схема басейну Дніпра [20, 82]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>Між Кременчуком і Дніпропетровськом, де розташовано Дніпродзержинське водосховище, долина Дніпра місцями звужується до 2 км або розширюється до 13 км. Від Дніпропетровська до Запоріжжя долина річки вузька, з високими корінними берегами, зайнята штучно створеним озером (Запорізьке водосховище). Нижче Запоріжжя долина річки знову розширюється, досягаючи 10 км в пригирловій частині.</w:t>
      </w:r>
    </w:p>
    <w:p>
      <w:pPr>
        <w:pStyle w:val="Normal"/>
        <w:suppressAutoHyphens w:val="true"/>
        <w:ind w:firstLine="709"/>
        <w:rPr/>
      </w:pPr>
      <w:r>
        <w:rPr/>
        <w:t>На незарегульованих ділянках Дніпра є заплава змінної ширини. Нижче Нової Каховки ширина заплави до 4-6 км. Біля Херсона річка вступає в низьку піщану долину, на заплаві якої розташовуються Херсонські плавні шириною до 10 км.</w:t>
      </w:r>
    </w:p>
    <w:p>
      <w:pPr>
        <w:pStyle w:val="Normal"/>
        <w:suppressAutoHyphens w:val="true"/>
        <w:ind w:firstLine="709"/>
        <w:rPr/>
      </w:pPr>
      <w:r>
        <w:rPr/>
        <w:t>На більшому своєму протязі русло Дніпра звивисте, його переважаюча ширина коливається від 200-300 м на півночі України до 500-600 м на півдні держави; переважаючі глибини від 4-5 до 4-7 м. Швидкість течії коливається від 0,3 до 1,2 м/с на ділянці до гирла Десни; переважаюча швидкість течії на розміщених нижче ділянках близько 0,6-0,7 м/с.</w:t>
      </w:r>
    </w:p>
    <w:p>
      <w:pPr>
        <w:pStyle w:val="Normal"/>
        <w:suppressAutoHyphens w:val="true"/>
        <w:ind w:firstLine="709"/>
        <w:rPr/>
      </w:pPr>
      <w:r>
        <w:rPr/>
        <w:t>В межах України на Дніпрі створено шість великих водосховищ (табл. 1) із площами водної поверхні від 410 до 2250 км</w:t>
      </w:r>
      <w:r>
        <w:rPr>
          <w:vertAlign w:val="superscript"/>
        </w:rPr>
        <w:t>2</w:t>
      </w:r>
      <w:r>
        <w:rPr/>
        <w:t>.</w:t>
      </w:r>
    </w:p>
    <w:p>
      <w:pPr>
        <w:pStyle w:val="Style14"/>
        <w:suppressAutoHyphens w:val="true"/>
        <w:ind w:firstLine="709"/>
        <w:jc w:val="both"/>
        <w:rPr/>
      </w:pPr>
      <w:r>
        <w:rPr/>
      </w:r>
    </w:p>
    <w:p>
      <w:pPr>
        <w:pStyle w:val="Style14"/>
        <w:suppressAutoHyphens w:val="true"/>
        <w:ind w:firstLine="709"/>
        <w:jc w:val="both"/>
        <w:rPr/>
      </w:pPr>
      <w:r>
        <w:rPr/>
        <w:t>Таблиця 1. Основні водосховища України [20, 83]</w:t>
      </w:r>
    </w:p>
    <w:tbl>
      <w:tblPr>
        <w:tblW w:w="7812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940"/>
        <w:gridCol w:w="2149"/>
        <w:gridCol w:w="1715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досховищ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річці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оща дзеркала, к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Повний об'єм к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иївсь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іпр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73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нівсь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еменчуць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іпродзержинсь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порізь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3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ховсь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"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5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істровсь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істе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ченізь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івнічний Донец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6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аснооскольсь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ко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адижинсь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івденний Бу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аробешівсь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льміу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ачуновсь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Інгулец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імферопольсь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алгі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ртизансь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льм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>До створення каскаду водосховищ рівневий режим Дніпра характеризувався яскраво вираженою високою весняною повінню, низьким стоянням рівня в літню і зимову межені і невисокими осінніми паводками. Річна амплітуда коливань рівня на середньому і нижньому Дніпрі досягала 6-10 м (у багатоводному 1931 р.).</w:t>
      </w:r>
    </w:p>
    <w:p>
      <w:pPr>
        <w:pStyle w:val="Normal"/>
        <w:suppressAutoHyphens w:val="true"/>
        <w:ind w:firstLine="709"/>
        <w:rPr/>
      </w:pPr>
      <w:r>
        <w:rPr/>
        <w:t>Каскад водосховищ корінним чином змінив рівневий режим річки. Водосховища знижують пік весняної повені, а в решту частини року в нижніх б'єфах гребель середні рівні змінюються незначно. Велику частину року гідроелектростанції працюють на покриття піків навантаження енергосистеми, здійснюючи добове і тижневе регулювання стоку. Рівневий режим Дніпра придбав озерні риси.</w:t>
      </w:r>
    </w:p>
    <w:p>
      <w:pPr>
        <w:pStyle w:val="Normal"/>
        <w:suppressAutoHyphens w:val="true"/>
        <w:ind w:firstLine="709"/>
        <w:rPr/>
      </w:pPr>
      <w:r>
        <w:rPr/>
        <w:t>Введення в лад Дніпрогесу поклало початок здійсненню системи комплексного використання водних ресурсів Дніпра: як джерело електроенергії для об'єднаної південної енергосистеми, створення глибоководного шляху від гирла Прип'яті до Чорного моря, інтенсивного розвитку зрошуваного землеробства, особливо на півдні України, водопостачання, розвитку рибного господарства і боротьби з повенями.</w:t>
      </w:r>
    </w:p>
    <w:p>
      <w:pPr>
        <w:pStyle w:val="Heading2"/>
        <w:suppressAutoHyphens w:val="true"/>
        <w:spacing w:before="0" w:after="0"/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suppressAutoHyphens w:val="true"/>
        <w:spacing w:before="0" w:after="0"/>
        <w:ind w:firstLine="709"/>
        <w:rPr/>
      </w:pPr>
      <w:r>
        <w:rPr>
          <w:b w:val="false"/>
          <w:i w:val="false"/>
        </w:rPr>
        <w:t>2.2 Дніпро (до зарегулювання його стоку)</w:t>
      </w:r>
    </w:p>
    <w:p>
      <w:pPr>
        <w:pStyle w:val="Normal"/>
        <w:suppressAutoHyphens w:val="true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rPr/>
      </w:pPr>
      <w:r>
        <w:rPr/>
        <w:t>В історичному аспекті формування гідрологічного, гідрохімічного і гідробіологічного режимів Дніпра умовно можна розділити на два періоди:</w:t>
      </w:r>
    </w:p>
    <w:p>
      <w:pPr>
        <w:pStyle w:val="Normal"/>
        <w:suppressAutoHyphens w:val="true"/>
        <w:ind w:firstLine="709"/>
        <w:rPr/>
      </w:pPr>
      <w:r>
        <w:rPr/>
        <w:t>1) Дніпро до створення на ньому водосховищ;</w:t>
      </w:r>
    </w:p>
    <w:p>
      <w:pPr>
        <w:pStyle w:val="Normal"/>
        <w:suppressAutoHyphens w:val="true"/>
        <w:ind w:firstLine="709"/>
        <w:rPr/>
      </w:pPr>
      <w:r>
        <w:rPr/>
        <w:t>2) будівництво каскаду водосховищ як специфічних водних об'єктів, що відрізняються по комплексу гідрологічних, гідрохімічних і гідробіологічних характеристик від річок, на базі яких вони виникають, і озер, до яких наближаються за сукупністю своїх особливостей [20, 84].</w:t>
      </w:r>
    </w:p>
    <w:p>
      <w:pPr>
        <w:pStyle w:val="Normal"/>
        <w:suppressAutoHyphens w:val="true"/>
        <w:ind w:firstLine="709"/>
        <w:rPr/>
      </w:pPr>
      <w:r>
        <w:rPr/>
        <w:t>Умовність цього поділу, в першу чергу, визначається тим, що водосховища на Дніпрі створювалися в період, що охоплює більше 40 років, починаючи з 1931 р. (спорудження греблі Дніпрогесу), і завершуючи 1976 р. (заповнення Канівського водосховища). Будівництво кожного з дніпровських водосховищ, що відносяться за прийнятою класифікацією М.А. Фортунатова до гігантських і надгігантських, робило суттєвий вплив на формування гідрологічного, гідрохімічного і гідробіологічного режимів не тільки на ділянці його створення, але й на функціонування розташованих нижче відрізків річки і створених раніше водосховищ.</w:t>
      </w:r>
      <w:r>
        <w:br w:type="page"/>
      </w:r>
    </w:p>
    <w:p>
      <w:pPr>
        <w:pStyle w:val="Normal"/>
        <w:suppressAutoHyphens w:val="true"/>
        <w:ind w:firstLine="709"/>
        <w:rPr/>
      </w:pPr>
      <w:r>
        <w:rPr/>
        <w:t>Таблиця 2 Граничні значення хімічних інгредієнтів у воді Дніпра до його зарегулювання [9]</w:t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681"/>
        <w:gridCol w:w="1681"/>
        <w:gridCol w:w="1529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Інгредієн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рхнє Дніпро 1962-1964 рр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реднє Дніпро 1951-1959 рр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ижнє Дніпро 1951-1954 рр.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О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мг/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-13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4-14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4-14,2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О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% насиче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-1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-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-102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СО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мг/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-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-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-19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0-8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0-8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5-8,4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sz w:val="20"/>
              </w:rPr>
              <w:t>, міліграм N/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0-1,3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0,0-0,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-0,69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N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vertAlign w:val="superscript"/>
              </w:rPr>
              <w:t>–</w:t>
            </w:r>
            <w:r>
              <w:rPr>
                <w:sz w:val="20"/>
              </w:rPr>
              <w:t>, мг N/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-0,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-0,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-0.10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N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perscript"/>
              </w:rPr>
              <w:t>–</w:t>
            </w:r>
            <w:r>
              <w:rPr>
                <w:sz w:val="20"/>
              </w:rPr>
              <w:t>, міліграм N/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-0,7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-0,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-1,50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P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  <w:vertAlign w:val="superscript"/>
              </w:rPr>
              <w:t>3–</w:t>
            </w:r>
            <w:r>
              <w:rPr>
                <w:sz w:val="20"/>
              </w:rPr>
              <w:t xml:space="preserve"> розч., міліграм Р/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-0,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-0,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-0,15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P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perscript"/>
              </w:rPr>
              <w:t>4–</w:t>
            </w:r>
            <w:r>
              <w:rPr>
                <w:sz w:val="20"/>
              </w:rPr>
              <w:t xml:space="preserve"> заг., міліграм Р/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-0,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-0,24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Fe розч., мг/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-2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-1,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-0,30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Fe заг., мг/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,1-2,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-2,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-0,40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i, мг/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5-10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-12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-10,0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інералізація, мг/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-4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-4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8-473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гальна жорсткість, мг-екв/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-4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2-5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2-5,6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орг</w:t>
            </w:r>
            <w:r>
              <w:rPr>
                <w:sz w:val="20"/>
              </w:rPr>
              <w:t>, мг/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2-14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9-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4-10,5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орг</w:t>
            </w:r>
            <w:r>
              <w:rPr>
                <w:sz w:val="20"/>
              </w:rPr>
              <w:t>, мг/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-0,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-0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-1,4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орг</w:t>
            </w:r>
            <w:r>
              <w:rPr>
                <w:sz w:val="20"/>
              </w:rPr>
              <w:t>, мг/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-0,0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-0,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-0,08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О*, мгО/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0-41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,0-25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,0-27,2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**, мгО/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4-17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0-14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0-8,0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C : 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-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-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4-14,0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 : 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-3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6-3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-275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ьоровість, гра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-9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-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-80</w:t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  <w:t>* БО – біхроматна окислюваність.</w:t>
      </w:r>
    </w:p>
    <w:p>
      <w:pPr>
        <w:pStyle w:val="Normal"/>
        <w:suppressAutoHyphens w:val="true"/>
        <w:ind w:firstLine="709"/>
        <w:rPr/>
      </w:pPr>
      <w:r>
        <w:rPr/>
        <w:t>** ПО - перманганатна окислюваність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>Як видно з даних табл. 2, на всьому протязі річки вода Дніпра значно розрізнялася за граничними величинами хімічних інгредієнтів, що визначалося рідом чинників. Важливу роль грали відмінності складу вод основних джерел живлення річки – талих вод у період весняної повені, в меншій мірі літніх і осінніх дощів, ґрунтових вод. Не менше значення мала велика протяжність річки, що протікає по різних фізико-географічних зонах. Відмінності в складі вод на різних ділянках річки зумовлювалися також сезоном року, хімічним складом підстилаючих дно ґрунтів (по довжині річки підзолисті ґрунти змінялися чорноземами, а потім каштановими ґрунтами; зустрічаються солончаки, крейдяні утворення та ін.), різною якістю водних мас впадаючих приток, впливом території водозбору і розташованих на ній ландшафтів, міст і населених пунктів.</w:t>
      </w:r>
    </w:p>
    <w:p>
      <w:pPr>
        <w:pStyle w:val="Normal"/>
        <w:suppressAutoHyphens w:val="true"/>
        <w:ind w:firstLine="709"/>
        <w:rPr/>
      </w:pPr>
      <w:r>
        <w:rPr/>
        <w:t>Хімічний склад води Дніпра формується в основному на верхній ділянці річки (до Києва) під впливом природних умов цього регіону і впадаючих тут приток, в основному Прип'яті й Десни, в меншій мірі річок Березина і Сож. Частка впливу кожної з приток значно коливається за роками і залежить від водності року.</w:t>
      </w:r>
    </w:p>
    <w:p>
      <w:pPr>
        <w:pStyle w:val="Normal"/>
        <w:suppressAutoHyphens w:val="true"/>
        <w:ind w:firstLine="709"/>
        <w:rPr/>
      </w:pPr>
      <w:r>
        <w:rPr/>
        <w:t>Водні маси Прип'яті й Десни грали важливу роль у визначенні концентрації у воді Дніпра азоту, фосфору, заліза та інших елементів. Наприклад, стік розчиненого заліза річки на 1/3 формувався за рахунок вод Прип'яті, мінерального азоту – за рахунок верхньої ділянки Дніпра і Прип'яті. Значно менший вплив у зв'язку з невеликими об'ємами води робили на Дніпро інші його притоки, що впадають у річку в її середній і нижній течії [2]. В цілому надходження біогенних і органічних речовин з площі водозбору верхнього Дніпра, де формується 87 % всього водного стоку річки, характеризується [9] достатньо великими величинами, зокрема: 26-51 тис. т мінерального і 26-34 тис. т органічного азоту; 1,8-2,4 тис. т мінерального і 1,6-3,4 тис. т органічного фосфору; 16-20 тис. т заліза; 87-202 тис. т кремнію; 360-430 тис. т органічного вуглецю; 2-4 тис. т важких металів. Стік цих речовин з площі водозбору зростає в багатоводні і знижується в маловодні роки.</w:t>
      </w:r>
    </w:p>
    <w:p>
      <w:pPr>
        <w:pStyle w:val="Normal"/>
        <w:suppressAutoHyphens w:val="true"/>
        <w:ind w:firstLine="709"/>
        <w:rPr/>
      </w:pPr>
      <w:r>
        <w:rPr/>
        <w:t>Величина мінералізації дніпровської води (табл. 2) коливалася в значних межах і залежала від ділянки річки, об'єму стоку, водності і сезону року. Мінімальними величинами мінералізації, жорсткості води і вмісту різних іонів характеризувалися води Дніпра в період весняної повені за рахунок розбавлення талими водами.</w:t>
      </w:r>
    </w:p>
    <w:p>
      <w:pPr>
        <w:pStyle w:val="Normal"/>
        <w:suppressAutoHyphens w:val="true"/>
        <w:ind w:firstLine="709"/>
        <w:rPr/>
      </w:pPr>
      <w:r>
        <w:rPr/>
        <w:t>Домінуючими іонами сольового складу води Дніпра на всьому його протязі і у всі сезони року були гідрокарбонат НСО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 xml:space="preserve"> (42- 45 % екв.) і Са</w:t>
      </w:r>
      <w:r>
        <w:rPr>
          <w:vertAlign w:val="superscript"/>
        </w:rPr>
        <w:t>2+</w:t>
      </w:r>
      <w:r>
        <w:rPr/>
        <w:t xml:space="preserve"> (30-35 % екв.). За величиною мінералізації і іонним складом дніпровська вода, згідно класифікації поверхневих вод О.А. Альокіна, відноситься до гідрокарбонатного класу групи кальцію (гідрокарбонатно-кальцієва другого типу).</w:t>
      </w:r>
    </w:p>
    <w:p>
      <w:pPr>
        <w:pStyle w:val="Normal"/>
        <w:suppressAutoHyphens w:val="true"/>
        <w:ind w:firstLine="709"/>
        <w:rPr/>
      </w:pPr>
      <w:r>
        <w:rPr/>
        <w:t>Вміст розчиненого кисню і ступінь насичення ним води в річці значно коливалися. Мінімальний вміст розчиненого кисню і високий зміст СО</w:t>
      </w:r>
      <w:r>
        <w:rPr>
          <w:vertAlign w:val="subscript"/>
        </w:rPr>
        <w:t>2</w:t>
      </w:r>
      <w:r>
        <w:rPr/>
        <w:t xml:space="preserve"> по всій течії річки, крім її нижньої ділянки, спостерігалися в зимовий період під льодом. Це пояснюється припиненням доступу атмосферного кисню і значним пониженням утворення його в процесі фотосинтезу, який взимку здійснюється тільки в поверхневому шарі на межі розділу лід/вода.</w:t>
      </w:r>
    </w:p>
    <w:p>
      <w:pPr>
        <w:pStyle w:val="Normal"/>
        <w:suppressAutoHyphens w:val="true"/>
        <w:ind w:firstLine="709"/>
        <w:rPr/>
      </w:pPr>
      <w:r>
        <w:rPr/>
        <w:t>Крім того, в зимовий період у живленні річки значно збільшувалася відносна частка ґрунтових вод, як правило, збіднених киснем. Найбільш істотний дефіцит кисню у воді Дніпра спостерігався в суворі зими на верхніх ділянках річки за рахунок надходження вод Прип'яті і Десни, що стікає з поліських боліт, а також на середньому Дніпрі під впливом надходження знекиснених вод верхніх ділянок. Дефіцит кисню під льодом був основною причиною зимових заморів риби.</w:t>
      </w:r>
    </w:p>
    <w:p>
      <w:pPr>
        <w:pStyle w:val="Normal"/>
        <w:suppressAutoHyphens w:val="true"/>
        <w:ind w:firstLine="709"/>
        <w:rPr/>
      </w:pPr>
      <w:r>
        <w:rPr/>
        <w:t>Оптимальними показниками газового режиму і відсутністю зимових заморів характеризувалися води нижнього Дніпра, що пояснюється наявністю великої кількості відлиги, що руйнує льодовий покрив.</w:t>
      </w:r>
    </w:p>
    <w:p>
      <w:pPr>
        <w:pStyle w:val="Normal"/>
        <w:suppressAutoHyphens w:val="true"/>
        <w:ind w:firstLine="709"/>
        <w:rPr/>
      </w:pPr>
      <w:r>
        <w:rPr/>
        <w:t>У безльодовий період вміст кисню у воді Дніпра був достатньо високим. Падіння концентрації його спостерігалося лише нижче міст і населених пунктів у зв'язку зі скиданням стічних вод. Це зниження носило локальний характер і не робило суттєвого впливу на формування якості води в річці [20, 85].</w:t>
      </w:r>
    </w:p>
    <w:p>
      <w:pPr>
        <w:pStyle w:val="Normal"/>
        <w:suppressAutoHyphens w:val="true"/>
        <w:ind w:firstLine="709"/>
        <w:rPr>
          <w:lang w:eastAsia="uk-UA"/>
        </w:rPr>
      </w:pPr>
      <w:r>
        <w:rPr/>
        <w:t>В цілому до зарегулювання стоку Дніпра і створення каскаду водосховищ, тобто до початку 60-х років, у зв'язку зі значно меншими масштабами водокористування і скидів, вода в річці характеризувалася високою якістю і використовувалася для всіх потреб водоспоживання і яких-небудь серйозних перешкод у господарському і рекреаційному використанні її ресурсів не виникало.</w:t>
      </w:r>
    </w:p>
    <w:p>
      <w:pPr>
        <w:pStyle w:val="Heading2"/>
        <w:suppressAutoHyphens w:val="true"/>
        <w:spacing w:before="0" w:after="0"/>
        <w:ind w:firstLine="709"/>
        <w:rPr>
          <w:b w:val="false"/>
          <w:b w:val="false"/>
          <w:i w:val="false"/>
          <w:i w:val="false"/>
          <w:color w:val="FFFFFF"/>
        </w:rPr>
      </w:pPr>
      <w:r>
        <w:rPr>
          <w:b w:val="false"/>
          <w:i w:val="false"/>
          <w:color w:val="FFFFFF"/>
        </w:rPr>
        <w:t>запас вода гідрохімічний дніпровський басейн</w:t>
      </w:r>
    </w:p>
    <w:p>
      <w:pPr>
        <w:pStyle w:val="Heading2"/>
        <w:suppressAutoHyphens w:val="true"/>
        <w:spacing w:before="0" w:after="0"/>
        <w:ind w:firstLine="709"/>
        <w:rPr/>
      </w:pPr>
      <w:r>
        <w:rPr>
          <w:b w:val="false"/>
          <w:i w:val="false"/>
        </w:rPr>
        <w:t>2.3 Гідрологічний режим водосховищ</w:t>
      </w:r>
    </w:p>
    <w:p>
      <w:pPr>
        <w:pStyle w:val="Normal"/>
        <w:suppressAutoHyphens w:val="true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rPr/>
      </w:pPr>
      <w:r>
        <w:rPr/>
        <w:t>Будівництво в басейні Дніпра каскаду водосховищ із загальною площею дзеркала 6974 км</w:t>
      </w:r>
      <w:r>
        <w:rPr>
          <w:vertAlign w:val="superscript"/>
        </w:rPr>
        <w:t>2</w:t>
      </w:r>
      <w:r>
        <w:rPr/>
        <w:t xml:space="preserve"> (рис. 2, табл. 3) виявилось причиною значної зміни гідрологічного режиму річки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drawing>
          <wp:inline distT="0" distB="0" distL="0" distR="0">
            <wp:extent cx="2085340" cy="2938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ind w:firstLine="709"/>
        <w:jc w:val="both"/>
        <w:rPr/>
      </w:pPr>
      <w:r>
        <w:rPr/>
        <w:t>Рис. 2. Схематична карта каскаду дніпровських водосховищ [20, 86]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>У водосховищах різко знизилася швидкість течії води – від переважаючих у Дніпрі швидкостей течії 0,6-0,8 м/с до 0,3-0,02 м/с у водосховище, а також інтенсивність турбулентного перемішування води. Залежно від морфометрії і положення в каскаді водосховища, а також сезону року в 5-24 рази зменшилися водообмін і проточність, що зумовило створення застійних зон.</w:t>
      </w:r>
    </w:p>
    <w:p>
      <w:pPr>
        <w:pStyle w:val="Normal"/>
        <w:suppressAutoHyphens w:val="true"/>
        <w:ind w:firstLine="709"/>
        <w:rPr/>
      </w:pPr>
      <w:r>
        <w:rPr/>
        <w:t>Не дивлячись на значне зростання глибин у водосховищах у порівнянні з річкою, в результаті відстоювання води посилилось осадження зважених частинок. Це поліпшило освітленість глибших шарів водної товщі, оптимізувало умови світлового режиму для розвитку фотосинтезуючих організмів і протікання фотохімічних процесів [21]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>Таблиці 3 Деякі параметри водосховищ Дніпра [20, 86]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789"/>
        <w:gridCol w:w="685"/>
        <w:gridCol w:w="683"/>
        <w:gridCol w:w="746"/>
        <w:gridCol w:w="1132"/>
        <w:gridCol w:w="683"/>
        <w:gridCol w:w="616"/>
      </w:tblGrid>
      <w:tr>
        <w:trPr>
          <w:trHeight w:val="2057" w:hRule="atLeast"/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ни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Київськ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Канівськ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Кременчуцьк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Дніпродзержинськ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Запорізьк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Каховськ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Сума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ки заповненн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65-196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73-197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60-196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63-19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31-19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55-19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47-19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Середня багаторічна витрата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редня річна притока, к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3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3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ічний водообмін, раз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8-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5-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-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-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оща дзеркала, к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7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робіток рівня, 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-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-1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вний об'єм, к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бочий об'єм, к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вжина по осі, к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альна ширина, к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редня ширина, к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альна глибина, 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редня глибина, 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оща мілководь 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ідстань від греблі до гирла Дніпра, к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вний натиск, к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>Уповільнення течії й утворення малопроточних ділянок сприяли також зміні температурного режиму водних мас за рахунок їх прогрівання в літній період на мілководих ділянках, що займають до 40 % площі водосховищ. Річний хід температури води у водосховищах відбиває зміни температури повітря, але відбувається плавніше. Звичайно в березні середньомісячна температура води у водосховищах складає 0,1-1,7°С, у квітні 4,5-8,3°, в травні 13,5-16,5°, в червні 19,1-20,9°, в липні 20,3-23,3°С. Найбільших добових значень (26,2-31,8°С) температура води звичайно досягає в липні – першій половині серпня. Середні місячні її значення в серпні 19,3-23,1°, вересні – 14,9-19,8°, жовтні 7,4-14,8°, листопаді 2,5-9,2° і грудні 0,0-4,4°С [21].</w:t>
      </w:r>
    </w:p>
    <w:p>
      <w:pPr>
        <w:pStyle w:val="Normal"/>
        <w:suppressAutoHyphens w:val="true"/>
        <w:ind w:firstLine="709"/>
        <w:rPr/>
      </w:pPr>
      <w:r>
        <w:rPr/>
        <w:t>Меридіональне розташування водосховищ зумовило збільшення температури води від верхнього Київського водосховища до пригребельної частини нижнього Каховського. Це збільшення в різні місяці коливається від 0,2 до 7,4°С. Умови турбулентного перемішування води сприяють вирівнюванню температури по довжині і ширині водоймища, особливо у верхніх ділянках водосховищ.</w:t>
      </w:r>
    </w:p>
    <w:p>
      <w:pPr>
        <w:pStyle w:val="Normal"/>
        <w:suppressAutoHyphens w:val="true"/>
        <w:ind w:firstLine="709"/>
        <w:rPr/>
      </w:pPr>
      <w:r>
        <w:rPr/>
        <w:t>При швидкостях течії менше 0,3-0,2 м/с і хвилюванні до 2-3 балів, що типово для дніпровських водосховищ, спостерігається зміна температури води по глибині. Влітку в тиху сонячну погоду температура води на поверхні на 2-4 °С вище, ніж на дні, взимку – навпаки. Штормові збурення водних мас сприяють рівномірному розподілу температури по глибині водоймища.</w:t>
      </w:r>
    </w:p>
    <w:p>
      <w:pPr>
        <w:pStyle w:val="Heading2"/>
        <w:suppressAutoHyphens w:val="true"/>
        <w:spacing w:before="0" w:after="0"/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suppressAutoHyphens w:val="true"/>
        <w:spacing w:before="0" w:after="0"/>
        <w:ind w:firstLine="709"/>
        <w:rPr/>
      </w:pPr>
      <w:r>
        <w:rPr>
          <w:b w:val="false"/>
          <w:i w:val="false"/>
        </w:rPr>
        <w:t>2.4 Загальна гідрохімічна характеристика водосховищ</w:t>
      </w:r>
    </w:p>
    <w:p>
      <w:pPr>
        <w:pStyle w:val="Normal"/>
        <w:suppressAutoHyphens w:val="true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rPr/>
      </w:pPr>
      <w:r>
        <w:rPr/>
        <w:t>В результаті будівництва водосховищ змінився і хімічний склад води. Цьому разом зі зміною гідрологічних характеристик річки сприяли й інші чинники, зокрема затоплення великих територій ландшафту, зокрема ділянок, зайнятих раніше населеними пунктами, високопродуктивними чорноземами, заплавними сінокісними лугами, пасовищами, біогенні й органічні речовини яких інтенсивно поступали у воду. Так, при будівництві водосховищ на Дніпрі затоплено лугів близько 150 тис. га, пасовищ близько 76 тис. га. У зв'язку з цим у каскад дніпровських водосховищ в перші роки їх становлення, за даними А.І. Денисової [9], за рахунок розкладання рослинності, що потрапила в зону затоплення, і контакту з ґрунтом поступили 134 тис. т органічного вуглецю, 42 тис. т азоту, 2,0 тис. т фосфору, що по азоту і фосфору відповідає приблизно їх річному надходженню з водою Дніпра. Це так званий чинник затоплення, вплив якого найістотніше позначився на формуванні гідрохімічного режиму кожного з водосховищ в перші 5-7 років їх існування.</w:t>
      </w:r>
    </w:p>
    <w:p>
      <w:pPr>
        <w:pStyle w:val="Normal"/>
        <w:suppressAutoHyphens w:val="true"/>
        <w:ind w:firstLine="709"/>
        <w:rPr/>
      </w:pPr>
      <w:r>
        <w:rPr/>
        <w:t>Важливу роль у формуванні сучасного гідрохімічного режиму водосховищ зіграла значна інтенсифікація використання їх водних і біологічних ресурсів у зв'язку з розвитком промисловості і сільського господарства країни, оскільки басейн Дніпра охоплює територію з населенням понад 50 млн. чоловік і з високою його щільністю, високорозвиненою багатогалузевою промисловістю, інтенсивним рівнем сільськогосподарського виробництва і урбанізації території.</w:t>
      </w:r>
    </w:p>
    <w:p>
      <w:pPr>
        <w:pStyle w:val="Normal"/>
        <w:suppressAutoHyphens w:val="true"/>
        <w:ind w:firstLine="709"/>
        <w:rPr/>
      </w:pPr>
      <w:r>
        <w:rPr/>
        <w:t>Для ілюстрації впливу інтенсифікації господарської діяльності людини в басейні Дніпра на формування гідрохімічного складу його вод можна навести деякі цифри. Так, якщо в 1962 р. в каскад дніпровських водосховищ з водозбірної площі потрапило 21,7 тис. т азоту, то в 1972 р. ця цифра вже склала 201,8 тис. т [9, 67] і має тенденцію до подальшого збільшення у зв'язку з хімізацією сільського господарства, зростанням зрошуваного землеробства (з 1 га зрошуваних земель щорічно виноситься до 1,5 кг азоту і до 0,5 кг фосфору) [20, 87].</w:t>
      </w:r>
    </w:p>
    <w:p>
      <w:pPr>
        <w:pStyle w:val="Normal"/>
        <w:suppressAutoHyphens w:val="true"/>
        <w:ind w:firstLine="709"/>
        <w:rPr/>
      </w:pPr>
      <w:r>
        <w:rPr/>
        <w:t>У формуванні гідрохімічного режиму водосховищ важливе значення мало руйнування природного біоконтуру заплави річки, що склався протягом багатовікового періоду її існування. Йдеться про прибережні чагарники деревно-чагарникової і трав'янистої лугової рослинності заплави, що грають роль біофільтра.</w:t>
      </w:r>
    </w:p>
    <w:p>
      <w:pPr>
        <w:pStyle w:val="Normal"/>
        <w:suppressAutoHyphens w:val="true"/>
        <w:ind w:firstLine="709"/>
        <w:rPr/>
      </w:pPr>
      <w:r>
        <w:rPr/>
        <w:t>Певну роль у формуванні гідрохімічного режиму на перших етапах становлення водосховищ зіграло й переформовування берегової лінії в результаті обвалення берегів (абразія берегів). Так, на порівняно невеликому для каскаду Запорізькому водосховищі середній змив ґрунту в перші роки існування складав приблизно 200 м</w:t>
      </w:r>
      <w:r>
        <w:rPr>
          <w:vertAlign w:val="superscript"/>
        </w:rPr>
        <w:t>3</w:t>
      </w:r>
      <w:r>
        <w:rPr/>
        <w:t xml:space="preserve"> на 1 пог. м берега, а швидкість розмиву в середньому 7,5 м/рік.</w:t>
      </w:r>
    </w:p>
    <w:p>
      <w:pPr>
        <w:pStyle w:val="Normal"/>
        <w:suppressAutoHyphens w:val="true"/>
        <w:ind w:firstLine="709"/>
        <w:rPr/>
      </w:pPr>
      <w:r>
        <w:rPr/>
        <w:t>Аналогічні явища мали місце й на інших водосховищах [7].</w:t>
      </w:r>
    </w:p>
    <w:p>
      <w:pPr>
        <w:pStyle w:val="Normal"/>
        <w:suppressAutoHyphens w:val="true"/>
        <w:ind w:firstLine="709"/>
        <w:rPr/>
      </w:pPr>
      <w:r>
        <w:rPr/>
        <w:t>На формування хімічних показників води водосховищ значний вплив роблять і надходження у водоймище з еродованих земель: приблизно з 1 млн. га еродованих земель водозбірного басейну Кременчуцького водосховища залежно від водності року у водоймище виноситься від 55 до 100 тис. т ґрунтового дрібнозему, що містить значні об'єми азоту, фосфору, органічного вуглецю та інших речовин [9]. Загальна величина змиву верхнього ґрунтового шару складає за весняний період в умовах Лісостепу до 10 т із 1 га. По мірі становлення режиму водосховищ істотну роль у формуванні хімічного складу води починають грати внутрішньо-водоймові процеси, пов'язані з гідродинамікою і турбулентною дифузією водних мас, стічними і вітровими переміщеннями води, із замулюванням дна і рухливістю донних відкладень, що акумулюють великі запаси біогенних і органічних сполук, з мілководістю водосховищ і коливаннями рівня води в них в результаті використання її запасів.</w:t>
      </w:r>
    </w:p>
    <w:p>
      <w:pPr>
        <w:pStyle w:val="Normal"/>
        <w:suppressAutoHyphens w:val="true"/>
        <w:ind w:firstLine="709"/>
        <w:rPr/>
      </w:pPr>
      <w:r>
        <w:rPr/>
        <w:t>В цілому формування гідрохімічного режиму незарегульованих ділянок Дніпра і його водосховищ, що залишилися, як найважливішої передумови якості води й біопродуктивності, – процес складний, багатофакторний, залежний від комплексу природних, біологічних і антропогенних чинників. Проте основним моментом є та обставина, що у водосховищі, в порівнянні з річкою, змінений тип кругообігу речовин: у річці – транзитний стік, у водосховищі – майже замкнутий кругообіг.</w:t>
      </w:r>
    </w:p>
    <w:p>
      <w:pPr>
        <w:pStyle w:val="Normal"/>
        <w:suppressAutoHyphens w:val="true"/>
        <w:ind w:firstLine="709"/>
        <w:rPr/>
      </w:pPr>
      <w:r>
        <w:rPr/>
        <w:t>Наслідком цих перебудов з'явилися суттєві зміни гідрологічних і хімічних показників водних мас, а також гідробіологічного режиму, глибокі порушення функціонування водних екосистем, які склалися в річці в ході еволюції біосфери екологічної рівноваги. Це, в свою чергу, стало причиною виникнення ряду негативних наслідків, що особливо загострилися у зв'язку з посиленням масштабів використання природних ресурсів і впливу антропогенного чинника на формування якості води і біологічної продуктивності водосховищ [9, 67].</w:t>
      </w:r>
    </w:p>
    <w:p>
      <w:pPr>
        <w:pStyle w:val="Normal"/>
        <w:suppressAutoHyphens w:val="true"/>
        <w:ind w:firstLine="709"/>
        <w:rPr/>
      </w:pPr>
      <w:r>
        <w:rPr/>
        <w:t>Основні інгредієнти хімічного складу і якості води окремих водосховищ. Формування хімічного складу природних вод і їх якості у водосховищах - процес складний, багатогранний, такий, що змінюється як у часі (в багаторічному і сезонному аспектах), так і в просторі, тобто по-різному в окремих водосховищах і на їх різних ділянках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Style14"/>
        <w:suppressAutoHyphens w:val="true"/>
        <w:ind w:firstLine="709"/>
        <w:jc w:val="both"/>
        <w:rPr/>
      </w:pPr>
      <w:r>
        <w:rPr/>
        <w:t>Таблиця 3 Середньорічні концентрації різних форм мінерального азоту, фосфору і заліза у воді дніпровських водосховищ [9]</w:t>
      </w:r>
    </w:p>
    <w:tbl>
      <w:tblPr>
        <w:tblW w:w="9208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725"/>
        <w:gridCol w:w="758"/>
        <w:gridCol w:w="758"/>
        <w:gridCol w:w="733"/>
        <w:gridCol w:w="1067"/>
        <w:gridCol w:w="1220"/>
        <w:gridCol w:w="942"/>
        <w:gridCol w:w="1095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досховище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sz w:val="20"/>
              </w:rPr>
              <w:t>, мгN/л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NО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vertAlign w:val="superscript"/>
              </w:rPr>
              <w:t>–</w:t>
            </w:r>
            <w:r>
              <w:rPr>
                <w:sz w:val="20"/>
              </w:rPr>
              <w:t>, мгМ/л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NО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perscript"/>
              </w:rPr>
              <w:t>–</w:t>
            </w:r>
            <w:r>
              <w:rPr>
                <w:sz w:val="20"/>
              </w:rPr>
              <w:t>, мгМ/л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а, мгN/л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сфор, мг/л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лізо, мг/л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галь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зчин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гальн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зчинене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иївськ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8-1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6-0,06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0-1,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1-2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5-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2-0,0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нівськ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0-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7-0,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9-1,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1-2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-0,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41-0,0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еменчуцьк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1-1,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5-0,02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8-1,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6-1,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78-0,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2-0,0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іпродзержинськ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1-0,8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-0,06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4-0,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-1,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1-0,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-0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порізьк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6-0,8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4-0,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7-0,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,87-1,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74-0,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-0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ховськ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5-0,8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1-0,10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-0.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-1,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71-0,1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1-0,0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>Це зумовлено географічним положенням водосховищ, їх віддаленістю один від одного, кліматичними особливостями місцевості, метеорологічними умовами року (водність, температура повітря і води, кількість опадів, сонячних днів і ін.), особливостями гідрологічного режиму (табл. 2), положенням водосховища в каскаді, його віком, типом навколишнього ландшафту, інтенсивністю і характером господарського використання водних і біологічних ресурсів водосховища, ступенем його забруднення і євтрофування. У зв'язку з цим кожне з дніпровських водосховищ відрізняється певною специфічністю гідрохімічного режиму, що значною мірою зумовлює його гідробіологічні характеристики і рибопродуктивність (табл. 3).</w:t>
      </w:r>
      <w:r>
        <w:br w:type="page"/>
      </w:r>
    </w:p>
    <w:p>
      <w:pPr>
        <w:pStyle w:val="Normal"/>
        <w:suppressAutoHyphens w:val="true"/>
        <w:ind w:firstLine="709"/>
        <w:rPr>
          <w:lang w:eastAsia="uk-UA"/>
        </w:rPr>
      </w:pPr>
      <w:r>
        <w:rPr>
          <w:lang w:eastAsia="uk-UA"/>
        </w:rPr>
        <w:t>Розділ 3. Характеристика окремих водосховищ Дніпра</w:t>
      </w:r>
    </w:p>
    <w:p>
      <w:pPr>
        <w:pStyle w:val="Heading2"/>
        <w:suppressAutoHyphens w:val="true"/>
        <w:spacing w:before="0" w:after="0"/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suppressAutoHyphens w:val="true"/>
        <w:spacing w:before="0" w:after="0"/>
        <w:ind w:firstLine="709"/>
        <w:rPr/>
      </w:pPr>
      <w:r>
        <w:rPr>
          <w:b w:val="false"/>
          <w:i w:val="false"/>
        </w:rPr>
        <w:t>3.1 Київське водосховище</w:t>
      </w:r>
    </w:p>
    <w:p>
      <w:pPr>
        <w:pStyle w:val="Normal"/>
        <w:suppressAutoHyphens w:val="true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rPr/>
      </w:pPr>
      <w:r>
        <w:rPr/>
        <w:t>Головним в каскаді і найбільш північним є Київське водосховище. Перекриття Дніпра при його створенні здійснене греблею Київської ГЕС у листопаді 1964 р. Розташоване воно в лісовій зоні країни і приймає воду верхнього Дніпра (до 60 % стоку) і Прип'яті (близько 40% стоку). Малі притоки (Уж, Тетерів, Ірпінь та ін.) формують 5-6 % його загальної приточності. За показниками водообміну (10-15 разів на рік) у багатоводні роки водосховище відноситься до озерно-річкових водоймищ, в маловодні – до озерних (8-9 разів на рік) [16].</w:t>
      </w:r>
    </w:p>
    <w:p>
      <w:pPr>
        <w:pStyle w:val="Normal"/>
        <w:suppressAutoHyphens w:val="true"/>
        <w:ind w:firstLine="709"/>
        <w:rPr/>
      </w:pPr>
      <w:r>
        <w:rPr/>
        <w:t>Мілководість (ділянки з глибинами до 2,5-3,0 м займають 33-48 % площі), достатньо великі величини сонячної енергії і вмісту біогенних елементів у воді сприяють заростанню водосховища вищими водними рослинами, особливо інтенсивному в північній мілководій частині, гирлах впадаючих річок (Тетерів та ін.), де чагарники з очерету і осоки місцями утворюють смуги шириною 150-200 м.</w:t>
      </w:r>
    </w:p>
    <w:p>
      <w:pPr>
        <w:pStyle w:val="Normal"/>
        <w:suppressAutoHyphens w:val="true"/>
        <w:ind w:firstLine="709"/>
        <w:rPr/>
      </w:pPr>
      <w:r>
        <w:rPr/>
        <w:t>Мінімальна каламутність води спостерігається в листопаді-березні, весною каламутність води значно підвищується за рахунок повеневих вод, особливо у верхній частині водосховища і дещо знижується до пригребельної. Прозорість води влітку в місцях скупчень синьо-зелених водоростей не перевищує 0,3-0,5 м.</w:t>
      </w:r>
    </w:p>
    <w:p>
      <w:pPr>
        <w:pStyle w:val="Normal"/>
        <w:suppressAutoHyphens w:val="true"/>
        <w:ind w:firstLine="709"/>
        <w:rPr/>
      </w:pPr>
      <w:r>
        <w:rPr/>
        <w:t>Важливою особливістю водних мас водосховища є їх висока кольоровість, що досягає 70-100 град за хромо-кобальтовою шкалою. Це визначається надходженням вод Прип'яті, які значно багатше гуміновими речовинами, ніж води Дніпра. Саме прип'ятські води додають воді червонувато-бурий відтінок на відміну від світліших зеленуватих вод Дніпра [20, 89].</w:t>
      </w:r>
    </w:p>
    <w:p>
      <w:pPr>
        <w:pStyle w:val="Normal"/>
        <w:suppressAutoHyphens w:val="true"/>
        <w:ind w:firstLine="709"/>
        <w:rPr/>
      </w:pPr>
      <w:r>
        <w:rPr/>
        <w:t>Мінералізація води в період весняної повені (квітень-травень) складає 120-150 мг/л; влітку підвищується до 250-300 мг/л і максимальних значень (350-380 мг/л) досягає взимку і ранньою весною перед повінню. Особливо підвищується мінералізація в маловодні роки. У верхній частині водосховища вона звичайно дещо вища, ніж у пригребельній.</w:t>
      </w:r>
    </w:p>
    <w:p>
      <w:pPr>
        <w:pStyle w:val="Normal"/>
        <w:suppressAutoHyphens w:val="true"/>
        <w:ind w:firstLine="709"/>
        <w:rPr/>
      </w:pPr>
      <w:r>
        <w:rPr/>
        <w:t>Середньорічні величини вмісту у воді сполук азоту і заліза наведені в табл. 3. Особливо збагачується вода амонійним азотом у період літнього "цвітіння" і розкладання водоростей (до 2-3 мг/л і вище). Київське водосховище бідне фосфором (табл. 3). Його вода більш насичена залізом, хоча загальний вміст останнього у водосховищах нижчий, ніж у річці до їх створення. Це пояснюється впливом багатих залізом вод Прип'яті, що стікають з боліт і характеризуються слабокислою реакцією, що сприяє розчиненню заліза і переходу його в колоїдний стан.</w:t>
      </w:r>
    </w:p>
    <w:p>
      <w:pPr>
        <w:pStyle w:val="Normal"/>
        <w:suppressAutoHyphens w:val="true"/>
        <w:ind w:firstLine="709"/>
        <w:rPr/>
      </w:pPr>
      <w:r>
        <w:rPr/>
        <w:t>У порівнянні з іншими водосховищами Київське характеризується мінімальними показниками вмісту кисню й порівняно невисокими межами його максимального насичення. У зимовий період під льодом реєструється дефіцит кисню, що зв'язано із виробітком водосховища і надходженням болотяних вод із низьким вмістом кисню. Це приводить до сильних заморів риби, які поширюються від верхніх до пригребельних ділянок водосховища.</w:t>
      </w:r>
    </w:p>
    <w:p>
      <w:pPr>
        <w:pStyle w:val="Normal"/>
        <w:suppressAutoHyphens w:val="true"/>
        <w:ind w:firstLine="709"/>
        <w:rPr/>
      </w:pPr>
      <w:r>
        <w:rPr/>
        <w:t>В якості головного Київське водосховище акумулює щорічно до 2 тис. т марганцю, принесеного річками. Максимальною концентрацією зваженого марганцю (12,5-80,0 мкг/л) характеризуються верхні ділянки водосховища в порівнянні з пригребельними (5,0- 16,5 мкг/л) [45]. Концентрація марганцю у воді значно змінюється за сезонами, роками, горизонтами і залежно від донних відкладень. В період падіння вмісту кисню концентрація у воді марганцю (над муловими відкладеннями) може підвищуватися до 1000 мкг/л, що служить перешкодою при підготовці питної води.</w:t>
      </w:r>
    </w:p>
    <w:p>
      <w:pPr>
        <w:pStyle w:val="Normal"/>
        <w:suppressAutoHyphens w:val="true"/>
        <w:ind w:firstLine="709"/>
        <w:rPr/>
      </w:pPr>
      <w:r>
        <w:rPr/>
        <w:t>Якість води в Київському водосховищі в цілому задовільне. Проте в нижній його частині, особливо взимку, можуть спостерігатися перевищення нормативних показників кольоровості, вміст гумусу та інших органічних речовин, погіршення газового режиму та ін. Влітку погіршення якості води відбувається при "цвітінні" і відмиранні синьо-зелених водоростей. Це свідчить про необхідність найуважнішого відношення до питань охорони водосховища від забруднення, євтрофування та інших несприятливих наслідків господарської діяльності людини у водоймищі й на площі водозбору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Heading2"/>
        <w:suppressAutoHyphens w:val="true"/>
        <w:spacing w:before="0" w:after="0"/>
        <w:ind w:firstLine="709"/>
        <w:rPr/>
      </w:pPr>
      <w:r>
        <w:rPr>
          <w:b w:val="false"/>
          <w:i w:val="false"/>
        </w:rPr>
        <w:t>3.2 Канівське водосховище</w:t>
      </w:r>
    </w:p>
    <w:p>
      <w:pPr>
        <w:pStyle w:val="Normal"/>
        <w:suppressAutoHyphens w:val="true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rPr/>
      </w:pPr>
      <w:r>
        <w:rPr/>
        <w:t>Нижче греблі Київської ГЕС розташовується Канівське водосховище, утворене перекриттям русла Дніпра в 1972 р. греблею ГЕС біля Канева. До району акваторії Канівського водосховища увійшли ділянки Дніпра, зверху обмежені Київським і знизу Кременчуцьким водосховищами.</w:t>
      </w:r>
    </w:p>
    <w:p>
      <w:pPr>
        <w:pStyle w:val="Normal"/>
        <w:suppressAutoHyphens w:val="true"/>
        <w:ind w:firstLine="709"/>
        <w:rPr/>
      </w:pPr>
      <w:r>
        <w:rPr/>
        <w:t>Прозорість основних водних мас водосховища в період вегетації змінюється в межах 0,5-1,8 м, зменшуючись на верхніх ділянках водосховища (нижче Києва) і в період "цвітіння" води. Суттєвий вплив на формування гідрохімічного режиму водосховища роблять стічні води Києва, що вказує на необхідність їх високого очищення [20, 91].</w:t>
      </w:r>
    </w:p>
    <w:p>
      <w:pPr>
        <w:pStyle w:val="Normal"/>
        <w:suppressAutoHyphens w:val="true"/>
        <w:ind w:firstLine="709"/>
        <w:rPr/>
      </w:pPr>
      <w:r>
        <w:rPr/>
        <w:t>Мінералізація води в Канівському водосховищі за сезонами року коливається в межах 240-360 мг/л, що за верхніми межами знаходиться в рамках коливань для інших водосховищ каскаду. Переважаючими іонами у воді є кальцій і гідрокарбонат (НСО</w:t>
      </w:r>
      <w:r>
        <w:rPr>
          <w:vertAlign w:val="subscript"/>
        </w:rPr>
        <w:t>з</w:t>
      </w:r>
      <w:r>
        <w:rPr>
          <w:vertAlign w:val="superscript"/>
        </w:rPr>
        <w:t>–</w:t>
      </w:r>
      <w:r>
        <w:rPr/>
        <w:t>) концентрація їх коливається протягом року і на різних ділянках: для кальцію – 45-56 мг/л, для НСО</w:t>
      </w:r>
      <w:r>
        <w:rPr>
          <w:vertAlign w:val="subscript"/>
        </w:rPr>
        <w:t>з</w:t>
      </w:r>
      <w:r>
        <w:rPr>
          <w:vertAlign w:val="superscript"/>
        </w:rPr>
        <w:t>–</w:t>
      </w:r>
      <w:r>
        <w:rPr/>
        <w:t xml:space="preserve"> 152-244 мг/л. Вміст сульфатів і хлоридів у воді невисока (15-56 і 12-20 мг/л відповідно), підвищуючись у районах, прилеглих до ділянок скидання стічних вод. В цілому граничні концентрації головних іонів знаходяться або в інтервалах коливань, характерних для Київського водосховища (гідрокарбонат, кальцій, хлор, сульфати, сума іонів), або дещо перевищують їх за нижніми межами (магній, натрій і калій).</w:t>
      </w:r>
    </w:p>
    <w:p>
      <w:pPr>
        <w:pStyle w:val="Normal"/>
        <w:suppressAutoHyphens w:val="true"/>
        <w:ind w:firstLine="709"/>
        <w:rPr/>
      </w:pPr>
      <w:r>
        <w:rPr/>
        <w:t>Вміст кисню у воді коливається в межах 5,6-14,6 мг/л (40-145 % насичення). Зниження кисню спостерігається в придонних шарах води і на забруднених ділянках.</w:t>
      </w:r>
    </w:p>
    <w:p>
      <w:pPr>
        <w:pStyle w:val="Heading2"/>
        <w:suppressAutoHyphens w:val="true"/>
        <w:spacing w:before="0" w:after="0"/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suppressAutoHyphens w:val="true"/>
        <w:spacing w:before="0" w:after="0"/>
        <w:ind w:firstLine="709"/>
        <w:rPr/>
      </w:pPr>
      <w:r>
        <w:rPr>
          <w:b w:val="false"/>
          <w:i w:val="false"/>
        </w:rPr>
        <w:t>3.3 Кременчуцьке водосховище</w:t>
      </w:r>
    </w:p>
    <w:p>
      <w:pPr>
        <w:pStyle w:val="Normal"/>
        <w:suppressAutoHyphens w:val="true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rPr/>
      </w:pPr>
      <w:r>
        <w:rPr/>
        <w:t>За Канівським водосховищем нижче за течією річки розташовано Кременчуцьке – одне з найбільш великих водосховищ каскаду. Знаходиться воно в лісочагарниковій зоні на ділянці Дніпра між Кременчуком і Каневом. Поповнюється в основному водами Канівського водосховища. Роль приток – Супой, Золотоноша, Ірклей, Сула (з лівого берега), Рось, Олипанка, Тясмін, Цибульник (з правого) – в його водному балансі порівняно невелика.</w:t>
      </w:r>
    </w:p>
    <w:p>
      <w:pPr>
        <w:pStyle w:val="Normal"/>
        <w:suppressAutoHyphens w:val="true"/>
        <w:ind w:firstLine="709"/>
        <w:rPr/>
      </w:pPr>
      <w:r>
        <w:rPr/>
        <w:t>Прозорість води змінюється в основному в межах 0,6-1,6 м, але в зимовий період, особливо в пригребельних ділянках, підвищується до 5 м і більше, а влітку в період "цвітіння" води синьо-зеленими водоростями зменшується до 0,2-0,3 м. Кольоровість води водосховища коливається в межах 20-40 град, тобто значно нижче, ніж у вищерозміщених водосховищах, що пояснюється переважанням менш гуміфікованих дніпровських вод.</w:t>
      </w:r>
    </w:p>
    <w:p>
      <w:pPr>
        <w:pStyle w:val="Normal"/>
        <w:suppressAutoHyphens w:val="true"/>
        <w:ind w:firstLine="709"/>
        <w:rPr/>
      </w:pPr>
      <w:r>
        <w:rPr/>
        <w:t>Мінералізація води невисока (225-298 мг/л); найбільш низки межі вмісту у воді гідрокарбонату кальцію, магнію, хлору, сульфатів [9].</w:t>
      </w:r>
    </w:p>
    <w:p>
      <w:pPr>
        <w:pStyle w:val="Normal"/>
        <w:suppressAutoHyphens w:val="true"/>
        <w:ind w:firstLine="709"/>
        <w:rPr/>
      </w:pPr>
      <w:r>
        <w:rPr/>
        <w:t>Вміст розчиненого кисню у воді змінюється від 4,5 до 15 мг/л (42-174 % насичення). Максимальний вміст кисню характерний для поверхневих горизонтів води в літній період при інтенсивному фотосинтезі, значно менше – в придонних шарах.</w:t>
      </w:r>
    </w:p>
    <w:p>
      <w:pPr>
        <w:pStyle w:val="Normal"/>
        <w:suppressAutoHyphens w:val="true"/>
        <w:ind w:firstLine="709"/>
        <w:rPr/>
      </w:pPr>
      <w:r>
        <w:rPr/>
        <w:t>У ряді місць водосховища в донних відкладеннях відмічено накопичення марганцю: за останні 10 років його концентрація збільшилася приблизно в 1,2-1,4 рази [19]. Вміст цинку у воді коливається в межах 2-18 мкг/л, що нижче, ніж у решті водосховищ. Вміст міді складає 2-9 мкг/л.</w:t>
      </w:r>
    </w:p>
    <w:p>
      <w:pPr>
        <w:pStyle w:val="Normal"/>
        <w:suppressAutoHyphens w:val="true"/>
        <w:ind w:firstLine="709"/>
        <w:rPr/>
      </w:pPr>
      <w:r>
        <w:rPr/>
        <w:t>Санітарно-біологічна ситуація на Кременчуцькому водосховищі дає підставу для висновку, що якість води на сучасному етапі в ньому задовільна, хоча спостерігаються окремі ділянки локальних забруднень.</w:t>
      </w:r>
      <w:r>
        <w:br w:type="page"/>
      </w:r>
    </w:p>
    <w:p>
      <w:pPr>
        <w:pStyle w:val="Normal"/>
        <w:suppressAutoHyphens w:val="true"/>
        <w:ind w:firstLine="709"/>
        <w:rPr/>
      </w:pPr>
      <w:r>
        <w:rPr/>
        <w:t>3.4 Дніпродзержинське водосховище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>Нижче греблі Кременчуцької ГЕС розташоване порівняно невелике внутрішньо-каскадне водосховище Дніпра – Дніпродзержинське. Знаходиться воно в північній частині степової зони України, обмежено знизу греблею Дніпродзержинської ГЕС і Запорізьким водосховищем, зверху – Кременчуцької ГЕС. Завершене будівництво Дніпродзержинської ГЕС в 1964 р. Водосховище відноситься до типу річкових водоймищ з дуже порізаною береговою лінією, наявністю ряду заток, що утворилися на місці гирлових ділянок приток (найбільша з них – Ворсклінська, р. Ворскла). Характеризується максимальним водообміном серед дніпровських водосховищ і відносно постійним гідрологічним режимом (максимальна виробіток рівня складає всього 0,5 м) [7].</w:t>
      </w:r>
    </w:p>
    <w:p>
      <w:pPr>
        <w:pStyle w:val="Normal"/>
        <w:suppressAutoHyphens w:val="true"/>
        <w:ind w:firstLine="709"/>
        <w:rPr/>
      </w:pPr>
      <w:r>
        <w:rPr/>
        <w:t>Прозорість води коливається в межах 0,6-1,7 м, істотно знижуючись в період літнього "цвітіння" води синьо-зеленими водоростями. Мінералізація води знаходиться в межах 187-425 мг/л. Підвищеною мінералізацією відрізняються райони впадання у водосховище Ворскли.</w:t>
      </w:r>
    </w:p>
    <w:p>
      <w:pPr>
        <w:pStyle w:val="Normal"/>
        <w:suppressAutoHyphens w:val="true"/>
        <w:ind w:firstLine="709"/>
        <w:rPr/>
      </w:pPr>
      <w:r>
        <w:rPr/>
        <w:t>За показниками вмісту біогенних елементів водосховище може бути віднесене до євтрофних водоймищ. За кількістю у воді заліза воно знаходиться на рівні інших внутрішньо-каскадних водосховищ, але нижче, ніж у Київському [9].</w:t>
      </w:r>
    </w:p>
    <w:p>
      <w:pPr>
        <w:pStyle w:val="Normal"/>
        <w:suppressAutoHyphens w:val="true"/>
        <w:ind w:firstLine="709"/>
        <w:rPr/>
      </w:pPr>
      <w:r>
        <w:rPr/>
        <w:t>Вміст кисню коливається в межах 6,3-12,9 мг/л, ступінь насичення 54</w:t>
        <w:noBreakHyphen/>
        <w:t>106 %. Гострий дефіцит кисню спостерігається локально в місцях викиду стічних вод, у придонних шарах замулених заток. В цілому по водосховищу кількість кисню в придонних шарах не нижче 54 % [9].</w:t>
      </w:r>
    </w:p>
    <w:p>
      <w:pPr>
        <w:pStyle w:val="Normal"/>
        <w:suppressAutoHyphens w:val="true"/>
        <w:ind w:firstLine="709"/>
        <w:rPr/>
      </w:pPr>
      <w:r>
        <w:rPr/>
        <w:t>Вміст мікроелементів (марганцю, цинку, міді) не перевищує гранично допустимих концентрацій для поверхневих вод.</w:t>
      </w:r>
    </w:p>
    <w:p>
      <w:pPr>
        <w:pStyle w:val="Normal"/>
        <w:suppressAutoHyphens w:val="true"/>
        <w:ind w:firstLine="709"/>
        <w:rPr/>
      </w:pPr>
      <w:r>
        <w:rPr/>
        <w:t>Якість води Дніпродзержинського водосховища в цілому задовільна. Проте зареєстровані локальні ділянки з перевищенням ГДК за вмістом фенолів, нафтопродуктів, органічних речовин, поверхнево-активних з'єднань. Звичайно вони приурочені до місць скидання стічних вод, але завдяки здатності водоймища до самоочищення якість води на відстані 20-30 км нижче джерела забруднення поліпшується.</w:t>
      </w:r>
    </w:p>
    <w:p>
      <w:pPr>
        <w:pStyle w:val="Heading2"/>
        <w:suppressAutoHyphens w:val="true"/>
        <w:spacing w:before="0" w:after="0"/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suppressAutoHyphens w:val="true"/>
        <w:spacing w:before="0" w:after="0"/>
        <w:ind w:firstLine="709"/>
        <w:rPr/>
      </w:pPr>
      <w:r>
        <w:rPr>
          <w:b w:val="false"/>
          <w:i w:val="false"/>
        </w:rPr>
        <w:t>3.5 Запорізьке водосховище</w:t>
      </w:r>
    </w:p>
    <w:p>
      <w:pPr>
        <w:pStyle w:val="Normal"/>
        <w:suppressAutoHyphens w:val="true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rPr/>
      </w:pPr>
      <w:r>
        <w:rPr/>
        <w:t>Нижче греблі Дніпродзержинської ГЕС розташоване саме невелике за площею, але найбільш глибоководне руслове внутрішньо-каскадне водосховище Дніпра – Запорізьке (Дніпровське). Знаходиться воно в степовій зоні країни. Заповнювалося водосховище двічі: перший раз при спорудженні греблі Дніпрогесу в 1931 р., другий раз – у 1947 р. після відновлення греблі гідроелектростанції, зруйнованої в роки війни.</w:t>
      </w:r>
    </w:p>
    <w:p>
      <w:pPr>
        <w:pStyle w:val="Normal"/>
        <w:suppressAutoHyphens w:val="true"/>
        <w:ind w:firstLine="709"/>
        <w:rPr/>
      </w:pPr>
      <w:r>
        <w:rPr/>
        <w:t>Граничні величини мінералізації протягом року і на різних ділянках водосховища змінюються дуже суттєво – від 191 до 387 мг/л. Особливо високою мінералізацією води характеризується затока Самари (до 2000 мг/л), що пояснюється скиданням в нього високомінералізованих вод. За граничними концентраціями головних іонів і мінералізацією води (НСО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>, кальцій, магній, хлор) Запорізьке водосховище суттєво не відрізняється від інших водосховищ у каскаді. Дещо підвищена в ньому в порівнянні з вищерозміщеним водосховищем кількість сульфатів, натрію і калію. За рівнями вмісту основних біогенних елементів водосховище в достатньо високому ступені євтрофоване. За вмістом заліза у воді воно суттєво не відрізняється від інших внутрішньо-каскадних водосховищ (табл. 3).</w:t>
      </w:r>
    </w:p>
    <w:p>
      <w:pPr>
        <w:pStyle w:val="Normal"/>
        <w:suppressAutoHyphens w:val="true"/>
        <w:ind w:firstLine="709"/>
        <w:rPr/>
      </w:pPr>
      <w:r>
        <w:rPr/>
        <w:t>Вміст розчиненого кисню у воді коливається в межах 6,2-14,5 мг/л (68</w:t>
        <w:noBreakHyphen/>
        <w:t>131% насичення). Через малу прозорість води фотосинтетичне виділення його перевищує споживання на деструкцію органічної речовини тільки в поверхневому 2-3-метровому шарі. У глибших шарах води споживання кисню перевищує його надходження в результаті атмосферної і фотосинтетичної аерації. У зв'язку з цим на глибині більше 3-5 м, особливо при значній товщині донних мулових відкладень, у придонних шарах води ступінь кисневого насичення падає до 60</w:t>
        <w:noBreakHyphen/>
        <w:t>80%, а на великих глибинах (до 20 м і більше) – до 3-5%.</w:t>
      </w:r>
    </w:p>
    <w:p>
      <w:pPr>
        <w:pStyle w:val="Normal"/>
        <w:suppressAutoHyphens w:val="true"/>
        <w:ind w:firstLine="709"/>
        <w:rPr/>
      </w:pPr>
      <w:r>
        <w:rPr/>
        <w:t>Зниження ступеня кисневого насичення води зменшує інтенсивність процесів самоочищення у водосховищі і погіршує якість води [9].</w:t>
      </w:r>
    </w:p>
    <w:p>
      <w:pPr>
        <w:pStyle w:val="Normal"/>
        <w:suppressAutoHyphens w:val="true"/>
        <w:ind w:firstLine="709"/>
        <w:rPr/>
      </w:pPr>
      <w:r>
        <w:rPr/>
        <w:t>Концентрація марганцю в цілому по водосховищу коливається в межах 9-71 мкг /л, у придонних шарах при дефіциті кисню може досягати 40-125 мкг /л. Вміст цинку у воді складає 12- 35 мкг/л, що знаходиться або на рівні інших водосховищ (Дніпродзержинське, Каховське), або перевищує його (Кременчуцьке). Вміст міді коливається в межах 0-7,7 мкг/л [19].</w:t>
      </w:r>
    </w:p>
    <w:p>
      <w:pPr>
        <w:pStyle w:val="Normal"/>
        <w:suppressAutoHyphens w:val="true"/>
        <w:ind w:firstLine="709"/>
        <w:rPr/>
      </w:pPr>
      <w:r>
        <w:rPr/>
        <w:t>В цілому на відміну від інших водосховищ дніпровського каскаду Запорізьке відрізняється менш задовільними показниками якості води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Heading2"/>
        <w:suppressAutoHyphens w:val="true"/>
        <w:spacing w:before="0" w:after="0"/>
        <w:ind w:firstLine="709"/>
        <w:rPr/>
      </w:pPr>
      <w:r>
        <w:rPr>
          <w:b w:val="false"/>
          <w:i w:val="false"/>
        </w:rPr>
        <w:t>3.6 Каховське водосховище</w:t>
      </w:r>
    </w:p>
    <w:p>
      <w:pPr>
        <w:pStyle w:val="Normal"/>
        <w:suppressAutoHyphens w:val="true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rPr/>
      </w:pPr>
      <w:r>
        <w:rPr/>
        <w:t>Нижче найбільшої на Дніпрі греблю Дніпрогесу (перепад води більше 45 м) плескаються хвилі Каховського водосховища. Це одне з найбільш великих на Дніпрі, що замикає каскад і поки найбільш південне водосховище. Розташоване воно в степовій зоні країни на ділянці Дніпра від Запоріжжя до Нової Каховки.</w:t>
      </w:r>
    </w:p>
    <w:p>
      <w:pPr>
        <w:pStyle w:val="Normal"/>
        <w:suppressAutoHyphens w:val="true"/>
        <w:ind w:firstLine="709"/>
        <w:rPr/>
      </w:pPr>
      <w:r>
        <w:rPr/>
        <w:t>Водосховище достатньо глибоководне (мілководдя займають близько 5 % площі) і малопроточне (водообмін 1,5-3,0 рази на рік), має поки найнижчу проточність у каскаді (в середньому 1,6 см/с). У зв'язку з цим і в результаті досить складної морфометрії його чаші водосховище в достатньо сильному ступені замулене: загальна площа замулювання рівна 79,8 %, а середня потужність шару мулу досягає 17,6 см, максимальна до 1 м.</w:t>
      </w:r>
    </w:p>
    <w:p>
      <w:pPr>
        <w:pStyle w:val="Normal"/>
        <w:suppressAutoHyphens w:val="true"/>
        <w:ind w:firstLine="709"/>
        <w:rPr/>
      </w:pPr>
      <w:r>
        <w:rPr/>
        <w:t>Як найбільш південне Каховське водосховище характеризується достатньо високими показниками сумарної сонячної радіації, що сприяє його заростанню, особливо в мілководій верхній частині і "цвітінню" води синій зеленими водоростями на значній частині акваторії [15].</w:t>
      </w:r>
    </w:p>
    <w:p>
      <w:pPr>
        <w:pStyle w:val="Normal"/>
        <w:suppressAutoHyphens w:val="true"/>
        <w:ind w:firstLine="709"/>
        <w:rPr/>
      </w:pPr>
      <w:r>
        <w:rPr/>
        <w:t>Прозорість води в Каховському водосховищі вище, ніж у вище розташованому, що пояснюється хорошим відстоєм води. Кольоровість води мінімальна і складає в основному 15-30 град.</w:t>
      </w:r>
    </w:p>
    <w:p>
      <w:pPr>
        <w:pStyle w:val="Normal"/>
        <w:suppressAutoHyphens w:val="true"/>
        <w:ind w:firstLine="709"/>
        <w:rPr/>
      </w:pPr>
      <w:r>
        <w:rPr/>
        <w:t>Мінералізація води змінюється за роками, сезонами і ділянками водосховища і коливається в межах 253-433 мг/л [9]. Переважаючим катіоном у воді є кальцій, аніоном – НСО</w:t>
      </w:r>
      <w:r>
        <w:rPr>
          <w:vertAlign w:val="superscript"/>
        </w:rPr>
        <w:t>3–</w:t>
      </w:r>
      <w:r>
        <w:rPr/>
        <w:t>. Рівні коливання у воді вмісту біогенних елементів свідчать про значне євтрофування водосховища. Концентрація заліза у воді мінімальна в порівнянні з іншими водосховищами каскаду.</w:t>
      </w:r>
    </w:p>
    <w:p>
      <w:pPr>
        <w:pStyle w:val="Normal"/>
        <w:suppressAutoHyphens w:val="true"/>
        <w:ind w:firstLine="709"/>
        <w:rPr/>
      </w:pPr>
      <w:r>
        <w:rPr/>
        <w:t>Вміст кисню у воді коливається в межах 6-12,5 мг/л (61-142 % насичення). На основній частині акваторії водосховища вміст кисню в придонному шарі води нижче 40 % насичення не падає. Зниження концентрації розчиненого кисню спостерігається в місцях викиду стічних вод, по затоках, в плямах "цвітіння" водоростей.</w:t>
      </w:r>
    </w:p>
    <w:p>
      <w:pPr>
        <w:pStyle w:val="Normal"/>
        <w:suppressAutoHyphens w:val="true"/>
        <w:ind w:firstLine="709"/>
        <w:rPr/>
      </w:pPr>
      <w:r>
        <w:rPr/>
        <w:t>Концентрація марганцю у воді дуже стабільна, за винятком верхньої частини водосховища (де спостерігається його підвищення до 200 мкг/л), а також районів скидання стічних вод окремих міст [19]. Вміст зваженого цинку у воді водосховища в середньому складає 16-30 мкг/л, міді – в межах 2,1-3,9 мкг/л, що в цілому знаходиться в межах ПДК для поверхневих вод України.</w:t>
      </w:r>
    </w:p>
    <w:p>
      <w:pPr>
        <w:pStyle w:val="Normal"/>
        <w:suppressAutoHyphens w:val="true"/>
        <w:ind w:firstLine="709"/>
        <w:rPr/>
      </w:pPr>
      <w:r>
        <w:rPr/>
        <w:t>Якість води в Каховському водосховищі в цілому може бути оцінена як задовільна. Проте реєструються локальні ділянки із забрудненням води фенолами, нафтопродуктами, важкими металами та іншими хімічними речовинами, особливо у верхніх ділянках водосховища.</w:t>
      </w:r>
    </w:p>
    <w:p>
      <w:pPr>
        <w:pStyle w:val="Normal"/>
        <w:suppressAutoHyphens w:val="true"/>
        <w:ind w:firstLine="709"/>
        <w:rPr/>
      </w:pPr>
      <w:r>
        <w:rPr/>
      </w:r>
      <w:r>
        <w:br w:type="page"/>
      </w:r>
    </w:p>
    <w:p>
      <w:pPr>
        <w:pStyle w:val="Heading1"/>
        <w:suppressAutoHyphens w:val="tru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</w:rPr>
        <w:t>Висновки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/>
        <w:t>Отже, в різних країнах прийняті різні кількісні критерії, що відрізняють водосховища від ставків. У США водосховищем називається водоймище, корисна (регульована) місткість якого перевищує 5 тис. акрофутів, тобто 6,17 млн. куб. м. Водоймища, що мають менший корисний об'єм, називаються ставками. В Україні і більшості країн Західної Європи до водосховищ відносять водоймища місткістю більше 1 млн. куб. м.</w:t>
      </w:r>
    </w:p>
    <w:p>
      <w:pPr>
        <w:pStyle w:val="Normal"/>
        <w:suppressAutoHyphens w:val="true"/>
        <w:ind w:firstLine="709"/>
        <w:rPr/>
      </w:pPr>
      <w:r>
        <w:rPr/>
        <w:t>У водосховищ немає природних аналогів. Лише за формою чаші з ними схожі завально-запрудні озера.</w:t>
      </w:r>
    </w:p>
    <w:p>
      <w:pPr>
        <w:pStyle w:val="Normal"/>
        <w:suppressAutoHyphens w:val="true"/>
        <w:ind w:firstLine="709"/>
        <w:rPr/>
      </w:pPr>
      <w:r>
        <w:rPr/>
        <w:t>Дніпро – найбільша річка України і третя за величиною (після Волги і Дунаю) річка Європи – забезпечує до 75 % (з урахуванням створених водосховищ) потреби держави в прісній воді.</w:t>
      </w:r>
    </w:p>
    <w:p>
      <w:pPr>
        <w:pStyle w:val="Normal"/>
        <w:suppressAutoHyphens w:val="true"/>
        <w:ind w:firstLine="709"/>
        <w:rPr/>
      </w:pPr>
      <w:r>
        <w:rPr/>
        <w:t>До створення каскаду водосховищ рівневий режим Дніпра характеризувався яскраво вираженою високою весняною повінню, низьким стоянням рівня в літню і зимову межені та невисокими осінніми паводками. Річна амплітуда коливань рівня на середньому і нижньому Дніпрі досягала 6-10 м (у багатоводному 1931 р.).</w:t>
      </w:r>
    </w:p>
    <w:p>
      <w:pPr>
        <w:pStyle w:val="Normal"/>
        <w:suppressAutoHyphens w:val="true"/>
        <w:ind w:firstLine="709"/>
        <w:rPr/>
      </w:pPr>
      <w:r>
        <w:rPr/>
        <w:t>Каскад водосховищ корінним чином змінив рівневий режим річки. Водосховища знижують пік весняної повені, а в решту частини року в нижніх б'єфах гребель середні рівні змінюються незначним чином. Більшу частину року гідроелектростанції працюють на покриття піків навантаження енергосистеми, здійснюючи добове і тижневе регулювання стоку. Рівневий режим Дніпра набув озерних рис.</w:t>
      </w:r>
    </w:p>
    <w:p>
      <w:pPr>
        <w:pStyle w:val="Normal"/>
        <w:suppressAutoHyphens w:val="true"/>
        <w:ind w:firstLine="709"/>
        <w:rPr/>
      </w:pPr>
      <w:r>
        <w:rPr/>
        <w:t>Будівництво в басейні Дніпра каскаду водосховищ із загальною площею дзеркала 6974 км</w:t>
      </w:r>
      <w:r>
        <w:rPr>
          <w:vertAlign w:val="superscript"/>
        </w:rPr>
        <w:t>2</w:t>
      </w:r>
      <w:r>
        <w:rPr/>
        <w:t xml:space="preserve"> виявилося причиною значної зміни гідрологічного режиму річки. У водосховищах різко знизилася швидкість течії води – від переважаючих у Дніпрі швидкостей течії 0,6-0,8 м/с до 0,3-0,02 м/с у водосховищі, а також інтенсивність турбулентного перемішування води. Залежно від морфометрії і положення в каскаді водосховища, а також сезону року в 5-24 рази зменшилися водообмін і проточність, що зумовило створення застійних зон.</w:t>
      </w:r>
    </w:p>
    <w:p>
      <w:pPr>
        <w:pStyle w:val="Normal"/>
        <w:suppressAutoHyphens w:val="true"/>
        <w:ind w:firstLine="709"/>
        <w:rPr/>
      </w:pPr>
      <w:r>
        <w:rPr/>
        <w:t>Уповільнення течії й утворення малопроточних ділянок сприяли також зміні температурного режиму водних мас за рахунок їх прогрівання в літній період на мілководих ділянках, що займають до 40 % площі водосховищ. Річний хід температури води у водосховищах відбиває зміни температури повітря, але відбувається плавніше. Звичайно в березні середньомісячна температура води у водосховищах складає 0,1-1,7°С, у квітні 4,5-8,3°, в травні 13,5-16,5°, в червні 19,1-20,9°, в липні 20,3-23,3°С. Найбільших добових значень (26,2-31,8°С) температура води звичайно досягає в липні – першій половині серпня. Середні місячні її значення в серпні 19,3-23,1°, вересні – 14,9-19,8°, жовтні 7,4-14,8°, листопаді 2,5-9,2° і грудні 0,0-4,4°С.</w:t>
      </w:r>
    </w:p>
    <w:p>
      <w:pPr>
        <w:pStyle w:val="Normal"/>
        <w:suppressAutoHyphens w:val="true"/>
        <w:ind w:firstLine="709"/>
        <w:rPr/>
      </w:pPr>
      <w:r>
        <w:rPr/>
        <w:t>В результаті будівництва водосховищ змінився і хімічний склад води. Цьому разом зі зміною гідрологічних характеристик річки сприяли й інші чинники, зокрема затоплення великих територій ландшафту, зокрема ділянок, зайнятих раніше населеними пунктами, високопродуктивними чорноземами, заплавними сінокісними лугами, пасовищами, біогенні й органічні речовини яких інтенсивно надходили у воду. Так, при будівництві водосховищ на Дніпрі затоплено лугів близько 150 тис. га, пасовищ близько 76 тис. га. У зв'язку з цим у каскад дніпровських водосховищ в перші роки їх становлення за рахунок розкладання рослинності, що потрапила в зону затоплення, і контакту з ґрунтом поступили 134 тис. т органічного вуглецю, 42 тис. т азоту, 2,0 тис. т фосфору, що по азоту і фосфору відповідає приблизно їх річному надходженню з водою Дніпра. Це так званий чинник затоплення, вплив якого найістотніше позначився на формуванні гідрохімічного режиму кожного з водосховищ в перші 5-7 років їх існування. Надалі роль чинника затоплення у формуванні гідрохімічних показників водосховищ понизилася і першочергового значення набули внутрішньо-водоймові процеси і господарська діяльність людини на площі водозбору та біля водоймища.</w:t>
      </w:r>
    </w:p>
    <w:p>
      <w:pPr>
        <w:pStyle w:val="Normal"/>
        <w:suppressAutoHyphens w:val="true"/>
        <w:ind w:firstLine="709"/>
        <w:rPr/>
      </w:pPr>
      <w:r>
        <w:rPr/>
        <w:t>Головним у каскаді і найбільш північним є Київське водосховище. Перекриття Дніпра при його створенні здійснене греблею Київської ГЕС у листопаді 1964 р. Розташоване воно в лісовій зоні країни і приймає воду верхнього Дніпра (до 60 % стоку) і Прип'яті (близько 40% стоку). Малі притоки (Уж, Тетерів, Ірпінь та ін.) формують 5-6 % його загальної приточності. За показниками водообміну (10-15 разів на рік) у багатоводні роки водосховище відноситься до озерно-річкових водоймищ, у маловодні – до озерних (8-9 разів на рік).</w:t>
      </w:r>
    </w:p>
    <w:p>
      <w:pPr>
        <w:pStyle w:val="Normal"/>
        <w:suppressAutoHyphens w:val="true"/>
        <w:ind w:firstLine="709"/>
        <w:rPr/>
      </w:pPr>
      <w:r>
        <w:rPr/>
        <w:t>Нижче греблі Київської ГЕС розташовується Канівське водосховище, утворене перекриттям русла Дніпра в 1972 р. греблею ГЕС біля Канева. До району акваторії Канівського водосховища увійшли ділянки Дніпра, зверху обмежені Київським і знизу Кременчуцьким водосховищами.</w:t>
      </w:r>
    </w:p>
    <w:p>
      <w:pPr>
        <w:pStyle w:val="Normal"/>
        <w:suppressAutoHyphens w:val="true"/>
        <w:ind w:firstLine="709"/>
        <w:rPr/>
      </w:pPr>
      <w:r>
        <w:rPr/>
        <w:t>За Канівським водосховищем нижче за течією річки розташовано Кременчуцьке – одне з найбільш великих водосховищ каскаду. Знаходиться воно в лісочагарниковій зоні на ділянці Дніпра між Кременчуком і Каневом. Поповнюється в основному водами Канівського водосховища. Роль приток – Супой, Золотоноша, Ірклей, Сула (з лівого берега), Рось, Олипанка, Тясмін, Цибульник (з правого) – в його водному балансі порівняно невелика.</w:t>
      </w:r>
    </w:p>
    <w:p>
      <w:pPr>
        <w:pStyle w:val="Normal"/>
        <w:suppressAutoHyphens w:val="true"/>
        <w:ind w:firstLine="709"/>
        <w:rPr/>
      </w:pPr>
      <w:r>
        <w:rPr/>
        <w:t>Нижче греблі Кременчуцької ГЕС розташовано порівняно невелике внутрішньо-каскадне водосховище Дніпра – Дніпродзержинське. Знаходиться воно в північній частині степової зони, обмежене знизу греблею Дніпродзержинської ГЕС і Запорізьким водосховищем, зверху – Кременчуцької ГЕС. Завершено будівництво Дніпродзержинської ГЕС в 1964 р. Водосховище відноситься до типу річкових водоймищ з дуже порізаною береговою лінією, наявністю ряду заток, що утворилися на місці гирлових ділянок приток (найбільша з них – Ворсклінська, р. Ворскла). Характеризується максимальним водообміном серед дніпровських водосховищ і відносно постійним гідрологічним режимом (максимальна виробіток рівня складає всього 0,5 м).</w:t>
      </w:r>
    </w:p>
    <w:p>
      <w:pPr>
        <w:pStyle w:val="Normal"/>
        <w:suppressAutoHyphens w:val="true"/>
        <w:ind w:firstLine="709"/>
        <w:rPr/>
      </w:pPr>
      <w:r>
        <w:rPr/>
        <w:t>Нижче греблі Дніпродзержинської ГЕС розташоване саме невелике за площею, але найбільш глибоководне руслове внутрішньо-каскадне водосховище Дніпра – Запорізьке (Дніпровське). Знаходиться воно в степовій зоні. Заповнювалося водосховище двічі: перший раз при спорудженні греблі Дніпрогесу в 1931 р., другий раз – в 1947 р. після відновлення греблі гідроелектростанції, зруйнованої в роки війни.</w:t>
      </w:r>
    </w:p>
    <w:p>
      <w:pPr>
        <w:pStyle w:val="Normal"/>
        <w:suppressAutoHyphens w:val="true"/>
        <w:ind w:firstLine="709"/>
        <w:rPr/>
      </w:pPr>
      <w:r>
        <w:rPr/>
        <w:t>Нижче найвеличнішої на Дніпрі греблі Дніпрогесу (перепад води більше 45 м) плескаються хвилі Каховського водосховища. Це одне з найбільш великих на Дніпрі, замикає каскад і поки саме південне водосховище. Розташоване воно в степовій зоні країни на ділянці Дніпра від Запоріжжя до Нової Каховки.</w:t>
      </w:r>
    </w:p>
    <w:p>
      <w:pPr>
        <w:pStyle w:val="Normal"/>
        <w:suppressAutoHyphens w:val="true"/>
        <w:ind w:firstLine="709"/>
        <w:rPr/>
      </w:pPr>
      <w:r>
        <w:rPr/>
      </w:r>
      <w:r>
        <w:br w:type="page"/>
      </w:r>
    </w:p>
    <w:p>
      <w:pPr>
        <w:pStyle w:val="Heading1"/>
        <w:suppressAutoHyphens w:val="tru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Лі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Авакян В.Б и др. Водохранилища / А.Б. Авакян, В.П. Салтанкин, В.А. Шарапов. – М.: Мысль, 1987. – 32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Алмазов А.М., Денисова А.И., Майстренко Ю. Г. и др. Гидрохимия Днепра, его водохранилищ и притоков. – Киев : Наук. думка, 1967. – 21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Владимиров В.И., Сухойван П. Г., Бугай К. С. Размножение рыб в условиях Зарегулированного стока реки (на примере Днепра). – Киев : Изд-во АН УССР, 1963. – 39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Владимирова К.С. Фитомикробентос Днепра, его водохранилищ и Днепровско-Бугского лимана. – Киев : Наук. думка, 1978. – 229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Гак Д.З. Бактериопланктон и его роль в биологической продуктивности водохранилищ. – М.: Наука, 1975. – 25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Гидробиологический режим Днепра в условиях зарегулированного стока. – Киев: Наук. думка, 1967. – 38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Гидрометеорологический режим озер и водохранилищ СССР. Каскад днепровских водохранилищ. – Л.: Гидрометеоиздат, 1967. – 34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Гидроэнергетика и комплексное использование водных ресурсов СССР. – М.: Энергия, 1970. – 318 с.; 2-е изд. – М., 1982. – 56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Денисова А.И. Формирование гидрохимического режима водохранилищ Днепра и методы его прогнозирования. – Киев : Наук. думка. 1979. – 289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Жадин В.И., Герд С.В. Реки, озера и водохранилища СССР, их флора и фауна. – М.: Учпедгиз, 1961. – 59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Железняк И.А., Левковский С.С. Водные ресурсы и водный баланс // Украина и Молдавия. – М.: Наука, 1972. – С. 147-15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Загальна гідрологія: Підр. / Левківський С.С., Хільчевський В.К., Оболоцький О.Т. та ін.; За ред. С.М. Лисогора. – К.: Фітосоціоцентр, 2000. – 26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Зеров К.К. Формирование растительности и зарастание водохранилищ днепровского каскада. – Киев : Наук. думка, 1976. – 14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Использование и охрана водных ресурсов. – Киев : Наук. думка, 1979. – 161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Каховське водоймище // Під ред. Я.Я. Цееба. – К.: Наук. думка, 1967. – 30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Киевское водохранилище / Под ред. Я.Я. Цееба. – Киев: Наук. думка, 1972. – 45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Левковский С.С. Водные ресурсы Украины. – Киев : Вища шк., 1979. – 20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Маринич О.М., Шищенко П.Б. Фізична географія України: Підручник. – К.: Знання, 2003. – 479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Нахшина Е.П. Микроэлементы в водохранилищах Днепра. – Киев : Наук. думка, 1983. – 15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Природа Украинской ССР. Моря и внутренние воды / Грезе В.Н., Поликарпов Г.Г., Романенко В.Д. и др. – Киев: Наук. думка, 1987. – 22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left"/>
        <w:rPr/>
      </w:pPr>
      <w:r>
        <w:rPr/>
        <w:t>Шмаков В.М. Обеспеченность солнечной энергией водной толщи днепровских водохранилищ // Гидробиол. журн. – 1982. – 18, № 4. – С. 79-85.</w:t>
      </w:r>
    </w:p>
    <w:p>
      <w:pPr>
        <w:pStyle w:val="Normal"/>
        <w:suppressAutoHyphens w:val="true"/>
        <w:ind w:firstLine="709"/>
        <w:rPr>
          <w:color w:val="FFFFFF"/>
        </w:rPr>
      </w:pPr>
      <w:r>
        <w:rPr>
          <w:color w:val="FFFFFF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567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0" w:firstLine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Верх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  <w:jc w:val="center"/>
    </w:pPr>
    <w:rPr/>
  </w:style>
  <w:style w:type="paragraph" w:styleId="Style14">
    <w:name w:val="Название объекта"/>
    <w:basedOn w:val="Normal"/>
    <w:next w:val="Normal"/>
    <w:qFormat/>
    <w:pPr>
      <w:ind w:hanging="0"/>
      <w:jc w:val="right"/>
    </w:pPr>
    <w:rPr/>
  </w:style>
  <w:style w:type="paragraph" w:styleId="Contents1">
    <w:name w:val="TOC 1"/>
    <w:basedOn w:val="Normal"/>
    <w:next w:val="Normal"/>
    <w:pPr>
      <w:ind w:hanging="0"/>
    </w:pPr>
    <w:rPr/>
  </w:style>
  <w:style w:type="paragraph" w:styleId="Contents2">
    <w:name w:val="TOC 2"/>
    <w:basedOn w:val="Normal"/>
    <w:next w:val="Normal"/>
    <w:pPr>
      <w:ind w:left="278" w:hanging="0"/>
    </w:pPr>
    <w:rPr/>
  </w:style>
  <w:style w:type="paragraph" w:styleId="Contents3">
    <w:name w:val="TOC 3"/>
    <w:basedOn w:val="Normal"/>
    <w:next w:val="Normal"/>
    <w:pPr>
      <w:ind w:left="561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Style15">
    <w:name w:val="Обычный (веб)"/>
    <w:basedOn w:val="Normal"/>
    <w:qFormat/>
    <w:pPr>
      <w:widowControl/>
      <w:spacing w:lineRule="auto" w:line="240" w:before="100" w:after="10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4:32:00Z</dcterms:created>
  <dc:creator>Роберт</dc:creator>
  <dc:description/>
  <cp:keywords/>
  <dc:language>en-US</dc:language>
  <cp:lastModifiedBy>SYSTEM</cp:lastModifiedBy>
  <cp:lastPrinted>2010-04-18T23:24:00Z</cp:lastPrinted>
  <dcterms:modified xsi:type="dcterms:W3CDTF">2011-09-03T04:32:00Z</dcterms:modified>
  <cp:revision>2</cp:revision>
  <dc:subject/>
  <dc:title>Водосховища Дніп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