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Правовые основы ограничения монополизма в экономике Украины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нтимонопольное законодательство в Украине определяет правовые основы ограничения монополизма, недопущение недобросовестной конкуренции в предпринимательской деятельности и осуществление государственного контроля за его соблюдени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Хозяйственный кодекс Украины</w:t>
      </w:r>
      <w:r>
        <w:rPr>
          <w:sz w:val="28"/>
        </w:rPr>
        <w:t xml:space="preserve"> устанавливает в соответствии с Конституцией Украины правовые основы хозяйственной деятельности, которая основывается на разнообразии хозяйственных субъектов различных форм собственности. </w:t>
      </w:r>
      <w:r>
        <w:rPr>
          <w:rStyle w:val="StrongEmphasis"/>
          <w:b w:val="false"/>
          <w:bCs w:val="false"/>
          <w:sz w:val="28"/>
        </w:rPr>
        <w:t>Хозяйственный кодекс Украины</w:t>
      </w:r>
      <w:r>
        <w:rPr>
          <w:sz w:val="28"/>
        </w:rPr>
        <w:t xml:space="preserve"> нацелен на обеспечение роста деловой активности хозяйственных субъектов, развитие предпринимательства и на этой основе увеличение эффективности общественного производства, его социальную направленности в соответствии с требованиями Конституции Украины, утвердить общественный хозяйственный порядок в экономической системе Украины, способствовать гармонизации с другими экономическими систе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поддерживает конкуренцию как соревнования между субъектами хозяйствования, которое обеспечивает благодаря их собственным достижениям получения ними определенных экономических преимуществ, вследствие чего потребители и субъекты хозяйствования получают возможность выбора необходимого товара и при этом отдельные субъекты хозяйствования не определяют условий реализации товара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государственной власти и органам местного самоуправления, которые регулируют отношения в сфере хозяйствования, запрещается принимать акты или совершаться действия, которые определяют привилегированное положение субъектов хозяйствование той или другой формы собственности, или ставят в неравное положение отдельные категории субъектов хозяйствование или другим способом поднимают правила конкуренции. В случае нарушения этого требования органы государственной власти, к полномочиям которых належит контроль и надзор за соблюдением антимонопольно-конкурентного законодательства, а также субъекты хозяйствования могут оспаривать такие акты в установленному зако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органы государственной власти и органы местного самоуправления должны осуществлять анализ состояния рынка и уровня конкуренции на нем и употреблять предусмотренных законом мероприятий по упорядочению конкуренции субъектов хозяйств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еспечивает защита коммерческой тайны субъектов хозяйствование соответственно требованиям этого Кодекса и других зак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или действия органов государственной власти и органов местного самоуправления, которые направленные на ограничение конкуренции ли могут иметь следствием такие ограничения, признаются обгрунтованими в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представление помощи социального характера отдельным субъектам хозяйствования при условии, что помощь подается без дискриминации других субъектов хозяйств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представление помощи за счет государственных ресурсов с целью возмещения убытков, причиненных стихийным бедствием или другими чрезвычайными событиями, на определенных рынках товаров или услуг, перечень которых устанавливается законодательств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представление помощи, в том числе создания льготных экономических условий отдельным регионам с целью компенсации социально-экономических потерь, вызванных трудной экологической ситуаци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осуществление государственного регулирования, связанного с реализацией проектов общенациональ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монополизма в экономике Укра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Монопольным признается доминирующее положение субъекта хозяйствования, которое дает ему возможность самостоятельно или совместно с другими субъектами ограничивать конкуренцию на рынке определенного товара (работ, услуг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Монопольным является положение субъекта хозяйствования, доля которого на рынке определенного товара превышает размер, установленный закон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Монопольным может быть признано также положение субъектов хозяйствования на рынке товара при наличии других условий, определенных закон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бщественной необходимости и с целью устранения отрицательного влияния на конкуренцию органы государственной власти осуществляют относительно существующих монопольных образований мероприятия антимонопольного регулирования соответственно требованиям законодательства и мероприятия демонополизации экономики, предусмотренные соответствующими государственными программами, за исключением естественных монопо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государственной власти и органам местного самоуправления запрещается принимать акты или совершаться действия, направленные на экономическое усиление существующих субъектов хозяйствования-монополистов и образование без достаточных оснований новых монопольных образований, а также принимать решение про исключительно централизованное распределение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ая монопо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товарного рынка, при котором удовлетворение спроса на этом рынке является более эффективным при условии отсутствия конкуренции в результате технологических особенностей производства (в связи с существенным уменьшением расходов производства на единицу продукции по мере увеличения объемов производства), а товары (услуги), производимые субъектами хозяйствования, не могут быть заменены в потреблении другими, в связи с чем спрос на этом товарном рынке меньше зависит от изменения цен на такие товары, чем спрос на другие товары (услуги), — считается естественной монополи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естественной монополии могут быть субъекты хозяйствования любой формы собственности (монопольные образования), производящие (реализующие) товары на рынке, который находится в состоянии естественной монопол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о естественных монополиях определяются сферы деятельности субъектов естественных монополий, органы государственной власти, органы местного самоуправления, другие органы, регулирующие деятельность указанных субъектов, а также другие вопросы регулирования отношений, возникающих на товарных рынках Украины, которые находятся в состоянии естественной монополии, и на смежных рынках при участии субъектов естественных монопол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потреблением монопольным положением считаютс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навязывание таких условий договора, которые ставят контрагентов в неравное положение, или дополнительных условий, не касающихся предмета договора, включая навязывание товара, не нужного контрагенту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ограничение или прекращение производства, а также изъятие товаров из оборота с целью создания или поддержки дефицита на рынке или установления монопольных цен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ругие действия, совершенные с целью создания препятствий доступу на рынок (выходу с рынка) субъектов хозяйствова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установление монопольно высоких или дискриминационных цен (тарифов) на свои товары, что приводит к нарушению прав потребителей или ограничивает права отдельных потребителе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установление монопольно низких цен (тарифов) на свои товары, что приводит к ограничению конкурен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, которое регулирует отношения, которые возникают в связи с недобросовестной конкуренцией, ограничением и предупреждением монополизма в хозяйственной деятельности, состоит из Кодекса, закона об Антимонопольном комитете Украины (3659-12), других законодательных актов. </w:t>
        <w:tab/>
        <w:tab/>
        <w:t xml:space="preserve">Положение Кодекса не распространяются на отношения, в которых принимают участие субъекты хозяйствования и прочие участники хозяйственных отношений, если результат их деятельности проявляется лишь за пределами Украины, если другое не предусмотрен действующим международным договором, согласие на обязательность которого предоставлен Верховной Радой Украины. </w:t>
        <w:tab/>
        <w:tab/>
        <w:t xml:space="preserve">Законом могут быть определенные особенности регулирования отношений, связанных с недобросовестной конкуренцией и монополизмом на финансовых рынках и рынках ценных бумаг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тимонопольный комитет Украины - орган власти со специальным статусом, целью деятельности которого является обеспечение государственной защиты конкуренции в предприниматель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тимонопольный комитет Украины подконтрольный Президенту Украины и подотчетный Верховной Раде Украины. Антимонопольный комитет Украины ежегодно подаёт Верховной Раде Украины отчет о свое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сновными задачами Антимонопольного комитета Украины являются: - осуществление государственного контроля над соблюдением антимонопольного законодательства; - предотвращение, обнаружение и прекращение нарушений антимонопольного законодательства; - контроль за экономической концентрацией; - содействие развитию добросовестной конкуре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нтимонопольный комитет Украины строит свою деятельность на принципах: - законности; - гласности; - защиты прав субъектов хозяйствования на основах их равенства перед законом и приоритета прав потребителей. </w:t>
      </w:r>
      <w:r>
        <w:rPr>
          <w:color w:val="FFFFFF"/>
          <w:sz w:val="28"/>
          <w:szCs w:val="32"/>
        </w:rPr>
        <w:t>монополия хозяйственный правовой конкурен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нтимонопольный комитет Украины в пределах предоставленной ему компетенции имеет право: 1)определять пределы товарного рынка, а также монопольное положение субъектов хозяйствования на нем; 2)выдавать субъектам хозяйствования обязательные для исполнения решения о прекращении нарушений антимонопольного законодательства и о восстановлении начального положения, о принудительном разделе монопольных образований; 3)выдавать органам власти, органам местного самоуправления, органам административно-хозяйственного управления и контроля обязательные для исполнения решения об отмене или изменении принятых ими неправомерных актов, о прекращении нарушений и расторжения заключенных ими соглашений, которые противоречат антимонопольному законодательству, запрещать или позволять создание монопольных образований органами власти, органами местного самоуправления, органами административно-хозяйственного управления и контроля, а также субъектами хозяйствования 4)вносить в органы власти обязательные для рассмотрения представления относительно отмены лицензий, прекращения операций внешнеэкономической деятельности субъектов хозяйствования в случае нарушения ими антимонопольного законодательства; 5)налагать штрафы, применять иные санкции в случаях, предусмотренных законом; 6) нормативно-правовые акты в соответствии с его компетенцией, в частности, по вопросам антиконкурентных согласованных действий, злоупотреблений монопольным (доминирующим) положением на рынке, дискриминации органами власти, органами местного самоуправления, органами административно-хозяйственного управления и контроля, производство по заявлениям о предоставлении разрешения на экономическую концентрацию субъектов хозяйствования, контроля над экономической концентрацией субъектов хозяйствования, производство в делах о нарушении антимонопольного законодательства, порядка выполнения, проверки, пересмотра и обжалования решений органов 7)Антимонопольного комитета Украины, а также недобросовестной конкуренции, обязательные для выполнения органами власти, органами местного самоуправления, органами административно-хозяйственного управления и контроля, субъектами хозяйствования, контролировать их выполнение, предоставлять разъяснения относительно их применения; осуществлять иные действия, предусмотренные законодательством об Антимонопольном комитете Украины. </w:t>
        <w:tab/>
        <w:tab/>
        <w:t xml:space="preserve">Антимонопольный комитет Украины осуществляет свою деятельность соответственно Конституции Украины, Закона Украины "Об ограничении монополизма и недопущения недобросовестной конкуренции в предпринимательской деятельности", Закона Украины "О защите от недобросовестной конкуренции", этого Закона, иных законов и нормативно-правовых актов, принятых в соответствии с этими закона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ерховная Рада Украины приняла закон "О защите прав экономической конкуренции", который определяет основы государственной политики в сфере развития экономической конкуренции, правовые основы поддержки и защиты экономической конкуренции со стороны госуд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закону, на органы местного самоуправления и органы административно-хозяйственного управления и контроля страны возлагается ответственность за принятие мер по демонополизации экономики, оказанию финансовой, материально-технической, информационной, консультативной и другой поддержки субъектам хозяйствования. Государственный контроль за соблюдением законодательства о защите экономической конкуренции и защите интересов субъектов хозяйствования и прав потребителей должен осуществлять Антимонопольный комитет Укра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32"/>
        </w:rPr>
        <w:t xml:space="preserve">Законопроект запрещает следующие антиконкурентные согласованные действия субъектов хозяйствования: - установление цен или других условий приобретения или реализации товаров; - ограничение производства, рынков товаров, технико-технологического развития, инвестиций или установления контроля над ними; - распределение рынков или источников снабжения по территориальному принципу, ассортименту товаров, объему их реализации или приобретения, по кругу продавцов, покупателей или потребителей или по другим признаками; - искажение результатов торгов, аукционов, конкурсов, тендеров; - устранение из рынка или ограничение доступа на рынок (выход из рынка) других субъектов хозяйствования, потребителей; - применение разных условий к равнозначным соглашениям с другими контрагентами, которые ставят последних в невыгодное положение в конкуренции; - заключение соглашений при условии принятия другими контрагентами дополнительных обязательств, которые по своему смыслу или в соответствии с торговыми и другими честными обычаями в предпринимательской деятельности не касаются предмета настоящих соглашени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тот Закон определяет правовые принципы поддержки и защиты экономической конкуренции, ограничение монополизма в хозяйственной деятельности и направлен на обеспечение эффективного функционирования экономики Украины на основе развития конкурентных отношени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огласно закону, субъект ведения хозяйства занимает монопольное положение на рынке товара, если на этом рынке у него нет ни одного конкурента, и он не испытывает значительной конкуренции в результате ограниченности возможностей доступа других субъектов ведения хозяйства относительно закупки сырья, материалов и сбыта товаров, наличия барьеров для доступа на рынок других субъектов ведения хозяйства, наличия льгот или других обстоятельст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нопольным считается положение субъекта ведения хозяйства, частица которого на рынке товара превышает 35 процентов, если он не доведет, что испытывает значительную конкуренц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нопольным также может быть признано положение субъекта ведения хозяйства, если его частица на рынке товара составляет 35 или меньше процентов, но он не испытывает значительной конкуренции, в частности в результате сравнительно небольшого размера частиц рынка, которые принадлежат конкурента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читается, что каждый из двух или больше субъектов ведения хозяйства занимает монопольное положение на рынке товара, если относительно определенного вида товара между ними нет конкуренции или есть незначительная конкуренция и относительно них, вместе взятых, выполняется одно из условий, предусмотренных частью первой этой стать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нопольным считается также положение каждого из нескольких субъектов ведения хозяйства, если относительно них выполняются такие услови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совокупная частица не более чем трех субъектов ведения хозяйства, которым на одном рынке принадлежат наибольшие частицы на рынке, превышает 50 процентов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совокупная частица не более чем пяти субъектов ведения хозяйства, которым на одном рынке принадлежат наибольшие частицы на рынке, превышает 70 процентов - и при этом они не доведут, что относительно них не выполняются условия части четвертой этой стать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32"/>
        </w:rPr>
        <w:t xml:space="preserve">Злоупотреблением монопольным положением на рынке являются действия или бездеятельность субъекта ведения хозяйства, который занимает монопольное положение на рынке, что привели или могут привести к недопущению, устранению или ограничению конкуренции, или ущемлению интересов других субъектов ведения хозяйства или потребителей, которые были бы невозможными при условиях существования значительной конкуренции на рынк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лоупотреблением монопольным положением на рынке, в частности, признаетс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) установление таких цен или других условий приобретения или реализации товара, которые невозможно было бы установить при условиях существования значительной конкуренции на рынке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) применение разных цен или разных других условий к равнозначным соглашениям с субъектами ведения хозяйства, продавцами или покупателями без объективно оправданных на то причин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) обусловливание заключения соглашений принятием субъектом ведения хозяйства дополнительных обязательств, которые по своей природе или согласно с торговыми и другими честными обычаями в предпринимательской деятельности не касаются предмета договора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) ограничения производства, рынков или технического развития, что нанесло или может нанести вред другим субъектам ведения хозяйства, покупателям, продавцам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5) частичный или полный отказ от приобретения или реализации товара при отсутствии альтернативных источников реализации или приобретения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6) существенное ограничение конкурентоспособности других субъектов ведения хозяйства на рынке без объективно оправданных на то причин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7) создание препятствий доступа на рынок (выхода из рынка) или устранения из рынка продавцов, покупателей, других субъектов ведения хозяйств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ая служба Украины еще очень молода, но уже сделаны ее первые шаги к нормализации ситуации по данным проблемам. Намного больше ей еще предстоит сделать, и эти действия должны осуществляться одновременно с усовершенствованием антимонопольного законодательства Укра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59:00Z</dcterms:created>
  <dc:creator>Il'ya</dc:creator>
  <dc:description/>
  <cp:keywords/>
  <dc:language>en-US</dc:language>
  <cp:lastModifiedBy>SYSTEM</cp:lastModifiedBy>
  <dcterms:modified xsi:type="dcterms:W3CDTF">2011-09-03T03:59:00Z</dcterms:modified>
  <cp:revision>2</cp:revision>
  <dc:subject/>
  <dc:title/>
</cp:coreProperties>
</file>