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УралГАХА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sz w:val="28"/>
          <w:szCs w:val="32"/>
        </w:rPr>
        <w:t>Реферат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sz w:val="28"/>
          <w:szCs w:val="32"/>
        </w:rPr>
        <w:t xml:space="preserve">тема: </w:t>
      </w:r>
      <w:r>
        <w:rPr>
          <w:b/>
          <w:sz w:val="28"/>
          <w:szCs w:val="32"/>
        </w:rPr>
        <w:t>«Дом-особняк в архитектуре русского модерна»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Исполнитель: ст. гр. 271</w:t>
      </w:r>
    </w:p>
    <w:p>
      <w:pPr>
        <w:pStyle w:val="Normal"/>
        <w:suppressLineNumbers/>
        <w:suppressAutoHyphens w:val="true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Нестерова П.М.</w:t>
      </w:r>
    </w:p>
    <w:p>
      <w:pPr>
        <w:pStyle w:val="Normal"/>
        <w:suppressLineNumbers/>
        <w:suppressAutoHyphens w:val="true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uppressLineNumbers/>
        <w:suppressAutoHyphens w:val="true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Волокитина Т.Е.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Екатеринбург 2008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  <w:szCs w:val="28"/>
        </w:rPr>
        <w:t>1. Модерн</w:t>
      </w:r>
    </w:p>
    <w:p>
      <w:pPr>
        <w:pStyle w:val="Normal"/>
        <w:suppressLineNumbers/>
        <w:tabs>
          <w:tab w:val="clear" w:pos="708"/>
          <w:tab w:val="left" w:pos="82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терьер модерна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рхитектура модерна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 Модерн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 не вписался в техническую цивилизацию, потому что слишком благоговел перед природой, рисуя свои картины и строя свои дома по ее законам, по законам органических природных форм. Кроме того, он был неисправимым романтиком. [1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модерн вдохновлялся другими источниками – своим 17 и 18 веком, своими древностями и фольклором. И, действительно, старое русское искусство: архитектура, одежда, утварь – уже сами по себе были азиатскими (хотя бы с точки зрения Европы). И вполне отвечали стилистическим принципам модерна. В этом смысле собор Василия Блаженного с его «пряничной», орнаментальной, разноцветной и в то же время «органической» красотой – это модерн. А старые русские терема с декоративностью их убранства! Даже простая русская изба с деревянной резьбой наличников, ворот и крыльца могла вдохновить любого архитектора модерна. А русский лубок, игрушка, народные росписи?! [1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ом "модерн" определяют архитектуру, сознательно и резко восставшую против подражательности, каноничности, выступившую с программой обновления зодчества выражения особенностей времени с помощью приемов и средств, его характеризующих. Сколь бы ни варьировались отдельные требования, лозунгом модерна неизменно оставались современность и новизна. [1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ьер модер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Европе творцами модерна были архитекторы, то в России инициаторами нового стиля стали одарённые живописцы. Отечественные зодчие присоединились к ним позднее, восприняв их идеи с воодушевлением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бель, как необходимый атрибут внутреннего убранства, привлекала внимание участников Абрамцевского кружка и тех мастеров, которые подхватили их начинания. Это проекты мебели в неорусском стиле, сделанные Аполлинарием Михайловичем Васнецовым (1856-1933), – таков буфет монолитно-приземлённый, с витражными стеклами на верхних створках и коваными бляхами и металлическими ручками на фасаде и нижних ящиках. Мебелью увлекался и Врубель. Для парка в Абрамцеве он сделал скамью-диван, покрыв спинку и сиденье зелёной майоликой и фантастическими птицами с женскими головами (1899-1900). Более ранним опытом претворения Врубелем новых идей в пространстве интерьера стала печь-лежанка в проходной комнате усадебного дома в Абрамцеве, украшенная скульптурной головой изумрудно-бирюзовой львицы (1890). Грозная энергия, исходящая от царственного зверя, несколько смягчена весёлым цветочным орнаментом майоликовых плит, выдержанных в той же голубовато-зелёной колористической гамме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ёт всего несколько лет, и деревянная резьба вместе с цветной майоликой оставят мебель, перешагнут через порог интерьера, чтобы занять более престижное место на стенах доходных домов и церквей, особняков и общественных зданий. Экспериментальная мебель Абрамцева была своего рода повивальной бабкой многих архитектурных проектов. Недаром самый знаменитый зодчий русского модерна Фёдор (Франц) Осипович Шехтель (1859-1926), не получивший законченного архитектурного образования, считал своим учителем Виктора Васнецова, согласовывал с художником свои проекты сооружений в неорусском стиле. Всем известен построенный по шехтелевскому проекту Ярославский вокзал (1902-1903), декорированный монументальными майоликовыми панно. Немалой популярностью пользуется и Дом П.Н. Перцова на Лесном пр. (Москва), сооружённый по эскизам художника С.В. Малютина в 1905-1907 гг., где композиции из цветных плиток майолики празднуют свой триумф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Талашкино, расположенное вблизи Смоленска, было вторым после Абрамцева очагом развития неорусского стиля. Владелицей Талашкина была княгиня Мария Клавдиевна Тенишева, побочная дочь императора Александра II. Будучи от природы одарённой – певицей и художницей – Тенишева сплотила вокруг себя талантливых художников. Огромную роль в мастерских Талашкина играли С.В. Малютин, М.А. Врубель и Н.К. Рерих (1874-1947)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театральность стала характерной чертой русского модерна от интерьера, мебели до архитектуры. Эта осознанная тяга к театрализации мебели возникла на заре зарождения неорусского стиля, возможно, под влиянием трилогии А.К. Толстого, пьес А.Н. Островского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усский стиль в модерне получил за самое короткое время широчайшее распространение не только в двух столицах, но и в крупнейших центрах провинции и был воспринят как своё, родное, отечественное искусство. Спешно строились особняки и виллы частных лиц, общественные сооружения, доходные дома в этом стиле. Проектировалась мебель для их интерьеров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еорусским стилем в модерне появились иные направления: неоготика, неоклассицизм. Характерным образцом неоклассицизма может служить кресло из Кустарных мастерских Звенигородского уезда Московской губернии. Это был один из крупнейших центров по изготовлению мебели в России в XIX – начале XX веков. Мастер избрал излюбленное красное дерево и традиционную форму «корытца». Украсил внутреннюю часть спинки и низ сидения бронзовым орнаментом. Вместо ручек использовал стилизованные скульптуры бараньих голов. Эти резные детали, единственные во всём кресле, вносят лёгкий оттенок ироничности, совсем не присущей истинному классицизму, но зато бытовавшей в модерне. [2]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зация была отличительной чертой модерна вообще и русского в частности. Всё в интерьере – от витражей, лестницы, мебели до формы дверных ручек – подчинено единому замыслу. Большой популярностью пользовались так называемые венские стулья, недорогие и лёгкие. Стулья эти напоминали скорее табуреты со спинками по лапидарности форм. Ценители вычурных линий модерна приобретали мебель фирмы «Ф. Мельцер» в стиле позднего рококо. Таковы столик и кресло из красного дерева с инкрустацией (1900-е годы). Так создавался особый мир пластически пространственных искусств, и «культура деталей» играла в нём важную роль. Тяготение к простым удобным формам мебели без всяких украшений, что удешевляло её производство и делало доступной для средних слоев населения, чётко обозначилось в 1910-е годы. Так модерн прокладывал путь к будущему, к новым поискам и новым стилям XX века. И современный минимализм может считать модерн своим прямым предшественником, своим «дедушкой». [2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рхитектура модер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дерн архитектура интерьер особняк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иль модерн в первую очередь заявил о себе в архитектуре. Ее важной чертой стал отныне возврат к функциональности, освобождение от излишков декора, обращение к национальным традициям. Но то было иное использование элементов национальной традиции, нежели в период историзма (или эклектики). Свойственная историзму вульгарная "всеядность" по отношению к наследию прошлого сменилась продуманными эстетическими критериями. Результатом присущей стилю модерн стилизации было создание совершенно новых форм, подчинение одному формообразующему началу. Ретроспективизм в новом стиле всегда сочетался с новаторской мыслью. [3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художественных форм, сколько-нибудь родственной ордеру или "стилям" эклектики, в модерне не существует. Свойственному эклектике и архитектуре нового времени принципу проектирования здания "снаружи-внутрь", от предустановленной формы плана и объема к внутреннему расположению помещений, в модерне противостоит противоположный – "изнутри-наружу". [3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ая установка модерна предполагает единство сооружения и среды, уличного и внутридворового пространства, ценностную однородность различных по своему функциональному назначению городских территорий. [3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контексте свойства модерна, выглядевшие нарушением логики, тектоники и архитектурной закономерности, уже не кажутся несообразностью и прихотью. Они предстают в ином свете – не как отказ от архитектурных норм вообще, а как отказ от исчерпавших себя норм определенной эпохи. Больше того, они свидетельствуют о новаторстве модерна, давшего начало новой архитектурной системе и создавшего новую стилевую систему на основах, противоположных системе нового времени, но в определенной мере родственных архитектурной системе средневековья. [3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одерне прекрасное не имеет материального эквивалента, потому выражается по другому. Носителем прекрасного являются специфически обработанная, трактованная в соответствии с принятыми в модерне нормами красоты утилитарно-конструктивная форма, а не геометрические формы объема и плана или система иллюзорно-тектонического декора: ордер. Целостность модерна определяется единообразием трактовки и приемов гармонизации разнородных, несущих функциональную нагрузку форм. [3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ерн отказывается от применения специальной художественной, имеющей только содержательно-декоративное значение системы, он за применение утилитарных форм, трактуемых художественно. Архитектурно переосмысленное утилитарное, польза выступают одновременно и как художественное, красота, эти две роли неотделимы. Конечно, модерн не отрицал декоративного, все дело в характере формообразующей связи. Хотя утилитарное трактуется в модерне нарочито декоративно, а в декоре подчеркнута его практическая бесполезность, это не меняет дела. В модерне декор – второстепенное. Недаром теперь часто говорят, что истинная архитектура всегда конструктивна. Декору отведена роль "чистого" украшения, и в соответствии с замыслом он часто изощрен и прихотлив. Он может быть, а может и не быть (противоположность классицизму и эклектике: система форм – основное). [3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ерн можно охарактеризовать словами французского искусствоведа Шарля Блана: "...архитектура в высшем ее понимании – это не сооружение, которое украшают, а украшение, которое строят". [4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ущемся хаосе в архитектуре нового стиля господствовал принцип динамического равновесия. Особняки модерна сооружались первоклассными архитекторами и были воплощением смелой творческой мысли, высокого вкуса, огромной художественной эрудиции. Неоштукатуренный кирпич, мозаики на фасадах, витражи окон выглядели не цитатами из прошлого, а логичной частью построек. Стиль отличался взаимозаменяемостью архитектурных элементов, скульптуры, предметов декоративно-прикладного искусства. Зодчими движет желание создать синтетичный стиль, в котором все элементы архитектурного проекта и дизайна были бы связаны. Принцип художественной продуманности ("до последнего гвоздя") придает каждого проекту стиля модерн поразительную цельность и эстетическую законченность. В этой ансамблевости решения важную роль играют новые материалы. Например, архитекторы с упоением любуются обнаженностью металлических конструкций: разнообразными изгибами лестниц, решеток, балюстрад, опор. [5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для нового стиля сделался лозунг Ван де Велде "Назад к природе". Многие архитекторы и художники соотносят свои творческие поиски с природными формами. Это художественное направление в стиле модерн получило название флореального. Авторы часто обращались к мотиву раковины, волны, пламени, облака, переносили в свои произведения формы насекомых (бабочки, стрекозы), ветвей растений, особенно цветов (ириса, ползущего вьюнка, стрельчатых астр и орхидей, камыша, цикламена, лилии). [5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ны слова, начертанные на фасаде здания "Венского Сецессиона" (Secession): "</w:t>
      </w:r>
      <w:r>
        <w:rPr>
          <w:sz w:val="28"/>
          <w:szCs w:val="28"/>
          <w:lang w:val="de-DE"/>
        </w:rPr>
        <w:t>DER ZEIT IHRE KUNST DER KUNST IHRE FREIHEIT</w:t>
      </w:r>
      <w:r>
        <w:rPr>
          <w:sz w:val="28"/>
          <w:szCs w:val="28"/>
        </w:rPr>
        <w:t xml:space="preserve">". Стиль модерн был романтической попыткой создания нового "стиля жизни" в конце XIX века – самого эклектичного из столетий. (Примечание: </w:t>
      </w:r>
      <w:r>
        <w:rPr>
          <w:sz w:val="28"/>
          <w:szCs w:val="28"/>
          <w:lang w:val="de-DE"/>
        </w:rPr>
        <w:t>Der zeit ihre kunst der kunst ihre freiheit</w:t>
      </w:r>
      <w:r>
        <w:rPr>
          <w:sz w:val="28"/>
          <w:szCs w:val="28"/>
        </w:rPr>
        <w:t xml:space="preserve"> – (нем.) Каждому времени – свое искусство, каждому искусству – своя свобода). [5]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http://sapr.mgsu.ru/biblio/arxitekt/archstyle/modern.htm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 материалам статьи Людмилы Уразовой "Русский модерн и мебель"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ириченко Е.И. Русская архитектура 1830-1910-х годов. – Москва: Искусство, 1982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мпель Л.И., Вязниковцева Т.В. Архитектура СССР. – 1935. – №10-11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орисова Е.А., Стернин Г.Ю. Русский модерн. – Москва: Советский художник, 1990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LineNumbers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17"/>
        <w:suppressLineNumbers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5795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1. – Скамья Врубеля, парк в Абрамцево, Москв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155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2. – Доходный дом Перцовой, Москв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drawing>
          <wp:inline distT="0" distB="0" distL="0" distR="0">
            <wp:extent cx="1234440" cy="158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2.1 – Доходный дом Перцовой, Москв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0715" cy="144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3. – Ярославский вокзал, Москва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156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Рисунок 4.</w:t>
      </w:r>
      <w:r>
        <w:rPr>
          <w:sz w:val="28"/>
        </w:rPr>
        <w:t xml:space="preserve"> </w:t>
      </w:r>
      <w:r>
        <w:rPr>
          <w:iCs/>
          <w:sz w:val="28"/>
        </w:rPr>
        <w:t>– Особняк Кекушева, Москв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3385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5.</w:t>
      </w:r>
      <w:r>
        <w:rPr>
          <w:sz w:val="28"/>
        </w:rPr>
        <w:t xml:space="preserve"> </w:t>
      </w:r>
      <w:r>
        <w:rPr>
          <w:iCs/>
          <w:sz w:val="28"/>
        </w:rPr>
        <w:t>– Северный модерн в Петербург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drawing>
          <wp:inline distT="0" distB="0" distL="0" distR="0">
            <wp:extent cx="190881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6.</w:t>
      </w:r>
      <w:r>
        <w:rPr>
          <w:sz w:val="28"/>
        </w:rPr>
        <w:t xml:space="preserve"> </w:t>
      </w:r>
      <w:r>
        <w:rPr>
          <w:iCs/>
          <w:sz w:val="28"/>
        </w:rPr>
        <w:t>– Пушкинская аптека, Екатеринбург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1402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7.</w:t>
      </w:r>
      <w:r>
        <w:rPr>
          <w:sz w:val="28"/>
        </w:rPr>
        <w:t xml:space="preserve"> </w:t>
      </w:r>
      <w:r>
        <w:rPr>
          <w:iCs/>
          <w:sz w:val="28"/>
        </w:rPr>
        <w:t>– Дом врача И. Сяно, Екатеринбург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drawing>
          <wp:inline distT="0" distB="0" distL="0" distR="0">
            <wp:extent cx="2426970" cy="1226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8.</w:t>
      </w:r>
      <w:r>
        <w:rPr>
          <w:sz w:val="28"/>
        </w:rPr>
        <w:t xml:space="preserve"> </w:t>
      </w:r>
      <w:r>
        <w:rPr>
          <w:iCs/>
          <w:sz w:val="28"/>
        </w:rPr>
        <w:t>– Дом Мишиных, Екатеринбург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6185" cy="160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унок 9.</w:t>
      </w:r>
      <w:r>
        <w:rPr>
          <w:sz w:val="28"/>
        </w:rPr>
        <w:t xml:space="preserve"> </w:t>
      </w:r>
      <w:r>
        <w:rPr>
          <w:iCs/>
          <w:sz w:val="28"/>
        </w:rPr>
        <w:t>– Дом Зубковых, Екатеринбург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iCs/>
          <w:color w:val="FFFFFF"/>
          <w:sz w:val="28"/>
        </w:rPr>
      </w:pPr>
      <w:r>
        <w:rPr>
          <w:iCs/>
          <w:color w:val="FFFFFF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left="150" w:right="150" w:firstLine="300"/>
      <w:jc w:val="both"/>
    </w:pPr>
    <w:rPr>
      <w:rFonts w:ascii="Verdana" w:hAnsi="Verdana" w:eastAsia="Arial Unicode MS;Arial" w:cs="Arial Unicode MS;Arial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34:00Z</dcterms:created>
  <dc:creator>FuckYouBill</dc:creator>
  <dc:description/>
  <cp:keywords/>
  <dc:language>en-US</dc:language>
  <cp:lastModifiedBy>SYSTEM</cp:lastModifiedBy>
  <dcterms:modified xsi:type="dcterms:W3CDTF">2011-09-03T03:34:00Z</dcterms:modified>
  <cp:revision>2</cp:revision>
  <dc:subject/>
  <dc:title>Модерн не вписался в техническую цивилизацию, потому что слишком благоговел перед природой, рисуя свои картины и строя свои дома по ее зако-нам, по законам органических природных форм</dc:title>
</cp:coreProperties>
</file>