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 пояснительной записки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rPr>
          <w:rFonts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szCs w:val="28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8"/>
              <w:b w:val="false"/>
              <w:szCs w:val="28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szCs w:val="28"/>
              <w:lang w:val="en-US" w:eastAsia="en-US"/>
            </w:rPr>
            <w:t>Исходные данные для расчета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36">
            <w:r>
              <w:rPr>
                <w:rStyle w:val="IndexLink"/>
                <w:b/>
                <w:iCs/>
                <w:caps/>
                <w:color w:val="000000"/>
                <w:kern w:val="2"/>
                <w:sz w:val="28"/>
                <w:szCs w:val="28"/>
                <w:lang w:val="en-US" w:eastAsia="en-US"/>
              </w:rPr>
              <w:t>Сравнительный анализ антенных устройств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iCs/>
              <w:caps w:val="false"/>
              <w:smallCaps w:val="false"/>
              <w:sz w:val="28"/>
              <w:szCs w:val="28"/>
              <w:lang w:val="en-US" w:eastAsia="en-US"/>
            </w:rPr>
            <w:t>1) Вибраторны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38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2) Щелевые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3) Волноводно-рупорны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0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4) Антенны поверхностных волн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5) Спиральные и логопериодически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2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6) Линзовые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7) Зеркальные антенны</w:t>
          </w:r>
        </w:p>
        <w:p>
          <w:pPr>
            <w:pStyle w:val="Contents3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2265344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А) Однозеркальные антенны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sz w:val="28"/>
              <w:szCs w:val="28"/>
              <w:lang w:val="en-US" w:eastAsia="en-US"/>
            </w:rPr>
            <w:t>Б) Двухзеркальные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6">
            <w:r>
              <w:rPr>
                <w:rStyle w:val="IndexLink"/>
                <w:b/>
                <w:caps/>
                <w:color w:val="000000"/>
                <w:sz w:val="28"/>
                <w:szCs w:val="28"/>
                <w:lang w:val="en-US" w:eastAsia="en-US"/>
              </w:rPr>
              <w:t>Выбор типа антенн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kern w:val="2"/>
              <w:sz w:val="28"/>
              <w:szCs w:val="28"/>
              <w:lang w:val="en-US" w:eastAsia="en-US"/>
            </w:rPr>
            <w:t>Выбор конструкции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8">
            <w:r>
              <w:rPr>
                <w:rStyle w:val="IndexLink"/>
                <w:b/>
                <w:iCs/>
                <w:caps/>
                <w:color w:val="000000"/>
                <w:sz w:val="28"/>
                <w:szCs w:val="28"/>
                <w:lang w:val="en-US" w:eastAsia="en-US"/>
              </w:rPr>
              <w:t>Расчет конструкции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1) Расчет волновода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50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2) Расчет элемента антенной решетки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sz w:val="28"/>
              <w:szCs w:val="28"/>
              <w:lang w:val="en-US" w:eastAsia="en-US"/>
            </w:rPr>
            <w:t>Расчет параметров и характеристик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52">
            <w:r>
              <w:rPr>
                <w:rStyle w:val="IndexLink"/>
                <w:b/>
                <w:iCs/>
                <w:caps/>
                <w:color w:val="000000"/>
                <w:sz w:val="28"/>
                <w:szCs w:val="28"/>
                <w:lang w:val="en-US" w:eastAsia="en-US"/>
              </w:rPr>
              <w:t>Выбор схемы и конструкция устройства питания антенн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sz w:val="28"/>
              <w:szCs w:val="28"/>
              <w:lang w:val="en-US" w:eastAsia="en-US"/>
            </w:rPr>
            <w:t>Вывод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42265354">
            <w:r>
              <w:rPr>
                <w:rStyle w:val="IndexLink"/>
                <w:b/>
                <w:bCs w:val="false"/>
                <w:iCs/>
                <w:caps w:val="false"/>
                <w:smallCaps w:val="false"/>
                <w:color w:val="000000"/>
                <w:sz w:val="28"/>
                <w:szCs w:val="28"/>
                <w:lang w:val="en-US" w:eastAsia="en-US"/>
              </w:rPr>
              <w:t>Использованная литература</w:t>
            </w:r>
          </w:hyperlink>
          <w:r>
            <w:rPr>
              <w:rStyle w:val="IndexLink"/>
              <w:smallCaps w:val="false"/>
              <w:caps w:val="false"/>
              <w:sz w:val="28"/>
              <w:b/>
              <w:szCs w:val="28"/>
              <w:iCs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left"/>
        <w:rPr>
          <w:rFonts w:cs="Times New Roman"/>
          <w:b w:val="false"/>
          <w:b w:val="false"/>
          <w:bCs/>
          <w:caps/>
          <w:sz w:val="28"/>
          <w:szCs w:val="28"/>
          <w:lang w:val="en-US" w:eastAsia="en-US"/>
        </w:rPr>
      </w:pPr>
      <w:r>
        <w:rPr>
          <w:rFonts w:cs="Times New Roman"/>
          <w:b w:val="false"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709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Исходные данные для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рбита спутникового ретранслятора (СР) – </w:t>
      </w:r>
      <w:r>
        <w:rPr>
          <w:rFonts w:cs="Times New Roman"/>
          <w:sz w:val="28"/>
          <w:szCs w:val="28"/>
          <w:highlight w:val="white"/>
        </w:rPr>
        <w:t>геостационарная (ее высота над экватором Земли 35875 км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highlight w:val="white"/>
        </w:rPr>
        <w:t>Эквивалентная изотропно излучаемая мощность</w:t>
      </w:r>
      <w:r>
        <w:rPr>
          <w:rFonts w:cs="Times New Roman"/>
          <w:sz w:val="28"/>
          <w:szCs w:val="28"/>
        </w:rPr>
        <w:t xml:space="preserve"> – 44,7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редняя частота излучения СР – 16,4 ГГ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Ширина спектра излучения СР – 18 МГ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излучения СР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л места СР – 21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Мощность сигнала на выходе антенны – 0,3 пВт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bCs/>
          <w:iCs/>
          <w:kern w:val="2"/>
          <w:sz w:val="28"/>
          <w:szCs w:val="28"/>
        </w:rPr>
      </w:pPr>
      <w:r>
        <w:rPr>
          <w:rFonts w:cs="Times New Roman"/>
          <w:bCs/>
          <w:iCs/>
          <w:kern w:val="2"/>
          <w:sz w:val="28"/>
          <w:szCs w:val="28"/>
        </w:rPr>
      </w:r>
      <w:bookmarkStart w:id="0" w:name="__RefHeading___Toc42265336"/>
      <w:bookmarkStart w:id="1" w:name="__RefHeading___Toc42265336"/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bCs/>
          <w:iCs/>
          <w:kern w:val="2"/>
          <w:szCs w:val="28"/>
        </w:rPr>
      </w:pPr>
      <w:bookmarkStart w:id="2" w:name="__RefHeading___Toc42265336"/>
      <w:r>
        <w:rPr>
          <w:rFonts w:cs="Times New Roman"/>
          <w:bCs/>
          <w:iCs/>
          <w:kern w:val="2"/>
          <w:szCs w:val="28"/>
        </w:rPr>
        <w:t>Сравнительный анализ антенных устройств</w:t>
      </w:r>
      <w:bookmarkEnd w:id="2"/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b/>
          <w:b/>
          <w:iCs/>
          <w:sz w:val="28"/>
          <w:szCs w:val="28"/>
          <w:u w:val="single"/>
        </w:rPr>
      </w:pPr>
      <w:r>
        <w:rPr>
          <w:rFonts w:cs="Times New Roman"/>
          <w:bCs w:val="false"/>
          <w:iCs/>
          <w:kern w:val="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iCs/>
          <w:sz w:val="28"/>
          <w:szCs w:val="28"/>
          <w:u w:val="single"/>
        </w:rPr>
        <w:t>1) Вибраторные антенны</w:t>
      </w:r>
      <w:r>
        <w:rPr>
          <w:rFonts w:cs="Times New Roman"/>
          <w:sz w:val="28"/>
          <w:szCs w:val="28"/>
        </w:rPr>
        <w:t xml:space="preserve"> (наиболее просты в изготовлении, вследствие чего наиболее распространены, особенно на частотах метрового и дециметрового диапазонов. Вследствие низкого КНД используются в основном как приемные. Легко может быть реализована как линейная, так и круговая поляризация (турникетные антенны). При использовании специальной конструкции могут быть достаточно широкополосные (диполь Надеенко) – полоса до 50%. Входные сопротивления могут изменятся в большом диапазоне значений в зависимости от конструкции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Полуволновой вибр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,6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Петлевой вибратор Пистолькор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,6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…2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Волновой вибр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Вибратор с линейным пассивным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приблизительно кардиоида 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не менее -1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…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Вибратор с плоским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приблизительно кардиоида 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не менее -16,5…-9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Директорная антен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, без учета влияния Зем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15…-10,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…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ж)</w:t>
        <w:tab/>
        <w:t>Многовибраторная синфазная антенна с пассивным</w:t>
      </w:r>
      <w:r>
        <w:rPr>
          <w:rFonts w:cs="Times New Roman"/>
          <w:sz w:val="28"/>
          <w:szCs w:val="28"/>
        </w:rPr>
        <w:t xml:space="preserve">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 или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д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Уровень боковых (задних) лепестков – -15…-9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ограничивается лишь конструктивными особенност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5…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" w:name="__RefHeading___Toc42265338"/>
      <w:r>
        <w:rPr>
          <w:rStyle w:val="2"/>
          <w:b/>
          <w:sz w:val="28"/>
          <w:szCs w:val="28"/>
          <w:u w:val="single"/>
        </w:rPr>
        <w:t>2) Щелевые антенны</w:t>
      </w:r>
      <w:bookmarkEnd w:id="3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ввиду отсутствия выступающих частей излучающая поверхность может быть совмещена с внешними обводами корпуса летательного аппарата; распределение поля в раскрыве может выбираться в широких пределах за счет изменения связи излучателя с волноводом; имеет сравнительно простое возбуждающее устройство; проста в эксплуатации; имеет ограниченный диапазон свойств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Одиночная односторонняя щель в плоском экране бесконечных разме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…3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Кольцевая щ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оронкообраз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 ненаправленная в плоскости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несколько едини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</w:r>
      <w:r>
        <w:rPr>
          <w:rFonts w:cs="Times New Roman"/>
          <w:sz w:val="28"/>
          <w:szCs w:val="28"/>
          <w:u w:val="single"/>
          <w:lang w:val="en-US"/>
        </w:rPr>
        <w:t>V</w:t>
      </w:r>
      <w:r>
        <w:rPr>
          <w:rFonts w:cs="Times New Roman"/>
          <w:sz w:val="28"/>
          <w:szCs w:val="28"/>
          <w:u w:val="single"/>
        </w:rPr>
        <w:t>-образная щ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оронкообраз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 ненаправленная в плоскости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несколько едини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Крестообразная щ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осесимметрич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по θ-му компоненту 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п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/>
          <w:sz w:val="28"/>
          <w:szCs w:val="28"/>
        </w:rPr>
        <w:t>-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,5…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Двухщелевой облуча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осесимметрич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7…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Одиночная многощелевая антен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более -2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ж)</w:t>
        <w:tab/>
        <w:t>Плоская решет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д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более -2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500…45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Style w:val="2"/>
          <w:b/>
          <w:sz w:val="28"/>
          <w:szCs w:val="28"/>
          <w:u w:val="single"/>
        </w:rPr>
        <w:t>3) Волноводно-рупорны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наиболее простые антенны, являющиеся частью питающего волновода. Имеют высокий КПД порядка 100%, являются широкополосными устройствами, однако для достижения высокого КНД необходимо увеличивать ширину раскрыва рупора. При этом ухудшается его согласование с волноводом, так что нужно увеличивать длину рупора пропорционально квадрату увеличения его поперечных размеров. Для обеспечения круговой поляризации необходимо вводить дополнительные элементы в раствор рупора, либо применять пару рупоров с взаимным смещением фаз 90</w:t>
      </w:r>
      <w:r>
        <w:rPr>
          <w:rFonts w:cs="Times New Roman"/>
          <w:iCs/>
          <w:sz w:val="28"/>
          <w:szCs w:val="28"/>
          <w:vertAlign w:val="superscript"/>
        </w:rPr>
        <w:t>0</w:t>
      </w:r>
      <w:r>
        <w:rPr>
          <w:rFonts w:cs="Times New Roman"/>
          <w:iCs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Открытый конец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днонаправленный широки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нетрудно получить круговую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Секториальные плоскостные оптимальные руп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в плоскости расширен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14…-9 дБ (уровень бокового излучения взят для направления, соответствующего первому боковому лепестк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6…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Коробчатый руп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</m:eqAr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4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ирамидальный и конический оптимальные руп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днонаправленный узки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rFonts w:cs="Times New Roman"/>
          <w:sz w:val="28"/>
          <w:szCs w:val="28"/>
        </w:rPr>
        <w:t xml:space="preserve"> (уровень бокового излучения взят для направления, соответствующего первому боковому лепестк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…4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нетрудно получить круговую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" w:name="__RefHeading___Toc42265340"/>
      <w:r>
        <w:rPr>
          <w:rStyle w:val="2"/>
          <w:b/>
          <w:sz w:val="28"/>
          <w:szCs w:val="28"/>
          <w:u w:val="single"/>
        </w:rPr>
        <w:t>4) Антенны поверхностных волн</w:t>
      </w:r>
      <w:bookmarkEnd w:id="4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бладают малыми поперечными размерами, хорошими диапазонными свойствами по диаграмме направленности и входному сопротивлению. Технология их изготовления достаточно проста. Однако у данного типа антенн уровень боковых лепестков по сравнению с другими типами антенн большой, КПД – низкий (за счет поглощения в диэлектрике или переотражения от металлических рёбер)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Стержневы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1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Стержневы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1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Стержневые модулирован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лоски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Плоски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Плоские модулирован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3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ж)</w:t>
        <w:tab/>
        <w:t>Дисковы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5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з)</w:t>
        <w:tab/>
        <w:t>Дисковы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sz w:val="28"/>
          <w:szCs w:val="28"/>
          <w:u w:val="single"/>
        </w:rPr>
        <w:t>5) Спиральные и логопериодически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сновное преимущество – легкость обеспечения поляризации ЭМВ, близкой к круговой без введения дополнительных элементов, простота конструкции. Однако для получения высоконаправленной антенны её длина должна быть недопустимо большой (не выполняется условие механической прочности)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Цилиндрические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с увеличением частоты, ДН суж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3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5…2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Частотно-независимые эквиугольные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ДН является периодической функцией логарифма рабочей част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2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Частотно-независимые логопериод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ДН является периодической функцией логарифма рабочей част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1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…1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может быть получена эллиптическая и управляемая с помощью двух крестообразно расположенных логопериодических антенн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Квазичастотно-независимые плоские архимедовы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зависит от закона изменения угла намотки по длине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почти отсут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…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Квазичастотно-независимые спиральные антенны на телах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зависит от закона изменения угла намотки по длине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3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1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5…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5" w:name="__RefHeading___Toc42265342"/>
      <w:r>
        <w:rPr>
          <w:rStyle w:val="2"/>
          <w:b/>
          <w:sz w:val="28"/>
          <w:szCs w:val="28"/>
          <w:u w:val="single"/>
        </w:rPr>
        <w:t>6) Линзовые антенны</w:t>
      </w:r>
      <w:bookmarkEnd w:id="5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беспечивают высокую направленность излучения/приема, однако по сравнению с зеркальными менее требовательны к точности изготовления поверхности, имеют 3 степени свободы (2 поверхности преломления и закон распределения коэффициента преломления) для придания антенне дополнительных свойств (широкоугольное качание диаграммы направленности, требуемое распределения амплитуды и фазы поля по раскрыву). Также отсутствует затенение раскрыва облучателем. Существенными недостатками являются большая масса, узкополосность и потери в веществе линзы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Замедляющие линзы – сплошной диэлектр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Замедляющие линзы – искусственный диэлектр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2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Ускоряющие лин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Геодезические лин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Линзы с переменным коэффициентом прелом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sz w:val="28"/>
          <w:szCs w:val="28"/>
          <w:u w:val="single"/>
        </w:rPr>
        <w:t>7) Зеркальны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 xml:space="preserve">легко обеспечивают высокую направленность, широкополосны, имеют сравнительно простую конструкцию. При высоких частотах требования к точности изготовления очень жесткие (отклонения порядка </w:t>
      </w:r>
      <w:r>
        <w:rPr>
          <w:rFonts w:cs="Times New Roman"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/>
          <w:iCs/>
          <w:sz w:val="28"/>
          <w:szCs w:val="28"/>
        </w:rPr>
        <w:t>). Круговая поляризация обеспечивается конструкцией облучателя или введением дополнительных элементов, что усложнит и утяжелит конструкцию.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6" w:name="__RefHeading___Toc42265344"/>
      <w:r>
        <w:rPr>
          <w:rStyle w:val="3"/>
          <w:b/>
          <w:sz w:val="28"/>
          <w:szCs w:val="28"/>
        </w:rPr>
        <w:t>А) Однозеркальные антенны</w:t>
      </w:r>
      <w:bookmarkEnd w:id="6"/>
      <w:r>
        <w:rPr>
          <w:rFonts w:cs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Парабола – параболоид вращения осесимметрическ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Парабола – параболоид вращения усеченны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  <w:t>Парабола – круглая или квадратная внеосевая</w:t>
      </w:r>
      <w:r>
        <w:rPr>
          <w:rFonts w:cs="Times New Roman"/>
          <w:sz w:val="28"/>
          <w:szCs w:val="28"/>
        </w:rPr>
        <w:t xml:space="preserve"> несимметричная вырезка из параболоида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арабола – параболический симметричный цилинд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Профиль – окружность, зеркало – сферическ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)</w:t>
        <w:tab/>
        <w:t>Профиль – окружность, зеркало – круглоцилиндрическ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3"/>
          <w:b/>
          <w:sz w:val="28"/>
          <w:szCs w:val="28"/>
        </w:rPr>
        <w:t>Б) Двухзеркальные антенны</w:t>
      </w:r>
      <w:r>
        <w:rPr>
          <w:rFonts w:cs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Большое зеркало – параболоид, малое зеркало – гиперболо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Двухзеркальная апланатическая сист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  <w:t>Большое зеркало – сферическое, малое зеркало –</w:t>
      </w:r>
      <w:r>
        <w:rPr>
          <w:rFonts w:cs="Times New Roman"/>
          <w:sz w:val="28"/>
          <w:szCs w:val="28"/>
        </w:rPr>
        <w:t xml:space="preserve"> специального профи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szCs w:val="28"/>
        </w:rPr>
      </w:pPr>
      <w:bookmarkStart w:id="7" w:name="__RefHeading___Toc42265346"/>
      <w:bookmarkEnd w:id="7"/>
      <w:r>
        <w:rPr>
          <w:rFonts w:cs="Times New Roman"/>
          <w:szCs w:val="28"/>
        </w:rPr>
        <w:t>Выбор типа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жно спроектировать антенну для системы спутникового непосредственного телевизионного вещания. Вследствие этого к ней должны предъявляться такие требо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ежн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ойчивость к агрессивному влиянию внешней сред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шевиз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та эксплуат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можно меньшие габариты и ма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исленному списку хорошо удовлетворяет волноводно-щелевая анте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к. эта антенна состоит из металлических волноводов, то чтобы ее повредить требуется большое усилие. В свою очередь ее конструкция проста, что означает маловероятную поломку. Отсюда следует вывод о большой надежности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окрытии волноводов антикоррозийными материалами или их изготовлении из коррозостойких металлов предотвращает разрушение антенны из-за атмосферных осадков. Ветер, падение деревьев и т.п. должны иметь большую разрушительную силу, чтобы повредить антенну. Т.е второй пункт такж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та конструкции и деталей, дешевизна материалов, простота изготовления – все это приводит к небольшой стоимости антенны по сравнению, например, с зерк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служивание антенны не требует значительных уси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к. антенна, в основном, состоит из металлических частей, то она имеет довольно большую массу при сравнительно небольших габари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видим, выбранный тип антенны удовлетворяет большинству требований, предъявленных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ою очередь она реализовывает оптимальную ДН, что приводит к хорошим усилительным свойствам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условию проектируемая антенна узкополосная – это исключает такой недостаток волноводно-щелевой антенны как отклонение луча в пространстве от заданного направления при изменении час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приведенных доводов, волноводно-щелевую антенну можно применять для систем спутникового телевидения и использовать при предложенных исходных данных.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kern w:val="2"/>
          <w:sz w:val="28"/>
          <w:szCs w:val="28"/>
        </w:rPr>
      </w:pPr>
      <w:r>
        <w:rPr>
          <w:rFonts w:cs="Times New Roman"/>
          <w:i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kern w:val="2"/>
          <w:szCs w:val="28"/>
        </w:rPr>
      </w:pPr>
      <w:r>
        <w:rPr>
          <w:rFonts w:cs="Times New Roman"/>
          <w:iCs/>
          <w:kern w:val="2"/>
          <w:szCs w:val="28"/>
        </w:rPr>
        <w:t>Выбор конструкции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волноводная антенна щелевая спутниковое вещ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цип антенны вращающейся поляризации в виде комбинации двух антенн линейной поляризации используется во многих типах антенн, таких как: турникетные антенны, рупорные антенны, диэлектрические стержневые антенны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иболее распространенными являются рупорные антенны. Они представляют собой совмещенную комбинацию двух антенн с перпендикулярными линейными поляризациями. При этом амплитуды полей в раскрыве одинаковы, а фазы сдвинуты между собой н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 Это обеспечивается поляризатором, что усложняет конструкцию и расчет антенны. Эти антенны широкополосные, имеют малые потери, большую пропускную мощность (из недостатков – большие габариты). Применяются, в основном, в СМ диапазоне и части ММ диапазона. Используются как в качестве одиночного излучателя, так и в качестве решетки рупоров. Могут выступать в качестве облучателей других антенн (например, зеркальных или линзовых). Применяются и для наземной, и для спутниковой связи, но в основном для наземной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данной курсовой работе необходимо рассчитать волноводно-щелевую антенну для частот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 w:val="28"/>
          <w:szCs w:val="28"/>
        </w:rPr>
        <w:t>Г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роектирования необходимой антенны рассчитаем сначала некоторые параметры, которые будут влиять на размеры и конструкцию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общую длину трассы луча и длину трассы в пределах слоя тропо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ложение спутника и Зем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326255" cy="3401695"/>
            <wp:effectExtent l="0" t="0" r="0" b="0"/>
            <wp:docPr id="1" name="Рисунок 2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widowControl w:val="false"/>
        <w:spacing w:lineRule="auto" w:line="36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теореме косинусов запишем:</w:t>
      </w:r>
    </w:p>
    <w:p>
      <w:pPr>
        <w:pStyle w:val="32"/>
        <w:widowControl w:val="false"/>
        <w:spacing w:lineRule="auto" w:line="36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4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ля расчета затухания в атмосфере воспользуемся той же формулой, но вместо </w:t>
      </w:r>
      <w:r>
        <w:rPr>
          <w:rFonts w:cs="Times New Roman"/>
          <w:iCs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</w:rPr>
        <w:t xml:space="preserve"> подставим высоты расположения дождя, водяных паров и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о, что дождевые облака не поднимаются выше 6 – 8 км, водяные пары и кислород находятся в тропосфере не выше 15 км. Прим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îæä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7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5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ждя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ждя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ов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рода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в эти уравнения, получим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ожитель ослабления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ород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о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орода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ждя</m:t>
                </m:r>
              </m:sub>
            </m:sSub>
          </m:sub>
        </m:sSub>
      </m:oMath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(дБ)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ов</m:t>
            </m:r>
          </m:sub>
        </m:sSub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орода</m:t>
            </m:r>
          </m:sub>
        </m:sSub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</m:oMath>
      <w:r>
        <w:rPr>
          <w:rFonts w:cs="Times New Roman"/>
          <w:sz w:val="28"/>
          <w:szCs w:val="28"/>
        </w:rPr>
        <w:t>- погонные поглощения в парах воды, кислороде и осадках.</w:t>
      </w:r>
    </w:p>
    <w:p>
      <w:pPr>
        <w:pStyle w:val="24"/>
        <w:widowControl w:val="false"/>
        <w:spacing w:lineRule="auto" w:line="36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На частоте 16,4 ГГц эти параметры имеют следующие значения:</w:t>
      </w:r>
    </w:p>
    <w:p>
      <w:pPr>
        <w:pStyle w:val="24"/>
        <w:widowControl w:val="false"/>
        <w:spacing w:lineRule="auto" w:line="36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Á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5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Á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êì</m:t>
            </m:r>
          </m:den>
        </m:f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я умеренного дожд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бер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êì</m:t>
            </m:r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ов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род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ждя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ведя в разы, получим:</w:t>
      </w:r>
      <w:r>
        <w:br w:type="page"/>
      </w:r>
    </w:p>
    <w:p>
      <w:pPr>
        <w:pStyle w:val="Normal"/>
        <w:rPr>
          <w:rFonts w:cs="Times New Roman"/>
          <w:position w:val="-16"/>
          <w:sz w:val="28"/>
          <w:szCs w:val="28"/>
        </w:rPr>
      </w:pPr>
      <w:r>
        <w:rPr>
          <w:rFonts w:cs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а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</m:oMath>
      <w:r>
        <w:rPr>
          <w:rFonts w:cs="Times New Roman"/>
          <w:iCs/>
          <w:sz w:val="28"/>
          <w:szCs w:val="28"/>
        </w:rPr>
        <w:t>р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вектор Пойнтинга – плотность потока мощности, которую создает в точке приема спутниковый ретрансля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ии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ах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иим</m:t>
            </m:r>
          </m:sub>
        </m:sSub>
      </m:oMath>
      <w:r>
        <w:rPr>
          <w:rFonts w:cs="Times New Roman"/>
          <w:sz w:val="28"/>
          <w:szCs w:val="28"/>
        </w:rPr>
        <w:t xml:space="preserve"> – эквивалентная изотропно-излучаемая мощность 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омощью вектора Пойнтинга рассчитаем коэффициент усиления антен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– коэффициент направлен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оэффициент полез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/>
          <w:sz w:val="28"/>
          <w:szCs w:val="28"/>
        </w:rPr>
        <w:t>, где эффективная площадь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28"/>
          <w:sz w:val="28"/>
          <w:szCs w:val="28"/>
        </w:rPr>
      </w:pPr>
      <w:r>
        <w:rPr>
          <w:rFonts w:cs="Times New Roman"/>
          <w:position w:val="-2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длина вол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ив численные значения величин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КНД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G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усиле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полез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полезного действия волноводно-щелевых антенн с поглощающей нагрузкой на конце при большом количестве щелей довольно высок и имеет значение близкое к единице. Возьм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з того, что мы зна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найдем количество щелей, которые смогут обеспечить прием заданной мо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щ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0</m:t>
          </m:r>
        </m:oMath>
      </m:oMathPara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еобходимо, чтобы габариты антенны были минимальными – это ведет к снижению массы антенны. Поэтому оптимальным вариантом будет плоскостная решетка, состоящая из волноводов с прорезанными в них щелями, где количество щелей по длине и ширине будет удовлетворять: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0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: мы рассчитываем плоскостную решетку волноводно-щелевых антенн.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  <w:bookmarkStart w:id="8" w:name="__RefHeading___Toc42265348"/>
      <w:bookmarkStart w:id="9" w:name="__RefHeading___Toc42265348"/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bookmarkStart w:id="10" w:name="__RefHeading___Toc42265348"/>
      <w:r>
        <w:rPr>
          <w:rFonts w:cs="Times New Roman"/>
          <w:iCs/>
          <w:szCs w:val="28"/>
        </w:rPr>
        <w:t>Расчет конструкции антенны</w:t>
      </w:r>
      <w:bookmarkEnd w:id="10"/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конструкции антенны ведется по следующему алгоритм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волнов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элемента антенной решетки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/>
          <w:b/>
          <w:szCs w:val="28"/>
          <w:u w:val="single"/>
        </w:rPr>
        <w:t>1) Расчет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ля расчета данного вида волноводно-щелевой антенны используется прямоугольный волновод с воздушным заполнением. Требуется, чтобы по волноводу распространялся только основной тип волны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 как рассчитывается резонансная антен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 все вычисления будем проводить для средней частоты: отклонения для минимальной и максимальной частоты будут незначи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итическая длина волны для любого типа волны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/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rFonts w:cs="Times New Roman"/>
          <w:sz w:val="28"/>
          <w:szCs w:val="28"/>
        </w:rPr>
        <w:t>– тип волны, распространяющейся по волнов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– шир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– дл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частности для волн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птимальным для волны считается волновод, есл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ходя из полученного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 выбираем ближайший стандартный волновод с внутренними размерами: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 =15,8 мм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= 7,9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ухание в волноводе обусловлено в основном электрическими потерями в металле. Значит необходимо выбрать металл с хорошей удельной проводимостью. Возьмем алюминий – относительно дешевый и легкий материал с хорошей проводимостью. Тогда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,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удельная проводимость алюми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числим длину волны в волнов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  <w:bookmarkStart w:id="11" w:name="__RefHeading___Toc42265350"/>
      <w:bookmarkStart w:id="12" w:name="__RefHeading___Toc42265350"/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bookmarkStart w:id="13" w:name="__RefHeading___Toc42265350"/>
      <w:r>
        <w:rPr>
          <w:rFonts w:cs="Times New Roman"/>
          <w:b/>
          <w:szCs w:val="28"/>
          <w:u w:val="single"/>
        </w:rPr>
        <w:t>2) Расчет элемента антенной решетки</w:t>
      </w:r>
      <w:bookmarkEnd w:id="13"/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читываемая антенна является резонансной. Поэтому, согласно [1, стр.119] ее длина равн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 В свою очередь ширина щели зависит от ее длины и может быть определена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где</w:t>
        <w:tab/>
      </w:r>
      <w:r>
        <w:rPr>
          <w:rFonts w:cs="Times New Roman"/>
          <w:sz w:val="28"/>
          <w:szCs w:val="28"/>
          <w:lang w:val="en-US"/>
        </w:rPr>
        <w:t>P</w:t>
      </w:r>
      <w:r>
        <w:rPr>
          <w:rFonts w:cs="Times New Roman"/>
          <w:sz w:val="28"/>
          <w:szCs w:val="28"/>
        </w:rPr>
        <w:t xml:space="preserve"> – подводимая к антенне мощ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излуч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4"/>
          <w:sz w:val="28"/>
          <w:szCs w:val="28"/>
        </w:rPr>
      </w:pPr>
      <w:r>
        <w:rPr>
          <w:rFonts w:cs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нешняя проводимость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сходя из этого выражения предельная ширина щели очень мала и мы можем брать нужную конструктивных соображений. Возьмем ширину щели равную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ледующим этапом расчета элемента есть определение его смещения относительно продольной оси волновода. Максимальное возбуждение продольных щелей волновода имеет место при смещени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гласно [1, рис 5.2], чтобы продольная щель имела резонансную длину близкую к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 xml:space="preserve"> смещение х не должно превышать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тояние между центрами двух щелей равн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, причем расположены они в шахматном порядке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828415" cy="2143125"/>
            <wp:effectExtent l="0" t="0" r="0" b="0"/>
            <wp:docPr id="2" name="Рисунок 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им образом, мы получаем плоскую решетку из щелевых излучателей размерами 43 щели </w:t>
      </w:r>
      <w:r>
        <w:rPr>
          <w:rFonts w:cs="Times New Roman"/>
          <w:sz w:val="28"/>
          <w:szCs w:val="28"/>
        </w:rPr>
      </w:r>
      <m:oMath xmlns:m="http://schemas.openxmlformats.org/officeDocument/2006/math"/>
      <w:r>
        <w:rPr>
          <w:rFonts w:cs="Times New Roman"/>
          <w:sz w:val="28"/>
          <w:szCs w:val="28"/>
        </w:rPr>
        <w:t>43 щели. Длина волновода вычисляется с учетом количества щелей и короткозамкнутого четвертьволнового отрезка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щелей плоскостной реш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антенной реше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есь а – внешняя стенка волновода (а = 16,3 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щина антенной решетки определяется внешней толщиной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= 8,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b/>
          <w:b/>
          <w:bCs w:val="false"/>
          <w:iCs/>
          <w:sz w:val="28"/>
          <w:szCs w:val="28"/>
        </w:rPr>
      </w:pPr>
      <w:r>
        <w:rPr>
          <w:rFonts w:cs="Times New Roman"/>
          <w:b/>
          <w:bCs w:val="false"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Расчет параметров и характеристик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добротность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G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усиле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шумовая температура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ссчитываемом диапазон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ияние внешних источников (внешних шумов) пренебрежимо мало. Поэтому Т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определяется тепловым движением электронов в самой антен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учитывается шумовая температура, обусловленная атмосферой и тепловым излучением Зем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емли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position w:val="-42"/>
          <w:sz w:val="28"/>
          <w:szCs w:val="28"/>
        </w:rPr>
      </w:pPr>
      <w:r>
        <w:rPr>
          <w:rFonts w:cs="Times New Roman"/>
          <w:position w:val="-4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42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42"/>
          <w:sz w:val="28"/>
          <w:szCs w:val="28"/>
        </w:rPr>
      </w:pPr>
      <w:r>
        <w:rPr>
          <w:rFonts w:cs="Times New Roman"/>
          <w:position w:val="-4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ляя численные значения в формулу для определения добротности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ем теперь общее затухание спроектированной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28"/>
          <w:szCs w:val="28"/>
        </w:rPr>
        <w:t xml:space="preserve"> – количество щелей плоскостной реше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ина одного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затухание в одном волнов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ляя численные значения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ем теперь диаграмму направленности плоскостной антенной решетки, т.е. рассмотрим эквидистантную дискретную систему излучателей, образующих плоскостную антенную реше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грамму направленности в продольной плоскости для продольной щели можно определить с помощью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0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0"/>
          <w:sz w:val="28"/>
          <w:szCs w:val="28"/>
        </w:rPr>
      </w:pPr>
      <w:r>
        <w:rPr>
          <w:rFonts w:cs="Times New Roman"/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913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78pt" filled="f" o:ole="">
            <v:imagedata r:id="rId5" o:title=""/>
          </v:shape>
          <o:OLEObject Type="Embed" ProgID="" ShapeID="ole_rId4" DrawAspect="Content" ObjectID="_1185697601" r:id="rId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по раскрыву дискретной линейной решетки излучателей экспоненциальное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Здесь</w:t>
        <w:tab/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/>
          <w:sz w:val="28"/>
          <w:szCs w:val="28"/>
        </w:rPr>
        <w:t>– величина, характеризующая неравномерность амплитудного распределения по раскрыв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 xml:space="preserve"> – постоянная затуха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обобщенная координ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тклонение главного максимума ДН от нормали к линии расположения излуч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0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ированная ДН линейной решетк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0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Рисунки после списка литературы)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по мощности при экспоненциальном распредел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bookmarkStart w:id="14" w:name="__RefHeading___Toc42265352"/>
      <w:bookmarkEnd w:id="14"/>
      <w:r>
        <w:rPr>
          <w:rFonts w:cs="Times New Roman"/>
          <w:iCs/>
          <w:szCs w:val="28"/>
        </w:rPr>
        <w:t>Выбор схемы и конструкция устройства пита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ую антенной мощность необходимо отводить от антенны. Для этого используется устройство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жность в том, что рассчитываемая антенна состоит из большого количества волн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овать суммирование мощности с помощью волноводных мостов нерационально, т.к. приведет к громоздкости и большой массе конструкции. Поэтому суммирование будет проводиться с помощью змеевидного волн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тающий волновод имеет форму змеевика, изгибаясь по узким стенкам. В его широкой стенке прорезаются круглые отверстия согласно топологии реш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готовлении устройства питания необходим изгиб питающего волновода под углом в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/>
          <w:sz w:val="28"/>
          <w:szCs w:val="28"/>
        </w:rPr>
        <w:t xml:space="preserve"> для компенсации отражений. Для этого применим простой уголок с компенсацией. Подбором расстояния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 xml:space="preserve"> всегда можно добиться компенсации отра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48560" cy="1266825"/>
            <wp:effectExtent l="0" t="0" r="0" b="0"/>
            <wp:docPr id="3" name="Рисунок 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схема и конструкция устройства питания были выбраны с учетом требований минимизации массы и габаритов, простоты реализации и относительной дешевизны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данной курсовой работе была спроектирована волноводно-щелевая приемная антенна для системы спутникового непосредственного телевизионного вещания. Эта антенна обладает такими параметрами и характеристик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усиления антенн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направленного действ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полезного действ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по половине мощност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бротность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меры антенной решетк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,4</m:t>
        </m:r>
      </m:oMath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элементов 174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смещение элемента относительно продольной оси волновода 4,5 м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утренние размеры прямоугольного волновод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ал волновода: алюми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оектированная антенна полностью удовлетворяет исходным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этой антенны наилучшим применением является использование в авиационных радиоустройствах, где необходима обтекаемость. Это и есть одним из основных достоинств этой антенны, а также небольшие потери из-за почти полной согласованности щ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новодно-щелевая антенна проста в эксплуатации, имеет сравнительно простое питающее устр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ует заметить, что все применяемые в антенне и питающем устройстве волноводы имеют одинаковые внутренние размеры, что позволяет идеально согласовать питающее устройство с антенной.</w:t>
      </w:r>
    </w:p>
    <w:p>
      <w:pPr>
        <w:pStyle w:val="Normal"/>
        <w:jc w:val="center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1" w:hanging="0"/>
      <w:jc w:val="both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sz w:val="22"/>
      <w:szCs w:val="22"/>
    </w:rPr>
  </w:style>
  <w:style w:type="character" w:styleId="Style9">
    <w:name w:val="Основной текст с отступом Знак"/>
    <w:qFormat/>
    <w:rPr>
      <w:rFonts w:cs="Arial"/>
      <w:bCs/>
      <w:sz w:val="24"/>
      <w:szCs w:val="24"/>
    </w:rPr>
  </w:style>
  <w:style w:type="character" w:styleId="31">
    <w:name w:val="Основной текст с отступом 3 Знак"/>
    <w:qFormat/>
    <w:rPr>
      <w:rFonts w:cs="Arial"/>
      <w:bCs/>
      <w:sz w:val="16"/>
      <w:szCs w:val="16"/>
    </w:rPr>
  </w:style>
  <w:style w:type="character" w:styleId="21">
    <w:name w:val="Основной текст 2 Знак"/>
    <w:qFormat/>
    <w:rPr>
      <w:rFonts w:cs="Arial"/>
      <w:bCs/>
      <w:sz w:val="24"/>
      <w:szCs w:val="24"/>
    </w:rPr>
  </w:style>
  <w:style w:type="character" w:styleId="Style10">
    <w:name w:val="Основной текст Знак"/>
    <w:qFormat/>
    <w:rPr>
      <w:rFonts w:cs="Arial"/>
      <w:bCs/>
      <w:sz w:val="24"/>
      <w:szCs w:val="24"/>
    </w:rPr>
  </w:style>
  <w:style w:type="character" w:styleId="22">
    <w:name w:val="Основной текст с отступом 2 Знак"/>
    <w:qFormat/>
    <w:rPr>
      <w:rFonts w:cs="Arial"/>
      <w:bCs/>
      <w:sz w:val="24"/>
      <w:szCs w:val="24"/>
    </w:rPr>
  </w:style>
  <w:style w:type="character" w:styleId="Style11">
    <w:name w:val="Верхний колонтитул Знак"/>
    <w:qFormat/>
    <w:rPr>
      <w:rFonts w:cs="Arial"/>
      <w:bCs/>
      <w:sz w:val="24"/>
      <w:szCs w:val="24"/>
    </w:rPr>
  </w:style>
  <w:style w:type="character" w:styleId="Style12">
    <w:name w:val="Нижний колонтитул Знак"/>
    <w:qFormat/>
    <w:rPr>
      <w:rFonts w:cs="Arial"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b/>
      <w:bCs w:val="false"/>
    </w:rPr>
  </w:style>
  <w:style w:type="paragraph" w:styleId="32">
    <w:name w:val="Основной текст с отступом 3"/>
    <w:basedOn w:val="Normal"/>
    <w:qFormat/>
    <w:pPr>
      <w:ind w:left="-540" w:firstLine="540"/>
      <w:jc w:val="both"/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firstLine="90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bCs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bCs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cs="Times New Roman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cs="Times New Roman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cs="Times New Roman"/>
      <w:bCs w:val="false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29:00Z</dcterms:created>
  <dc:creator>Admin</dc:creator>
  <dc:description/>
  <cp:keywords/>
  <dc:language>en-US</dc:language>
  <cp:lastModifiedBy>SYSTEM</cp:lastModifiedBy>
  <dcterms:modified xsi:type="dcterms:W3CDTF">2011-09-04T10:29:00Z</dcterms:modified>
  <cp:revision>2</cp:revision>
  <dc:subject/>
  <dc:title/>
</cp:coreProperties>
</file>