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false"/>
        <w:keepLines w:val="false"/>
        <w:widowControl w:val="false"/>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t>Содержание</w:t>
      </w:r>
    </w:p>
    <w:p>
      <w:pPr>
        <w:pStyle w:val="Normal"/>
        <w:widowControl w:val="false"/>
        <w:spacing w:lineRule="auto" w:line="360" w:before="0" w:after="0"/>
        <w:ind w:firstLine="709"/>
        <w:jc w:val="both"/>
        <w:rPr>
          <w:rFonts w:ascii="Times New Roman" w:hAnsi="Times New Roman" w:cs="Times New Roman"/>
          <w:b/>
          <w:b/>
          <w:caps/>
          <w:color w:val="000000"/>
          <w:sz w:val="28"/>
        </w:rPr>
      </w:pPr>
      <w:r>
        <w:rPr>
          <w:rFonts w:cs="Times New Roman" w:ascii="Times New Roman" w:hAnsi="Times New Roman"/>
          <w:b/>
          <w:caps/>
          <w:color w:val="000000"/>
          <w:sz w:val="28"/>
        </w:rPr>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СУЩНОСТЬ И КЛАССИФИКАЦИЯ РАСХОДОВ НА СОЦИАЛЬНЫЕ НУЖДЫ</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Содержание и необходимость социальных расходов государства на социальные нужды</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2 Классификация расходов бюджета на социальные цели</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3 Сущность и необходимость создания внебюджетных фондов</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МЕХАНИЗМЫ ФИНАНСИРОВАНИЯ РАСХОДОВ НА СОЦИАЛЬНЫЕ НУЖДЫ</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 Особенности финансирования социальных расходов из бюджетов разных уровней</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2 Особенности финансирования социальных расходов из государственных внебюджетных фондов</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3 Особенности финансирования социальных нужд в развитых странах</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ПРОБЛЕМЫ И ПЕРСПЕКТИВЫ ФИНАНСИРВОАНИЯ РАСХОДОВ НА СОЦИАЛЬНЫЕ НУЖДЫ</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1 Проблемы финансирования расходов на социальные нужды</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2 Направления совершенствования системы финансирования социальных расходов из федерального бюджета</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3 Направления совершенствования системы финансирования социальных расходов из внебюджетных фондов</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rPr/>
      </w:pPr>
      <w:r>
        <w:rPr>
          <w:rFonts w:cs="Times New Roman" w:ascii="Times New Roman" w:hAnsi="Times New Roman"/>
          <w:b w:val="false"/>
          <w:sz w:val="28"/>
          <w:szCs w:val="28"/>
        </w:rPr>
        <w:t>СПИСОК ИСПОЛЬЗУЕМЫХ ИСТОЧНИКО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бюджетного финансирования социальной сферы обусловлена свойствами социальных услуг как общественного товара, их ролью в социально-экономическом развитии стра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социальную сферу являются основным приоритетом бюджетных расходов, как в краткосрочной, так и в долгосрочной перспективе. В последние годы бюджет России носит социально ориентированный характер. В его структуре прослеживается приоритетность темпов роста расходов на социальные цели. Социальная направленность проявляется и в обеспечении финансирования соответствующих национальных проектов, многочисленных целевых программ. Социальные параметры ориентированы на реализацию задач, поставленных в Посланиях Президента РФ Федеральному собранию РФ и в Бюджетных посланиях Президента РФ. Так при формировании бюджетов всех уровней и внебюджетных фондов обеспечена реализация установленных стратегических приоритетов РФ, ключевой из которых является обеспечение достойной жизни граждан. В этом и проявляется актуальность данной пробл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данной работы являются государственные расходы бюджетной системы на социальные цели, предмет исследования – рационализация данных расходов. Цель исследования - анализ расходов бюджетной системы на социальные нужды и разработка фактических мероприятий по их рационал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ставленной цели возможна через решение следующих конкретны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экономическое содержание и сущность расходов на социальные цели, произвести их классификацию, раскрыть понятие государственных внебюджетных фондов, объяснить их необход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состав, структуру и динамику расходов бюджетов разных уровней на социальные цели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особенности финансирования государственных внебюджетных государственных фондов, проанализировать их состав и динам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обенности финансирования социальной сферы за рубежом;</w:t>
      </w:r>
    </w:p>
    <w:p>
      <w:pPr>
        <w:pStyle w:val="Normal"/>
        <w:widowControl w:val="false"/>
        <w:spacing w:lineRule="auto" w:line="360" w:before="0" w:after="0"/>
        <w:ind w:firstLine="709"/>
        <w:jc w:val="both"/>
        <w:rPr/>
      </w:pPr>
      <w:r>
        <w:rPr>
          <w:rFonts w:cs="Times New Roman" w:ascii="Times New Roman" w:hAnsi="Times New Roman"/>
          <w:sz w:val="28"/>
          <w:szCs w:val="28"/>
        </w:rPr>
        <w:t>- выявить основные проблемы финансирования расходов на социальные нуж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сти направления совершенствования финансирования расходов на социальные цели из бюджета и внебюджетных фондо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УЩНОСТЬ И КЛАССИФИКАЦИЯ РАСХОДОВ НА СОЦИАЛЬНЫЕ НУЖД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w:t>
      </w:r>
      <w:r>
        <w:rPr>
          <w:rFonts w:cs="Times New Roman" w:ascii="Times New Roman" w:hAnsi="Times New Roman"/>
          <w:b w:val="false"/>
          <w:i w:val="false"/>
          <w:caps/>
        </w:rPr>
        <w:t>.1 Содержание и необходимость социальных расходов государства на социальные нужды</w:t>
      </w:r>
    </w:p>
    <w:p>
      <w:pPr>
        <w:pStyle w:val="Normal"/>
        <w:widowControl w:val="false"/>
        <w:spacing w:lineRule="auto" w:line="360" w:before="0" w:after="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ой из основных целей экономической политики современного государства является полноценное обеспечение жизнеспособной системы социальной поддержки населения, ориентированной на всестороннее развитие граждан и социальное выравнивание. </w:t>
      </w:r>
    </w:p>
    <w:p>
      <w:pPr>
        <w:pStyle w:val="Normal"/>
        <w:widowControl w:val="false"/>
        <w:spacing w:lineRule="auto" w:line="360" w:before="0" w:after="0"/>
        <w:ind w:firstLine="709"/>
        <w:jc w:val="both"/>
        <w:rPr/>
      </w:pPr>
      <w:r>
        <w:rPr>
          <w:rFonts w:cs="Times New Roman" w:ascii="Times New Roman" w:hAnsi="Times New Roman"/>
          <w:sz w:val="28"/>
          <w:szCs w:val="28"/>
        </w:rPr>
        <w:t>В начале 2000-х гг. в сфере государственных доходов и расходов были проведены крупные структурные реформы: предприняты попытки решения задачи обеспечения финансовой и макроэкономической стабильности, изменен действующий Бюджетный кодекс, внедрены элементы среднесрочного финансового планирования с распределением ресурсов «сверху вниз» в рамках жестких бюджетных ограничений, завершен переход к казначейскому обслуживанию исполнения бюджета и бюджетов большинства регионов страны, упорядочены отношения по формированию и использованию внебюджетных фондов государства. Сегодня государство выступает инициатором социальных общероссийских программ («национальных проектов»), направленных на улучшение жизни широких слоев населения путем укрепления системы здравоохранения, организации рынка доступного жилья, развития агропромышленного комплекса, повышения качества образования. В бюджетах всех уровней предусматриваются значительные финансовые ресурсы на реализацию этих приорите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им из главных понятий курсовой работы является понятие социальной инфраструктуры. Социальная инфраструктура – это комплекс отраслей производственной и непроизводственной сфер народного хозяйства, обслуживающих население [16, с. 286]. Социальная инфраструктура включает: просвещение, здравоохранение и физическая культура, социальное обеспечение, жилищно-коммунальное хозяйство, искусство, средства массовой информации. </w:t>
      </w:r>
    </w:p>
    <w:p>
      <w:pPr>
        <w:pStyle w:val="Normal"/>
        <w:widowControl w:val="false"/>
        <w:spacing w:lineRule="auto" w:line="360" w:before="0" w:after="0"/>
        <w:ind w:firstLine="709"/>
        <w:jc w:val="both"/>
        <w:rPr/>
      </w:pPr>
      <w:r>
        <w:rPr>
          <w:rFonts w:cs="Times New Roman" w:ascii="Times New Roman" w:hAnsi="Times New Roman"/>
          <w:sz w:val="28"/>
          <w:szCs w:val="28"/>
        </w:rPr>
        <w:t>Развитие инфраструктуры находится в зависимости от уровня развития материального производства. Однако, инфраструктура оказывает всестороннее влияние на производственные силы. Социальная инфраструктура является социальным ускорителем экономического развития. [15, с. 1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инфраструктура способствует снижению потерь рабочего времени. Это достигается максимальным использованием календарного рабочего времени за счет уменьшения заболеваемости работников. Своевременное проведение профилактических и других мероприятий уменьшает заболеваемость трудящихся, что обеспечивает дополнительный прирост национального дох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фраструктура – важный фактор повышения производительности труда. Влияние непроизводственной сферы на производительность труда связано и с уровнем знаний работника. Степень профессионального мастерства рабочего в значительной степени зависит от общеобразовательного уровня. У рабочих со средним образованием производительность труда на 25-35% выше, чем у рабочих с образованием 5-9 классов. С ростом образовательного ценза возрастает способность к повышению производительности труда, увеличению объема национального дох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елика роль социальной инфраструктуры в повышении эффективности использования внерабочего времени населения, которое необходимо для отдыха, социального развития человека, формирования его семь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целей развития инфраструктуры – предоставление населению услуг для высвобождения их свободного времени, которое может быть им использовано более рационально, с пользой для индивидуума и всего общества в целом.</w:t>
      </w:r>
    </w:p>
    <w:p>
      <w:pPr>
        <w:pStyle w:val="Normal"/>
        <w:widowControl w:val="false"/>
        <w:spacing w:lineRule="auto" w:line="360" w:before="0" w:after="0"/>
        <w:ind w:firstLine="709"/>
        <w:jc w:val="both"/>
        <w:rPr/>
      </w:pPr>
      <w:r>
        <w:rPr>
          <w:rFonts w:cs="Times New Roman" w:ascii="Times New Roman" w:hAnsi="Times New Roman"/>
          <w:sz w:val="28"/>
          <w:szCs w:val="28"/>
        </w:rPr>
        <w:t>И наконец, ни с чем не сравнима роль инфраструктуры в духовном развитии человека, в совершенствовании социальных отношений. Этим целям подчинена деятельность социально-культурных учреждений. [12, с. 287] В современных условиях на содержание инфраструктуры финансовые ресурсы направляются из нескольких источников: бюджета, внебюджетных фондов, средств предприятии и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оциальная инфраструктура является главным звеном в жизни общества, а также является ускорителем экономического развития. Социальная инфраструктура включает следующие отрасли: просвещение здравоохранение и физическая культура, социальное обеспечение, ЖКХ, искусство и С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rPr>
        <w:t>1.2 Классификация расходов бюджета на социальные цели</w:t>
      </w:r>
    </w:p>
    <w:p>
      <w:pPr>
        <w:pStyle w:val="Normal"/>
        <w:widowControl w:val="false"/>
        <w:spacing w:lineRule="auto" w:line="360" w:before="0" w:after="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лассификацию расходов бюджета на социальные цели. Для этого используем функциональную классификацию расходов бюджета. К расходам на социальные цели относятся следующие разделы: </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код 0700)</w:t>
      </w:r>
      <w:r>
        <w:rPr>
          <w:rFonts w:cs="Times New Roman" w:ascii="Times New Roman" w:hAnsi="Times New Roman"/>
          <w:sz w:val="28"/>
          <w:szCs w:val="28"/>
          <w:lang w:val="en-US"/>
        </w:rPr>
        <w:t>;</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а, кинематография и СМИ (код 0800);</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равоохранение и спорт (код 0900)</w:t>
      </w:r>
      <w:r>
        <w:rPr>
          <w:rFonts w:cs="Times New Roman" w:ascii="Times New Roman" w:hAnsi="Times New Roman"/>
          <w:sz w:val="28"/>
          <w:szCs w:val="28"/>
          <w:lang w:val="en-US"/>
        </w:rPr>
        <w:t>;</w:t>
      </w:r>
    </w:p>
    <w:p>
      <w:pPr>
        <w:pStyle w:val="Style19"/>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олитика (код 1000)</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разделов функциональной классификации делится на соответствующие подразделы. Так, например, раздел «Образование» имеет 9 подразделов: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школьное образование (код – 0701);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ее образование (код – 0702);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ое профессиональное образование (код – 0703);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е профессиональное образование (код 0704);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подготовка и повышение квалификации (код – 0705);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высшее образование (код – 0706);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дежная политика и оздоровление детей (код – 0707);</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ладные научные исследования в области образования (код– 0708); </w:t>
      </w:r>
    </w:p>
    <w:p>
      <w:pPr>
        <w:pStyle w:val="Style19"/>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вопросы в области образования (код – 0709). [17, с.281]</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Кроме функциональной классификации расходов бюджета, существует экономическая классификация и ведомственная. Экономическая классификация расходов бюджетов — это группировка расходов бюджетов всех уровней по их экономическому содержанию. Классификация расходов бюджетных средств строится по разделам, подразделам, видам расходов или статьям и включает три раздела: текущие расходы, капитальные расходы и предоставление кредитов. Но в пределах этой курсовой нам интересны только текущие расходы и капитальные расходы. Текущие расходы объединены в две группы: закупки товаров и оплата услуг, субсидии и текущие трансферты. Первая группа включает в себя расходы на оплату труда; начисления на нее; приобретение предметов снабжения и расходных материалов; командировки и служебные разъезды; оплату транспортных услуг; оплату коммунальных услуг с выделением расходов на электрическую, тепловую энергию, газ, водоснабжение, прочие услуги.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второй группы расходов наиболее значимы такие трансферты населению, как стипендии обучаемым, выдача наличных денег взамен питания, компенсационные выплаты учителям на приобретение книгоиздательской продукции, пособия на опекаемых детей и т.п. К капитальным расходам относятся капитальные вложения в основные фонды: приобретение оборудования и предметов длительного пользования, новое строительство, капитальный ремонт.</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же касается ведомственной классификации, то ведомственная классификация расходов по иерархии уровня власти имеет три уровня: федерального бюджета; бюджетов субъектов РФ; местных бюджетов. В каждом из уровней ведомственной классификации бюджетных расходов, представляющих собой группировку соответствующих расходов (федеральных, региональных или местных), выделяются уровни главных распорядителей средств соответствующего бюджета по разделам, подразделам, целевым статьям и видам расходов функциональной классификации расходов бюджетов РФ (федерального, регионального или местного), а также по группам расходов, предметным статьям, подстатьям и элементам расходов экономической классификации расходов бюджетов РФ, которые утверждаются федеральным законом «О федеральном бюджете», законом субъекта РФ «О бюджете субъекта РФ» или постановлением о бюджете местного органа власти на очередной финансовый год.</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существует следующие классификации расходов: функциональная, экономическая, ведомственная классификации. Функциональная классификация. Функциональная классификация заключается в группировке расходов по их функциональному назначению, а экономическая соответственно по экономическому содержанию. Что же касается ведомственной, то классифицируют по иерархии уровня власт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pPr>
      <w:r>
        <w:rPr>
          <w:rFonts w:cs="Times New Roman" w:ascii="Times New Roman" w:hAnsi="Times New Roman"/>
          <w:caps/>
          <w:sz w:val="28"/>
          <w:szCs w:val="28"/>
        </w:rPr>
        <w:t>1.3 Сущность и необходимость создания внебюджетных фондов</w:t>
      </w:r>
    </w:p>
    <w:p>
      <w:pPr>
        <w:pStyle w:val="Style19"/>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источников финансирования социальных нужд являются внебюджетные фонды социального назначения. Внебюджетный фонд – представляет собой фонд денежных средств, образуемых вне бюджета за счет специальных источников, находящейся в распоряжении государственных, региональных и местных органов самоуправления и имеющий целевое назначение. Порядок их образования и использования регламентируется финансовым правом. Внебюджетные фонды – один из методов перераспределения национального дохода органами власти в пользу определенных социальных групп населе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средств. К этим актам относят следующие: Конституция РФ, ФЗ «О некоммерческих организациях», ФЗ «О местном самоуправлении», ФЗ «Об общих принципах организации местного самоуправления в РФ», Бюджетный кодекс РФ, Положения правительства, указы Президента и др.[14, с. 124] 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 и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Государственным внебюджетным фондам социального назначения относят:</w:t>
      </w:r>
    </w:p>
    <w:p>
      <w:pPr>
        <w:pStyle w:val="Style19"/>
        <w:widowControl w:val="false"/>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сионный фонд РФ;</w:t>
      </w:r>
    </w:p>
    <w:p>
      <w:pPr>
        <w:pStyle w:val="Style19"/>
        <w:widowControl w:val="false"/>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фонд социального страхования РФ;</w:t>
      </w:r>
    </w:p>
    <w:p>
      <w:pPr>
        <w:pStyle w:val="Style19"/>
        <w:widowControl w:val="false"/>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фонд обязательного медицинского страхования;</w:t>
      </w:r>
    </w:p>
    <w:p>
      <w:pPr>
        <w:pStyle w:val="Style19"/>
        <w:widowControl w:val="false"/>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альные фонды обязательного медицинского страхования;</w:t>
      </w:r>
    </w:p>
    <w:p>
      <w:pPr>
        <w:pStyle w:val="Style19"/>
        <w:widowControl w:val="false"/>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фонд занятости населения РФ. [13, с. 263</w:t>
      </w:r>
      <w:r>
        <w:rPr>
          <w:rFonts w:cs="Times New Roman" w:ascii="Times New Roman" w:hAnsi="Times New Roman"/>
          <w:sz w:val="28"/>
          <w:szCs w:val="28"/>
          <w:lang w:val="en-US"/>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нсионный фонд РФ (ПФР) был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нд социального страхования (ФСС)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Фонд обязательного медицинского страхования (ФОМС) предназначен для аккумулирования финансовых средств и обеспечения стабильности государственной системы обязательного медицинского страхования. 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нсионный фонд, фонды обязательного медицинского страхования и социального страхования населения, с одной стороны, являются финансовыми сегментами, выделенными из бюджета для самостоятельного, более эффективного функционирования, с другой — приняли форму страховых фондов. Фонд социального страхования изначально был — и по форме, и по сути — страховым фондом под патронажем профсоюзов.</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МЕХАНИЗМЫ ФИНАНСИРОВАНИЯ РАСХОДОВ НА СОЦИАЛЬНЫЕ НУЖД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2.1 Особенности финансирования социальных расходов из бюджетов разных уровней</w:t>
      </w:r>
    </w:p>
    <w:p>
      <w:pPr>
        <w:pStyle w:val="Normal"/>
        <w:widowControl w:val="false"/>
        <w:spacing w:lineRule="auto" w:line="360" w:before="0" w:after="0"/>
        <w:ind w:firstLine="709"/>
        <w:contextualSpacing/>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условиях развивающейся в мире научно-технической революции все большее значение приобретает проблема обучения и воспитания подрастающего поколения. [15, с.307] Образование является одним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т 13.01.96 г. № 12-ФЗ «Об образовании» и от 22.08.96 г. №125-ФЗ «О высшем и послевузовском профессиональном образовании». В них под образованием понимается целенаправленный процесс воспитания и обучения в интересах человека, общества, государства, сопровождающейся констатацией гражданином установленных государством образовательных уровней, которые удостоверяются соответствующим документ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ам Российской Федерации гарантируется получение образования без каких-либо ограничений и условий независимо от пола, расы, национальности, языка, происхождения, местожительства, состояния здоровья и т.п. Государство гарантирует гражданам общедоступность и бесплатность начального образования, основного общего, среднего общего, образования и начального профессионального образования, а также на конкурсной основе бесплатность среднего, высшего и послевузовского профессионального образования в государственных и муниципальных образовательных заведениях в пределах государственных и муниципальных образовательных стандартов, если образование данного уровня гражданин получает впервые. [17, с.361]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йской Федерации в настоящее время действуют государственные и муниципальные и частные учебные заведения. Финансирование их осуществляется из федерального, региональных, местных бюджетов. За счет федерального бюджета финансируется основная часть высших учебных заведений. Начальное и среднее профессиональное образование примерно поровну финансируется из региональных и местных бюджетов. Дошкольные учреждения и учреждения общего образования финансируется из местных бюджетов. Государство гарантирует ежегодные выделения бюджетных средств на нужды образования в размере не менее 10% национального дохода. Доля расходов на финансирование высшего профессионального образования не может составлять менее 3% доходной части федерального бюдже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бюджетных средств, которые являются в настоящее время превалирующим источником финансирования образовательных заведений, используются личные средства граждан, платящих за образовательные услуги, предоставляемые государственными, муниципальными и частными учебными заведениями. [15, с. 308]</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ажнейший показатель развития человеческой цивилизации – уровень культуры. В нашей стране создан довольно крупный потенциал учреждений культуры. В целях поддержания и роста культурного уровня общества государство выделяет из бюджета финансовые ресурсы. В России в соответствие с законом РФ «Основы законодательства РФ о культуре» от 9 октября 1992 г. объем средств направляемых на культуру, должен быть не менее 2% расходов федерального и 6% территориальных бюджетов. Главным источником финансирования учреждений культуры и искусства являются территориальные бюджеты. Их доля в консолидированном бюджете России превышает 77%. При этом доля местных бюджетов составляет 45%, а региональных 32%. [15, с. 315] Из федерального бюджета финансируются учреждения культуры по перечню Правительства РФ: библиотеки, музей, театр, заведение (Государственный Эрмитаж, Всероссийская государственная библиотека, Государственная академия, Большой театр и т.д.) За счет региональных бюджетов финансируется вся сеть остальных государственных учреждений культуры.[13, с. 210]</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 финансирования объектов культуры состоит в том, что часть из них имеет возможность получать внебюджетные доходы, поступающие в результате их коммерческой деятельности. Поэтому в этой области имеет место сочетание бюджетного финансирования с результатами хозрасчетной деятельности. Тем не менее в большинстве случаев бюджетные ассигнования преобладают. [15, с. 315]</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Что же касается СМИ. Бюджетное финансирование СМИ осуществляется в виде грантов и субсидий, предоставляемых на безвозмездной и безвозвратной основе. Выделение грантов производится на: оплату социально значимых информационно-публистических материалов о социальных проблемах; производство печатной продукции, предназначенной для инвалидов по зрению или с нарушением слуха и т.д.</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ервым значимым документов в области здравоохранения является закон «Основы законодательства РФ об охране здоровья граждан» от 22.07.93 г. №5487-1, в нем отмечено, что государство гарантирует охрану здоровья каждого человека. При этом основные принципы охраны здоровья: доступность медико-социальной помощи и социальная защищенность граждан в случае утраты здоровья – свидетельствуют о том, что изначально не гарантирована полная бесплатность здравоохранения, а гарантирован лишь определенный минимум. Основными доступными и оплачиваемыми из бюджета для каждого гражданина видами медицинского обслуживания являются: лечение наиболее распространенных болезней; проведение санитарно-гигиенических и противоэпидемических мероприятий; медицинская профилактика важнейших заболеваний; санитарно-гигиеническое образование; меры по охране семьи, материнства, отцовства, детства; другие мероприятия. Вторым значимым документов в области здравоохранения является закон РФ от 28.06.91 г. №1499-1 «О медицинском страхование граждан в РФ». Источниками обязательного медицинского страхования являются: для работающего населения – средства работодателей; для неработающего населения и работников бюджетной сферы – соответствующий бюджет. В России существует три системы организации финансирования здравоохранения две из которых государственные (муниципальные): государственная бюджетная система здравоохранения; государственная система обязательного медицинского страхования; негосударственная медицина. </w:t>
      </w:r>
      <w:r>
        <w:rPr>
          <w:rFonts w:cs="Times New Roman" w:ascii="Times New Roman" w:hAnsi="Times New Roman"/>
          <w:sz w:val="28"/>
          <w:szCs w:val="28"/>
          <w:lang w:val="en-US"/>
        </w:rPr>
        <w:t>[</w:t>
      </w:r>
      <w:r>
        <w:rPr>
          <w:rFonts w:cs="Times New Roman" w:ascii="Times New Roman" w:hAnsi="Times New Roman"/>
          <w:sz w:val="28"/>
          <w:szCs w:val="28"/>
        </w:rPr>
        <w:t>17, с. 363</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предоставляется специализированная медицинская помощь, оказываемая в федеральных специализированных медицинских организациях; дополнительная медицинская помощь на основе государственного задания в рамках национального проекта «Здоровье» отдельным категориям граждан, имеющим право на получение набора социальных услуг; проведение диспансеризации неработающих граждан; проведение иммунизации населения; проведение мероприятий по раннему выявлению социально значимых заболеваний опорно-двигательного аппарата; организация и обеспечение госсанэпидемнадзо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бюджетов субъектов РФ значительные средства направляются на страхование неработающего населения. Кроме того, субъектами РФ оплачивается специализированная скорая медицинская помощь, высокотехнологичные виды медицинской помощи и др.[24]</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ходы бюджетов субъектов РФ включают в себя обеспечение медицинских организаций субъектов РФ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За счет средств бюджетов муниципальных образований оплачивается скорая медицинская помощь, первичная медико-санитарная помощь в амбулаторно-поликлинических, стационарно-поликлинических и больничных организациях, в том числе женщинам в период беременности, во время и после родов. Расходы местных бюджетов включают в себя обеспечение организаций муниципальной системы здравоохранения лекарственными и иными средствами, изделиями медицинского назначения, иммунобиологическими препаратами и дезинфекционными средствами, донорской кровью и т.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и принципы государственной политики в области физической культуры и спорта приводятся в Федеральном законе «О физической культуре и спорте в РФ» от 29.04.1999 г. №80 – ФЗ. Вопросы физической культуры и спорта, их финансирование находятся в совместном ведении РФ и субъектов РФ. С участием бюджетных средств учреждениями и организациями предоставляются услуги государственной значимости, такие как: обеспечение деятельности спорта высших достижений; подготовка спортсменов для сборных команд страны; развитие массовой физической культуры и спорта среди населения. [16, с. 45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страны определяет Российскую Федерацию как социально 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Конституция РФ гарантирует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 Существует три источника финансирования социальной защиты населения: средства налогоплательщиков, за счет которых формируются доходы бюджетов всех уровней бюджетной системы РФ; страховые средства работодателей и работников; общественные и частные пожертвования на благотворительность. Основными видами расходов по социальному обеспечению являются пенсии и пособ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нсия – это денежная выплата, предоставляемая гражданам, в целях компенсации заработка, утраченного в связи с достижением установленного законом возраста, наступлением инвалидности, потерей кормильца, а также по другим основаниям, право на получение, которой определяется по условиям и нормам, установленным законодательством РФ.</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собие – это денежная выплата, которая производится гражданам в случаях, предусмотренных законодательством, и является одной из форм материального обеспечения в старости, при болезни и потере трудоспособности, а также в некоторых случаях. [1</w:t>
      </w:r>
      <w:r>
        <w:rPr>
          <w:rFonts w:cs="Times New Roman" w:ascii="Times New Roman" w:hAnsi="Times New Roman"/>
          <w:sz w:val="28"/>
          <w:szCs w:val="28"/>
          <w:lang w:val="en-US"/>
        </w:rPr>
        <w:t>7</w:t>
      </w:r>
      <w:r>
        <w:rPr>
          <w:rFonts w:cs="Times New Roman" w:ascii="Times New Roman" w:hAnsi="Times New Roman"/>
          <w:sz w:val="28"/>
          <w:szCs w:val="28"/>
        </w:rPr>
        <w:t>, с.33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уем структуру общего объема расходов федерального бюджета на социальные нужды за 2007-2009 год и на начало 2010 года. (таблица 1).</w:t>
      </w:r>
    </w:p>
    <w:p>
      <w:pPr>
        <w:pStyle w:val="Normal"/>
        <w:widowControl w:val="fals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государственный финансирование бюджет социальный</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val="fals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 - Объем и структура расходов бюджета на социальные цели</w:t>
      </w:r>
    </w:p>
    <w:tbl>
      <w:tblPr>
        <w:tblW w:w="15043" w:type="dxa"/>
        <w:jc w:val="left"/>
        <w:tblInd w:w="-22" w:type="dxa"/>
        <w:tblLayout w:type="fixed"/>
        <w:tblCellMar>
          <w:top w:w="0" w:type="dxa"/>
          <w:left w:w="108" w:type="dxa"/>
          <w:bottom w:w="0" w:type="dxa"/>
          <w:right w:w="108" w:type="dxa"/>
        </w:tblCellMar>
      </w:tblPr>
      <w:tblGrid>
        <w:gridCol w:w="2285"/>
        <w:gridCol w:w="1276"/>
        <w:gridCol w:w="1276"/>
        <w:gridCol w:w="1417"/>
        <w:gridCol w:w="992"/>
        <w:gridCol w:w="1418"/>
        <w:gridCol w:w="1276"/>
        <w:gridCol w:w="1001"/>
        <w:gridCol w:w="1976"/>
        <w:gridCol w:w="1134"/>
        <w:gridCol w:w="992"/>
      </w:tblGrid>
      <w:tr>
        <w:trPr>
          <w:trHeight w:val="30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08</w:t>
            </w:r>
          </w:p>
        </w:tc>
        <w:tc>
          <w:tcPr>
            <w:tcW w:w="38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09</w:t>
            </w:r>
          </w:p>
        </w:tc>
        <w:tc>
          <w:tcPr>
            <w:tcW w:w="4253"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10</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3.2010</w:t>
            </w:r>
          </w:p>
        </w:tc>
      </w:tr>
      <w:tr>
        <w:trPr>
          <w:trHeight w:val="1577"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ение раздела</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млн. руб</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млн. руб</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структуры по сравнению с предыдущим годом</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млн. руб</w:t>
            </w:r>
          </w:p>
        </w:tc>
        <w:tc>
          <w:tcPr>
            <w:tcW w:w="10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w:t>
            </w:r>
          </w:p>
        </w:tc>
        <w:tc>
          <w:tcPr>
            <w:tcW w:w="19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структуры по сравнению с предыдущим годом</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млн. руб</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w:t>
            </w:r>
          </w:p>
        </w:tc>
      </w:tr>
      <w:tr>
        <w:trPr>
          <w:trHeight w:val="300"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4 611,48</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4 996,7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9</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3</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8 007,57</w:t>
            </w:r>
          </w:p>
        </w:tc>
        <w:tc>
          <w:tcPr>
            <w:tcW w:w="10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4</w:t>
            </w:r>
          </w:p>
        </w:tc>
        <w:tc>
          <w:tcPr>
            <w:tcW w:w="19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 430,3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w:t>
            </w:r>
          </w:p>
        </w:tc>
      </w:tr>
      <w:tr>
        <w:trPr>
          <w:trHeight w:val="510"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льтура, кинематография и СМИ</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 992,90</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 851,5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 684,59</w:t>
            </w:r>
          </w:p>
        </w:tc>
        <w:tc>
          <w:tcPr>
            <w:tcW w:w="10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19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235,2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0,76</w:t>
            </w:r>
          </w:p>
        </w:tc>
      </w:tr>
      <w:tr>
        <w:trPr>
          <w:trHeight w:val="300"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равоохранение и спорт</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6 494,30</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8</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8 245,2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8</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9</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2 313,71</w:t>
            </w:r>
          </w:p>
        </w:tc>
        <w:tc>
          <w:tcPr>
            <w:tcW w:w="10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6</w:t>
            </w:r>
          </w:p>
        </w:tc>
        <w:tc>
          <w:tcPr>
            <w:tcW w:w="19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 554,4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w:t>
            </w:r>
          </w:p>
        </w:tc>
      </w:tr>
      <w:tr>
        <w:trPr>
          <w:trHeight w:val="300"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ая политика</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 039,45</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8</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3 644,9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8</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3 519,61</w:t>
            </w:r>
          </w:p>
        </w:tc>
        <w:tc>
          <w:tcPr>
            <w:tcW w:w="10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6</w:t>
            </w:r>
          </w:p>
        </w:tc>
        <w:tc>
          <w:tcPr>
            <w:tcW w:w="19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2</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 272,6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w:t>
            </w:r>
          </w:p>
        </w:tc>
      </w:tr>
      <w:tr>
        <w:trPr>
          <w:trHeight w:val="300"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6 138,12</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7</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015 738,4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2</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5</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1 205 525,48</w:t>
            </w:r>
          </w:p>
        </w:tc>
        <w:tc>
          <w:tcPr>
            <w:tcW w:w="100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1</w:t>
            </w:r>
          </w:p>
        </w:tc>
        <w:tc>
          <w:tcPr>
            <w:tcW w:w="19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 492,7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4</w:t>
            </w:r>
          </w:p>
        </w:tc>
      </w:tr>
      <w:tr>
        <w:trPr>
          <w:trHeight w:val="300" w:hRule="atLeast"/>
        </w:trPr>
        <w:tc>
          <w:tcPr>
            <w:tcW w:w="22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бюджета</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983 035,51</w:t>
            </w:r>
          </w:p>
        </w:tc>
        <w:tc>
          <w:tcPr>
            <w:tcW w:w="382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566 638,72</w:t>
            </w:r>
          </w:p>
        </w:tc>
        <w:tc>
          <w:tcPr>
            <w:tcW w:w="4253"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636 823,31</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477 825,27</w:t>
            </w:r>
          </w:p>
        </w:tc>
      </w:tr>
    </w:tbl>
    <w:p>
      <w:pPr>
        <w:sectPr>
          <w:headerReference w:type="default" r:id="rId3"/>
          <w:type w:val="nextPage"/>
          <w:pgSz w:orient="landscape" w:w="16838" w:h="11906"/>
          <w:pgMar w:left="1134" w:right="1134" w:gutter="0" w:header="709" w:top="851" w:footer="0" w:bottom="1701"/>
          <w:pgNumType w:start="2"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им расходы на образование, здравоохранение, спорт, культуру реализацию социальной политики вместе составляли 12,97% на 1 января 2008 года, 13,42% - на 1 января 2009 года, и на 1 января 2010 года составили 12,51%. Как видно, 2007-2008 доля расходов на социальные нужды увеличивалась, но с происшедшим финансово-экномическим кризисом в конце 2008 года – 2009 года, доля социальных расходов в бюджете уменьшилась. Но не смотря на это сумма расходов на социальные цели раст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редств федерального бюджета на образование выделяется в среднем около 20%, основная же часть на финансирование образования идет из бюджета субъекта РФ. Приведем таблицу 2, финансирование образования из бюджетов различных уровней за 2007-2009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 – Объем финансирования образования из бюджетов различных уровней</w:t>
      </w:r>
    </w:p>
    <w:tbl>
      <w:tblPr>
        <w:tblW w:w="9040" w:type="dxa"/>
        <w:jc w:val="left"/>
        <w:tblInd w:w="-22" w:type="dxa"/>
        <w:tblLayout w:type="fixed"/>
        <w:tblCellMar>
          <w:top w:w="0" w:type="dxa"/>
          <w:left w:w="108" w:type="dxa"/>
          <w:bottom w:w="0" w:type="dxa"/>
          <w:right w:w="108" w:type="dxa"/>
        </w:tblCellMar>
      </w:tblPr>
      <w:tblGrid>
        <w:gridCol w:w="4540"/>
        <w:gridCol w:w="1500"/>
        <w:gridCol w:w="1500"/>
        <w:gridCol w:w="1500"/>
      </w:tblGrid>
      <w:tr>
        <w:trPr>
          <w:trHeight w:val="315"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Источники финансирования</w:t>
            </w:r>
          </w:p>
        </w:tc>
        <w:tc>
          <w:tcPr>
            <w:tcW w:w="150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08</w:t>
            </w:r>
          </w:p>
        </w:tc>
        <w:tc>
          <w:tcPr>
            <w:tcW w:w="150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09</w:t>
            </w:r>
          </w:p>
        </w:tc>
        <w:tc>
          <w:tcPr>
            <w:tcW w:w="150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10</w:t>
            </w:r>
          </w:p>
        </w:tc>
      </w:tr>
      <w:tr>
        <w:trPr>
          <w:trHeight w:val="300"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уб</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уб</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уб</w:t>
            </w:r>
          </w:p>
        </w:tc>
      </w:tr>
      <w:tr>
        <w:trPr>
          <w:trHeight w:val="510" w:hRule="atLeast"/>
        </w:trPr>
        <w:tc>
          <w:tcPr>
            <w:tcW w:w="4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олидированный бюджет РФ и гос. Внебюджетных фондов</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 342 265,50</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 665 498,24</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 777 872,06</w:t>
            </w:r>
          </w:p>
        </w:tc>
      </w:tr>
      <w:tr>
        <w:trPr>
          <w:trHeight w:val="300" w:hRule="atLeast"/>
        </w:trPr>
        <w:tc>
          <w:tcPr>
            <w:tcW w:w="4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бюджет</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294 611,48</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354 996,79</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418 007,57</w:t>
            </w:r>
          </w:p>
        </w:tc>
      </w:tr>
      <w:tr>
        <w:trPr>
          <w:trHeight w:val="300" w:hRule="atLeast"/>
        </w:trPr>
        <w:tc>
          <w:tcPr>
            <w:tcW w:w="4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олидированные бюджеты субъектов РФ</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 037 400,93</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 361 381,12</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346202,283</w:t>
            </w:r>
          </w:p>
        </w:tc>
      </w:tr>
      <w:tr>
        <w:trPr>
          <w:trHeight w:val="300" w:hRule="atLeast"/>
        </w:trPr>
        <w:tc>
          <w:tcPr>
            <w:tcW w:w="4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ые внебюджетные фонды</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0 243,04</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pPr>
            <w:r>
              <w:rPr>
                <w:rFonts w:cs="Times New Roman" w:ascii="Times New Roman" w:hAnsi="Times New Roman"/>
                <w:sz w:val="20"/>
                <w:szCs w:val="20"/>
                <w:lang w:eastAsia="ru-RU"/>
              </w:rPr>
              <w:t>10 942,52</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3 657,48</w:t>
            </w:r>
          </w:p>
        </w:tc>
      </w:tr>
      <w:tr>
        <w:trPr>
          <w:trHeight w:val="300" w:hRule="atLeast"/>
        </w:trPr>
        <w:tc>
          <w:tcPr>
            <w:tcW w:w="454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бюджетные фонды субъектов РФ</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0,05</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6,83</w:t>
            </w:r>
          </w:p>
        </w:tc>
        <w:tc>
          <w:tcPr>
            <w:tcW w:w="15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4,7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ожно заметить, что расходы на образования растут. Единственно только в 2009 году, расходы из бюджетов субъектов РФ на образования сократились, что связано с сокращением вообще расходов на социальные нужды в связи с кризисом. Удельный вес расходов на образования из федерального бюджета в 2009 г. составил 4,34%, а в 2007 4,92%. Это говорит об уменьшение доли расходов на образование в бюджете. Средства из федерального бюджета идут нетолько на финансирвоание учреждений профессионального образование, а также на реализацию национального проекта образование и на целевую программу развитие образования на 2006-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здравоохранения, то на здравоохранение в среднем выделяется 3,5% из расходов федерального бюджета. Ниже приведем структуру расходов на здравоохранение за 2007-2009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Структура расходов федерального бюджета на здравоохранение</w:t>
      </w:r>
    </w:p>
    <w:tbl>
      <w:tblPr>
        <w:tblW w:w="9294" w:type="dxa"/>
        <w:jc w:val="left"/>
        <w:tblInd w:w="-22" w:type="dxa"/>
        <w:tblLayout w:type="fixed"/>
        <w:tblCellMar>
          <w:top w:w="0" w:type="dxa"/>
          <w:left w:w="108" w:type="dxa"/>
          <w:bottom w:w="0" w:type="dxa"/>
          <w:right w:w="108" w:type="dxa"/>
        </w:tblCellMar>
      </w:tblPr>
      <w:tblGrid>
        <w:gridCol w:w="2994"/>
        <w:gridCol w:w="630"/>
        <w:gridCol w:w="1134"/>
        <w:gridCol w:w="709"/>
        <w:gridCol w:w="1300"/>
        <w:gridCol w:w="684"/>
        <w:gridCol w:w="1134"/>
        <w:gridCol w:w="709"/>
      </w:tblGrid>
      <w:tr>
        <w:trPr>
          <w:trHeight w:val="300" w:hRule="atLeast"/>
        </w:trPr>
        <w:tc>
          <w:tcPr>
            <w:tcW w:w="3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08</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09</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10</w:t>
            </w:r>
          </w:p>
        </w:tc>
      </w:tr>
      <w:tr>
        <w:trPr>
          <w:trHeight w:val="300" w:hRule="atLeast"/>
        </w:trPr>
        <w:tc>
          <w:tcPr>
            <w:tcW w:w="3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млрд. руб</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млрд. руб</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млрд. руб</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10"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ЗДРАВООХРАНЕНИЕ, ФИЗИЧЕСКАЯ КУЛЬТУРА И СПОРТ</w:t>
            </w:r>
          </w:p>
        </w:tc>
        <w:tc>
          <w:tcPr>
            <w:tcW w:w="63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900</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96494,30</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278245,20</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352313,71</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r>
        <w:trPr>
          <w:trHeight w:val="300"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ционарная медицинская помощь</w:t>
            </w:r>
          </w:p>
        </w:tc>
        <w:tc>
          <w:tcPr>
            <w:tcW w:w="63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901</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69836,01</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86,43</w:t>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43192,94</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51,46</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71371,59</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48,64</w:t>
            </w:r>
          </w:p>
        </w:tc>
      </w:tr>
      <w:tr>
        <w:trPr>
          <w:trHeight w:val="300"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Амбулаторная помощь</w:t>
            </w:r>
          </w:p>
        </w:tc>
        <w:tc>
          <w:tcPr>
            <w:tcW w:w="63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90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38090,80</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3,69</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52682,50</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4,95</w:t>
            </w:r>
          </w:p>
        </w:tc>
      </w:tr>
      <w:tr>
        <w:trPr>
          <w:trHeight w:val="300"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Скорая медицинская помощь</w:t>
            </w:r>
          </w:p>
        </w:tc>
        <w:tc>
          <w:tcPr>
            <w:tcW w:w="63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90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358,00</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13</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490,00</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14</w:t>
            </w:r>
          </w:p>
        </w:tc>
      </w:tr>
      <w:tr>
        <w:trPr>
          <w:trHeight w:val="300"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Санаторно-оздоровительная помощь</w:t>
            </w:r>
          </w:p>
        </w:tc>
        <w:tc>
          <w:tcPr>
            <w:tcW w:w="63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90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21877,72</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7,86</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30741,80</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8,73</w:t>
            </w:r>
          </w:p>
        </w:tc>
      </w:tr>
      <w:tr>
        <w:trPr>
          <w:trHeight w:val="765"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Заготовка, переработка, хранение и обеспечение безопасности донорской крови и ее компонентов</w:t>
            </w:r>
          </w:p>
        </w:tc>
        <w:tc>
          <w:tcPr>
            <w:tcW w:w="63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90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5953,65</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6504,83</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85</w:t>
            </w:r>
          </w:p>
        </w:tc>
      </w:tr>
      <w:tr>
        <w:trPr>
          <w:trHeight w:val="510"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Санитарно-эпидемиологическое благополучие</w:t>
            </w:r>
          </w:p>
        </w:tc>
        <w:tc>
          <w:tcPr>
            <w:tcW w:w="63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907</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21976,03</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7,90</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27784,75</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7,89</w:t>
            </w:r>
          </w:p>
        </w:tc>
      </w:tr>
      <w:tr>
        <w:trPr>
          <w:trHeight w:val="300"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Здравоохранение</w:t>
            </w:r>
          </w:p>
        </w:tc>
        <w:tc>
          <w:tcPr>
            <w:tcW w:w="63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69836,01</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86,43</w:t>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231449,13</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83,18</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289575,47</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82,19</w:t>
            </w:r>
          </w:p>
        </w:tc>
      </w:tr>
      <w:tr>
        <w:trPr>
          <w:trHeight w:val="300"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ая культура и спорт</w:t>
            </w:r>
          </w:p>
        </w:tc>
        <w:tc>
          <w:tcPr>
            <w:tcW w:w="63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908</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1072,77</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5,64</w:t>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4506,96</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5,21</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4866,87</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4,22</w:t>
            </w:r>
          </w:p>
        </w:tc>
      </w:tr>
      <w:tr>
        <w:trPr>
          <w:trHeight w:val="765"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кладные научные исследования в области здравоохранения, физической культуры и спорта</w:t>
            </w:r>
          </w:p>
        </w:tc>
        <w:tc>
          <w:tcPr>
            <w:tcW w:w="63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909</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3385,81</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72</w:t>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4592,30</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65</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5665,47</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rHeight w:val="273" w:hRule="atLeast"/>
        </w:trPr>
        <w:tc>
          <w:tcPr>
            <w:tcW w:w="29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 вопросы в области здравоохранения, физической культуры и спорта</w:t>
            </w:r>
          </w:p>
        </w:tc>
        <w:tc>
          <w:tcPr>
            <w:tcW w:w="63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0910</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2199,71</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6,21</w:t>
            </w:r>
          </w:p>
        </w:tc>
        <w:tc>
          <w:tcPr>
            <w:tcW w:w="1300"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27696,80</w:t>
            </w:r>
          </w:p>
        </w:tc>
        <w:tc>
          <w:tcPr>
            <w:tcW w:w="68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9,95</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42205,90</w:t>
            </w:r>
          </w:p>
        </w:tc>
        <w:tc>
          <w:tcPr>
            <w:tcW w:w="709" w:type="dxa"/>
            <w:tcBorders>
              <w:bottom w:val="single" w:sz="4" w:space="0" w:color="000000"/>
              <w:right w:val="single" w:sz="4" w:space="0" w:color="000000"/>
            </w:tcBorders>
            <w:vAlign w:val="center"/>
          </w:tcPr>
          <w:p>
            <w:pPr>
              <w:pStyle w:val="Normal"/>
              <w:widowControl w:val="false"/>
              <w:spacing w:lineRule="auto" w:line="360" w:before="0" w:after="0"/>
              <w:ind w:firstLine="51"/>
              <w:jc w:val="both"/>
              <w:rPr>
                <w:rFonts w:ascii="Times New Roman" w:hAnsi="Times New Roman" w:cs="Times New Roman"/>
                <w:sz w:val="20"/>
                <w:szCs w:val="20"/>
                <w:lang w:eastAsia="ru-RU"/>
              </w:rPr>
            </w:pPr>
            <w:r>
              <w:rPr>
                <w:rFonts w:cs="Times New Roman" w:ascii="Times New Roman" w:hAnsi="Times New Roman"/>
                <w:sz w:val="20"/>
                <w:szCs w:val="20"/>
                <w:lang w:eastAsia="ru-RU"/>
              </w:rPr>
              <w:t>11,9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дной из основных социальных статей федерального бюджета являются расходы на здравоохранение и спорт. Расходы в 2007 году составили на 01.01.2008 </w:t>
      </w:r>
      <w:r>
        <w:rPr>
          <w:rFonts w:cs="Times New Roman" w:ascii="Times New Roman" w:hAnsi="Times New Roman"/>
          <w:sz w:val="28"/>
          <w:szCs w:val="28"/>
          <w:lang w:eastAsia="ru-RU"/>
        </w:rPr>
        <w:t>196494,30 млн. руб., в 2008 году они увеличились на 41.6%, а в 2009 по сравнению с 2008 г. на 26,62%, в целом, главной превалирующей статьей расходов являются расходы на здравоохранение. Доля расходов на здравоохранение составила в 2007 году 86,43%, в 2008 г. – 83,18%, в 2009 г. – 82,19. Меньшую долю в расходах на здравоохранение имеют расходы на прикладные исследования. 1,72% в 2007 г., 1,65% в 2008, 1,61% в 2009. В области здравоохранения сейчас действует приоритетный национальный проект «Здоровье». Средства направляются на закупку новейшего оборудования, строительство новых высокотехнологичных центров медицинской помощи, часть средств идет на диспансеризацию и иммунизацию населения, а так же выделяются субсидии и субвенции, региональным бюджетам на осуществление различных мероприяти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общей сумме расходов федерального бюджета на 2007 г. расходы по разделу 1000 «Социальная политика» составляют 4%. К числу основных расходных обязательств федерального бюджета по этому разделу относится пенсионное и социальное обеспечение граждан, что следует из таблицы 4.</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t>Таблица 4 – Структура федерального бюджета по разделу «Социальная политика»</w:t>
      </w:r>
    </w:p>
    <w:tbl>
      <w:tblPr>
        <w:tblW w:w="9028" w:type="dxa"/>
        <w:jc w:val="left"/>
        <w:tblInd w:w="-22" w:type="dxa"/>
        <w:tblLayout w:type="fixed"/>
        <w:tblCellMar>
          <w:top w:w="0" w:type="dxa"/>
          <w:left w:w="108" w:type="dxa"/>
          <w:bottom w:w="0" w:type="dxa"/>
          <w:right w:w="108" w:type="dxa"/>
        </w:tblCellMar>
      </w:tblPr>
      <w:tblGrid>
        <w:gridCol w:w="2000"/>
        <w:gridCol w:w="616"/>
        <w:gridCol w:w="1380"/>
        <w:gridCol w:w="980"/>
        <w:gridCol w:w="1066"/>
        <w:gridCol w:w="960"/>
        <w:gridCol w:w="1066"/>
        <w:gridCol w:w="960"/>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10</w:t>
            </w:r>
          </w:p>
        </w:tc>
        <w:tc>
          <w:tcPr>
            <w:tcW w:w="2026"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09</w:t>
            </w:r>
          </w:p>
        </w:tc>
        <w:tc>
          <w:tcPr>
            <w:tcW w:w="2026"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08</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61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уб</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уб</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уб</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АЯ ПОЛИТИКА</w:t>
            </w:r>
          </w:p>
        </w:tc>
        <w:tc>
          <w:tcPr>
            <w:tcW w:w="6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3519,61</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3644,98</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039,45</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нсионное обеспечение</w:t>
            </w:r>
          </w:p>
        </w:tc>
        <w:tc>
          <w:tcPr>
            <w:tcW w:w="6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1</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638,89</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58</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026,21</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20</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573,42</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2</w:t>
            </w:r>
          </w:p>
        </w:tc>
      </w:tr>
      <w:tr>
        <w:trPr>
          <w:trHeight w:val="765" w:hRule="atLeast"/>
        </w:trPr>
        <w:tc>
          <w:tcPr>
            <w:tcW w:w="2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обслуживание населения</w:t>
            </w:r>
          </w:p>
        </w:tc>
        <w:tc>
          <w:tcPr>
            <w:tcW w:w="6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2</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6835,28</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29,49</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17,57</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w:t>
            </w:r>
          </w:p>
        </w:tc>
      </w:tr>
      <w:tr>
        <w:trPr>
          <w:trHeight w:val="765" w:hRule="atLeast"/>
        </w:trPr>
        <w:tc>
          <w:tcPr>
            <w:tcW w:w="2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обеспечение населения</w:t>
            </w:r>
          </w:p>
        </w:tc>
        <w:tc>
          <w:tcPr>
            <w:tcW w:w="6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3</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335,34</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4</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241,08</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94</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569,12</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6</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храна семьи и детства</w:t>
            </w:r>
          </w:p>
        </w:tc>
        <w:tc>
          <w:tcPr>
            <w:tcW w:w="6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4</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90,98</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0,32</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1</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83</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r>
      <w:tr>
        <w:trPr>
          <w:trHeight w:val="1020" w:hRule="atLeast"/>
        </w:trPr>
        <w:tc>
          <w:tcPr>
            <w:tcW w:w="2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кладные научные исследования в области социальной политики</w:t>
            </w:r>
          </w:p>
        </w:tc>
        <w:tc>
          <w:tcPr>
            <w:tcW w:w="6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5</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147,53</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39</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69</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rHeight w:val="765" w:hRule="atLeast"/>
        </w:trPr>
        <w:tc>
          <w:tcPr>
            <w:tcW w:w="2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 вопросы в области социальной политики</w:t>
            </w:r>
          </w:p>
        </w:tc>
        <w:tc>
          <w:tcPr>
            <w:tcW w:w="6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6</w:t>
            </w:r>
          </w:p>
        </w:tc>
        <w:tc>
          <w:tcPr>
            <w:tcW w:w="1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71,59</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6,49</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1</w:t>
            </w:r>
          </w:p>
        </w:tc>
        <w:tc>
          <w:tcPr>
            <w:tcW w:w="10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42,82</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есложно заметить, что основной составляющей в расходах бюджета по разделу «Социальная политика» являются расходы на пенсионное и социальное обеспечение. Не сложно заметить, что расходы на социальную политику последние годы заметно увеличиваются.</w:t>
      </w:r>
      <w:r>
        <w:rPr>
          <w:rFonts w:cs="Times New Roman" w:ascii="Times New Roman" w:hAnsi="Times New Roman"/>
          <w:sz w:val="28"/>
        </w:rPr>
        <w:t xml:space="preserve"> Бюджетная политика – самый точный измеритель приоритетов и возможностей регионов. За 2004-2010 гг. она стала более социально-ориентированной: доля социальных расходов выросла в расходах консолидированных бюджетов субъектов Российской Федерации с 44% до 52%. </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бюджет Курской области и г. Курска, приведем структуру расходов бюджета на социальные цели за 2008-2009 год.</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5 – Структура расходов бюджета субъектов и местных бюджетов на социальные цели, млн. руб</w:t>
      </w:r>
    </w:p>
    <w:tbl>
      <w:tblPr>
        <w:tblW w:w="7200" w:type="dxa"/>
        <w:jc w:val="center"/>
        <w:tblInd w:w="0" w:type="dxa"/>
        <w:tblLayout w:type="fixed"/>
        <w:tblCellMar>
          <w:top w:w="0" w:type="dxa"/>
          <w:left w:w="108" w:type="dxa"/>
          <w:bottom w:w="0" w:type="dxa"/>
          <w:right w:w="108" w:type="dxa"/>
        </w:tblCellMar>
      </w:tblPr>
      <w:tblGrid>
        <w:gridCol w:w="2857"/>
        <w:gridCol w:w="1418"/>
        <w:gridCol w:w="999"/>
        <w:gridCol w:w="966"/>
        <w:gridCol w:w="960"/>
      </w:tblGrid>
      <w:tr>
        <w:trPr>
          <w:trHeight w:val="510"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24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10</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01.01.2009</w:t>
            </w:r>
          </w:p>
        </w:tc>
      </w:tr>
      <w:tr>
        <w:trPr>
          <w:trHeight w:val="765" w:hRule="atLeast"/>
        </w:trPr>
        <w:tc>
          <w:tcPr>
            <w:tcW w:w="285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юджет Курской области</w:t>
            </w:r>
          </w:p>
        </w:tc>
        <w:tc>
          <w:tcPr>
            <w:tcW w:w="99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юджет Курска</w:t>
            </w:r>
          </w:p>
        </w:tc>
        <w:tc>
          <w:tcPr>
            <w:tcW w:w="9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юджет Курской области</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юджет Курска</w:t>
            </w:r>
          </w:p>
        </w:tc>
      </w:tr>
      <w:tr>
        <w:trPr>
          <w:trHeight w:val="300" w:hRule="atLeast"/>
        </w:trPr>
        <w:tc>
          <w:tcPr>
            <w:tcW w:w="285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 Бюджет</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727,30</w:t>
            </w:r>
          </w:p>
        </w:tc>
        <w:tc>
          <w:tcPr>
            <w:tcW w:w="99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91,94</w:t>
            </w:r>
          </w:p>
        </w:tc>
        <w:tc>
          <w:tcPr>
            <w:tcW w:w="9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821,52</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16,49</w:t>
            </w:r>
          </w:p>
        </w:tc>
      </w:tr>
      <w:tr>
        <w:trPr>
          <w:trHeight w:val="300" w:hRule="atLeast"/>
        </w:trPr>
        <w:tc>
          <w:tcPr>
            <w:tcW w:w="285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4,15</w:t>
            </w:r>
          </w:p>
        </w:tc>
        <w:tc>
          <w:tcPr>
            <w:tcW w:w="99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75,20</w:t>
            </w:r>
          </w:p>
        </w:tc>
        <w:tc>
          <w:tcPr>
            <w:tcW w:w="9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5,97</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21,15</w:t>
            </w:r>
          </w:p>
        </w:tc>
      </w:tr>
      <w:tr>
        <w:trPr>
          <w:trHeight w:val="1020" w:hRule="atLeast"/>
        </w:trPr>
        <w:tc>
          <w:tcPr>
            <w:tcW w:w="285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ЛЬТУРА, КИНЕМАТОГРАФИЯ, СРЕДСТВА МАССОВОЙ ИНФОРМАЦИИ</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6,00</w:t>
            </w:r>
          </w:p>
        </w:tc>
        <w:tc>
          <w:tcPr>
            <w:tcW w:w="99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33</w:t>
            </w:r>
          </w:p>
        </w:tc>
        <w:tc>
          <w:tcPr>
            <w:tcW w:w="9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4,51</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78</w:t>
            </w:r>
          </w:p>
        </w:tc>
      </w:tr>
      <w:tr>
        <w:trPr>
          <w:trHeight w:val="765" w:hRule="atLeast"/>
        </w:trPr>
        <w:tc>
          <w:tcPr>
            <w:tcW w:w="285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РАВООХРАНЕНИЕ, ФИЗИЧЕСКАЯ КУЛЬТУРА И СПОРТ</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8,75</w:t>
            </w:r>
          </w:p>
        </w:tc>
        <w:tc>
          <w:tcPr>
            <w:tcW w:w="99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4,26</w:t>
            </w:r>
          </w:p>
        </w:tc>
        <w:tc>
          <w:tcPr>
            <w:tcW w:w="9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1,51</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6,11</w:t>
            </w:r>
          </w:p>
        </w:tc>
      </w:tr>
      <w:tr>
        <w:trPr>
          <w:trHeight w:val="300" w:hRule="atLeast"/>
        </w:trPr>
        <w:tc>
          <w:tcPr>
            <w:tcW w:w="285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АЯ ПОЛИТИКА</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29,81</w:t>
            </w:r>
          </w:p>
        </w:tc>
        <w:tc>
          <w:tcPr>
            <w:tcW w:w="99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0,22</w:t>
            </w:r>
          </w:p>
        </w:tc>
        <w:tc>
          <w:tcPr>
            <w:tcW w:w="9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78,10</w:t>
            </w:r>
          </w:p>
        </w:tc>
        <w:tc>
          <w:tcPr>
            <w:tcW w:w="9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9,22</w:t>
            </w:r>
          </w:p>
        </w:tc>
      </w:tr>
    </w:tbl>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Основной объем расходов бюджета города Курска в 2009 году приходится на раздел «Образование» –</w:t>
      </w:r>
      <w:r>
        <w:rPr>
          <w:rFonts w:cs="Times New Roman" w:ascii="Times New Roman" w:hAnsi="Times New Roman"/>
          <w:sz w:val="28"/>
          <w:szCs w:val="28"/>
          <w:lang w:eastAsia="ru-RU"/>
        </w:rPr>
        <w:t>2675,20 млн</w:t>
      </w:r>
      <w:r>
        <w:rPr>
          <w:rFonts w:cs="Times New Roman" w:ascii="Times New Roman" w:hAnsi="Times New Roman"/>
          <w:sz w:val="28"/>
        </w:rPr>
        <w:t xml:space="preserve">. руб., что составляет 34,33 % в общем объеме расходов 2007 года.; на раздел «Здравоохранение» – 704,26 млн. руб. – 9,03 %; на раздел «Социальная политика» – 570,22 млн. руб. – 7,31 %; на раздел «Культура, кинематография и СМИ» – 147,33 млн. руб. – 1,89%. Не сложно заметить, что больше половины расходов бюджета г.Курска идут на социальные ц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марта 2009 г. в связи с кризисом и сложившейся ситуацией в стране вице-премьер, министр финансов Алексей Кудрин заявил, что в связи с кризисом Россия на время отказывается от трехлетнего бюдж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едеральный бюджет на 2009 год будет однолетним. Однако, как пояснил Кудрин, возврат к принципу 3-летнего бюджетного планирования будет осуществлен начиная с бюджета на период 2010-2012 г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из бюджета РФ финансируются </w:t>
      </w:r>
      <w:r>
        <w:rPr>
          <w:rFonts w:cs="Times New Roman" w:ascii="Times New Roman" w:hAnsi="Times New Roman"/>
          <w:sz w:val="28"/>
        </w:rPr>
        <w:t xml:space="preserve">образование, здравоохранение, социальная политика, культура. Социальные расходы с каждым годом растут, однако, доля их в бюджете в последний год сократилась, что связано с кризисом.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2.2 Особенности финансирования социальных расходов из государственных внебюджетных фондов</w:t>
      </w:r>
    </w:p>
    <w:p>
      <w:pPr>
        <w:pStyle w:val="Normal"/>
        <w:widowControl w:val="false"/>
        <w:spacing w:lineRule="auto" w:line="360" w:before="0" w:after="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 РФ является государственным внебюджетным фондом финансовых ресурсов, предназначенных для оказания социальной помощи и социальных услуг. Фонд социального страхования является вторым по объему фондом аккумулирующим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формируются за счет следующих источников:</w:t>
      </w:r>
    </w:p>
    <w:p>
      <w:pPr>
        <w:pStyle w:val="Style19"/>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ой взнос - составляет 2,9%;</w:t>
      </w:r>
    </w:p>
    <w:p>
      <w:pPr>
        <w:pStyle w:val="Style19"/>
        <w:widowControl w:val="false"/>
        <w:numPr>
          <w:ilvl w:val="0"/>
          <w:numId w:val="9"/>
        </w:numPr>
        <w:autoSpaceDE w:val="false"/>
        <w:spacing w:lineRule="auto" w:line="360" w:before="0" w:after="0"/>
        <w:ind w:left="0" w:firstLine="709"/>
        <w:contextualSpacing/>
        <w:jc w:val="both"/>
        <w:rPr/>
      </w:pPr>
      <w:r>
        <w:rPr>
          <w:rFonts w:cs="Times New Roman" w:ascii="Times New Roman" w:hAnsi="Times New Roman"/>
          <w:sz w:val="28"/>
          <w:szCs w:val="28"/>
        </w:rPr>
        <w:t>доходы, распределяемые органами Федерального казначейства между бюджетами бюджетной системы Российской Федерации, поступающие от уплаты следующих налогов, предусмотренных специальными налоговыми режимами: налога, взимаемого в связи с применением упрощенной системы налогообложения, - по нормативу 5 процентов; налога, взимаемого в виде стоимости патента в связи с применением упрощенной системы налогообложения, - по нормативу 5 процентов; минимального налога, взимаемого в связи с применением упрощенной системы налогообложения, - по нормативу 20 процентов; единого налога на вмененный доход для отдельных видов деятельности - по нормативу 5 процентов; единого сельскохозяйственного налога - по нормативу 6,4 процента;</w:t>
      </w:r>
    </w:p>
    <w:p>
      <w:pPr>
        <w:pStyle w:val="Style19"/>
        <w:widowControl w:val="false"/>
        <w:numPr>
          <w:ilvl w:val="0"/>
          <w:numId w:val="9"/>
        </w:numPr>
        <w:autoSpaceDE w:val="false"/>
        <w:spacing w:lineRule="auto" w:line="360" w:before="0" w:after="0"/>
        <w:ind w:left="0" w:firstLine="709"/>
        <w:contextualSpacing/>
        <w:jc w:val="both"/>
        <w:rPr/>
      </w:pPr>
      <w:r>
        <w:rPr>
          <w:rFonts w:cs="Times New Roman" w:ascii="Times New Roman" w:hAnsi="Times New Roman"/>
          <w:sz w:val="28"/>
          <w:szCs w:val="28"/>
        </w:rPr>
        <w:t xml:space="preserve">неналоговые доходы: страховые взносы на обязательное социальное страхование от несчастных случаев на производстве и профессиональных заболеваний; недоимки, пени и штрафы по взносам в Фонд социального страхования Российской Федерации; доходы от размещения временно свободных средств Фонда социального страхования Российской Федерации; штрафы, санкции, суммы, поступающие в результате возмещения ущерба; </w:t>
      </w:r>
    </w:p>
    <w:p>
      <w:pPr>
        <w:pStyle w:val="Style19"/>
        <w:widowControl w:val="false"/>
        <w:numPr>
          <w:ilvl w:val="0"/>
          <w:numId w:val="9"/>
        </w:numPr>
        <w:autoSpaceDE w:val="false"/>
        <w:spacing w:lineRule="auto" w:line="360" w:before="0" w:after="0"/>
        <w:ind w:left="0" w:firstLine="709"/>
        <w:contextualSpacing/>
        <w:jc w:val="both"/>
        <w:rPr/>
      </w:pPr>
      <w:r>
        <w:rPr>
          <w:rFonts w:cs="Times New Roman" w:ascii="Times New Roman" w:hAnsi="Times New Roman"/>
          <w:sz w:val="28"/>
          <w:szCs w:val="28"/>
        </w:rPr>
        <w:t xml:space="preserve">безвозмездные поступления: межбюджетные трансферты из федерального бюджета, передаваемые Фонду социального страхования Российской Федерации; </w:t>
      </w:r>
    </w:p>
    <w:p>
      <w:pPr>
        <w:pStyle w:val="Style19"/>
        <w:widowControl w:val="false"/>
        <w:numPr>
          <w:ilvl w:val="0"/>
          <w:numId w:val="9"/>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поступления;</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фонда используются на следующие мероприятия:</w:t>
      </w:r>
    </w:p>
    <w:p>
      <w:pPr>
        <w:pStyle w:val="Style19"/>
        <w:widowControl w:val="false"/>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латы пособий по временной нетрудоспособности, беременности и родам, женщинам, вставшим: на учет в ранние сроки беременности;</w:t>
      </w:r>
    </w:p>
    <w:p>
      <w:pPr>
        <w:pStyle w:val="Style19"/>
        <w:widowControl w:val="false"/>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латы на погребение или возмещение стоимости гарантированного перечня ритуальных услуг;</w:t>
      </w:r>
    </w:p>
    <w:p>
      <w:pPr>
        <w:pStyle w:val="Style19"/>
        <w:widowControl w:val="false"/>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у дополнительных выходных дней по уходу за ребенком-инвалидом с детства до достижения им совершеннолетия;</w:t>
      </w:r>
    </w:p>
    <w:p>
      <w:pPr>
        <w:pStyle w:val="Style19"/>
        <w:widowControl w:val="false"/>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у путевок, проезд и питание работников и их детей в санаторно-курортных учреждениях в пределах РФ или стран СНГ в случае отсутствия на территории России аналогичных учреждений;</w:t>
      </w:r>
    </w:p>
    <w:p>
      <w:pPr>
        <w:pStyle w:val="Style19"/>
        <w:widowControl w:val="false"/>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ичное содержание находящихся на балансе страхователей санаторно-оздоровительных учреждений, имеющих лицензии на право занятия данными видами деятельности;</w:t>
      </w:r>
    </w:p>
    <w:p>
      <w:pPr>
        <w:pStyle w:val="Style19"/>
        <w:widowControl w:val="false"/>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резерва для обеспечения финансовой устойчивости фонда, его текущей деятельности и содержание аппарата фонда;</w:t>
      </w:r>
    </w:p>
    <w:p>
      <w:pPr>
        <w:pStyle w:val="Style19"/>
        <w:widowControl w:val="false"/>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разделений органов исполнительной власти, обеспечивающих защиту, трудовых прав работников и охрану труда;</w:t>
      </w:r>
    </w:p>
    <w:p>
      <w:pPr>
        <w:pStyle w:val="Style19"/>
        <w:widowControl w:val="false"/>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НИР по вопросам социального страхования и охраны труда;</w:t>
      </w:r>
    </w:p>
    <w:p>
      <w:pPr>
        <w:pStyle w:val="Style19"/>
        <w:widowControl w:val="false"/>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рограмм международного сотрудничества по вопросам социального страхования и охраны труда;</w:t>
      </w:r>
    </w:p>
    <w:p>
      <w:pPr>
        <w:pStyle w:val="Style19"/>
        <w:widowControl w:val="false"/>
        <w:numPr>
          <w:ilvl w:val="0"/>
          <w:numId w:val="1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других мероприятий в соответствии с задачами и планами деятельности фон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фонд обязательного медицинского страхования является государственным учреждением. Фонд является юридическим лицом и подотчетным только Правительству РФ. [13, с. 284] Введение обязательного медицинского страхования и переход здравоохранения к смешанной системе финансирования – бюджетно-страховой. За счет бюджетных средств обеспечивается финансирование здравоохранения в части неработающего населения, а внебюджетных – работающих граждан. [15, с. 259] Медицинское страхование осуществляется в двух видах: обязательном и добровольном. Обязательное медицинское страхование является частью государственного медицинского страхования и обеспечивает всем гражданам РФ равные возможности в получении медицинской и лекарственной помощи и предоставлении ее за счет средств обязательного медицинского страхования. Добровольное медицинское страхование строится на основе соответствующих программ и обеспечивает гражданам получение дополнительных медицинских и иных услуг сверх установленных программой обязательного медицинского страхования. Добровольное медицинское страхование осуществляется за счет средств предприятий и личных средств граждан путем заключения договора между страхователем и медицинским учреждением, в котором устанавливается размер страховых взно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едицинского страхования являются:</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ь страховых взносов хозяйствующих субъектов и других организаций на обязательное медицинское страхование в размерах, установленных федеральным законодательством;</w:t>
      </w:r>
    </w:p>
    <w:p>
      <w:pPr>
        <w:pStyle w:val="Style19"/>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средства федерального бюджета, бюджетов субъектов РФ и бюджетов местного самоуправления, выделяемые на выполнение целевых программ;</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и общественных организаций, предприятий;</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средства граждан;</w:t>
      </w:r>
    </w:p>
    <w:p>
      <w:pPr>
        <w:pStyle w:val="Style19"/>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безвозмездные и благотворительные в</w:t>
        <w:tab/>
        <w:t>взносы и пожертвования физических и юридических лиц;</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от ценных бумаг, находящихся в распоряжении фонда медицинского страхования;</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 банков и других кредиторов;</w:t>
      </w:r>
    </w:p>
    <w:p>
      <w:pPr>
        <w:pStyle w:val="Style19"/>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другие ис</w:t>
      </w:r>
      <w:r>
        <w:rPr>
          <w:rFonts w:cs="Times New Roman" w:ascii="Times New Roman" w:hAnsi="Times New Roman"/>
          <w:sz w:val="28"/>
          <w:szCs w:val="28"/>
          <w:lang w:val="en-US"/>
        </w:rPr>
        <w:t>точники д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медицинского страхования используются на следующие цели:</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дицинской помощи гражданам в соответствии с законодательными актами РФ;</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финансовой устойчивости системы медицинского страхования;</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 разработке и реализации целевых программ;</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офессиональной подготовки кадров сферы медицинского страхования;</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НИР и развитие материально-технической базы учреждений медицинского страхования;</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рование конкретных территорий с целью выравнивания условий оказания медицинской помощи населению по обязательному медицинскому страхованию;</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у особо дорогостоящих видов медицинской помощи;</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дицинских учреждений, оказывающих помощь при социально значимых заболеваниях;</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медицинской помощи при массовых заболеваниях, в зонах стихийных бедствий, катастроф;</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иных мероприятий в области медицинской помощи населению.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фонд занятости населения — это централизованный фонд финансирования ресурсов, предназначенный для финансирования мероприятий в области содействия занятости населения.</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 формируется на страховой основе, средства которого образуются за счет:</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х страховых взносов работодателей (юридических лиц);</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х страховых взносов индивидуальных предпринимателей, занимающихся определенными видами трудовой деятельности;</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сигнований из федерального бюджета, бюджетов субъектов РФ и местных бюджетов;</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вольных взносов юридических и физических лиц, в том числе иностранных;</w:t>
      </w:r>
    </w:p>
    <w:p>
      <w:pPr>
        <w:pStyle w:val="Style19"/>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х поступлений, в частности, взыскиваемых с работодателей за нарушение требований налогово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занятости расходуются по следующим направлениям:</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е выплаты по безработице, включая погашения по задолженностям;</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деятельности органов федеральной государственной службы занятости по оказанию населению услуг по поиску работы, консультированию, предоставлению информации, содействию в трудоустройстве, обучению и т. д.;</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ещение расходов Пенсионного фонда РФ, связанных с оплатой досрочных пенсий безработным;</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лата стипендий гражданам при обучении по направлению органов федеральной государственной службы занятости;</w:t>
      </w:r>
    </w:p>
    <w:p>
      <w:pPr>
        <w:pStyle w:val="Style19"/>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доплат к заработку безработных граждан в период их участия в общественных рабо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Фонда социального страхования осуществляются исключительно на цели, определенные законодательством РФ, включая законодательство о конкретных видах обязательного социального страхования (пенсионного, социального, медицинского), в соответствии с бюджетами указанных фондов, утвержденными федеральными законами субъектов РФ. Общая сумма расходов на 01.01.2008 г. составила в объеме 375548,4 млн. руб., из них: на обязательное социальное страхование предусмотрено при временной нетрудоспособности предусмотрено 134059,6 млн. руб. (35,7%), на обязательное социальное страхование от несчастных случаев на производстве и профессиональных заболеваний – 2395,88 млн. руб.(0,64% %).</w:t>
      </w:r>
    </w:p>
    <w:p>
      <w:pPr>
        <w:pStyle w:val="Normal"/>
        <w:widowControl w:val="false"/>
        <w:spacing w:lineRule="auto" w:line="360" w:before="0" w:after="0"/>
        <w:ind w:firstLine="709"/>
        <w:jc w:val="both"/>
        <w:rPr/>
      </w:pPr>
      <w:r>
        <w:rPr>
          <w:rFonts w:cs="Times New Roman" w:ascii="Times New Roman" w:hAnsi="Times New Roman"/>
          <w:sz w:val="28"/>
          <w:szCs w:val="28"/>
        </w:rPr>
        <w:t>На 01.01.2009 год расходы Фонда составили в сумме 356067,4 млн. рублей (94,8 % к уровню на 01.01.2008 года), из них: на обязательное социальное страхование предусмотрено при временной нетрудоспособности предусмотрено – 128267,5 млн. рублей (36,0 %), на обязательное социальное страхование от несчастных случаев на производстве и профессиональных заболеваний – 1768,2 млн. рублей (0,5 %).</w:t>
      </w:r>
    </w:p>
    <w:p>
      <w:pPr>
        <w:pStyle w:val="Normal"/>
        <w:widowControl w:val="false"/>
        <w:spacing w:lineRule="auto" w:line="360" w:before="0" w:after="0"/>
        <w:ind w:firstLine="709"/>
        <w:jc w:val="both"/>
        <w:rPr/>
      </w:pPr>
      <w:r>
        <w:rPr>
          <w:rFonts w:cs="Times New Roman" w:ascii="Times New Roman" w:hAnsi="Times New Roman"/>
          <w:sz w:val="28"/>
          <w:szCs w:val="28"/>
        </w:rPr>
        <w:t>На 01.01.2010 год расходы Фонда составили в сумме 389463,6 млн. рублей (109,4% к уровню 2009 года), из них: на обязательное социальное страхование предусмотрено при временной нетрудоспособности предусмотрено – 14236,2 млн. рублей (36,8%), на обязательное социальное страхование от несчастных случаев на производстве и профессиональных заболеваний 55323,9 млн. рублей (0,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Федеральным законом от 29 декабря 2006 года № 255-ФЗ «Об обеспечении пособиями по временной нетрудоспособности, по беременности и родам граждан, подлежащих обязательному социальному страхованию» Законопроектом предусмотрены выплаты пособий по беременности и родам на 01.01.2008 году в размере 39697,0 млн. рублей на 01.01.2009 г. – 33901,2 млн. рублей (85,4% к уровню 2008 г.) и в 2010 г. – 38798,1 млн. руб. (114,4% к уровню 2009 г.). Итак, проанализировав расходную часть Фонда, можно сделать выводы о том, что в период с 2009 по 2010 гг. государство ведет политику к увеличению расходов на социально-значимые программы. Наибольший удельный вес в структуре расходов занимают социальная политика и образова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лее рассмотрим динамику и структуру расходов ПФ РФ. Бюджет фонда в 2008 году составил </w:t>
      </w:r>
      <w:r>
        <w:rPr>
          <w:rFonts w:cs="Times New Roman" w:ascii="Times New Roman" w:hAnsi="Times New Roman"/>
          <w:sz w:val="28"/>
          <w:szCs w:val="28"/>
          <w:lang w:eastAsia="ru-RU"/>
        </w:rPr>
        <w:t>2113706,51, в 2009 году - 2481441,98 млн. рублей, что на 17,4% больше чем в предыдущем году, в 2010 - 4398037,33 млн. руб, что выше с предыдущим годом на 77,24%. Что же касается структуры расходов, то наибольшую долю в расходах занимают средства идущие на пенсионное обеспечение, в 2008 г. их доля составила – 99,92%, в 2009 – 99,92%, в 2010 – 98,38. Снижение в 2010 году, связано с увеличением прежде всего расходов идущих на общегосударственные вопросы. Прирост расходов в 2007 г. по вопросам пенсионного обеспечения составил 17,4%, а в 2010 74,5%. По статье пенсионное обеспечение 98,29% в 2010 г. рассчитано на социальную помощь, и 0,09% на пенсии. Структура и динамика расходов приведены в таблице 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лее рассмотрим структуру и динамику фонда обязательного медицинского страхования. Бюджет ФОМС РФ в 2009 г составил 119313,2 млн. рублей, в 2010 г. составляет 137958,8, что на 15,63% больше чем в предыдущем году, в 2011 году планируется увеличить на 14,47%. Наибольшую долю в расходах бюджета ОМС занимают расходы на 93,32% на социальную помощь в 2009 г., и в 2010 г. 91,6. Основная часть из этих 93,32% идет на медецинское страхование граждан РФ, расходы по этой статье планируется увеличить в 2010 году на 15%, а в 2011 году на 16%.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Таблица 6 – Структура и динамика расходов ПФ РФ</w:t>
      </w:r>
    </w:p>
    <w:tbl>
      <w:tblPr>
        <w:tblW w:w="9231" w:type="dxa"/>
        <w:jc w:val="left"/>
        <w:tblInd w:w="-20" w:type="dxa"/>
        <w:tblLayout w:type="fixed"/>
        <w:tblCellMar>
          <w:top w:w="0" w:type="dxa"/>
          <w:left w:w="108" w:type="dxa"/>
          <w:bottom w:w="0" w:type="dxa"/>
          <w:right w:w="108" w:type="dxa"/>
        </w:tblCellMar>
      </w:tblPr>
      <w:tblGrid>
        <w:gridCol w:w="1716"/>
        <w:gridCol w:w="1068"/>
        <w:gridCol w:w="710"/>
        <w:gridCol w:w="1069"/>
        <w:gridCol w:w="1110"/>
        <w:gridCol w:w="710"/>
        <w:gridCol w:w="1069"/>
        <w:gridCol w:w="1069"/>
        <w:gridCol w:w="710"/>
      </w:tblGrid>
      <w:tr>
        <w:trPr>
          <w:trHeight w:val="76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расходов, млн, руб</w:t>
            </w:r>
          </w:p>
        </w:tc>
        <w:tc>
          <w:tcPr>
            <w:tcW w:w="7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 Вес,%</w:t>
            </w:r>
          </w:p>
        </w:tc>
        <w:tc>
          <w:tcPr>
            <w:tcW w:w="106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расходов, млн, руб</w:t>
            </w:r>
          </w:p>
        </w:tc>
        <w:tc>
          <w:tcPr>
            <w:tcW w:w="11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w:t>
            </w:r>
          </w:p>
        </w:tc>
        <w:tc>
          <w:tcPr>
            <w:tcW w:w="7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 Вес,%</w:t>
            </w:r>
          </w:p>
        </w:tc>
        <w:tc>
          <w:tcPr>
            <w:tcW w:w="106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расходов, млн, руб</w:t>
            </w:r>
          </w:p>
        </w:tc>
        <w:tc>
          <w:tcPr>
            <w:tcW w:w="106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 %</w:t>
            </w:r>
          </w:p>
        </w:tc>
        <w:tc>
          <w:tcPr>
            <w:tcW w:w="7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 Вес,%</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юджет фонда</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3706,51</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81441,98</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4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98037,33</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7,24</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r>
        <w:trPr>
          <w:trHeight w:val="765"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Общегосударственные вопросы</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9</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13</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254,03</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8217,22</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Образование </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47</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65</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8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54</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78</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Социальная политика</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2628,85</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5</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80158,69</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4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5</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27640,77</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4,49</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40</w:t>
            </w:r>
          </w:p>
        </w:tc>
      </w:tr>
      <w:tr>
        <w:trPr>
          <w:trHeight w:val="510"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 Пенсионное обеспечение</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2088,85</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2</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79573,49</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4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2</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26963,97</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4,5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38</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3.1.1. Руководство и управление в сфере установленных функций</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163,04</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980,63</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24</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1530"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3.1.2. Бюджетные инвестиции в объекты капитального строительства, не включенные в целевые программы</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0,0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0</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5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3. Пенсии</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70,94</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70,80</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42</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65,01</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01</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r>
      <w:tr>
        <w:trPr>
          <w:trHeight w:val="510"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4. Социальная помощь</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63154,87</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61</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28022,07</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68</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85</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22798,96</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04</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29</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3.2. Прикладные научные исследования и разработки</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00</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0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5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9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765"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3.3. Другие вопросы в области социальной политики</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0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7,20</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44</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3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7</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r>
      <w:tr>
        <w:trPr>
          <w:trHeight w:val="510" w:hRule="atLeast"/>
        </w:trPr>
        <w:tc>
          <w:tcPr>
            <w:tcW w:w="171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Межбюджетные трансферты</w:t>
            </w:r>
          </w:p>
        </w:tc>
        <w:tc>
          <w:tcPr>
            <w:tcW w:w="10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0,70</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1,91</w:t>
            </w:r>
          </w:p>
        </w:tc>
        <w:tc>
          <w:tcPr>
            <w:tcW w:w="11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91</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00</w:t>
            </w:r>
          </w:p>
        </w:tc>
        <w:tc>
          <w:tcPr>
            <w:tcW w:w="106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2</w:t>
            </w:r>
          </w:p>
        </w:tc>
        <w:tc>
          <w:tcPr>
            <w:tcW w:w="71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торой по значимости статьей на которую идет больше всего расходов является статья расходов на о</w:t>
      </w:r>
      <w:r>
        <w:rPr>
          <w:rFonts w:cs="Times New Roman" w:ascii="Times New Roman" w:hAnsi="Times New Roman"/>
          <w:sz w:val="28"/>
          <w:szCs w:val="28"/>
          <w:lang w:eastAsia="ru-RU"/>
        </w:rPr>
        <w:t xml:space="preserve">плата медицинской помощи женщинам в период беременности, родов и послеродовом периоде, а также диспансерного наблюдения ребенка в течение первого года жизни. Доля расходов в 2009 году составляла 14,25%, в 2010 году составляет 13,41% , а в 2010 планируется ее уменьшение до 12,19%. Расходы идущей по этой статье в 2010 планируется увеличить на 8,82%, а в 2011 году на 4,05%. </w:t>
      </w:r>
      <w:r>
        <w:br w:type="page"/>
      </w:r>
    </w:p>
    <w:p>
      <w:pPr>
        <w:pStyle w:val="Normal"/>
        <w:widowControl w:val="false"/>
        <w:spacing w:lineRule="auto" w:line="360" w:before="0" w:after="0"/>
        <w:ind w:firstLine="709"/>
        <w:jc w:val="both"/>
        <w:rPr/>
      </w:pPr>
      <w:r>
        <w:rPr/>
        <w:t>Таблица 7 – Структура и динамика расходов ФОМС</w:t>
      </w:r>
    </w:p>
    <w:tbl>
      <w:tblPr>
        <w:tblW w:w="9273" w:type="dxa"/>
        <w:jc w:val="left"/>
        <w:tblInd w:w="-22" w:type="dxa"/>
        <w:tblLayout w:type="fixed"/>
        <w:tblCellMar>
          <w:top w:w="0" w:type="dxa"/>
          <w:left w:w="108" w:type="dxa"/>
          <w:bottom w:w="0" w:type="dxa"/>
          <w:right w:w="108" w:type="dxa"/>
        </w:tblCellMar>
      </w:tblPr>
      <w:tblGrid>
        <w:gridCol w:w="1860"/>
        <w:gridCol w:w="935"/>
        <w:gridCol w:w="1044"/>
        <w:gridCol w:w="935"/>
        <w:gridCol w:w="1044"/>
        <w:gridCol w:w="738"/>
        <w:gridCol w:w="935"/>
        <w:gridCol w:w="1044"/>
        <w:gridCol w:w="738"/>
      </w:tblGrid>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271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2717"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r>
      <w:tr>
        <w:trPr>
          <w:trHeight w:val="1275"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бюджета в млн. руб</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в, %</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бюджета в млн. руб</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в, %</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в,%</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бюджета в млн. руб</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в, %</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в,%</w:t>
            </w:r>
          </w:p>
        </w:tc>
      </w:tr>
      <w:tr>
        <w:trPr>
          <w:trHeight w:val="300"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юджет ФОМС</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313,2</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958,8</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63</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923,3</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47</w:t>
            </w:r>
          </w:p>
        </w:tc>
      </w:tr>
      <w:tr>
        <w:trPr>
          <w:trHeight w:val="510"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Общегосударственные вопросы</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37,8</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5</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49,1</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7</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49</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72,6</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3</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65</w:t>
            </w:r>
          </w:p>
        </w:tc>
      </w:tr>
      <w:tr>
        <w:trPr>
          <w:trHeight w:val="300"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Образование</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20</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72</w:t>
            </w:r>
          </w:p>
        </w:tc>
      </w:tr>
      <w:tr>
        <w:trPr>
          <w:trHeight w:val="510"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Культура, кинематография и СМИ</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27</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78</w:t>
            </w:r>
          </w:p>
        </w:tc>
      </w:tr>
      <w:tr>
        <w:trPr>
          <w:trHeight w:val="510"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Здравоохранение, физ. Культура и спорт</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43</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06</w:t>
            </w:r>
          </w:p>
        </w:tc>
      </w:tr>
      <w:tr>
        <w:trPr>
          <w:trHeight w:val="510"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Межбюджетные трансферты</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337,9</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32</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367,4</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60</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50</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405,7</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44</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27</w:t>
            </w:r>
          </w:p>
        </w:tc>
      </w:tr>
      <w:tr>
        <w:trPr>
          <w:trHeight w:val="300"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 Социальная помощь</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337,8</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32</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367,4</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60</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50</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405,7</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44</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27</w:t>
            </w:r>
          </w:p>
        </w:tc>
      </w:tr>
      <w:tr>
        <w:trPr>
          <w:trHeight w:val="510"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1.1. ФЗ РФ "О мед. Страхов граждан РФ"</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509,6</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02</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033,4</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68</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11</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264,9</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15</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72</w:t>
            </w:r>
          </w:p>
        </w:tc>
      </w:tr>
      <w:tr>
        <w:trPr>
          <w:trHeight w:val="1275"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2. Проведение диспансеризации, детей-сирот и детей, находящихся в трудной жисненной ситуации</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8,2</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9</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4,0</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70</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0,7</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6</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80</w:t>
            </w:r>
          </w:p>
        </w:tc>
      </w:tr>
      <w:tr>
        <w:trPr>
          <w:trHeight w:val="1020"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3.Проведение дополнительной диспансеризации работающих граждан</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w:t>
            </w:r>
          </w:p>
        </w:tc>
      </w:tr>
      <w:tr>
        <w:trPr>
          <w:trHeight w:val="2040" w:hRule="atLeast"/>
        </w:trPr>
        <w:tc>
          <w:tcPr>
            <w:tcW w:w="186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4. Оплата медицинской помощи женщинам в периодн беременности, родов и послеродовом периоде, а также диспансерного наблюдения ребенка в течение первого года жизни</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00,0</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5</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500,0</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1</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82</w:t>
            </w:r>
          </w:p>
        </w:tc>
        <w:tc>
          <w:tcPr>
            <w:tcW w:w="93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250,0</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9</w:t>
            </w:r>
          </w:p>
        </w:tc>
        <w:tc>
          <w:tcPr>
            <w:tcW w:w="7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0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основными источниками финансирования внебюджетных фондов являются, трансферты из федерального бюджета, работодатели- организации и личные средства граждан., несложно заметить также, что расходы на социальные цели увеличиваются с каждым годом. Положительная тенденция сказывается на качестве жизни. Наибольший бюджет имеет пенсионный фонд, на втором месте бюджет фонда социального страхования, а на последней позиции фонд обязательного медицинского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pPr>
      <w:r>
        <w:rPr>
          <w:rFonts w:cs="Times New Roman" w:ascii="Times New Roman" w:hAnsi="Times New Roman"/>
          <w:caps/>
          <w:sz w:val="28"/>
          <w:szCs w:val="28"/>
        </w:rPr>
        <w:t>2.3 Особенности финансирования социальных нужд в развитых странах</w:t>
      </w:r>
    </w:p>
    <w:p>
      <w:pPr>
        <w:pStyle w:val="Style19"/>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Евросоюза первое место по расходам на медицину принадлежит Германии (10,9 % ВВП), за ней следуют Франция (10,5 %), Бельгия (10,1 %), Греция и Португалия (по 10 %). Странно, что минздравсоцразвития, которому нынешнее неудовлетворительное состояние отечественного здравоохранения известно лучше, чем кому бы то ни было, не смогло убедить ни правительство, ни парламент в необходимости хотя бы 15-20-процентного реального роста расходов на медиц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Великобритании к 2010-2011 гг. существенно увеличит расходы на образование и здравоохранение, объявил канцлер Казначейства (министр финансов) Великобритании Алистер Дарлин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образование к 2010 году возрастут, по словам министра, c нынешних 60 миллиардов фунтов стерлингов до 74 миллиар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Национальной службы здравоохранения планируется увеличить с заложенных в нынешнем бюджете 90 миллиардов фунтов стерлингов до 110 миллиардов к 2010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й бюджет министерства культуры, СМИ и спорта в 2010 году составит 2,2 млрд. фунтов стерлингов, что на 0,6 млрд. выше, чем в 2007 г. Доля затрат на социальную сферу в ВВП в 2009 г. в России оценивается в 16-17 процентов, что на четверть ниже минимальной границы развитых стран. Для сравнения: Доля расходов госбюджетов на социальные цели в Германии и Франции составляет 69% и 68%,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тор европейской социальной политики на протяжении последних 50–60 лет идет в сторону усиления социальной составляющей. Если на рубеже XIX–XX веков социальные расходы в структуре государственных расходов не превышали полутора процентов, а госрасходы в целом были не выше 10 процентов, то, начиная с середины XX века, эти показатели радикально изменились. Сегодня и в континентальной Европе, и в англосаксонских странах государственные расходы не опускаются ниже 30–40 процентов. И в структуре этих расходов не менее трети приходится на социальные расходы, что и определяет столь значительный удельный вес расходов государ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странах Европейского Союза от 70 до 90 процентов населения охвачено значимыми социальными программами. В среднем по ЕС этот показатель составляет 87 %, и наиболее значимым субъектом такой политики является государство. Если посмотреть шире, на глобальный аспект социальной политики, то мы увидим, что социальные расходы составляют порядка четверти мирового ВВП, и 90 процентов этой суммы тратится на население развитых стран, которое составляет не более 15 % челове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16–17 % ВВП, что идут у нас на социальные расходы, – это, с одной стороны, вроде бы немало. Но в развитых странах они составляют не менее 21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мирная организация здравоохранения рекомендует поддерживать расходы на здравоохранение не ниже 5% от валового продукта государства. С этим показателем никто в мире не спор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зарубежного опыта свидетельствует, что современные государства усиливают внимание к функциям экономического и социального развития, в том числе с помощью бюджетных механизмов и роста удельного веса государственных расходов. Последние, по данным Всемирного банка, в конце ХХ столетия в большинстве развитых стран достигли 50 процентов ВВП, и в них большую часть стали составлять расходы на социальные ц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же остаётся низким удельный вес затрат на социальные цели в структуре совокупных расходов так называемого расширенного правительства Российской Федерации. Например, на здравоохранение выделяется всего 3-4% процентов совокупных расходов родного «расширенного правительства» по сравнению с 17% в Австралии, 14% - в Чехии, 13% - в Австрии, Германии, Швеции, Италии, Бельгии и 12% - в Литве. Российский показатель - самый низкий среди стран Центральной и Восточной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проводить сравнение по долям этих затрат в ВВП, то положение ещё более унизительное. В России эта величина составляет в последние годы чуть больше 2% ВВП, по сравнению с 5,8% в Дании, 6,6% - в Бельгии, 6,7% - в Германии и 7,7% - в Шве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налогичная картина наблюдается в финансировании образования. Доля расходов на образование в России составляла в последние годы около 8,1% в структуре совокупных расходов «расширенного правительства», а к ВВП - 3 %. Для сравнения: в Австралии они равнялись 14,4% совокупных расходов «расширенного правительства» и 5,2% ВВП, в Дании - соответственно 15,3% и 8,8%, в Бельгии - 16,3% и 8,1%, в Швеции - 13,5% и 7,7%. [</w:t>
      </w:r>
      <w:r>
        <w:rPr>
          <w:rFonts w:cs="Times New Roman" w:ascii="Times New Roman" w:hAnsi="Times New Roman"/>
          <w:sz w:val="28"/>
          <w:szCs w:val="28"/>
          <w:lang w:val="en-US"/>
        </w:rPr>
        <w:t>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заключается финансирования внебюджетных фондов, то следует сделать акцент на социальном страховании. Медицинское страхование широко развито в большинстве стран мира. Несмотря на многообразие форм организации медицинской помощи, видимо, нет ни одной страны, которая была бы полностью удовлетворена собственным здравоохран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динаковых проблем и достижение одинаковых целей осуществляется по-разному. Одни страны пытаются изменить основную систему организации здравоохранения (переход к национальному всеобщему обязательному медицинскому страхованию от добровольного страхования в Израиле, Нидерландах; переход к медицинскому страхованию от государственной системы в странах Центральной и Восточной Европы). Другие страны сохраняют действующую систему, внося в нее определенные коррективы (Великобритания, Германия, Франция, Бельгия, страны Северной Европы). В экономически развитых странах в связи с особым вниманием, уделяемым правам человека, обсуждается вопрос о предоставлении гражданам большего выбора за счет расширения добровольного медицинского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чем больше страховых компаний действует на рынке медицинских услуг, тем выше уровень конкуренции между ними и тем больше свобода выбора для граждан. Но на практике зачастую выбор для отдельно взятого гражданина может быть весьма ограничен, т.к. его доходы могут не позволить оплатить часть страховых программ. Лишь более богатые и хорошо оплачиваемые граждане действительно будут иметь свободу выбора. Эта причина является основной, заставляющей большинство стран искать пути обеспечения базовых минимальных наборов услуг и условий их оказания для всех граждан одинаково, независимо от каких бы то ни было условий. Даже в странах, в которых страхование осуществляется несколькими независимыми страховыми компаниями (Германия, Франция, Япония), государство регулирует почти всеобщую равную доступность базовой корзины медицински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развитых стран мирового сообщества финансовые механизмы социального страхования используют принцип автономности от государственного бюджета, а также актуарные методы расчета для поддержания сбалансированности финансового обеспечения в долгосрочной перспективе. При этом при всем многообразии форм фондов их организация, как правило, сводится к двум видам:</w:t>
      </w:r>
    </w:p>
    <w:p>
      <w:pPr>
        <w:pStyle w:val="Normal"/>
        <w:widowControl w:val="false"/>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потоки социального страхования организуются с помощью специальных государственных централизованных внебюджетных фондов (Бельгия, Греция, Испания, Финляндия);</w:t>
      </w:r>
    </w:p>
    <w:p>
      <w:pPr>
        <w:pStyle w:val="Normal"/>
        <w:widowControl w:val="false"/>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потоки организуются в виде организаций взаимного страхования под контролем государства (Австрия, Германия, Франция, Нидерланды, Япо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источниками финансирования социального страхования в странах с рыночной экономикой являются страховые взносы застрахованных и работодателей (в пользу лиц, работающих по найму), а также субсидии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истема социального страхования основывается на принципах личной ответственности, солидарной взаимопомощи, субсидиарности и реципрокности (выполнения обязательств субъектами правоотношений), общей ответственности государства. Исходя из данных принципов, страховые взносы работодателей и самих застрахованных играют роль основного источника, обеспечивающего выплату пенсий и компенсаций за утрату дохода, пропорционально его величине, а средства государства, как правило, предназначаются для выплат общего характера и обеспечения минимального уровня страховых пособий, если для этого недостает поступающих страховых взн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каждого из этих источников сильно колеблется по странам. Во многих из них – Австрия, Бельгия, Италия, Испания, Португалия, Нидерланды, США, ФРГ, Япония и в ряде других – отчисления работодателей и работников (застрахованных) составляет примерно 70-80% всех поступлений в страховые фо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ых системах социального страхования доля разных источников также неодинакова. Она зависит от целевого назначения и существенного разнится по странам. Общим является то, что, например, расходы по страхованию от несчастных случаев и профессиональных заболеваний несут повсюду только работодатели. Работники наряду с ними разделяют бремя финансирования страховых пособий по безработице, болезни, материнству, а также пенсий по старости, инвалидности и по потере кормильца. При этом, доля взносов работников колеблется от 3,7% от их общей величины в Дании и 13,9% - в Италии, до 29,6% - в ФРГ и 36,8% - в Нидерлан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взносов работодателей наиболее высока в Италии и Франции – соответственно 53,3% и 52,8% от их общей величины и наименьшая в Дании – 10,4%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носы же государства самые низкие в Нидерландах – 18,6% и во Франции – 20,5%, а самые высокие в Дании – 81,5%, при этом они, как правило, составляют треть от объема всех взносов, как это в "классическом" виде имеет место в Италии – 30,6%.</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доли отчислений самих трудящихся по отношению к их заработной плате, то она составляла в последние годы в Италии – свыше 8%, Греции – 9%, Бельгии – 12%, Франции – 14%, ФРГ – 17,3% и в Нидерландах – около 27%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пенсионного обеспечения, то большинство стран Западной Европы характеризуется многоуровневыми моделями пенсионных систем. Так, например, пенсионная система ФРГ представляет собой "систему трех уровней". К первому уровню относится обязательное пенсионное страхование (пенсионное страхование служащих; пенсионное обеспечение чиновников; помощь по старости для фермеров и членов их семей и пенсионное обеспечение так называемых лиц свободных профессий). Ко второму - добровольное обеспечение по старости от предприятий (выплачивается сотрудникам при выходе на пенсию). И, наконец, третий уровень - это частный способ обеспечения достойной старости (все формы создания частн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звитых странах распределение долей финансирования систем социального страхования складывается по-раз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очевидно и бесспорно одно: величина страховых взносов и пропорции распределения страховой нагрузки между работодателями, работниками и государством являются ключевыми вопросами организации национальных систем обязательного социального страхования. </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3. ПРОБЛЕМЫ И ПЕРСПЕКТИВЫ ФИНАНСИРВОАНИЯ РАСХОДОВ НА СОЦИАЛЬНЫЕ НУЖД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3.1 Проблемы финансирования расходов на социальные нужды</w:t>
      </w:r>
    </w:p>
    <w:p>
      <w:pPr>
        <w:pStyle w:val="Normal"/>
        <w:widowControl w:val="false"/>
        <w:spacing w:lineRule="auto" w:line="360" w:before="0" w:after="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стратегических задач нашего государства невозможно без повышения эффективности работы государственных институтов, увеличения степени социальной защищенности наиболее нуждающихся слоев населения и повышения результативности бюджетных расх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а финансирования социальной сферы необходимо осуществлять комплексно, что невозможно без учета всех проблем, которые влияют на финансовый механизм в данной сфере. Условно существующие проблемы, влияющие на финансовый механизм, объединены в четыре крупные группы: историко-психологические, политические, финансовые, институциона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есены проблемы, связанные с восприятием населением проводимых реформ, которые объясняются имеющимся опытом получения социальных услуг. Население, особенно возрастная его часть, в настоящий момент психологически, не готово к переходу на новый механизм получения социальных услуг, поскольку на протяжении ряда поколений вырабатывалась привычка рассчитывать в данном вопросе на государство. Привычка полагаться на государство привела к тому, что население просто не видит социальных рисков, до тех пор пока они не наступ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ую группу объединены проблемы, связанные с деятельностью государства в разработке стратегии развития социальной сферы: отсутствие четкости в определении статуса государства в социальной сфере; отсутствие единой концепции развития социальной сферы, отсутствие взаимосвязи в выработке решений между различными сферами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К третьей группе социальной сферы следует отнести проблемы, связанные с обеспечением отрасли финансовыми ресурсами: пенсионеры, которые являются основными потребителями социальных услуг, не располагают финансовыми возможностями оплачивать их, что является следствием экономических процессов, происходивших в России. Пережив две денежные реформы, два экономических кризиса, значительная часть населения лишилась всех своих накоплений, следовательно, не имеет возможности приобретать многие социальные услуги на плат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твертую группу включены проблемы организации финансовых отношений в части предоставления социальных услуг и взаимодействия между различными секторами в данной сфере деятельности. Институциональные проблемы, характерные для социальной сферы, заключаются в следующем: доставшаяся в наследство от советского периода сеть бюджетных учреждений, рассчитанная на всеобщее социальное обеспечение, является потребителем значительного количества бюджетных ресурсов, что необоснованно завышает затратность социальной сферы без получения необходимой отдачи; социальная сфера по-прежнему остается в основном государственным сектором, который развивается экстенсивным путем. [17, </w:t>
      </w:r>
      <w:r>
        <w:rPr>
          <w:rFonts w:cs="Times New Roman" w:ascii="Times New Roman" w:hAnsi="Times New Roman"/>
          <w:sz w:val="28"/>
          <w:szCs w:val="28"/>
          <w:lang w:val="en-US"/>
        </w:rPr>
        <w:t>c</w:t>
      </w:r>
      <w:r>
        <w:rPr>
          <w:rFonts w:cs="Times New Roman" w:ascii="Times New Roman" w:hAnsi="Times New Roman"/>
          <w:sz w:val="28"/>
          <w:szCs w:val="28"/>
        </w:rPr>
        <w:t xml:space="preserve">.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ыми проблемами финансирования социальной сферы являются следующие: историко-психологические, политические, финансовые, институциональны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rPr>
        <w:t>3.2 Направления совершенствования системы финансирования социальных расходов из федерального бюджета</w:t>
      </w:r>
    </w:p>
    <w:p>
      <w:pPr>
        <w:pStyle w:val="Normal"/>
        <w:widowControl w:val="false"/>
        <w:spacing w:lineRule="auto" w:line="360" w:before="0" w:after="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облемы, которые мы рассмотрели в предыдущем пункте, можно структуризировать, и предложить ряд направлений по совершенствованию финансирования расходов за счет бюдж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е приведем основные на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объемы бюджетных средств на финансирования социальной сферы, это можно осуществить следующими способами: перейти от всеобщей социальной защиты к адресному социальному обеспечению только наиболее нуждающихся слоев населения; повысить эффективность социальных расходов за счет сокращения непроизводительных затрат; сократить сеть бюджетных социальных учреждении, финансируемых на основе сметного порядка, но при этом оказывающих платные социальные услуги, проконтролировать за эффективностью и результативностью социальных расходов. Необходимо также осуществить финансирование социальных расходов в соответствии с приоритетностью целей: необходимые расходы должны финансироваться в полном объеме, в соответствие с социальными стандартами; полезные расходы финансируются исходя из наличия бюджетных средств; избыточные расходы финансируются только при наличии бюджетных средств после 100% финансирования полезных расходов. Для гарантированного полного финансирования необходимых социальных расходов целесообразно перевести их на финансирование из социальных внебюджетных фондов (что позволит использовать преимущества фондовой формы финансирования); полезные расходы финансировать из бюджета (используя мобильность средств внутри бюджета для первоочередного финансирования наиболее важных расходов), а избыточные расходы финансировать посредством утверждения целевых бюджетных программ (что позволить увязать осуществляемое финансирование с ожидаемым эффектом и не будет влиять на финансирование полезных расход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ющее основное направления заключается в уравнении доступа всех граждан страны (независимо от территории проживания) к гарантированному уровню социальных услуг, это возможно осуществить следующими способами: законодательно утвердить социальные стандарты, действующие на территории страны, построить межбюджетные отношения в соответствии с реальной ценой выполнения социальных функций, рассчитанной на основе социальных стандар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направление заключается в создании механизма расчета реальной стоимости обеспечения социальных гарантий, для этого необходимо следующее: законодательно утвердить социальные стандарты, действующие на территории всей страны, осуществлять контроль за результативностью социальных расход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ще одним направлением является улучшение качества предоставляемых социальных услуг, для этого необходимо: внедрить рыночные механизмы предоставления социальных услуг, посредством содействия расширению сети негосударственных учреждении, оказывающих социальные услуги, разработать критерии результативности государственных социальных расходов, использовать формы целевого финансирования и социального заказа для финансирования социальных расходов, прекратить финансирования организации при несоблюдении критериев результативности социальных расходов, переместить акцент в контрольной финансовой работе с контроля за процессом исполнения сметы к контролю за результативностью расх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истемы здравоохранения, прежде всего, следует структурировать контингент получателей социальных услуг по уровню доходности и определить, исходя из платежеспособности, общее количество населения, нуждающегося в бесплатной социальной помощи. В данную категорию граждан должны войти пенсионеры (26,3% всего населения), инвалиды (3,2%), безработные (3,9%) и лица с денежными доходами ниже прожиточного минимума (20,1 %) и другие категории льготников. Таким образом, как минимум половина населения нуждается в бесплатных социальных услугах. Исходя из данной структуры, необходимо рассчитать количество койко-мест в государственных лечебных учреждениях, которые должны оказывать только бесплатные медицинские услу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разовательной сфере при реструктуризации бюджетных учреждений необходимо учитывать отраслевые особенности. В частности, общеобразовательные учреждения, по законодательству, не оказывают платных услуг. В профессиональном образовании, напротив, наблюдается ежегодный рост числа платных образовательных услуг, причем, чем выше ступень профессионального образования, тем больше доля платных услуг. В данном секторе определенно существует возможность для сокращения государственного финанс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я инвентаризацию бюджетного сектора, необходимо рассмотреть возможность укрупнения или присоединения мелких учреждений, а также организаций, загруженных менее чем на 50%, к более крупным, что сократит административные издержки на оказание социальных услуг. Кроме того, следует рассмотреть вопрос о социальном заказе на выполнение некоторых видов социальных услуг некоммерческим организациям или даже коммерческим предприятиям. Особенность государственного финансирования заключается в том, что бюджетные средства, выделяемые на финансирование расходов должны быть как можно меньше, т.е. не должны содержать в себе большой наценки (прибыли). Но если коммерческая организация согласна оказывать данные услуги, получая при этом минимальную прибыль или даже без прибыли, нет смысла исключать их из списка поставщиков социальных услуг. При переходе на составление бюджета, ориентированного на результат, государству безразлично, кто оказывает услуги, важно их количество и каче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я, формирующие свои доходы более чем на 50 % за счет внебюджетных средств, следует снять со сметного финансирования. Государство может выступать заказчиком социальных услуг с оплатой по факту или выделением целевых субвенций на определенные мероприятия. Те организации, которые остаются на сметном финансировании, должны утратить право оказывать услуги на платной основе. Данная система позволит усилить контроль за оказанием бесплатных для населения социальных услуг. Подобные организации сохраняют статус государственных или муниципальных и обслуживают категории лиц, имеющих право на бесплатные услу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разование бюджетных учреждений в негосударственные может происходить путем преобразования их в другие формы некоммерческих организаций. Взаимоотношения по поводу выполнения некоторых услуг по государственным заданиям могут осуществляться либо в форме государственного (муниципального) социального заказа, либо в форме реализации социального проекта (целевого финансирования), что также возможно в рамках существующих финансовых инструм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бюджетных организаций в перспективе должно быть переведено на проектное финансирование, т.е.предполагается переход от составления бюджета методом от достигнутого к бюджету, ориентированному на результат, что позволит более широко использовать метод целевого финансирования и социального заказа при осуществлении социальных расходов. Этот процесс уже начался и является приоритетным направлением реформирования системы расходования бюджетных средств.[15, </w:t>
      </w:r>
      <w:r>
        <w:rPr>
          <w:rFonts w:cs="Times New Roman" w:ascii="Times New Roman" w:hAnsi="Times New Roman"/>
          <w:sz w:val="28"/>
          <w:szCs w:val="28"/>
          <w:lang w:val="en-US"/>
        </w:rPr>
        <w:t>c</w:t>
      </w:r>
      <w:r>
        <w:rPr>
          <w:rFonts w:cs="Times New Roman" w:ascii="Times New Roman" w:hAnsi="Times New Roman"/>
          <w:sz w:val="28"/>
          <w:szCs w:val="28"/>
        </w:rPr>
        <w:t>. 4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rPr>
        <w:t>3.3 Направления совершенствования системы финансирования социальных расходов из внебюджетных фондов</w:t>
      </w:r>
    </w:p>
    <w:p>
      <w:pPr>
        <w:pStyle w:val="Normal"/>
        <w:widowControl w:val="false"/>
        <w:spacing w:lineRule="auto" w:line="360" w:before="0" w:after="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 1 января 2010 года единый социальный со ставкой 26% был заменен тремя страховыми взносами с общей ставкой 26%. С 1 января 2011 года планируется заменить тремя страховыми взносами с общей базой 34%. Единый для всех организаций тариф взноса в Пенсионный фонд составит 26% (сейчас 20%), в Фонд обязательного медицинского страхования — 5,1% (сейчас 3,1%), Фонд социального страхования — 2,9% (сейчас также 2,9%). Решено также, что пенсионный взнос будет взиматься лишь с годового заработка, не превышающего 415 тыс. руб. Это 34,6 тыс. руб. в месяц до налогообложения, или всего 18 тыс. руб. после уплаты взносов и подоходного нало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трудовая пенсия по старости сегодня - 7126 рублей, однако, уровень жизни нашего старшего поколения пока невысок. На данный момент наша пенсионная система требует реформирования, что обусловлено целым рядом факторов. Прежде всего, наблюдается финансовая несбалансированность пенсионной системы, вследствие чего объем средств, необходимых для выплаты пенсий, не обеспечивается поступлением страховых платежей. Средний размер пенсии близок к прожиточному минимуму пенсионера, а минимальный составляет четверть минимума. Одним из самых негативных социальных явлений стали задержки с выплатой пенсий. Кроме того, несовершенным является сложившийся механизм взаимоотношений федерального бюджета и ПФ по возмещению расходов на пенсии, подлежащие финансированию из федерального бюджета (социальные пенсии, пенсии военнослужащим и т.п.). Несовершенной является и сам механизм пенсионной системы. Для решения всех этих проблем необходимо достичь ниже следующих целей:</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йти от налогового к страховому принципу формирования доходов пенсионной системы;</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сти минимальный страховой взнос, уплата которого обеспечит трудовую пенсию на уровне не ниже прожиточного минимума пенсионера;</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ести базовую часть трудовой пенсии в систему обязательного пенсионного страхования, и установить единый принцип индексации всей суммы пенсии с учетом роста доходов бюджета Пенсионного фонда;</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размера тарифа страхового взноса на уровне 26 процентов;</w:t>
      </w:r>
    </w:p>
    <w:p>
      <w:pPr>
        <w:pStyle w:val="Style19"/>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установить, начиная с 2015 года, зависимость размера базовой составляющей страховой части трудовой пенсии по старости от продолжительности страхового стажа, также установить принцип снижения ее размера на 3 процента за каждый год, недостающий до нормативной продолжительности страхового стажа (30 лет), и повышения на 6 процентов за каждый год, превосходящий указанную нормативную продолжительность;</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ить принцип назначения социальной пенсии соответствующего вида, если размер трудовой пенсии не обеспечивает пенсионеру прожиточного минимума, и адресного доведения размера выплаты неработающим пенсионерам. </w:t>
      </w:r>
      <w:r>
        <w:rPr>
          <w:rFonts w:cs="Times New Roman" w:ascii="Times New Roman" w:hAnsi="Times New Roman"/>
          <w:sz w:val="28"/>
          <w:szCs w:val="28"/>
          <w:lang w:val="en-US"/>
        </w:rPr>
        <w:t>[18, c. 46]</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 же касается фонда социального страхования, то тут наблюдается плохая тенденция дефицит бюджета в 2008 году составил 18213,8 млн. рублей, в 2009 – 9597,3 млн. рублей, в 2010 - </w:t>
      </w:r>
      <w:r>
        <w:rPr>
          <w:rFonts w:cs="Times New Roman" w:ascii="Times New Roman" w:hAnsi="Times New Roman"/>
          <w:bCs/>
          <w:sz w:val="28"/>
          <w:szCs w:val="28"/>
        </w:rPr>
        <w:t>28330,5 млн. рублей, э</w:t>
      </w:r>
      <w:r>
        <w:rPr>
          <w:rFonts w:cs="Times New Roman" w:ascii="Times New Roman" w:hAnsi="Times New Roman"/>
          <w:sz w:val="28"/>
          <w:szCs w:val="28"/>
        </w:rPr>
        <w:t>то свидетельствует о финансовой неустойчивости Фонда и является аргументом необходимости реформирования всей системы обязательного социального страхования. Для этого необходимо решить следующие вопросы:</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тие мер по разработке федерального закона, определяющего статус Фонда с учетом современного состояния системы социального страхования и перспектив ее развития; </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изменения налогового законодательства в части освобождения от обложения налогом на доходы физических лиц пособий по временной нетрудоспособности;</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я, в целях законодательного обеспечения прав граждан в области санаторно-курортного лечения, соответствующего федерального зак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проблем системы обязательного медицинского страхования является сокращение бюджетного финансирования отрасли. В связи с этим имеются следующие направления по совершенствованию финансирования фонда обязательного медицинского страхования: совершенствование лекарственного обеспечения в системе обязательного медицинского страхования; повышение финансовой устойчивости системы за счет увеличения тарифа страхового взноса; создание и реализация мер по ликвидации дефицита средств на финансирование базовой программы ОМС, за счет обеспечения стабильного поступления страховых взносов и минимально гарантируемых платежей на ОМС неработающих граждан в территориальные фонды; совершенствование деятельности по оказанию финансовой помощи (субвенций) территориальным фондам для выравнивания условий финансирования территориальных программ ОМС. Также еще одними из главных направлений являются следующие: совершенствование законодательного регулирования в сфере оказания медицинской помощи населению на федеральном и региональном уровнях, это возможно за счет, активизации деятельности территориальных фондов и страховых медицинских организаций по защите прав застрахованных, установление ответственности органов исполнительной власти за невыполнение закона о медицинском страховании в части обязательности платежа на ОМС на неработающих граждан и исключение его из статей расходов, подлежащих секвестированию за счет отнесения его к защищенным статьям; совершенствование мер по повышению качества и доступности медицинской помощи населению, за счет обеспечения персонификации застрахованного населения и обеспечения всех территориальных фондов ОМС и филиалов электронной почтой и доступом к сети Интернет, а также стандартизация и унификации информационного программного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пытки решить проблемы систему нехватки средств в здравоохранении и социальном обеспечении привели к идее преобразования системы ОМС в систему обязательного медико-социального страхования (ОМСС). Речь идет по существу об объединении двух фондов - ФФОМС и ФСС. Это позволит сформировать более эффективные механизмы контроля за выплатой пособий по временной нетрудоспособности на основании сведений о характере заболеваний и оказанной медицинской помощи, усовершенствовать порядок предоставления санаторно-курортного лечения, перенеся центр тяжести на оплату реабилитационного лечения после перенесенных заболеваний, а затем профилактического обслуживания при хронических заболеваниях, снизить административные зат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единой системы ОМСС предполагает реорганизацию фондов ОМС и ФСС в единый Федеральный фонд ОМСС и централизованное управление средствами ОМСС, формируемыми за счет закрепленных налоговых источников (единого социального налога, единого налога на вмененный доход), взносы на обязательное социальное страхование от несчастных случае на производстве и профессиональных заболеваний, а также целевого трансферта из федерального бюджета на оплату медицинской помощи неработающему населению.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круга проблем, связанных с расходами государства на социальные цели, можно сделать след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ельный вес государственных расходов занимают вопросы, связанные с социальными нуждами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леживается весьма ощутимый рост расходов на социальные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доли расходов на социальную политику наиболее тесно связан с проводимыми рефор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социальной сферы будет являться одной из приоритетных направлений государствен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расходов бюджета города Курска за ряд лет направлены на социально-значимые отрасли и из года в год составляет больше половины всех расходов бюджета города Кур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асходах бюджета ФСС основной удельный вес приходится на выплаты пособ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ктор европейской социальной политики на протяжении последних десятилетий идет в сторону усиления социальной составляю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о же время в целом бюджетные учреждения слабо ориентированы на повышение качества оказываемых ими услуг, эффективное использование бюджетных ассигнований и закреплённого за ними государственно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ое влияние на региональную социальную политику оказывают реформы, проводимые федеральным центром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социальной сферы необходимо, так как, от этого зависит будущее нашего государства, качество жизни, уровень рождаемости и смертности, квалификация и количество трудовых ресурсо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цепция долгосрочного социально-экономического развития Российской Федерации на период до 2020 год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едеральный закон «О бюджете Пенсионного фонда Российской Федерации на 2008 год и на плановый период 2009 и 2010 годов» от 21.07.2007 N 18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едеральный закон «О бюджете Фонда социального страхования Российской Федерации на 2008 год и на плановый период 2009 и 2010 годов» от 21 июля 2007 года N 183</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едеральный закон «О бюджете Федерального фонда обязательного медицинского страхования на 2009 год и на плановый период 2010 и 2011 годов» от 25 ноября 2008 года N 215</w:t>
      </w:r>
    </w:p>
    <w:p>
      <w:pPr>
        <w:pStyle w:val="Normal"/>
        <w:widowControl w:val="false"/>
        <w:spacing w:lineRule="auto" w:line="360" w:before="0" w:after="0"/>
        <w:jc w:val="both"/>
        <w:rPr/>
      </w:pPr>
      <w:r>
        <w:rPr>
          <w:rFonts w:cs="Times New Roman" w:ascii="Times New Roman" w:hAnsi="Times New Roman"/>
          <w:sz w:val="28"/>
          <w:szCs w:val="28"/>
        </w:rPr>
        <w:t>5 Федеральный закон «О высшем и послевузовском профессиональном образовании» от 22.08.96 г. №125.</w:t>
      </w:r>
    </w:p>
    <w:p>
      <w:pPr>
        <w:pStyle w:val="Normal"/>
        <w:widowControl w:val="false"/>
        <w:autoSpaceDE w:val="false"/>
        <w:spacing w:lineRule="auto" w:line="360" w:before="0" w:after="0"/>
        <w:jc w:val="both"/>
        <w:rPr/>
      </w:pPr>
      <w:r>
        <w:rPr>
          <w:rFonts w:cs="Times New Roman" w:ascii="Times New Roman" w:hAnsi="Times New Roman"/>
          <w:sz w:val="28"/>
          <w:szCs w:val="28"/>
        </w:rPr>
        <w:t>6 Федеральный закон «О медицинском страхование граждан в РФ» от 28.06.91 г. №1499-1</w:t>
      </w:r>
    </w:p>
    <w:p>
      <w:pPr>
        <w:pStyle w:val="Normal"/>
        <w:widowControl w:val="false"/>
        <w:spacing w:lineRule="auto" w:line="360" w:before="0" w:after="0"/>
        <w:jc w:val="both"/>
        <w:rPr/>
      </w:pPr>
      <w:r>
        <w:rPr>
          <w:rFonts w:cs="Times New Roman" w:ascii="Times New Roman" w:hAnsi="Times New Roman"/>
          <w:sz w:val="28"/>
          <w:szCs w:val="28"/>
        </w:rPr>
        <w:t>7 Федеральный закон «Об образовании» от 13.01.96 г. № 12.</w:t>
      </w:r>
    </w:p>
    <w:p>
      <w:pPr>
        <w:pStyle w:val="Normal"/>
        <w:widowControl w:val="false"/>
        <w:autoSpaceDE w:val="false"/>
        <w:spacing w:lineRule="auto" w:line="360" w:before="0" w:after="0"/>
        <w:jc w:val="both"/>
        <w:rPr/>
      </w:pPr>
      <w:r>
        <w:rPr>
          <w:rFonts w:cs="Times New Roman" w:ascii="Times New Roman" w:hAnsi="Times New Roman"/>
          <w:sz w:val="28"/>
          <w:szCs w:val="28"/>
        </w:rPr>
        <w:t>8 Федеральный закон «Основы законодательства РФ о культуре» от 9.10.92 г. N 3612-1</w:t>
      </w:r>
    </w:p>
    <w:p>
      <w:pPr>
        <w:pStyle w:val="Normal"/>
        <w:widowControl w:val="false"/>
        <w:autoSpaceDE w:val="false"/>
        <w:spacing w:lineRule="auto" w:line="360" w:before="0" w:after="0"/>
        <w:jc w:val="both"/>
        <w:rPr/>
      </w:pPr>
      <w:r>
        <w:rPr>
          <w:rFonts w:cs="Times New Roman" w:ascii="Times New Roman" w:hAnsi="Times New Roman"/>
          <w:sz w:val="28"/>
          <w:szCs w:val="28"/>
        </w:rPr>
        <w:t>9 Федеральный закон «Основы законодательства РФ об охране здоровья граждан» от 22.07.93 г. №5487-1</w:t>
      </w:r>
    </w:p>
    <w:p>
      <w:pPr>
        <w:pStyle w:val="Normal"/>
        <w:widowControl w:val="false"/>
        <w:autoSpaceDE w:val="false"/>
        <w:spacing w:lineRule="auto" w:line="360" w:before="0" w:after="0"/>
        <w:jc w:val="both"/>
        <w:rPr/>
      </w:pPr>
      <w:r>
        <w:rPr>
          <w:rFonts w:cs="Times New Roman" w:ascii="Times New Roman" w:hAnsi="Times New Roman"/>
          <w:sz w:val="28"/>
          <w:szCs w:val="28"/>
        </w:rPr>
        <w:t>10 Федеральный закон «О федеральном бюджете на 2008 год и на плановый период 2009 и 2010 годов» от 24 июля 2007 г. N 198</w:t>
      </w:r>
    </w:p>
    <w:p>
      <w:pPr>
        <w:pStyle w:val="Normal"/>
        <w:widowControl w:val="false"/>
        <w:autoSpaceDE w:val="false"/>
        <w:spacing w:lineRule="auto" w:line="360" w:before="0" w:after="0"/>
        <w:jc w:val="both"/>
        <w:rPr/>
      </w:pPr>
      <w:r>
        <w:rPr>
          <w:rFonts w:cs="Times New Roman" w:ascii="Times New Roman" w:hAnsi="Times New Roman"/>
          <w:sz w:val="28"/>
          <w:szCs w:val="28"/>
        </w:rPr>
        <w:t>11 Федеральный закон "О федеральном бюджете на 2010 год и на плановый период 2011 и 2012 годов" от 2 декабря 2009 г. N 308</w:t>
      </w:r>
    </w:p>
    <w:p>
      <w:pPr>
        <w:pStyle w:val="Normal"/>
        <w:widowControl w:val="false"/>
        <w:autoSpaceDE w:val="false"/>
        <w:spacing w:lineRule="auto" w:line="360" w:before="0" w:after="0"/>
        <w:jc w:val="both"/>
        <w:rPr/>
      </w:pPr>
      <w:r>
        <w:rPr>
          <w:rFonts w:cs="Times New Roman" w:ascii="Times New Roman" w:hAnsi="Times New Roman"/>
          <w:sz w:val="28"/>
          <w:szCs w:val="28"/>
        </w:rPr>
        <w:t>12 Федеральный закон «О физической культуре и спорте в РФ» от 29.04.1999 г. №80</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17 Александров И.М. Бюджетная система Российской Федерации: Учебник. - </w:t>
      </w:r>
      <w:r>
        <w:rPr>
          <w:rFonts w:eastAsia="Times-Roman;MS Mincho" w:cs="Times New Roman" w:ascii="Times New Roman" w:hAnsi="Times New Roman"/>
          <w:sz w:val="28"/>
          <w:szCs w:val="28"/>
        </w:rPr>
        <w:t>М.: Издательско-торговая корпорация “Дашков и К°”, 2007. — 486 с.</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15 Николаев Т.П. Бюджетная системы РФ: Учебник. – М.: Московский международный институт эконометрики, информатики, финансов и права, 2005. – 225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оляк Г.Б. Бюджетная система России: Учебник для вузов. - М.: ЮНИТИ-ДАНА, 2006. – 550 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ляк Г.Б. Финансы: Учебник для вузов. – М.: ЮНИТИ-ДАНА, 2008. – 703 с.</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Романовский М.В. Финансы, денежное обращение и кредит: Учебник. – М.: Юрайт-Издат, 2006. – 543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Ефимова С. Б. «Оптимизация расходной бюджетной политики государства в социальной сфере» // Финансы. – 2007. - №1. - с. 49-57</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Проблемы финансирования высших учебных Заведений в РФ»// Финансы и кредит. – 2007. - №43. – с. 59-63</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Трутин С.Н. «Финансово – экономические проблемы социальной политики в современной России» // Финансы и ерадит. – 2008. - №32 – с. 2-5</w:t>
      </w:r>
    </w:p>
    <w:p>
      <w:pPr>
        <w:pStyle w:val="Normal"/>
        <w:widowControl w:val="false"/>
        <w:autoSpaceDE w:val="false"/>
        <w:spacing w:lineRule="auto" w:line="360" w:before="0" w:after="0"/>
        <w:jc w:val="both"/>
        <w:rPr/>
      </w:pPr>
      <w:r>
        <w:rPr>
          <w:rFonts w:cs="Times New Roman" w:ascii="Times New Roman" w:hAnsi="Times New Roman"/>
          <w:sz w:val="28"/>
          <w:szCs w:val="28"/>
        </w:rPr>
        <w:t>18 Гуревич Е. «Перспективы российской песионной системы» // Вопросы экономики. – 2007 - №9. – с. 46 – 71</w:t>
      </w:r>
    </w:p>
    <w:p>
      <w:pPr>
        <w:pStyle w:val="Normal"/>
        <w:widowControl w:val="false"/>
        <w:autoSpaceDE w:val="false"/>
        <w:spacing w:lineRule="auto" w:line="360" w:before="0" w:after="0"/>
        <w:jc w:val="both"/>
        <w:rPr/>
      </w:pPr>
      <w:r>
        <w:rPr>
          <w:rFonts w:cs="Times New Roman" w:ascii="Times New Roman" w:hAnsi="Times New Roman"/>
          <w:sz w:val="28"/>
          <w:szCs w:val="28"/>
        </w:rPr>
        <w:t>19 Отчетность об исполнении консолидированного бюджета РФ на</w:t>
        <w:br/>
        <w:t>01.01.2008, на 01.01.2009, на 01.03.2010</w:t>
      </w:r>
    </w:p>
    <w:p>
      <w:pPr>
        <w:pStyle w:val="Normal"/>
        <w:widowControl w:val="false"/>
        <w:autoSpaceDE w:val="false"/>
        <w:spacing w:lineRule="auto" w:line="360" w:before="0" w:after="0"/>
        <w:jc w:val="both"/>
        <w:rPr/>
      </w:pPr>
      <w:r>
        <w:rPr>
          <w:rFonts w:cs="Times New Roman" w:ascii="Times New Roman" w:hAnsi="Times New Roman"/>
          <w:sz w:val="28"/>
          <w:szCs w:val="28"/>
        </w:rPr>
        <w:t>20 Отчет об исполнении федерального бюджета на 01.01.2008, на 01.01.2009, на 01.03.2010</w:t>
      </w:r>
    </w:p>
    <w:p>
      <w:pPr>
        <w:pStyle w:val="Normal"/>
        <w:widowControl w:val="false"/>
        <w:autoSpaceDE w:val="false"/>
        <w:spacing w:lineRule="auto" w:line="360" w:before="0" w:after="0"/>
        <w:jc w:val="both"/>
        <w:rPr/>
      </w:pPr>
      <w:r>
        <w:rPr>
          <w:rFonts w:cs="Times New Roman" w:ascii="Times New Roman" w:hAnsi="Times New Roman"/>
          <w:sz w:val="28"/>
          <w:szCs w:val="28"/>
        </w:rPr>
        <w:t>21 Отчетность об исполнении бюджетов субъектов РФ и местных бюджетов на 01.01.2008, на 01.01.2009, на 01.03.20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je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fi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ffom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www.financial-lawyer.ru</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www.roskazna.ru</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7.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frf</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www.fss.ru</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9.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urskadmi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0.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 Структура и динамика расходов бюджета Ф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97" w:type="dxa"/>
        <w:jc w:val="left"/>
        <w:tblInd w:w="-27" w:type="dxa"/>
        <w:tblLayout w:type="fixed"/>
        <w:tblCellMar>
          <w:top w:w="0" w:type="dxa"/>
          <w:left w:w="108" w:type="dxa"/>
          <w:bottom w:w="0" w:type="dxa"/>
          <w:right w:w="108" w:type="dxa"/>
        </w:tblCellMar>
      </w:tblPr>
      <w:tblGrid>
        <w:gridCol w:w="1860"/>
        <w:gridCol w:w="1130"/>
        <w:gridCol w:w="766"/>
        <w:gridCol w:w="22"/>
        <w:gridCol w:w="1056"/>
        <w:gridCol w:w="81"/>
        <w:gridCol w:w="697"/>
        <w:gridCol w:w="81"/>
        <w:gridCol w:w="778"/>
        <w:gridCol w:w="47"/>
        <w:gridCol w:w="1066"/>
        <w:gridCol w:w="82"/>
        <w:gridCol w:w="766"/>
        <w:gridCol w:w="29"/>
        <w:gridCol w:w="786"/>
        <w:gridCol w:w="50"/>
      </w:tblGrid>
      <w:tr>
        <w:trPr>
          <w:trHeight w:val="1035" w:hRule="atLeast"/>
        </w:trPr>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татьи расходов</w:t>
            </w:r>
          </w:p>
        </w:tc>
        <w:tc>
          <w:tcPr>
            <w:tcW w:w="113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умма расходов на 2008 г., тыс. руб</w:t>
            </w:r>
          </w:p>
        </w:tc>
        <w:tc>
          <w:tcPr>
            <w:tcW w:w="78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д. вес, %</w:t>
            </w:r>
          </w:p>
        </w:tc>
        <w:tc>
          <w:tcPr>
            <w:tcW w:w="1137"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умма расходов на 2009 г., тыс. руб</w:t>
            </w:r>
          </w:p>
        </w:tc>
        <w:tc>
          <w:tcPr>
            <w:tcW w:w="77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д. вес, %</w:t>
            </w:r>
          </w:p>
        </w:tc>
        <w:tc>
          <w:tcPr>
            <w:tcW w:w="778"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Темп роста, %</w:t>
            </w:r>
          </w:p>
        </w:tc>
        <w:tc>
          <w:tcPr>
            <w:tcW w:w="1195"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Сумма расходов на 2010 г., тыс. руб</w:t>
            </w:r>
          </w:p>
        </w:tc>
        <w:tc>
          <w:tcPr>
            <w:tcW w:w="76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Уд. вес, %</w:t>
            </w:r>
          </w:p>
        </w:tc>
        <w:tc>
          <w:tcPr>
            <w:tcW w:w="865"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Темп роста, %</w:t>
            </w:r>
          </w:p>
        </w:tc>
      </w:tr>
      <w:tr>
        <w:trPr>
          <w:trHeight w:val="780"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Общегосударственные вопросы</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6</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32</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2</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71</w:t>
            </w:r>
          </w:p>
        </w:tc>
      </w:tr>
      <w:tr>
        <w:trPr>
          <w:trHeight w:val="1035"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ждународные отношения и международное сотрудничество</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6</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32</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2</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71</w:t>
            </w:r>
          </w:p>
        </w:tc>
      </w:tr>
      <w:tr>
        <w:trPr>
          <w:trHeight w:val="315"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Образование</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23,50</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6</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20,29</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1</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98</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47,51</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00</w:t>
            </w:r>
          </w:p>
        </w:tc>
      </w:tr>
      <w:tr>
        <w:trPr>
          <w:trHeight w:val="1290"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фессиональная подготовка, переподготовка и повышение квалификации</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8,31</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5,90</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7</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50</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2,85</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7</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00</w:t>
            </w:r>
          </w:p>
        </w:tc>
      </w:tr>
      <w:tr>
        <w:trPr>
          <w:trHeight w:val="780"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бные заведения и курсы по переподготовке кадров</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47</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23</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50</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94</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00</w:t>
            </w:r>
          </w:p>
        </w:tc>
      </w:tr>
      <w:tr>
        <w:trPr>
          <w:trHeight w:val="525"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лодежная политика и оздоровление детей</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45,19</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1</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04,39</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4</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75</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494,66</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9</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00</w:t>
            </w:r>
          </w:p>
        </w:tc>
      </w:tr>
      <w:tr>
        <w:trPr>
          <w:trHeight w:val="315"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Социальная политика</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8421,50</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44</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943,93</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19</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57</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1312,88</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34</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55</w:t>
            </w:r>
          </w:p>
        </w:tc>
      </w:tr>
      <w:tr>
        <w:trPr>
          <w:trHeight w:val="525"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обеспечение населения</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6928,88</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04</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7356,40</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75</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52</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0236,46</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06</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75</w:t>
            </w:r>
          </w:p>
        </w:tc>
      </w:tr>
      <w:tr>
        <w:trPr>
          <w:trHeight w:val="780"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инвалидов техническими ср-вами реабилитации</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89,70</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80,09</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2</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68</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87,05</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7</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30</w:t>
            </w:r>
          </w:p>
        </w:tc>
      </w:tr>
      <w:tr>
        <w:trPr>
          <w:trHeight w:val="1800"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лата пособий по уходу за ребенком до достижения им возраста полутора лет гражданам, не подлежащим обязательному соц. страхованию</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51,13</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5</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95,28</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89</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69,18</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1</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23</w:t>
            </w:r>
          </w:p>
        </w:tc>
      </w:tr>
      <w:tr>
        <w:trPr>
          <w:trHeight w:val="1800"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обия по уходу за ребенком до достижения им возраста полутора лет гражданам, подлежащим обязательному соц. страхованию</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220,08</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4</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220,72</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7</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48</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032,34</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6</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04</w:t>
            </w:r>
          </w:p>
        </w:tc>
      </w:tr>
      <w:tr>
        <w:trPr>
          <w:trHeight w:val="525"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обия при рождении ребенка</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23,02</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2</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72,00</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7</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54</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62,40</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1</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11</w:t>
            </w:r>
          </w:p>
        </w:tc>
      </w:tr>
      <w:tr>
        <w:trPr>
          <w:trHeight w:val="1035"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обия при временной нетрудоспособности по обязательному соц. страхованию</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059,55</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70</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267,46</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02</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68</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236,16</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78</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67</w:t>
            </w:r>
          </w:p>
        </w:tc>
      </w:tr>
      <w:tr>
        <w:trPr>
          <w:trHeight w:val="525" w:hRule="atLeast"/>
        </w:trPr>
        <w:tc>
          <w:tcPr>
            <w:tcW w:w="18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обия по беременности и родам</w:t>
            </w:r>
          </w:p>
        </w:tc>
        <w:tc>
          <w:tcPr>
            <w:tcW w:w="113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697,02</w:t>
            </w:r>
          </w:p>
        </w:tc>
        <w:tc>
          <w:tcPr>
            <w:tcW w:w="78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7</w:t>
            </w:r>
          </w:p>
        </w:tc>
        <w:tc>
          <w:tcPr>
            <w:tcW w:w="1137"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901,20</w:t>
            </w:r>
          </w:p>
        </w:tc>
        <w:tc>
          <w:tcPr>
            <w:tcW w:w="778" w:type="dxa"/>
            <w:gridSpan w:val="2"/>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2</w:t>
            </w:r>
          </w:p>
        </w:tc>
        <w:tc>
          <w:tcPr>
            <w:tcW w:w="778"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40</w:t>
            </w:r>
          </w:p>
        </w:tc>
        <w:tc>
          <w:tcPr>
            <w:tcW w:w="11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798,09</w:t>
            </w:r>
          </w:p>
        </w:tc>
        <w:tc>
          <w:tcPr>
            <w:tcW w:w="766"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6</w:t>
            </w:r>
          </w:p>
        </w:tc>
        <w:tc>
          <w:tcPr>
            <w:tcW w:w="86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44</w:t>
            </w:r>
          </w:p>
        </w:tc>
      </w:tr>
      <w:tr>
        <w:trPr>
          <w:trHeight w:val="1035" w:hRule="atLeast"/>
        </w:trPr>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Оплата мед. помощи женщинам в период беременности, родов и в послеродовом периоде</w:t>
            </w:r>
          </w:p>
        </w:tc>
        <w:tc>
          <w:tcPr>
            <w:tcW w:w="113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6600,00</w:t>
            </w:r>
          </w:p>
        </w:tc>
        <w:tc>
          <w:tcPr>
            <w:tcW w:w="76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4,42</w:t>
            </w:r>
          </w:p>
        </w:tc>
        <w:tc>
          <w:tcPr>
            <w:tcW w:w="107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7000,00</w:t>
            </w:r>
          </w:p>
        </w:tc>
        <w:tc>
          <w:tcPr>
            <w:tcW w:w="77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4,77</w:t>
            </w:r>
          </w:p>
        </w:tc>
        <w:tc>
          <w:tcPr>
            <w:tcW w:w="906"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41</w:t>
            </w:r>
          </w:p>
        </w:tc>
        <w:tc>
          <w:tcPr>
            <w:tcW w:w="106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7000,00</w:t>
            </w:r>
          </w:p>
        </w:tc>
        <w:tc>
          <w:tcPr>
            <w:tcW w:w="877"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00,00</w:t>
            </w:r>
          </w:p>
        </w:tc>
        <w:tc>
          <w:tcPr>
            <w:tcW w:w="78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10" w:hRule="atLeast"/>
        </w:trPr>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tc>
        <w:tc>
          <w:tcPr>
            <w:tcW w:w="113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2395,88</w:t>
            </w:r>
          </w:p>
        </w:tc>
        <w:tc>
          <w:tcPr>
            <w:tcW w:w="76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0,64</w:t>
            </w:r>
          </w:p>
        </w:tc>
        <w:tc>
          <w:tcPr>
            <w:tcW w:w="107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768,18</w:t>
            </w:r>
          </w:p>
        </w:tc>
        <w:tc>
          <w:tcPr>
            <w:tcW w:w="77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0,50</w:t>
            </w:r>
          </w:p>
        </w:tc>
        <w:tc>
          <w:tcPr>
            <w:tcW w:w="906"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80</w:t>
            </w:r>
          </w:p>
        </w:tc>
        <w:tc>
          <w:tcPr>
            <w:tcW w:w="106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801,01</w:t>
            </w:r>
          </w:p>
        </w:tc>
        <w:tc>
          <w:tcPr>
            <w:tcW w:w="877"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01,86</w:t>
            </w:r>
          </w:p>
        </w:tc>
        <w:tc>
          <w:tcPr>
            <w:tcW w:w="78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80" w:hRule="atLeast"/>
        </w:trPr>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Оплата путевок на санаторно-курортное лечение работников</w:t>
            </w:r>
          </w:p>
        </w:tc>
        <w:tc>
          <w:tcPr>
            <w:tcW w:w="113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4383,54</w:t>
            </w:r>
          </w:p>
        </w:tc>
        <w:tc>
          <w:tcPr>
            <w:tcW w:w="76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17</w:t>
            </w:r>
          </w:p>
        </w:tc>
        <w:tc>
          <w:tcPr>
            <w:tcW w:w="107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4189,19</w:t>
            </w:r>
          </w:p>
        </w:tc>
        <w:tc>
          <w:tcPr>
            <w:tcW w:w="77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18</w:t>
            </w:r>
          </w:p>
        </w:tc>
        <w:tc>
          <w:tcPr>
            <w:tcW w:w="906"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57</w:t>
            </w:r>
          </w:p>
        </w:tc>
        <w:tc>
          <w:tcPr>
            <w:tcW w:w="106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4440,54</w:t>
            </w:r>
          </w:p>
        </w:tc>
        <w:tc>
          <w:tcPr>
            <w:tcW w:w="877"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06,00</w:t>
            </w:r>
          </w:p>
        </w:tc>
        <w:tc>
          <w:tcPr>
            <w:tcW w:w="78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Другие вопросы в области соц. политики</w:t>
            </w:r>
          </w:p>
        </w:tc>
        <w:tc>
          <w:tcPr>
            <w:tcW w:w="113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411,51</w:t>
            </w:r>
          </w:p>
        </w:tc>
        <w:tc>
          <w:tcPr>
            <w:tcW w:w="76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0,38</w:t>
            </w:r>
          </w:p>
        </w:tc>
        <w:tc>
          <w:tcPr>
            <w:tcW w:w="107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501,15</w:t>
            </w:r>
          </w:p>
        </w:tc>
        <w:tc>
          <w:tcPr>
            <w:tcW w:w="77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0,42</w:t>
            </w:r>
          </w:p>
        </w:tc>
        <w:tc>
          <w:tcPr>
            <w:tcW w:w="906"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35</w:t>
            </w:r>
          </w:p>
        </w:tc>
        <w:tc>
          <w:tcPr>
            <w:tcW w:w="106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984,86</w:t>
            </w:r>
          </w:p>
        </w:tc>
        <w:tc>
          <w:tcPr>
            <w:tcW w:w="877"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65,61</w:t>
            </w:r>
          </w:p>
        </w:tc>
        <w:tc>
          <w:tcPr>
            <w:tcW w:w="78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Итого расходов</w:t>
            </w:r>
          </w:p>
        </w:tc>
        <w:tc>
          <w:tcPr>
            <w:tcW w:w="113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375548,43</w:t>
            </w:r>
          </w:p>
        </w:tc>
        <w:tc>
          <w:tcPr>
            <w:tcW w:w="76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00,00</w:t>
            </w:r>
          </w:p>
        </w:tc>
        <w:tc>
          <w:tcPr>
            <w:tcW w:w="107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356067,38</w:t>
            </w:r>
          </w:p>
        </w:tc>
        <w:tc>
          <w:tcPr>
            <w:tcW w:w="778"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00,00</w:t>
            </w:r>
          </w:p>
        </w:tc>
        <w:tc>
          <w:tcPr>
            <w:tcW w:w="906"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81</w:t>
            </w:r>
          </w:p>
        </w:tc>
        <w:tc>
          <w:tcPr>
            <w:tcW w:w="106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389463,61</w:t>
            </w:r>
          </w:p>
        </w:tc>
        <w:tc>
          <w:tcPr>
            <w:tcW w:w="877" w:type="dxa"/>
            <w:gridSpan w:val="3"/>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109,38</w:t>
            </w:r>
          </w:p>
        </w:tc>
        <w:tc>
          <w:tcPr>
            <w:tcW w:w="786"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5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mbus Roman No9 L">
    <w:altName w:val="Times New Roman"/>
    <w:charset w:val="00"/>
    <w:family w:val="roman"/>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rFonts w:ascii="Arial" w:hAnsi="Arial" w:cs="Arial"/>
      <w:sz w:val="20"/>
      <w:szCs w:val="20"/>
      <w:lang w:val="en-US"/>
    </w:rPr>
  </w:style>
  <w:style w:type="character" w:styleId="Style16">
    <w:name w:val="Основной текст Знак"/>
    <w:qFormat/>
    <w:rPr>
      <w:rFonts w:ascii="Nimbus Roman No9 L;Times New Roman" w:hAnsi="Nimbus Roman No9 L;Times New Roman" w:eastAsia="Times New Roman" w:cs="Times New Roman"/>
      <w:kern w:val="2"/>
      <w:sz w:val="24"/>
      <w:szCs w:val="24"/>
    </w:rPr>
  </w:style>
  <w:style w:type="character" w:styleId="Style17">
    <w:name w:val="Схема документа Знак"/>
    <w:qFormat/>
    <w:rPr>
      <w:rFonts w:ascii="Tahoma" w:hAnsi="Tahoma" w:cs="Tahoma"/>
      <w:sz w:val="16"/>
      <w:szCs w:val="16"/>
    </w:rPr>
  </w:style>
  <w:style w:type="character" w:styleId="Style18">
    <w:name w:val="Без интервала Знак"/>
    <w:qFormat/>
    <w:rPr>
      <w:rFonts w:eastAsia="Times New Roman" w:cs="Times New Roman"/>
      <w:sz w:val="22"/>
      <w:szCs w:val="2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cs="Nimbus Roman No9 L;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autoSpaceDE w:val="false"/>
      <w:spacing w:lineRule="auto" w:line="360" w:before="0" w:after="0"/>
      <w:ind w:firstLine="720"/>
      <w:jc w:val="both"/>
    </w:pPr>
    <w:rPr>
      <w:rFonts w:ascii="Arial" w:hAnsi="Arial" w:cs="Arial"/>
      <w:sz w:val="20"/>
      <w:szCs w:val="20"/>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ffoms.ru/" TargetMode="External"/><Relationship Id="rId5" Type="http://schemas.openxmlformats.org/officeDocument/2006/relationships/hyperlink" Target="http://www.pfrf.ru/" TargetMode="External"/><Relationship Id="rId6" Type="http://schemas.openxmlformats.org/officeDocument/2006/relationships/hyperlink" Target="http://www.kurskadmin.ru/"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6:00Z</dcterms:created>
  <dc:creator>Evgeney</dc:creator>
  <dc:description/>
  <cp:keywords/>
  <dc:language>en-US</dc:language>
  <cp:lastModifiedBy>SYSTEM</cp:lastModifiedBy>
  <cp:lastPrinted>2010-12-02T22:56:00Z</cp:lastPrinted>
  <dcterms:modified xsi:type="dcterms:W3CDTF">2011-09-03T03:26:00Z</dcterms:modified>
  <cp:revision>2</cp:revision>
  <dc:subject/>
  <dc:title/>
</cp:coreProperties>
</file>