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нот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представлен проект холодного цеха кафе общего типа на 60 мест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ключает пояснительную записку, состоящую из 30 страниц и графической части, которая включает план этажа с расстановкой оборудования в холодном цехе и маршрутную схему потоков. В курсовой проект включены 10 таблиц, список использованной литературы состоит из 10 источник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производится расчет меню на 3 дня, расчет расхода сырья, расчет численности работников холодного цеха, расчет площади цеха, подбор технологического оборудования с его расстановкой, составляется сырьевая ведом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Технико-экономическое обоснование </w:t>
      </w:r>
    </w:p>
    <w:p>
      <w:pPr>
        <w:pStyle w:val="Contents2"/>
        <w:tabs>
          <w:tab w:val="clear" w:pos="708"/>
          <w:tab w:val="left" w:pos="72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.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Технологический раздел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Разработка производственной программы предприятия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1 Определение количества потребителей</w:t>
      </w:r>
    </w:p>
    <w:p>
      <w:pPr>
        <w:pStyle w:val="Contents2"/>
        <w:tabs>
          <w:tab w:val="clear" w:pos="708"/>
          <w:tab w:val="left" w:pos="120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2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пределение количества блюд</w:t>
      </w:r>
    </w:p>
    <w:p>
      <w:pPr>
        <w:pStyle w:val="Contents2"/>
        <w:tabs>
          <w:tab w:val="clear" w:pos="708"/>
          <w:tab w:val="left" w:pos="120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3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пределение количества блюд на отдельные группы</w:t>
      </w:r>
    </w:p>
    <w:p>
      <w:pPr>
        <w:pStyle w:val="Contents2"/>
        <w:tabs>
          <w:tab w:val="clear" w:pos="708"/>
          <w:tab w:val="left" w:pos="120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.4 Составление расчетного меню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Производственная программа и режим работы цеха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.1 Расчет численности работников цеха</w:t>
      </w:r>
    </w:p>
    <w:p>
      <w:pPr>
        <w:pStyle w:val="Contents2"/>
        <w:tabs>
          <w:tab w:val="clear" w:pos="708"/>
          <w:tab w:val="left" w:pos="72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</w:t>
      </w:r>
      <w:r>
        <w:rPr>
          <w:sz w:val="28"/>
          <w:szCs w:val="28"/>
          <w:lang w:val="en-US" w:eastAsia="en-US"/>
        </w:rPr>
        <w:t>.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 Технологический расчет и подбор оборудования</w:t>
      </w:r>
    </w:p>
    <w:p>
      <w:pPr>
        <w:pStyle w:val="Contents1"/>
        <w:tabs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right" w:pos="9530" w:leader="underscore"/>
        </w:tabs>
        <w:suppressAutoHyphens w:val="true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1 Расчет количества механического оборудования</w:t>
      </w:r>
    </w:p>
    <w:p>
      <w:pPr>
        <w:pStyle w:val="Contents2"/>
        <w:tabs>
          <w:tab w:val="clear" w:pos="708"/>
          <w:tab w:val="left" w:pos="96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2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асчет количества холодильного оборудования</w:t>
      </w:r>
    </w:p>
    <w:p>
      <w:pPr>
        <w:pStyle w:val="Contents2"/>
        <w:tabs>
          <w:tab w:val="clear" w:pos="708"/>
          <w:tab w:val="left" w:pos="960" w:leader="none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3</w:t>
      </w:r>
      <w:r>
        <w:rPr>
          <w:sz w:val="28"/>
          <w:szCs w:val="28"/>
          <w:lang w:val="en-US" w:eastAsia="en-US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асчет вспомогательного оборудования</w:t>
      </w:r>
    </w:p>
    <w:p>
      <w:pPr>
        <w:pStyle w:val="Contents1"/>
        <w:tabs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right" w:pos="9530" w:leader="underscore"/>
        </w:tabs>
        <w:suppressAutoHyphens w:val="true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Расчет площадей производственных, служебных, бытовых и технических помещений</w:t>
      </w:r>
    </w:p>
    <w:p>
      <w:pPr>
        <w:pStyle w:val="Contents1"/>
        <w:tabs>
          <w:tab w:val="left" w:pos="90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left" w:pos="1800" w:leader="none"/>
          <w:tab w:val="right" w:pos="9530" w:leader="underscore"/>
        </w:tabs>
        <w:suppressAutoHyphens w:val="true"/>
        <w:ind w:hanging="0"/>
        <w:jc w:val="left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ывод</w:t>
      </w:r>
    </w:p>
    <w:p>
      <w:pPr>
        <w:pStyle w:val="Contents2"/>
        <w:tabs>
          <w:tab w:val="clear" w:pos="708"/>
          <w:tab w:val="left" w:pos="1260" w:leader="none"/>
          <w:tab w:val="left" w:pos="1620" w:leader="none"/>
          <w:tab w:val="right" w:pos="9530" w:leader="underscore"/>
        </w:tabs>
        <w:suppressAutoHyphens w:val="true"/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ща – одна из основ здоровья человека, его работоспособности, жизнерадости и долголе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авильной организации питания недостаточно, однако, определить калорийность пищи. Нужно знать также, какие пищевые вещества, и в каком количестве могут обеспечить эту калорийность, т.е. определить качественный состав пищи, так как пища нужна не только как источник энергии, но и как тот материал, из которого синтезируются вещества человеческого орган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зличных типов предприятий общественного питания видное место занимает кафе, своей многообразной организацией, имеющий огромное значение в питании на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ушно встречать, вкусно накормить людей, создать все условия для полноценного отдыха - такова задача каф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рассматривается проект холодного цеха кафе. Кафе – это предприятие общественного питания, в котором прием пищи сочетается с отдыхом. В кафе реализуются горячие и холодные напитки, мучные, кулинарные и кондитерские изделия, сладкие блюда. Кафе работают как на полуфабрикатах, так и на сырь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, которая всегда стояла и стоит перед всеми предприятиями общественного питания – это выпуск доброкачественной продукции, способной удовлетворить потребности населения в кулинар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егодня созданы все предпосылки для прогрессивного развития общественного питания как доходного бизнеса, в который нестрашно вкладывать деньги, несмотря на всю нестабильность нашего государства</w:t>
      </w:r>
      <w:r>
        <w:rPr>
          <w:sz w:val="28"/>
        </w:rPr>
        <w:t>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lang w:val="en-US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Технико-экономическое обосн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предусматривается проект кафе "Боярский дворик" общего типа на 60 мест в городе Благовещенск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вещенск - пограничный город, он является областным центром Амурской области и сюда приезжает большое количество туристов. Численность населения в г. Благовещенске составляет на 1 октября 2010г. 219861 че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предприятие размещено в отдельно стоящем одноэтажном здании на пересечении улиц Красноармейская - Артиллерийская. В районе проектирования отсутствуют другие предприятия общественного питания, что полностью исключает наличие конкуренции и дает основание полагать о необходимости открытия кафе в данном районе. Так как вокруг расположено большое количество жилых домов, следовательно, кафе будет востребовано жителями района и сотрудниками ближайших офис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аудитория, на которую делается ставка, подразумевает публику среднего достатка, включая жителей соседних домов, сотрудников ближайших офисов и молодежь, для которых средняя сумма чека не будет обременительн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фе общего типа "Боярский дворик" будет работать ежедневно с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p>
        </m:sSup>
      </m:oMath>
      <w:r>
        <w:rPr>
          <w:sz w:val="28"/>
          <w:szCs w:val="28"/>
        </w:rPr>
        <w:t xml:space="preserve">д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p>
        </m:sSup>
      </m:oMath>
      <w:r>
        <w:rPr>
          <w:sz w:val="28"/>
          <w:szCs w:val="28"/>
        </w:rPr>
        <w:t xml:space="preserve"> часа без перерыва на об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 целью снижения расходов на продукты, предполагается закупать их ежедневно, у местных товаропроизводителей. Поставщиками мяса будет являться "МясКо", "Амурский бройлер"; молока и молочной продукции - "Благовещенский молочный комбинат", "Хладокомбинат"; овощей - "СХПК Тепличный"; кулинарной продукции – ИП Тэн, ООО "Три толстяка", остальную продукцию предприятие будет закупать у фермерских хозяйств на базах города Благовещенска (ВДНХ, Дружб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клиентов предусматривается рекламная компания, которая включает в такие элементы как: ярко оформленная вывеска, красивый фасад здания, объявление в печати местных журналов и газет, на телевид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устройство и оформление зала создаст обстановку, способствующую спокойному приему пищи. Зал для потребителей будет сделан в старорусском стиле. Мебель (столы, стулья) будут сделана из дерева. На стенах будут располагаться полки, на которых будут стоять старинные вещи. На потолке будут видны декоративные балки перекрытия, а между ними будет натянут натяжной потолок, в котором будет вмонтирован точечный свет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современной технологии, специальных способов тепловой обработки сырья позволит повысить качество продукции, выпускаемой предприятием, что привлечет большое количество посетителей, которым необходимы наши услу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tabs>
          <w:tab w:val="clear" w:pos="708"/>
          <w:tab w:val="left" w:pos="144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1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Технологический разд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 Разработка производственной программы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ой различных типов предприятий общественного питания (ПОП) – доготовочных и работающих на сырье – является расчетное меню для реализации блюд в зале данного предприятия и снабжения буфетов, магазинов кулинарии и отпуска обедов на д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меню представляет собой перечень наименований блюд с указанием выхода готового блюда. Для его составления необходимо выполнить следующие расчеты: определить число потребителей, общее количество блюд и количество по группам выпускаемых за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.1 Определение количества потребител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требителей определяют по графику загрузки зала, который сводится в таблицу 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потребителей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ч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0"/>
        </w:rPr>
        <w:t xml:space="preserve">ч – </w:t>
      </w:r>
      <w:r>
        <w:rPr>
          <w:sz w:val="28"/>
          <w:szCs w:val="28"/>
        </w:rPr>
        <w:t>число потребителей за данный час, чел</w:t>
      </w:r>
      <w:r>
        <w:rPr>
          <w:sz w:val="28"/>
          <w:szCs w:val="20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вместимость зала, число мес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орачиваемость места в зале в течение данного час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8"/>
          <w:szCs w:val="28"/>
        </w:rPr>
        <w:t>- загрузка зала в данный час, %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  <w:t>сырье меню кафе це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36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1 - График загрузки зала кафе общего типа на 60 мест</w:t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389"/>
        <w:gridCol w:w="1787"/>
        <w:gridCol w:w="2523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 работы ПО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орачиваемость места за 1 час, раз (φч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яя загрузка зала, % (Xч)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ло потребителей за час (Nч)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:00 – 12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:00 – 13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:00 – 14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:00 – 15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:00 – 16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:00 – 17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:00 – 18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:00 – 19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:00 – 20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:00 – 21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:00 – 22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:00 – 23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:00 – 24: 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:00 – 01:0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 за ден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9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.2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Определение количества блю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блюд, реализуемых в течение дня,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- общее количество блюд, реализуемых в течение дня, ш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о потребителей в течение дня, ч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отребления блюд, который определяется в зависимости от предприятия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.3 Определение количества блюд на отдельные групп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бивку общего количества блюда на отдельные группы проводят в соответствии с таблицей процентного соотношения различных групп блюд в ассортименте продукции, выпускаемой ПО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2. - Соотношение различных групп блюд, выпускаемых кафе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7"/>
        <w:gridCol w:w="2411"/>
        <w:gridCol w:w="1842"/>
        <w:gridCol w:w="1338"/>
      </w:tblGrid>
      <w:tr>
        <w:trPr/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ное соотношение блюд, %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люд</w:t>
            </w:r>
          </w:p>
        </w:tc>
      </w:tr>
      <w:tr>
        <w:trPr/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общего кол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данной группы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ные рулетики с начинк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ятина по-австралий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уриные крылышки "Джезебел"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колбас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юбимый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свежих помидоров и огурцов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 Мясной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мпушки с чеснок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ольник Московски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– пюре из картофел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торые горячи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по поль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а жаренная на вертеле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в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фштекс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чень жаренная по- строгонов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жарка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разы рубленные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ные рулети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, фаршированный овощ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ины с масл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с масл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арнир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адкие блюда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сс клюквенн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рлотка яблочна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удинг из яблок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рячие напитк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напитки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кондитерские издел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180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.4 Составление расчетного мен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меню представляет собой перечень наименований блюд с указанием выхода готового блюда и количества блюд за день, в соответствии с таблицей 2. Оно составляется по действующим сборникам рецептур блюд и кулинарных изделий с учетом ассортиментного минимума для различных типов предприятий, сезонности продуктов, разнообразия блюд по дням недели, приемов тепловой обработки и так дале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зависимости от типа предприятия, обслуживаемого континента потребителей, принятых форм обслуживания выбирается вид расчетного меню, которое составляется на три условных дня и оформляется в виде табл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 xml:space="preserve"> - Расчетное меню на первый день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369"/>
        <w:gridCol w:w="1168"/>
        <w:gridCol w:w="111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№ 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л-во блюд, шт.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масло растительное, яблоко, мука, тмин, соль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ананас, мед, сок ананасовый, горчиц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кусные рулетики с начинкой (булочки, чеснок, фарш мясной, лук репчатый, яйцо, горчица, соль, перец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ятина по-австралийс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соль, перец, мед, сок лимона, тмин, масло растительное, репчатый лук, сливки, банан, яйцо, сухари панированны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крылышки "Джезебел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джем яблочный, ананасы, куриные крылышки, соль, перец, горчица, сыр плавленый, масло раститель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утерброды с колбасой (колбаса п/к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Боцман" (кета, картофель, лук репчатый, яйцо, майоне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4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витаминный (капуста, морковь, лук порей, перец, яблоки, лимон, сметана, сахар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Салат "Любимый" (шампиньоны, крабовые палочки, перец сладкий, капуста, лук, зелень, виноградный уксус, подсолнечное масло)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30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из свежих помидоров и огурцов (помидоры, огурцы, лук репчатый, масло раститель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00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Столичный" (курица, картофель, огурцы соленые, яйцо, майоне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2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мясной (говядина, картофель, огурцы свежие, яйцо, майоне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ампушки с чесноком (мука пшеничная, сахар, дрожжи, масло растительное, яйцо, чеснок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Рассольник Московский (лук репчатый, лук порей, щавель, салат, огурцы соленые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(картофель, лук репчатый, фрикадельки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– пюре из картофел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артофель, морковь, лук репчатый, масло сливочное, молоко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торые горячие блюда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тай тушеный в томате с овощ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интай, морковь, лук репчатый, томатное пюр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Шницель (свинина, яйца, сухари панировочные, масло раститель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Азу (говядина, масло сливочное, томатное пюре, лук репчатый, мука пшеничная, огурцы соленые, картофель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ифштекс с яйцом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говяди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ечень по – строгановски (печень говяжья, соус, гарнир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оджарка (свинина, лук репчатый, томатная паста, мука, перец черный горошком, вино белое, мамалыга, соль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Зразы рубленны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(свинина, соус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/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Куриные рулетики (филе курица, шампиньоны, лук репчатый, смета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65/3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рец сладкий, морковь, лук репчатый, рис, масло раст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лины с маслом (мука пшеничная, яйца, соль, сахар, молоко, масло растительное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7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о, вода, дрожжи, сахар, соль, смета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20/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ареники с маслом (мука пшеничная, соль, яйца, вода, масло сливочное, сыр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40/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ареники творожные со сметаной (мука пшеничная, соль, яйца, вода, творог, сахар, сметан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40/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арнир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ладкие блюда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Мусс клюквенный (клюква, сахар, манная крупа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яйца, сахар, молоко, мука пшеничная, плоды консервированны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Шарлотка яблочная (яйца, сахар, мука пшеничная, ванилин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удинг из яблок (сухари ванильные, молоко, яйца, яблоко, масло сливочное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рячие напитк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/15/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олодные напитки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учные кондитерские изделия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 - Расчетное меню на второй день</w:t>
      </w:r>
      <w:r>
        <w:rPr/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59"/>
        <w:gridCol w:w="5781"/>
        <w:gridCol w:w="31"/>
        <w:gridCol w:w="1108"/>
        <w:gridCol w:w="26"/>
        <w:gridCol w:w="1133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рецептуры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а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л-во блюд, шт.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масло растительное, яблоко, мука, тмин, соль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ананас, мед, сок ананасовый, горчиц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ные рулетики с начинк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булочки, чеснок, фарш мясной, лук репчатый, яйцо, горчица, соль, перец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елятина по-австралийск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, соль, перец, мед, сок лимона, тмин, масло растительное, репчатый лук, сливки, банан, яйцо, сухари панированны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крылышки "Джезебел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джем яблочный, ананасы, куриные крылышки, соль, перец, горчица, сыр плавленый, масло растительное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икрой зернистой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хлеб пшеничный, масло сливочное, икра красная лососевая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ета, картофель, лук репчатый, яйцо, майонез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Любимый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(шампиньоны, крабовые палочки, перец сладкий, капуста, лук, зелень, виноградный уксус, подсолнечное масло)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130/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апуста, морковь, лук порей, перец, яблоки, лимон, сметана, сахар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/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етний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артофель, огурцы свежие, помидоры свежие, яйцо, лук зеленый порей, сметана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/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урица, картофель, огурцы соленые, яйцо, майонез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мясн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картофель, огурцы свежие, яйцо, майонез)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15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лянка сборная мясная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сосиски, лук репчатый, огурцы соленые, каперсы, томатное пюре, масло сливочное, лимон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мпушки с чесноком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сахар, дрожжи, масло растительное, яйцо, чеснок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ольник Московски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лук репчатый, лук порей, щавель, салат, огурцы соленые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(картофель, лук репчатый, фрикадельки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торые горячие блюда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по польс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удак, лук репчатый, масло раститель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интай тушеный в томате с овощ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интай, морковь, лук репчатый, томатное пюр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Шницель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винина, яйца, сухари панировочные, масло раститель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зу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масло сливочное, томатное пюре, лук репчатый, мука пшеничная, огурцы соленые, картофел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чень по - строгановс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чень говяжья, соус, гарнир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жарка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лук репчатый, томатная паста, мука, перец черный горошком, вино белое, мамалыга, соль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Тефтел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, хлеб пшеничный, вода, лук репчатый, масло растительное, соус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рулети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филе курица, шампиньоны, лук репчатый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/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рец сладкий, морковь, лук репчатый, рис, масло раст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ины с масло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а, соль, сахар, молоко, масло растительное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/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о, вода, дрожжи, сахар, соль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"Оля-ля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яйцо, молоко, масло растительное, соль, сметана, картофель, сыр, лук репчатый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соль, яйца, вода, творог, сахар, сметана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арнир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ное пюр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ладкие блюда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ренки с плодами и ягод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хлеб пшеничный, яйца, молоко, сахар, маргарин столовый, плоды и ягоды консервированны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уфле плодово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молоко, мука пшеничная, плоды консервированны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Шарлотка яблочна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мука пшеничная, ванилин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удинг из яблок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ухари ванильные, молоко, яйца, яблоко, масло сливочное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рячие напитки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олодные напитки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ноградно-гранатовый напиток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виноградный сироп, малиновый сироп, гранатовый сок, сахар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учные кондитерские изделия 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5 - Расчетное меню на третий день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9"/>
        <w:gridCol w:w="5857"/>
        <w:gridCol w:w="949"/>
        <w:gridCol w:w="33"/>
        <w:gridCol w:w="1259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мер рецептуры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блюда, г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ичество блюд, шт.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рменные блюда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масло растительное, яблоко, мука, тмин, соль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свинина, ананас, мед, сок ананасовый, горчица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кусные рулетики с начинко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булочки, чеснок, фарш мясной, лук репчатый, яйцо, горчица, соль, перец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Телятина по-австралийск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, соль, перец, мед, сок лимона, тмин, масло растительное, репчатый лук, сливки, банан, яйцо, сухари панированны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ые крылышки "Джезебел"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джем яблочный, ананасы, куриные крылышки, соль, перец, горчица, сыр плавленый, масло растительное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ные блюда и закуски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утерброд с икрой зернисто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хлеб пшеничный, масло сливочное, икра красная лососевая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ссорти рыбное на хлебе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лук порей, масло сливочное, судак, хлеб пшеничный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морепродуктов по – сахалинс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реветки, морские гребешки, кальмары, масло растительное, рис, сладкий перец, помидор, зелень, сок лимо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коктейль с ветчиной"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ветчина, майонез, огурцы свежие, перец сладкий, сы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/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алат "Степной"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картофель, морковь, огурцы соленые, лук репчатый, майонез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8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курица, картофель, огурцы соленые, яйцо, майонез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Икра овощна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баклажаны, морковь, капуста , лук репчатый, томатное пюре, масло раститель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ы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ампушки с чеснок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сахар, дрожжи, масло растительное, яйцо, чеснок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Рассольник Московски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лук репчатый, лук порей, щавель, салат, огурцы соленые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(картофель, лук репчатый, фрикадельки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Суп – пюре из картофеля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картофель, морковь, лук репчатый, масло сливочное, молоко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торые горячие блюда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кунь морской запеченный с помидор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окунь морской, мука пшеничная, помидоры свежие, масло растительное, сы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ыба жаренная на вертел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удак, лимон, масло растительное, зелень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Эскалоп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винина, гарни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/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Бифштекс с яйц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говяди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Печень по – строгановск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печень говяжья, соус, гарни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овядина, фаршированная грибам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грибы белые, лук репчатый, сметана, гарни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Жаркое по – харьковски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говядина, картофель, лук репчатый, масло сливочное, сметана, вино, чеснок, лавровый лист, соль, перец, зелень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Куриные рулетик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филе курица, шампиньоны, лук репчатый, смета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/3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9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 фаршированный овоща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перец сладкий, морковь, лук репчатый, рис, масло раст.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чные горячие блюда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Блины с масл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яйца, соль, сахар, молоко, масло растительное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Оладьи со сметаной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яйцо, вода, дрожжи, сахар, соль, смета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/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Вареники с маслом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мука пшеничная, соль, яйца, вода, масло сливочное, сыр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мука пшеничная, соль, яйца, вода, творог, сахар, смета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/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арнир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ладкие блюда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Десерт "Птичье молоко"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желатин, вода, шоколад ванильный, орехи, вишня, сок лимона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Суфле плодовое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йца, сахар, молоко, мука пшеничная, плоды консервированны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Яблоки фаршированные орехами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яблоки, орехи, мед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удинг из яблок</w:t>
            </w: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</w:rPr>
              <w:t>(сухари ванильные, молоко, яйца, яблоко, масло сливочное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рячие напитки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Холодные напитки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*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учные кондитерские изделия 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еобходимого количества продуктов (сырья) может производиться по физиологическим нормам питания (таблица 2. 6) и по меню расчетного д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сырья по физиологическим нормам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отребителей в течение дня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физиологическая норма сырья данного вида на одного человека в день,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6 – Примерные нормы потребления продукции </w:t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134"/>
        <w:gridCol w:w="1701"/>
        <w:gridCol w:w="1489"/>
      </w:tblGrid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на одного потребителя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на 537 ч.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уктовая вода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инеральная вода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туральный сок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жа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2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шенич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850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чные кондитерские и штучны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околад,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рукты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но-водочные издел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</w:tr>
      <w:tr>
        <w:trPr/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во в ассортимен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расхода сырья по меню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  <w:szCs w:val="28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норма сырья или полуфабриката на одно блюдо или 1 кг выхода готового блюда по Сборнику рецептур, 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а блюд или готовой продукции (кг), реализуемой за де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а продукта (сырья) данного вида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расчета расхода сырья по каждому виду сводится в сырьевую ведомость (приложение А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 Производственная программа и режим работы ц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ой программой цехов предприятия общественного питания являются: для доготовочного цеха – совокупность ассортимента полуфабрикатов и их количество в штуках или килограммах; для холодного и горячего цехов – совокупность ассортимента блюд и кулинарных изделий и их количество, реализуемого за д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работы любого цеха зависит от режима работы торгового зала предприятия и сроков реализации выпускаемых полуфабрикатов, блюд и кулинарных изделий. Для последующих расчетов составляется таблица реализации готовых блюд по часам работы. Основной для этого служат график загрузки зала и расчетное меню. Для составления таблицы реализации блюд определяется количество блюд, реализуемых за каждый час работы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4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44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- общее количество блюд, реализуемых за весь де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ересчета для данного час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szCs w:val="32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</m:oMath>
      <w:r>
        <w:rPr>
          <w:sz w:val="28"/>
          <w:szCs w:val="28"/>
        </w:rPr>
        <w:t xml:space="preserve"> - число потребителей, обслуживаемых за данный час, ч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- </w:t>
      </w:r>
      <w:r>
        <w:rPr>
          <w:sz w:val="28"/>
          <w:szCs w:val="28"/>
        </w:rPr>
        <w:t>число потребителей, обслуживаемых за день, чел</w:t>
      </w:r>
      <w:r>
        <w:rPr>
          <w:sz w:val="28"/>
          <w:szCs w:val="32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является, что сумма коэффициентов пересчета за все часы работы зала за день должна равняться 1, а сумма блюд выпускаемых по часам работы зала – количеству блюд, выпускаемых за день. Данные расчетов сводятся в таблицу 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3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6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4</m:t>
        </m:r>
      </m:oMath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</m:oMath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</w:t>
      </w:r>
      <w:r>
        <w:rPr/>
        <w:t xml:space="preserve"> - Реализация блюд в зал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583"/>
        <w:gridCol w:w="479"/>
        <w:gridCol w:w="439"/>
        <w:gridCol w:w="479"/>
        <w:gridCol w:w="476"/>
        <w:gridCol w:w="439"/>
        <w:gridCol w:w="439"/>
        <w:gridCol w:w="440"/>
        <w:gridCol w:w="439"/>
        <w:gridCol w:w="439"/>
        <w:gridCol w:w="440"/>
        <w:gridCol w:w="439"/>
        <w:gridCol w:w="439"/>
        <w:gridCol w:w="439"/>
        <w:gridCol w:w="512"/>
      </w:tblGrid>
      <w:tr>
        <w:trPr/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аименов блюда</w:t>
            </w:r>
          </w:p>
        </w:tc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а за день</w:t>
            </w:r>
          </w:p>
        </w:tc>
        <w:tc>
          <w:tcPr>
            <w:tcW w:w="6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сы работы</w:t>
            </w:r>
          </w:p>
        </w:tc>
      </w:tr>
      <w:tr>
        <w:trPr>
          <w:trHeight w:val="555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-1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-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-1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-1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-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-1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-1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-1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-2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-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-2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-2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-0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0-01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пересчета</w:t>
            </w:r>
          </w:p>
        </w:tc>
      </w:tr>
      <w:tr>
        <w:trPr>
          <w:trHeight w:val="497" w:hRule="atLeast"/>
        </w:trPr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6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5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6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7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иле свиное, тушенное с яблок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виные отбивные с медом и фрукт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кусные рулетики с начинк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елятина по-австралий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Куриные крылышки "Джезебел"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колбас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юбимый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свежих помидоров и огурц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 Мясной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ампушки с чеснок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сольник Московск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картофельный с мясными фрикадельк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п – пюре из картофел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дак по поль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Рыба жаренная на вертеле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ифштекс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чень жаренная по- строгонов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джарка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разы рубленные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уринные рулети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ц, фаршированный овощ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лины с масл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ладьи со сметан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с масл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реники творожные со сметано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пагетти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артофель фр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ис с овощам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сс клюквенн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рлотка яблочная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удинг из яблок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Чай с лимоном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ай с молоком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фе по-венски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Земляничное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Мимоза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Лоция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ирожное "Кремль"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.1 Расчет численности работников холодного цех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роизводственных рабочих в цехах можно рассчитать по нормам времени (на единицу готовой продукции), а так же по нормам выработки с учетом фонда рабочего времени одного работающего за определенный период и производственной программы це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непосредственно занятых в процессе производства определяют по нормам време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- количество блюд изготавливаемых за день, шт., кг., блю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орма выработки на изготовление единицы изделия, 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рабочего дня каждого работника, ч (Т=7-7,2 или Т= 8-8,2 ч.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рост производительности труда (λ= 1,14 при механизации процесса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 времени на изготовление единицы изделия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– коэффициент трудоемк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– норма выработки времени, необходимого для приготовления изделия, коэффициент трудоемкости равен 1, 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производственных работников с учетом выходных и праздничных дней, отпусков и дней по болезни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численность работников производства, чел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- коэффициент, учитывающий выходные и праздничные дни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1,5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8</w:t>
      </w:r>
      <w:r>
        <w:rPr/>
        <w:t xml:space="preserve"> – Расчет численности производственных работников </w:t>
      </w:r>
    </w:p>
    <w:tbl>
      <w:tblPr>
        <w:tblW w:w="8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814"/>
        <w:gridCol w:w="1462"/>
        <w:gridCol w:w="1360"/>
        <w:gridCol w:w="1227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блю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блю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. трудоемкост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Норма выработки, 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времени, с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терброд с колбасо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Боцман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витамин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Любимый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из свежих помидоров и огурцов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Столичный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алат " Мясной"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усс клюквен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уфле плодово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Щербет земляничн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с Петровски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ок берёзовы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</w:tr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87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исленность работников, непосредственно занятых в процессе производ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70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</m:oMath>
      </m:oMathPara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общая численность работников будет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асчета численности работников составляется график выхода на работу: линейный, ступенчатый, комбинированный, двух бригад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szCs w:val="28"/>
        </w:rPr>
        <w:t>В холодном цехе своего кафе я выбираю двух бригадный график работы</w:t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12432" w:dyaOrig="17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45pt;height:54.95pt" filled="f" o:ole="">
            <v:imagedata r:id="rId3" o:title=""/>
          </v:shape>
          <o:OLEObject Type="Embed" ProgID="" ShapeID="ole_rId2" DrawAspect="Content" ObjectID="_1001802356" r:id="rId2"/>
        </w:objec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. 1 График выхода на работу</w:t>
      </w:r>
    </w:p>
    <w:p>
      <w:pPr>
        <w:pStyle w:val="Heading2"/>
        <w:keepNext w:val="false"/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uk-UA"/>
        </w:rPr>
      </w:r>
      <w:r>
        <w:br w:type="page"/>
      </w:r>
    </w:p>
    <w:p>
      <w:pPr>
        <w:pStyle w:val="Heading2"/>
        <w:keepNext w:val="false"/>
        <w:tabs>
          <w:tab w:val="clear" w:pos="708"/>
          <w:tab w:val="left" w:pos="126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>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 xml:space="preserve"> Технологический расчет и подбор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ет оборудования сводится к выбору типов и определения необходимого числа единиц оборудования для выполнения операций, времени его работы и коэффициента исполь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орудования проводят по количеству перерабатываемого сырья, вырабатываемых полуфабрикатов, блюд и тому подобное за расчетный период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1 Расчет количества механическ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ханическое оборудование цехов предприятий общественного питания предназначено для проведения различных механических операций: очистки овощей, мойки посуды, нарезки хлеба и т.п. Оно может быть представлено отдельными машинами или поточными линиями (в специализированных цехах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вышения производительности труда и экономии времени работы необходимо запланировать механическое оборудова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ачале определяют требуемую производительность предполагаемой к установке машины, а затем время ее работы и коэффициент использования. Требуемую производительность машины находят по массе сырья, полуфабрикатов, обрабатываемых в период наибольшей загрузки маш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роизводительность машины (кг/ч, шт/ч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л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— масса сырья, полуфабрикатов, продуктов или количество изделий, обрабатываемых за определенный период времени (сутки, смену, час), кг (шт.);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условное время работы машины, 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</m:sub>
          </m:sSub>
        </m:oMath>
      </m:oMathPara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—продолжительность работы цеха, смены, ч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л</m:t>
            </m:r>
          </m:sub>
        </m:sSub>
      </m:oMath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ловный коэффициент использования машин (г) = 0,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6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малым количеством обрабатываемого сырья на кухне целесообразно установить универсальный привод, поэтому принимаем к установке кухонный комбайн </w:t>
      </w:r>
      <w:r>
        <w:rPr>
          <w:sz w:val="28"/>
          <w:szCs w:val="28"/>
          <w:lang w:val="en-US"/>
        </w:rPr>
        <w:t>Bos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UM</w:t>
      </w:r>
      <w:r>
        <w:rPr>
          <w:sz w:val="28"/>
          <w:szCs w:val="28"/>
        </w:rPr>
        <w:t xml:space="preserve"> 86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, мощностью — 1600 Вт, емкостью чаши 5,4 л, с габаритами 320x310x500 мм. В количестве 1 шт. и 14 насадк к н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2.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счет количества холодильн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ратковременного хранения скоропортящихся продуктов в производственных цехах используют холодильные шкаф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ет сводится к определению требуемой вместимости оборудования в соответствии с количеством продукции, одновременно находящейся на хранении. Она 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ν</m:t>
                </m:r>
              </m:den>
            </m:f>
          </m:e>
        </m:nary>
      </m:oMath>
      <w:r>
        <w:rPr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8"/>
          <w:szCs w:val="28"/>
        </w:rPr>
        <w:t xml:space="preserve"> – масса продукта (изделия), кг, шт.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объемная плотность продукта (изделия)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оэффициент, учитывающий массу тары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асчеты представим в виде таблицы 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9 – Расчет полезного объема холодильной камеры</w:t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12"/>
        <w:gridCol w:w="2074"/>
        <w:gridCol w:w="1484"/>
        <w:gridCol w:w="181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продукт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сса продукта, кг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ная плотность продукта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эффициент учитывающий массу тар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Требуемая вместимость шкафа, </w:t>
            </w:r>
            <w:r>
              <w:rPr>
                <w:sz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розильная каме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алык ке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рейка копче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Говядин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6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19</w:t>
            </w:r>
          </w:p>
        </w:tc>
      </w:tr>
      <w:tr>
        <w:trPr/>
        <w:tc>
          <w:tcPr>
            <w:tcW w:w="8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олодильная камер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йц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ыр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Майонез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ефир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кра кетов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8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кра красна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ив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Йогур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яжен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02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Ябло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Лимон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8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Банан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гурцы свеж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7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метан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9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ладкий перец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Зелень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мидоры свеж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Апельсины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,4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5,6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полученным данным, с учетом дополнительной загрузки холодильного шкафа в праздничные дни, заказные вечера, примем к установке холодильник "</w:t>
      </w:r>
      <w:r>
        <w:rPr>
          <w:sz w:val="28"/>
          <w:szCs w:val="28"/>
          <w:lang w:val="en-US"/>
        </w:rPr>
        <w:t>Stin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X</w:t>
      </w:r>
      <w:r>
        <w:rPr>
          <w:sz w:val="28"/>
          <w:szCs w:val="28"/>
        </w:rPr>
        <w:t xml:space="preserve">", с полезным объемом холодильной камеры 175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, с морозильной камерой – 28,50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 с габаритами 1450х580х6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uk-UA"/>
        </w:rPr>
        <w:t xml:space="preserve">2.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счет вспомогательного обору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водиться к определению количества производственных столов, стеллажей и подтовар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ичества производственных сто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столы рассчитываются по числу одновременно работающих в цехе и длине рабочего места на одного работника. Для цехов, изготовляющих кулинарную и кондитерскую продукцию, общая длина производственных столов определя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одновременно работающих в цехе, че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рабочего места на одного работника,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толов определя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длина принятых стандартных производственных стол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стол</m:t>
        </m:r>
      </m:oMath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м стол производственный СПСМ-1470А, с габаритами 1470х630х86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экономии площади цеха установим два подвесных настенных шкаф для инвентаря с размерами 520х410х630 мм и весы настольные электронные Штрих МII6 – 1.2А, с габаритами 345х290х80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быстрого размораживания, разогрева продуктов принимаем к установке микроволновую печь "</w:t>
      </w:r>
      <w:r>
        <w:rPr>
          <w:sz w:val="28"/>
          <w:szCs w:val="28"/>
          <w:lang w:val="en-US"/>
        </w:rPr>
        <w:t>Samsu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719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", емкостью камеры 23 литра. Для установки микроволновой печи, кухонного комбайна и весов устанавливаем стол производственный СП – 1050А, с габаритами 1050х630х86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раковину для мытья рук работников площадь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500х6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Расчет площадей производственных, служебных, бытовых и технических помещен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роизводственных помещений рассчитывают по площади, занимаемой оборудованием или по нормативным данным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счет площадей помещений по площади, занимаемой оборудованием, определяют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площадь, занятая под оборудованием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– коэффициент использования площад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компоновочной площади выводят фактический коэффициент ее использовани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м</m:t>
                </m:r>
              </m:sub>
            </m:sSub>
          </m:den>
        </m:f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площадь помещения, занятая под оборудованием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ом</w:t>
      </w:r>
      <w:r>
        <w:rPr>
          <w:sz w:val="28"/>
          <w:szCs w:val="28"/>
        </w:rPr>
        <w:t xml:space="preserve"> – компоновочная площадь помещения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едем в таблицу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0–Расчет площади холодного</w:t>
      </w:r>
      <w:r>
        <w:rPr/>
        <w:t xml:space="preserve"> цех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485"/>
        <w:gridCol w:w="1605"/>
        <w:gridCol w:w="595"/>
        <w:gridCol w:w="595"/>
        <w:gridCol w:w="739"/>
        <w:gridCol w:w="1763"/>
      </w:tblGrid>
      <w:tr>
        <w:trPr/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, марка, модель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о единиц оборудования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абариты, м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лощадь занятая оборудованием, </w:t>
            </w:r>
            <w:r>
              <w:rPr>
                <w:sz w:val="20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>
          <w:trHeight w:val="79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ирин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та</w:t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кови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 - 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производствен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СМ-1470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 производственны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 – 1050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6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Холодильный шкаф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Stinol</w:t>
            </w:r>
            <w:r>
              <w:rPr>
                <w:sz w:val="20"/>
                <w:szCs w:val="28"/>
              </w:rPr>
              <w:t>-</w:t>
            </w:r>
            <w:r>
              <w:rPr>
                <w:sz w:val="20"/>
                <w:szCs w:val="28"/>
                <w:lang w:val="en-US"/>
              </w:rPr>
              <w:t>ZX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4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одставляя данные в формулу, получи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7</m:t>
              </m:r>
            </m:num>
            <m:den>
              <m:r>
                <w:rPr>
                  <w:rFonts w:ascii="Cambria Math" w:hAnsi="Cambria Math"/>
                </w:rPr>
                <m:t xml:space="preserve">8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η, следовательно компоновка выполнена верн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Выв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кафе общего типа на 60 мест в городе Благовещенске Амурской области были произведены все необходимые расчеты, которые сведены в расчетно-пояснительной запис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урсовом проекте представлено меню на 3 дня. Рассчитано количество потребителей и количество блюд, выпускаемых на предприятии, произведен расчет численности работников цехов. Завершающим этапом был расчет и подбор необходимого оборудования и расчет площади цехов. Все расчеты были произведены со всеми необходимыми правилами и нормами. На основании расчетов была составлена графическая часть. Расстановка оборудования в цехах произведена с учетом максимального удобства для работников, с максимальным использованием площадей предприятия, с целью сокращения расходов на строительство и обслуживание зд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изведенных расчетов можно сделать вывод, что строительство кафе на 60 мест в городе Благовещенске целесообразно, он будет способствовать улучшению досуга населения, преобразит архитектуру центральной части гор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комендуется в дальнейшем, производить новые разработки блюд, напитков, развивать новые формы обслуживания. За счет экономической прибыли планируется организовывать комплексное питание в обеденное время, вложить в дальнейшее развитие производства: на закупку нового высокотехнологичного и малогабаритного оборудования, а также условий для комфортного и разнообразного проведения досуга: телевизоров, игровых автоматов, караоке и прочего игрового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/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грановский, Е. Д. Организация производства на предприятиях общественного питания / Е. Д. Аграновский.-М.: Экономика, 1990.-23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ряков, В. К., Двойнова Н. Ф. Методические указания по расчету и подбору технологического оборудования для специальности ТПОП. / В. К. Бряков, Н. Ф. Двойников. - ДальГАУ 2001 г., 4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Гиль. О.Б. Методические указания к выполнению курсового (дипломного) проекта по дисциплине "Проектирование ПОП" для студентов специальности 260501 – ДальГАУ – 2005г. – 85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Золин, В. П. Технологическое оборудование предприятий общественного питания/В. П. Золин. – М.: ИРПО; Изд. Центр "Академия". 2000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линина, В. М. Техническое оснащение и охрана труда в общественном питании/ В. М. Калинина. - М. 2001. – 4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злякина, Л. А. Методические указания к архитектурно-строительной части дипломного проекта/ Л. А. Кузлякина. – Благовещенск.: Изд-во ДальГАУ. 2000. – 2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Радченко, Л.А. Организация производства на предприятиях общественного питания / Л.А. Радченко. – Ростов-на-Дону: Изд-во "Феникс", 2001. – 32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60" w:leader="none"/>
          <w:tab w:val="left" w:pos="1440" w:leader="none"/>
          <w:tab w:val="left" w:pos="162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борник рецептур блюд и кулинарных изделий для предприятий общественного питания. Составитель Л. Е. Голунова СПб.: ПРОФИ – ИНФОРМ, 2004. – 6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НиП 2.Л.В.-71. Предприятия Общественного питания. - М.: Стройиздат, 1995-98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567" w:leader="none"/>
          <w:tab w:val="left" w:pos="12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повалова, Н. Н. Оборудование предприятий общественного питания/ Н. Н. Шаповалова.-М.: Экономика, 1980.-272с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spacing w:lineRule="auto" w:line="360"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Чертежный Знак"/>
    <w:qFormat/>
    <w:rPr>
      <w:rFonts w:ascii="ISOCPEUR;Arial" w:hAnsi="ISOCPEUR;Arial" w:cs="Times New Roman"/>
      <w:i/>
      <w:sz w:val="28"/>
      <w:lang w:val="uk-UA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0">
    <w:name w:val="Стиль Стиль По центру Первая строка:  0 см + По левому краю"/>
    <w:basedOn w:val="Normal"/>
    <w:qFormat/>
    <w:pPr>
      <w:tabs>
        <w:tab w:val="clear" w:pos="708"/>
        <w:tab w:val="center" w:pos="4678" w:leader="none"/>
        <w:tab w:val="right" w:pos="9072" w:leader="none"/>
      </w:tabs>
      <w:spacing w:lineRule="auto" w:line="360"/>
    </w:pPr>
    <w:rPr>
      <w:sz w:val="28"/>
      <w:szCs w:val="20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left" w:pos="1080" w:leader="none"/>
        <w:tab w:val="left" w:pos="1260" w:leader="none"/>
        <w:tab w:val="left" w:pos="1440" w:leader="none"/>
        <w:tab w:val="left" w:pos="1800" w:leader="none"/>
        <w:tab w:val="right" w:pos="9530" w:leader="underscore"/>
      </w:tabs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46:00Z</dcterms:created>
  <dc:creator>User</dc:creator>
  <dc:description/>
  <cp:keywords/>
  <dc:language>en-US</dc:language>
  <cp:lastModifiedBy>SYSTEM</cp:lastModifiedBy>
  <cp:lastPrinted>2011-04-22T22:14:00Z</cp:lastPrinted>
  <dcterms:modified xsi:type="dcterms:W3CDTF">2011-09-03T02:46:00Z</dcterms:modified>
  <cp:revision>2</cp:revision>
  <dc:subject/>
  <dc:title>Таблица 1</dc:title>
</cp:coreProperties>
</file>