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uppressAutoHyphens w:val="true"/>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uppressAutoHyphens w:val="true"/>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uppressAutoHyphens w:val="true"/>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uppressAutoHyphens w:val="true"/>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uppressAutoHyphens w:val="true"/>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uppressAutoHyphens w:val="true"/>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uppressAutoHyphens w:val="true"/>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uppressAutoHyphens w:val="true"/>
        <w:spacing w:lineRule="auto" w:line="360" w:before="0" w:after="0"/>
        <w:ind w:firstLine="709"/>
        <w:jc w:val="center"/>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Аналіз зовнішнього середовища в стратегічному менеджменті</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Зовнішнє</w:t>
      </w:r>
      <w:r>
        <w:rPr>
          <w:rFonts w:cs="Times New Roman" w:ascii="Times New Roman" w:hAnsi="Times New Roman"/>
          <w:sz w:val="28"/>
          <w:szCs w:val="28"/>
          <w:lang w:val="ru-RU"/>
        </w:rPr>
        <w:t xml:space="preserve"> </w:t>
      </w:r>
      <w:r>
        <w:rPr>
          <w:rFonts w:cs="Times New Roman" w:ascii="Times New Roman" w:hAnsi="Times New Roman"/>
          <w:sz w:val="28"/>
          <w:szCs w:val="28"/>
        </w:rPr>
        <w:t>середовище є джерелом, що організацію ресурсами, необхідними для підтримки її внутрішнього потенціалу на належному рівні. Організація знаходиться в стані постійного обміну з зовнішнім середовищем, забезпечуючи тим самим собі можливість виживання. Але ресурси зовнішнього середовища не безмежні. І на них претендують багато інших організацій, що знаходяться в цьому ж середовищі. Тому завжди існує можливість того, що організація не зможе одержати потрібні ресурси з зовнішнього середовища. Це може послабити її потенціал і привести до багатьох негативних для організації наслід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стратегічного менеджменту полягає у забезпеченні такої взаємодії організації із зовнішнім середовищем, яке дозволяло б підтримувати її потенціал на рівні, необхідному для досягнення її цілей, і тим самим давало б їй можливість виживати в довгостроковій перспективі.</w:t>
      </w:r>
    </w:p>
    <w:p>
      <w:pPr>
        <w:pStyle w:val="Normal"/>
        <w:suppressAutoHyphens w:val="true"/>
        <w:spacing w:lineRule="auto" w:line="360" w:before="0" w:after="0"/>
        <w:ind w:firstLine="709"/>
        <w:jc w:val="both"/>
        <w:rPr/>
      </w:pPr>
      <w:r>
        <w:rPr>
          <w:rFonts w:cs="Times New Roman" w:ascii="Times New Roman" w:hAnsi="Times New Roman"/>
          <w:sz w:val="28"/>
          <w:szCs w:val="28"/>
        </w:rPr>
        <w:t>Для того щоб визначити стратегію поведінки організації і провести цю стратегію в життя, керівництво повинно мати поглиблене уявлення не тільки про внутрішнє середовище організації, її потенціал і тенденції розвитку, але і про зовнішнє середовище, тенденції його розвитку і місця, що займає в ній організацією. При цьому зовнішнє оточення вивчається стратегічним управлінням в першу чергу для того, щоб розкрити ті загрози і можливості, які організація повинна враховувати при визначенні своїх цілей і при їх досягнен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існа зовнішнє середовище організації розглядалася як задані умови діяльності, непідконтрольні керівництву. В даний час пріоритетною є точка зору про те, що для того, щоб вижити і розвиватися в сучасних умовах будь-яка організація повинна не тільки пристосовуватися до зовнішнього середовища шляхом адаптації своєї внутрішньої структури і поведінки на ринку, але й активно формувати зовнішні умови своєї діяльності, постійно виявляючи у зовнішньому середовищі загрози та потенційні можливості. Це положення лягло в основу стратегічного управління, використовуваного передовими фірмами в умовах високої невизначеності зовнішнього середовища.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Аналіз зовнішнього середовищ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неджменті під середовищем розуміється наявність умов та факторів, які впливають на функціонування фірми і потребують прийняття управлінських рішень, спрямованих на їх усунення, або на пристосування до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у будь-якої організації прийнято розглядати, як що складається з двох сфер: внутрішню і зовнішню. Зовнішнє середовище, у свою чергу, підрозділяється на мікросередовище (або робочу, або безпосереднє оточення, або середу непрямого впливу) і макросередовище (або загальну, або безпосереднє ділове оточення, або середовище прямого впли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внутрішнім середовищем розуміється господарський відділ фірми, до складу управлінський механізм, спрямований на оптимізацію науково-технічної і виробничо-збутової діяльності фірми. Коли мова йде про внутрішнє середовище фірми, мається на увазі глобальна структура фірми, яка охоплює всі виробничі підприємства фірми, фінансові, страхові, транспортні та інші підрозділи, що входять у фірму, незалежно від їх місця розташування та сфери діяль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зовнішнім середовищем розуміють всі умови і чинники, що виникають у навколишньому середовищі, незалежно від діяльності конкретної фірми, але які надають або можуть вплинути на її функціонування і тому потребують прийняття управлінських ріш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набір цих факторів і оцінка їх впливу на господарську діяльність різні в кожної фірми. Зазвичай підприємство в процесі управління сама визначає, які фактори і якою мірою можуть впливати на результати його діяльності в даний період і в майбутній перспекти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проведених досліджень або поточних подій супроводжуються розробкою конкретних засобів і методів для прийняття відповідних управлінських рішень. Причому, перш за все, виявляються і враховуються фактори зовнішнього середовища, що впливають на стан внутрішнього середовища фірми. Макро оточення створює загальні умови існування організації в зовнішньому середовищі. У цій частині аналізу розглядаються політико-правові, техніко-економічні, екологічні та ін факто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робочого середовища припускає аналіз тих складових зовнішнього оточення, з якими організація знаходиться в безпосередній взаємодії, це: покупці, постачальники, конкуренти, кредитори, акціоне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внутрішнього середовища спрямований на визначення потенціалу організації і, як правило, проводиться за такими основними напрямками: маркетинг, виробництво, фінанси, персонал, структура управл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ішнє середовище організації - це ситуаційні фактори всередині організації. Менеджер формує і змінює, коли це необхідно, внутрішнє середовище організації, що представляє собою органічне поєднання її внутрішніх змін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ський механізм орієнтований на досягнення оптимальної взаємодії всіх рівнів управління та функціональних областей управління для найбільш ефективного досягнення намічених цілей. Основні змінні в самій організації, які потребують уваги керівництва, це цілі, структура, завдання, технологія і лю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ізації являє собою логічне взаємовідношення рівнів управління і функціональних областей, спрямоване на встановлення чітких взаємозв'язків між окремими підрозділами фірми, розподіл між ними прав і відповідальності, побудованих в такій формі, яка дозволяє найбільш ефективно досягати цілі організації. У ній реалізуються різні вимоги до вдосконалення системи управління, що знаходять вираження в тих чи інших принципах управл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овище прямого впливу ще називають безпосереднім діловим оточенням організації. Це оточення формує такі суб'єкти середовища, які безпосередньо впливають на діяльність конкретної організації: постачальники ресурсів, обладнання, енергії, капіталу і робочої сили; державні органи, споживачі, конкуренти, трудові ресур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внішнє середовище організації опосередкованого впливу - це політичні чинники, фактори демографічного, природного, науково-технічного характеру, стан економіки, міжнародні події та інші фактори, які можуть не надавати прямого негайного впливу на операції, але, тим не менш, позначаються на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и середовища непрямого впливу або загальне зовнішнє оточення зазвичай не впливають на організацію також помітно, як фактори середовища прямого впливу. Проте, керівництву необхідно враховувати їх. Середа непрямого впливу звичайно складніше, ніж середовище прямого впливу. Тому при її дослідженні зазвичай спираються, перш за все, на прогно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ія є одночасно внутрішньої змінної та зовнішнім фактором великого знач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кості зовнішнього чинника вона відображає рівень науково-технічного розвитку, який впливає на організацію, наприклад, в областях автоматизації, інформатизації та ін. Технологічні нововведення впливають на ефективність, з якою продукти можна виготовляти і продавати, на швидкість старіння продукту, на те, як можна збирати, зберігати і розподіляти інформацію, а також на те, які послуги і нові продукти очікують споживачі від організації. Щоб зберегти конкурентоспроможність, кожна організація змушена використовувати досягнення науково-технічного прогресу, принаймні ті, від яких залежить ефективність її діяль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івництво повинно вміти оцінювати, як позначаться на операціях організації загальні зміни стану економіки. Те чи інша зміна стану економіки може справити позитивний вплив на одні і негативний на інші організації. Наприклад, якщо при економічному спаді магазини роздрібної торгівлі можуть серйозно постраждати в цілому, то магазини, розташовані, приміром, у багатих пригородах, взагалі нічого не відчую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е значення мають і відносини організації з місцевим населенням, де вона функціонує. У зв'язку з цим виділяють такі фактори як - незалежні засоби масової інформації, які можуть формувати імідж фірми і її товарів і по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не має можливості впливати на зовнішнє середовище і для ефективної діяльності повинна пристосовуватися до неї, невпинно стежити за її змінами, прогнозувати і вчасно реагув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і сказаного вище видно, що діяльності основних сфер фірми переплетені і залежать один від одного і від зовнішнього середовища. Таким чином, можна говорити про те, що управління фірмою визначається двома факт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ливістю виробничого проце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ом зовнішнього середовищ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а тенденція полягає в усі зростаючому значенні другого чинника, який стає визначаль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ня аналізу необхі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значити основний напрямок розвитку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важити сили і оцінити ринкову ситуацію, щоб зрозуміти, чи можливо рухатися в зазначеному напрям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вити перед підприємством цілі, враховуючи його реальні можливості (визначення стратегічних цілей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знати сильні і слабкі сторони підприємства, а також ринкові можливості і загро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і сторони підприємства - те, в чому воно досягло успіхів або якась особливість, що надає додаткові можливості. Сила може полягати в наявному досвіді, доступі до унікальних ресурсів, наявності передової технології і сучасного устаткування, високій кваліфікації персоналу, високій якості продукції, що випускається, популярності торгової марки і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кі сторони підприємства - це відсутність чогось важливого для функціонування підприємства або щось, що поки не вдається в порівнянні з іншими компаніями й ставить підприємство в несприятливе становище. Як приклад слабких сторін можна привести занадто вузький асортимент товарів, що випускаються, погану репутацію компанії на ринку, недолік фінансування, низький рівень сервісу й т.п.</w:t>
      </w:r>
    </w:p>
    <w:p>
      <w:pPr>
        <w:pStyle w:val="Normal"/>
        <w:suppressAutoHyphens w:val="true"/>
        <w:spacing w:lineRule="auto" w:line="360" w:before="0" w:after="0"/>
        <w:ind w:firstLine="709"/>
        <w:jc w:val="both"/>
        <w:rPr/>
      </w:pPr>
      <w:r>
        <w:rPr>
          <w:rFonts w:cs="Times New Roman" w:ascii="Times New Roman" w:hAnsi="Times New Roman"/>
          <w:sz w:val="28"/>
          <w:szCs w:val="28"/>
        </w:rPr>
        <w:t>Ринкові можливості - це сприятливі обставини, які підприємство може використовувати для отримання переваги. Як приклад ринкових можливостей можна привести погіршення позицій конкурентів, різке зростання попиту, появу нових технологій виробництва продукції, зростання рівня доходів населення і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нкові загрози - події, настання яких може мати несприятливий вплив на підприємство. Приклади ринкових загроз: вихід на ринок нових конкурентів, зростання податків, зміна смаків покупців, зниження народжуваності і т.п. Один і той же фактор для різних підприємств може бути як загрозою, так і можливіст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щоб визначити сильні і слабкі сторони підприємства необхідно: скласти перелік параметрів, за яким буде оцінюватися підприємство; по кожному параметру визначити, що є сильною стороною підприємства, а що - слабкою; з усього переліку вибрати найбільш важливі сильні і слабкі сторони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інки підприємства можна скористатися наступними парамет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тут може оцінюватися рівень кваліфікації співробітників, їхня зацікавленість у розвитку підприємства, наявність взаємодії між відділами підприємства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цтво (оцінюються виробничі потужності, якість і ступінь спрацювання устаткування, якість товару, що випускається, наявність патентів і ліцензій (якщо вони необхідні), собівартість продукції, надійність каналів постачання сировини й матеріалів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и (можуть оцінюватися витрати виробництва, доступність капіталу, швидкість обороту капіталу, фінансова стійкість підприємства, прибутковість бізнесу й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новації (тут може оцінюватися частота впровадження нових продуктів і послуг на підприємстві, ступінь їхньої новизни (незначні або кардинальні зміни), строки окупності засобів, вкладених у розробку новинок і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тут можна оцінювати якість товарів / послуг (як це якість оцінюють споживачі), популярність марки, повноту асортименту, рівень цін, ефективність реклами, репутацію підприємства, ефективність застосовуваної моделі збуту, асортименти пропонованих додаткових послуг, кваліфікацію обслуговуючого персоналу). Майже для всіх організацій переважне ставлення до неї місцевої громади, в якій та чи інша організація функціонує, має першорядне значення як фактор середовища непрямого впливу. Майже в кожній громаді існують конкретні закони й установки по відношенню до бізнесу, що визначають, де можна розгорнути діяльність того чи іншого підприємства. Деякі міста, наприклад, не шкодують зусиль для створення стимулів, що залучають промислові підприємства в межі міста. Інші, навпаки, роками б'ються за те, щоб не допустити в місто промислове підприємство. У деяких o6щінах політичний клімат сприяє бізнесу, що становить основу припливу коштів місцевого бюджету від оподаткування. В інших місцях власники власності воліють взяти на себе велику частку витрат муніципальних органів або з метою залучення нових підприємств у дану громаду, або для надання допомоги підприємствам у запобіганні забруднення середовища й у вирішенні інших проблем, які може породжувати бізнес разом зі створюваними ним новими робочими місця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тичні факто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кі аспекти політичної обстановки представляють для керівників організації особливе значення. Один з них - настрої адміністрації, законодавчих органів та судів стосовно бізнесу. Тісно пов'язані з соц. культурними тенденціями, в демократичному суспільстві ці настрої впливають на такі дії уряду, як оподаткування доходів корпорації, встановлення податкових пільг або пільгових торговельних мит, вимоги щодо практики найму та просування представників національних меншин, законодавство із захисту споживачів, контроль цін і заробітної плати, співвідношення сили трудящих і керівників фірм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тична обстановка оцінюється з точки зору стабільності або нестабіль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и ж можна віднести законодавчі фактори тієї країни, в якій діє підприємство: податки; правовий захист підприємницької діяльності (законодавство: антимонопольне, про несумлінну рекламу, антидемпінгове та інші); захист прав споживачів; законодавство з безпеки та якості товарів; законодавство з охорони праці та техніки безпеки; законодавство з охорони навколишнього середовища і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тратегічний менеджмен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тратегічний менеджмент - це перш за все аналіз прогнозованих</w:t>
      </w:r>
      <w:r>
        <w:rPr>
          <w:rFonts w:cs="Times New Roman" w:ascii="Times New Roman" w:hAnsi="Times New Roman"/>
          <w:sz w:val="28"/>
          <w:szCs w:val="28"/>
          <w:lang w:val="ru-RU"/>
        </w:rPr>
        <w:t xml:space="preserve"> </w:t>
      </w:r>
      <w:r>
        <w:rPr>
          <w:rFonts w:cs="Times New Roman" w:ascii="Times New Roman" w:hAnsi="Times New Roman"/>
          <w:sz w:val="28"/>
          <w:szCs w:val="28"/>
        </w:rPr>
        <w:t>потреб фізичних осіб і організацій. З точки зору маркетингу покупець не стільки має потребу в товарі, скільки бажає вирішення проблеми і потреб, яку може забезпечити товар. Рішення може бути знайдені за допомогою різних технологій, які самі по собі безперервно змінюю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тратегічного маркетингу - простежувати еволюцію заданого ринку і виявляти різні існуючі або потенційні ринки або їхні сегменти на основі аналізу потреб, які потребують задоволен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явлені товарні ринки становлять собою економічні можливості, привабливість яких слід оцінити. Привабливість товарного ринку кількісно вимірюється поняттям потенціалу ринку, а динамічно характеризується тривалістю свого існування, або життєвим циклом. Для конкретної фірми привабливість товарного ринку залежить від її конкурентоспроможності, іншими словами, від її здатності задовольняти потреби покупців краще, ніж супер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оспроможність буде існувати до тих пір, поки фірма утримує конкурентну перевагу або завдяки особливим якостям, що відрізняє її товари від суперників, або в силу більш високої продуктивності, які забезпечують їй перевагу у витра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тратегічного маркетингу полягає в тому, щоб націлити фірму на привабливі економічні можливості, тобто можливості, адаптовані до її ресурсів і ноу-хау, що забезпечують потенціал для зростання та рентабель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стратегічного маркетингу має середньо і довгостроковий горизонти; завданням його є уточнення місії фірми, визначення цілей у сфері обігу товарів, розробка стратегії розвитку і забезпечення збалансованої структури товарного портфеля ці дві функції взаємно додатковими в тому сенсі, що структура стратегічного плану повинна бути тісно пов'язана з операційним маркетингом. Операційний маркетинг робить акцент на таких змінних, як ціна, система збуту, реклама і просування товару, у той час як стратегічний маркетинг спрямований на вибір товарних ринків, на яких фірма буде мати конкурентною перевагою, і на прогноз загального попиту на кожному з цільових рин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дячи з цього прогнозу, операційний маркетинг, встановлює цілі із завоювання частки ринку, а також маркетинговий бюджет, необхідний для їх досягнення. Але, щоб бути ефективною, стратегія повинна грунтуватися на глибокому знанні ринку, а здійснення її вимагає відповідних планів проникнення на ринок, а також політики збуту, ціноутворення та реклами. Без цього навіть найкращий план має небагато шансів на успі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на організація маркетингу повинна, тому за рахунок між функціональної координації забезпечити участь у процесі стратегічного маркетингу всіх рівнів фір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ічний маркетинг в структурі менеджменту фірми відіграє значну роль, так як вказує фірмі на такі можливості, які забезпечують потенціал для її зростання і рентабельності. Як всяке стратегічний напрямок, стратегічний маркетинг має середньострокові і довгострокові плани. І в першу чергу він здійснює аналіз прогнозованих потреб потенційних покупц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ічне планування є невід'ємною складовою ефективного функціонування будь-якого підприємства.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середовища - це дуже важливий для вироблення стратегії організації і дуже складний процес, що вимагає уважного відстеження відбуваються в середовищі процесів, оцінки факторів і встановлення зв'язку між факторами і тими сильними і слабкими сторонами організації, а також можливостями і погрозами, які укладені в зовнішнім середовищі. Очевидно, що, не знаючи середовища, організація не зможе існувати. Організація вивчає середовище, щоб забезпечити собі успішне просування до своїх цілей, виробляє стратегію взаємодії з елементами зовнішнього середовища, що забезпечує їй найбільш комфортне співіснування.</w:t>
      </w:r>
    </w:p>
    <w:p>
      <w:pPr>
        <w:pStyle w:val="Normal"/>
        <w:tabs>
          <w:tab w:val="clear" w:pos="708"/>
          <w:tab w:val="left" w:pos="4536" w:leader="none"/>
        </w:tabs>
        <w:suppressAutoHyphens w:val="tru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sz w:val="28"/>
          <w:szCs w:val="28"/>
        </w:rPr>
        <w:t>Зі сказаного вище видно, що діяльності основних сфер фірми переплетені і залежать один від одного і від зовнішнього середовища. Таким чином, можна говорити про те, що управління фірмою визначається двома факторами:</w:t>
      </w:r>
      <w:r>
        <w:rPr>
          <w:rFonts w:cs="Times New Roman" w:ascii="Times New Roman" w:hAnsi="Times New Roman"/>
          <w:sz w:val="28"/>
          <w:szCs w:val="28"/>
          <w:lang w:val="ru-RU"/>
        </w:rPr>
        <w:t xml:space="preserve"> </w:t>
      </w:r>
      <w:r>
        <w:rPr>
          <w:rFonts w:cs="Times New Roman" w:ascii="Times New Roman" w:hAnsi="Times New Roman"/>
          <w:color w:val="FFFFFF"/>
          <w:sz w:val="28"/>
          <w:szCs w:val="28"/>
          <w:lang w:val="ru-RU"/>
        </w:rPr>
        <w:t>зовнішній середовище ринок стратегіч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ливістю виробничого проце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ом зовнішнього середовищ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а тенденція полягає в усі зростаючому значенні другого чинника, який стає визначаль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ня аналізу необхі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значити основний напрямок розвитку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важити сили і оцінити ринкову ситуацію, щоб зрозуміти, чи можливо рухатися в зазначеному напрям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вити перед підприємством цілі, враховуючи його реальні можливості (визначення стратегічних цілей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знати сильні і слабкі сторони підприємства, а також ринкові можливості і загро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ічний маркетинг в структурі менеджменту фірми відіграє значну роль, так як вказує фірмі на такі можливості, які забезпечують потенціал для її зростання і рентабельності. Як всяке стратегічний напрямок, стратегічний маркетинг має середньострокові і довгострокові плани. І в першу чергу він здійснює аналіз прогнозованих потреб потенційних покупців. Стратегічне планування є невід'ємною складовою ефективного функціонування будь-якого підприємства.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Барінов В.А, Харченко В.Л., Стратегічний менеджмент Вид-0: Инфра-М.; 2005-326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Баумгарген Леонід, «Методи аналізу макросередовища організації» Маркетинг та маркетингові дослідження № 2 -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Зуб.Анна. «10 кроків стратегічного планування», Маркетинг і маркетингові дослідження № 6-20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Набоков В.І, Семенов А., Основи менеджменту, Вид-ий будинок: Дашков і Ко ,2009-576с.</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5.Одінцов А.А. Стратегічний менеджмент Вид-про: КОЛОС ,2006-458с.</w:t>
      </w:r>
    </w:p>
    <w:p>
      <w:pPr>
        <w:pStyle w:val="Normal"/>
        <w:suppressAutoHyphens w:val="true"/>
        <w:spacing w:lineRule="auto" w:line="360" w:before="0" w:after="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9:00Z</dcterms:created>
  <dc:creator>Admin</dc:creator>
  <dc:description/>
  <cp:keywords/>
  <dc:language>en-US</dc:language>
  <cp:lastModifiedBy>SYSTEM</cp:lastModifiedBy>
  <dcterms:modified xsi:type="dcterms:W3CDTF">2011-09-03T02:29:00Z</dcterms:modified>
  <cp:revision>2</cp:revision>
  <dc:subject/>
  <dc:title/>
</cp:coreProperties>
</file>