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widowControl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>Реферат:</w:t>
      </w:r>
    </w:p>
    <w:p>
      <w:pPr>
        <w:pStyle w:val="Heading1"/>
        <w:keepNext w:val="false"/>
        <w:widowControl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>«Бессоюзное сложное предложение и знаки препинания в нем»</w:t>
      </w:r>
    </w:p>
    <w:p>
      <w:pPr>
        <w:pStyle w:val="Heading1"/>
        <w:keepNext w:val="false"/>
        <w:widowControl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усский язык – это национальный язык великого русского народа, включающий в себя всё многообразие языковых средств, которые используют в своем общении русские люди. Он принадлежит к числу наиболее распространенных языков мира. Вместе с украинским и белорусским он входит в группу восточнославянских языков. В Российской Федерации и республиках СНГ русский язык выступает в качестве средства межнационального общ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сшей формой русского языка является литературный язык. Это язык науки и школы, публицистики, документов, художественной литературы, театра, радио, телевидения, язык повседневного общения культурных людей. Литературный язык характеризуется системой норм, в создании которых выдающуюся роль сыграли русские писатели, ученые, публицисты, общественные деятели. «Язык создается народом, – отмечал М. Горький. – Деление языка на литературный и народный значит только, что мы имеем, так сказать, «сырой» язык и обработанный мастерами»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Мощь и богатство русского языка отмечали писатели-классики. Ещё Ломоносов находил в русском языке «великолепие испанского, живопись французского, крепость немецкого, нежность итальянского, сверх того, богатство и сильную в изображениях краткость греческого и латинского языка». И.С. Тургенев называл русский язык «могучим, правдивым и свободным»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еликое богатство русского языка, его огромная роль в жизни нашей страны и на мировой арене обязывает нас серьезно и внимательно изучать его, постоянно совершенствовать в этой области свои знания, умения и навыки. Руководствуясь именно этой задачей, я посвятил свою работу проблеме бессоюзного сложного предложения и постановки знаков препинания в нем, проблеме, занимающей в разделе пунктуации русского языка одно из главных мест, проблеме, часто встречающейся, и при этом непростой в плане определения и правильности постановки знаков препинания в предложен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реферата является освящение всех аспектов, правил и исключений, определяющих употребление пунктуации в бессоюзном сложном предложении; показать, напомнить, научить читателя. Исследование выбранной темы сопряжено с приведением примеров из произведения А.Н. Толстого «Пётр первый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и препинания в бессоюзном сложном предложении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0" w:name="sect116"/>
      <w:bookmarkStart w:id="1" w:name="sect116"/>
      <w:bookmarkEnd w:id="1"/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пятая и точка с запятой в бессоюзном сложном предложении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Между частями бессоюзного сложного предложения ставится запятая, если эти части тесно связаны между собой по смыслу, например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1. Кричали петухи в мутном рассвете, неохотно занималось февральское утро, ночные сторожа, путаясь в полах бараньих тулупов, убирали уличные рогатки, печной дым стлало к земле, горячим хлебом запахло в кривых переулках; 2. Поезд ушёл быстро, его огни скоро исчезли, через минуту уже не было слышно шума; 3. Рябое лицо Алеши покрылось красными пятнами, его маленькие серые глаза не отрываясь смотрели на офице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b/>
          <w:color w:val="000000"/>
          <w:sz w:val="28"/>
          <w:szCs w:val="28"/>
        </w:rPr>
        <w:t xml:space="preserve"> Если между частями бессоюзного сложного предложения, разделенными запятой, находится вводное слово, то в качестве дополнительного знака возможна постановка тире, чтобы показать, к какой из частей сложного предложения относится вводное слово, или чтобы подчеркнуть присоединительный характер второй части. Например: </w:t>
      </w:r>
      <w:r>
        <w:rPr>
          <w:color w:val="000000"/>
          <w:sz w:val="28"/>
          <w:szCs w:val="28"/>
        </w:rPr>
        <w:t>1. Забыв о мальчиках, побежал к дворцу, – должно быть, учить бояр протаскивать иголки</w:t>
      </w:r>
      <w:r>
        <w:rPr>
          <w:iCs/>
          <w:color w:val="000000"/>
          <w:sz w:val="28"/>
          <w:szCs w:val="28"/>
        </w:rPr>
        <w:t>; 2.</w:t>
      </w:r>
      <w:r>
        <w:rPr>
          <w:color w:val="000000"/>
          <w:sz w:val="28"/>
          <w:szCs w:val="28"/>
        </w:rPr>
        <w:t>У ворот и по лугу бегали женщины, крича кого-то, – должно быть, искали мальчика</w:t>
      </w:r>
      <w:bookmarkStart w:id="2" w:name="sect116.2"/>
      <w:bookmarkEnd w:id="2"/>
      <w:r>
        <w:rPr>
          <w:color w:val="000000"/>
          <w:sz w:val="28"/>
          <w:szCs w:val="28"/>
        </w:rPr>
        <w:t>; 3. Указывая вниз, на русских, широко развел рот, – должно быть, кричал; 4. На пруду работало много мужиков и баб, – видимо, согнали всю деревню расчищать снег, ставили какие-то жерди с флагами, хлопавшими по ветру; 5. Нарвский гарнизон не препятствовал переправе, – видимо, за малочисленностью боялись выйти в открытое поле.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1. Если части бессоюзного сложного предложения более отдалены друг от друга по смыслу или значительно распространены и имеют внутри себя запятые, то между частями предложения ставится точка с запятой. Например: </w:t>
      </w:r>
      <w:r>
        <w:rPr>
          <w:color w:val="000000"/>
          <w:sz w:val="28"/>
          <w:szCs w:val="28"/>
        </w:rPr>
        <w:t>1.К мостам по широко разъезженной песчаной дороге валили без строя солдаты; стрельцы в ненавистных Петру колпаках с лисьими опушками; изломанные, кое-как связанные телеги с бочонками, кулями, ящиками, с позеленившими караваями хлеба, мужики-возчики, в конец оборванные за дорогу, хлестали по тощим лошаденкам, влезавшим через силу в мочальные хомуты; проплывало знамя, прикрученное к древку, или значок на пике, или банник на плече у пушкаря, потерявшего свою часть; постукивая тростью по головам, протискивался верховой офицер, закинувший плащ за плечо; с гиком проскакал боярский сын в распахнутой шубе поверх дедовской кольчуги, и за ним подпрыгивали на клячах его люди – как бочки – в кафтанах из стеганого войлока, с татарскими луками и саадаками за спиной…; 2. Первыми покинули лагерь семеновцы и преображенцы, – со знаменами и оружием, под барабанный бой перешли мосты; солдаты все были рослые, усатые, угрюмые; На полках вдоль стен стояли чеканные, развилистые ендовы – времен Ивана Грозного и Бориса Годунова, итальянские кубки на высоких ножках; серебряные лохани для мытья царских рук во время больших выходов; два льва из серебра с золотыми гривами и зубами слоновой кости; стопки золотых тарелок; поломанные серебряные паникадила; большой павлин литого золота, с изумрудными глазами, – это был один из двух павлинов, стоявших некогда с боков трона византийских императоров, механика его была сломана; 3. Там все покои были низенькие, сводчатые, расписанные всякими травами-цветами по золотому, по алому, по зеленому полю; пахло воском, старым ладаном, было жарко от изразцовых печей, где на каждой лежанке дремал ленивый ангорский кот, за слюдяными дверцами поставцов поблескивали ендовы и кувшины, из которых, может быть, пивал Иван Грозный, но нынче их уже не употребля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Если бессоюзное сложное предложение распадается на части (группы предложений), по смыслу отдаленные друг от друга, то между ними ставится точка с запятой, а внутри этих частей образующие их простые предложения разделяются запятыми. Например: </w:t>
      </w:r>
      <w:r>
        <w:rPr>
          <w:color w:val="000000"/>
          <w:sz w:val="28"/>
          <w:szCs w:val="28"/>
        </w:rPr>
        <w:t>1. Одет он был по-старомосковски в длинный – до полу – клюквенный просторный армяк; широкое смуглое лицо обрито, черные усы закручены по-польски, светловатые – со слезой – глаза выпучены, как у рака; 2. От самой шеи все лицо Гаврилы залилось румянцем; он усмехнулся медленно, глаза подернулись влагой, не знал – в смущении – куда их отве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Если в сложном предложении бессоюзное соединение частей сочетается с союзным, то нередко между частями, соединенными без союзов, ставится точка с запятой, а между частями, связанными союзом, ставится запятая. Например: </w:t>
      </w:r>
      <w:r>
        <w:rPr>
          <w:color w:val="000000"/>
          <w:sz w:val="28"/>
          <w:szCs w:val="28"/>
        </w:rPr>
        <w:t>1. Французский король воюет на суше и на море с англичанами, голландцами и императором, и конца этой войне не видно; турки, не поделив Средиземного моря с Венецией и Испанией, жгут друг у друга флоты; один Фридрих, прусский король, покуда сидит смирно да вертит носом, пронюхивая – где можно легче урвать; Саксония, Силезия и Польша с Литвой из края в край пылают войной и междоусобицей; в позапрошлом месяце король Карл велел полякам избрать нового короля, и теперь в Польше стало два короля – Август Саксонский и Станислав Лещинский, – польские паны одни стали за Августа, другие – за Станислава, горячатся, рубятся саблями на сеймиках, ополчась шляхтой, жгут друг у друга деревеньки и поместья, а король Карл бродит с войсками по Польше, кормится, грабит, разоряет города и грозит, когдапригнет всю Польшу, повернуть на царя Петра и сжечь Москву, запустошить русское государство; тогда он провозгласит себя новым Александром Македонским; 2. Короля Августа вконец разорили фаворитки, а денег нет; в Саксонии подданные его отдали все, что могли, – говорят, там ста талеров не найти взаймы: поляки на сейме в Сандомире в деньгах отказали; Август продал прусскому королю свой замок за полцены, и опять – не то черт ему подсунул, не то король Карл – одну особу – первую красавицу в Европе, графиню Аврору Кенигсмарк, и он эти деньги ухлопал на фейерверки да на балы в ее честь; когда же графиня убедилась, что карманы у него вывернуты, сказала ему комплемент и отъехала от него, увозя полную карету бархатов, шелков и серебряной посуды.</w:t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  <w:bookmarkStart w:id="3" w:name="sect117"/>
      <w:bookmarkStart w:id="4" w:name="sect117"/>
      <w:bookmarkEnd w:id="4"/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воеточие в бессоюзном сложном предложен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оеточие в бессоюзном сложном предложении, распадающемся на две части, ставится:</w:t>
      </w:r>
      <w:bookmarkStart w:id="5" w:name="sect117.1"/>
      <w:bookmarkEnd w:id="5"/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1) если вторая часть (одно или несколько предложений) разъясняет, раскрывает содержание первой части (между обеими частями можно вставить слова «а именно»), например: </w:t>
      </w:r>
      <w:r>
        <w:rPr>
          <w:color w:val="000000"/>
          <w:sz w:val="28"/>
          <w:szCs w:val="28"/>
        </w:rPr>
        <w:t>1. Но вышел указ: вернуть помещикам всех беглых без срока давности; 2. Конечно, старики рассказывают, прежде легче было: не понравилось, ушел к другому помещику; 3. Позади холопы вели коней: Васильева – в богатом чепраке и персидском седле и Михайлова разбитого мерина, оседланного худо, плохо; 4.В низкой, жарко натопленной палате лампады озаряли низкий свод и темную роспись на нем: райских птиц, завитки трав; 5. Володька Чемоданов еще проще сделал: донес, что хотели его у соседа на дворе убить до смерти, а дьякам обещал с добычи третью часть; 6. Истребили бояр: братьев царицы Ивана и Афанасия Нарышкиных, князей Юрия и Михайлу Долгоруких, Григория и Андрея Ромодановских, Михаилу Черкасского, Матвеева, Петра и Федора Салтыковых, Языкова и других – похуже родом;</w:t>
      </w:r>
      <w:bookmarkStart w:id="6" w:name="sect117.2"/>
      <w:bookmarkEnd w:id="6"/>
      <w:r>
        <w:rPr>
          <w:color w:val="000000"/>
          <w:sz w:val="28"/>
          <w:szCs w:val="28"/>
        </w:rPr>
        <w:t xml:space="preserve"> 7. Построенная года два тому назад на Яузе, пониже Преображенского дворца, крепость этой осенью была переделана по планам генералов Франца Лефорта и Симона Зоммера: стены расширены и укреплены сваями, снаружи выкопаны глубокие рвы, на углах подняты крепкие башни с бойниц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) если в первой части посредством глаголов </w:t>
      </w:r>
      <w:r>
        <w:rPr>
          <w:b/>
          <w:iCs/>
          <w:color w:val="000000"/>
          <w:sz w:val="28"/>
          <w:szCs w:val="28"/>
        </w:rPr>
        <w:t>видеть, смотреть, слышать, понимать, узнать, чувствовать</w:t>
      </w:r>
      <w:r>
        <w:rPr>
          <w:b/>
          <w:color w:val="000000"/>
          <w:sz w:val="28"/>
          <w:szCs w:val="28"/>
        </w:rPr>
        <w:t xml:space="preserve"> и т.п. делается предупреждение о том, что далее последует изложение какого-либо факта или какое-нибудь описание (в этих случаях между обеими частями обычно можно вставить союз </w:t>
      </w:r>
      <w:r>
        <w:rPr>
          <w:b/>
          <w:iCs/>
          <w:color w:val="000000"/>
          <w:sz w:val="28"/>
          <w:szCs w:val="28"/>
        </w:rPr>
        <w:t>что</w:t>
      </w:r>
      <w:r>
        <w:rPr>
          <w:b/>
          <w:color w:val="000000"/>
          <w:sz w:val="28"/>
          <w:szCs w:val="28"/>
        </w:rPr>
        <w:t>), например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стретил в лесу человека: царь, говорит, помирает; 2. Недавно к отцу заезжал конюх из царской конюшни, Данило Меньшиков, рассказывал: казна за два с половиной года жалованье задолжала стрелецким полкам; 3. Слышно, говорят: кто в боярской-то шубе, и не езди за Москву-реку; 4. Меньшиков рассказывал: Василий Васильевич Голицын палаты воздвиг на реке Неглинной; 5. Скажи им: пусть кричат меня на царство; 6. Стали стрельцы сомневаться: не до конца тогда довели дело, шуму было много, а толку никакого; 7. На словах передашь ему: через неделю всеми войсками буду под Нарвой…8. Он видел: через лагерный вал перелезал Гордон с поднятыми пистолетами, старческой рысью побежал к редуту – спасать сына. </w:t>
      </w:r>
      <w:r>
        <w:rPr>
          <w:b/>
          <w:color w:val="000000"/>
          <w:sz w:val="28"/>
          <w:szCs w:val="28"/>
        </w:rPr>
        <w:t>Но (без интонации предупреждения перед второй частью):</w:t>
      </w:r>
      <w:r>
        <w:rPr>
          <w:iCs/>
          <w:color w:val="000000"/>
          <w:sz w:val="28"/>
          <w:szCs w:val="28"/>
        </w:rPr>
        <w:t>Слышу, земля задрожала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запятая вместо двоеточ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) если в первой части имеются глаголы </w:t>
      </w:r>
      <w:r>
        <w:rPr>
          <w:b/>
          <w:iCs/>
          <w:color w:val="000000"/>
          <w:sz w:val="28"/>
          <w:szCs w:val="28"/>
        </w:rPr>
        <w:t>выглянуть, оглянуться, прислушаться</w:t>
      </w:r>
      <w:r>
        <w:rPr>
          <w:b/>
          <w:color w:val="000000"/>
          <w:sz w:val="28"/>
          <w:szCs w:val="28"/>
        </w:rPr>
        <w:t xml:space="preserve"> и т.п., а также глаголы со значением действия, предупреждающие о дальнейшем изложении и допускающие вставку после себя слов «и увидел, что», «и услышал, что», «и почувствовал, что» и т.п., например: </w:t>
      </w:r>
      <w:r>
        <w:rPr>
          <w:color w:val="000000"/>
          <w:sz w:val="28"/>
          <w:szCs w:val="28"/>
        </w:rPr>
        <w:t xml:space="preserve">1. Подхватила царевну под локоть, и Софья взглянула: по выпавшему за ночь снегу от Никольских ворот шла крупной рысью шестерка серых в яблоках, на головах – султаны, на бархатных шлеях – наборные кисти до земли, впереди коней бегут в белых кафтанах скороходы; 2. Он вдруг взглянул: близ крепостных ворот из земли вырвалось большое пламя, – бревенчатая надстройка на башне покачнулась. </w:t>
      </w:r>
      <w:r>
        <w:rPr>
          <w:b/>
          <w:color w:val="000000"/>
          <w:sz w:val="28"/>
          <w:szCs w:val="28"/>
        </w:rPr>
        <w:t xml:space="preserve">В этих случаях встречается также постановка тире вместо двоеточия для передачи различных дополнительных оттенков значения, например: </w:t>
      </w:r>
      <w:r>
        <w:rPr>
          <w:color w:val="000000"/>
          <w:sz w:val="28"/>
          <w:szCs w:val="28"/>
        </w:rPr>
        <w:t>1. Посмотрел на прорубь – вода дремала; 2. Он выглянул из комнаты – ни одного огонька в окнах (однако в целях оправданной унификации предпочтительнее ставить двоеточие;</w:t>
      </w:r>
      <w:bookmarkStart w:id="7" w:name="sect117.4"/>
      <w:bookmarkEnd w:id="7"/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) если вторая часть указывает основание, причину того, о чем говорится в первой части (между обеими частями можно вставить союз </w:t>
      </w:r>
      <w:r>
        <w:rPr>
          <w:b/>
          <w:iCs/>
          <w:color w:val="000000"/>
          <w:sz w:val="28"/>
          <w:szCs w:val="28"/>
        </w:rPr>
        <w:t>потому что, так как, поскольку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color w:val="000000"/>
          <w:sz w:val="28"/>
          <w:szCs w:val="28"/>
        </w:rPr>
        <w:t>1.И ждать надо: еще труднее будет…; 2. Отец в Поместном приказе с просьбами весь лоб расколотил: ныне без доброго посула и не попросишь; 3. Ждали этого давно: у царя была цинга и пухли ноги; 4. Но было уже поздно: из сеней Грановитой палаты выскочили Овсей Ржов с товарищами; 5. Нынче глаза стали голоднее: захотелось жить не хуже польских панов, или лифляндцев, или немцев: наслышались, повидали многое; 6. Надо было поторопиться выбирать нового гетмана: казачьи полки разбили в обозе бочки с горилкой, перекололи гетманских слуг, посадили на копье ненавистного всем гадяцкого полковника; 7.В таком разе лучше было бы не скидывать Самойловича: опаснее для Москвы нет врага, чем Борковский.</w:t>
      </w:r>
      <w:bookmarkStart w:id="8" w:name="sect117.5"/>
      <w:bookmarkEnd w:id="8"/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5) если вторая часть представляет собой прямой вопрос, например</w:t>
      </w:r>
      <w:r>
        <w:rPr>
          <w:color w:val="000000"/>
          <w:sz w:val="28"/>
          <w:szCs w:val="28"/>
        </w:rPr>
        <w:t>; 1. Стащил колпак, перекрестился: кого же теперь царем-то скажут? 2. Он поманил сына, спросил шепотом: ужинали? 3.Я теряюсь, – кто же, в конце концов, больший враг для Ливонии: король Карл, угрожающий лично мне четвертованием, или царь Петр, оказавший мне столь лестное доверие – вплоть до чина генерал-лейтенанта? 4. Да и так рассуждая: куда было деваться? 5.У Натальи растравлялось любопытство: чем она все-таки его приворожила?</w:t>
      </w:r>
      <w:bookmarkStart w:id="9" w:name="sect118"/>
      <w:bookmarkEnd w:id="9"/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widowControl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Тире в бессоюзном сложном предложени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ре в бессоюзном сложном предложении, распадающемся на две части, стави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) если во второй части содержится неожиданное присоединение, указание на быструю смену событий, неожиданный результат действий (между обеими частями можно вставить союз </w:t>
      </w:r>
      <w:r>
        <w:rPr>
          <w:b/>
          <w:iCs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color w:val="000000"/>
          <w:sz w:val="28"/>
          <w:szCs w:val="28"/>
        </w:rPr>
        <w:t>1. Что ни год – новый наказ, новые деньги; 2. Чуть прижмешь покрепче – скалят зубы по-волчьи; 4.А как вошел я за ограду – улицы подметены, избы чистые, веселые, в огородах – цветы…; 5. Разори нас – государства нет, жить незачем…6. Что ни день – письмо от жены или матери: без тебя, мол, скучно, скоро ли вернешься?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0" w:name="sect118.2"/>
      <w:bookmarkEnd w:id="10"/>
      <w:r>
        <w:rPr>
          <w:b/>
          <w:color w:val="000000"/>
          <w:sz w:val="28"/>
          <w:szCs w:val="28"/>
        </w:rPr>
        <w:t>2) если во второй части содержится резкое противопоставление по отношению к содержанию первой части (между частями можно вставить союз</w:t>
      </w:r>
      <w:r>
        <w:rPr>
          <w:b/>
          <w:iCs/>
          <w:color w:val="000000"/>
          <w:sz w:val="28"/>
          <w:szCs w:val="28"/>
        </w:rPr>
        <w:t>но</w:t>
      </w:r>
      <w:r>
        <w:rPr>
          <w:b/>
          <w:color w:val="000000"/>
          <w:sz w:val="28"/>
          <w:szCs w:val="28"/>
        </w:rPr>
        <w:t xml:space="preserve"> или 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color w:val="000000"/>
          <w:sz w:val="28"/>
          <w:szCs w:val="28"/>
        </w:rPr>
        <w:t>1. Мы лишь вошли туда – в страхе поспешили вон, ибо наткнулись на царя и бояр; 2. Он опять было навострил лапти – поймали; 3. Обшарили, обаукали всю местность, – нет царя нигде; 4. Ты, дочь моя, знала отцовскую плеть, передаю тебя мужу, ныне не я за ослушанье – бить тебя будет муж сей плетью…</w:t>
      </w:r>
      <w:r>
        <w:rPr>
          <w:iCs/>
          <w:color w:val="000000"/>
          <w:sz w:val="28"/>
          <w:szCs w:val="28"/>
        </w:rPr>
        <w:t xml:space="preserve">; 5. Народ умирает с голоду – они сыты; </w:t>
      </w:r>
      <w:r>
        <w:rPr>
          <w:color w:val="000000"/>
          <w:sz w:val="28"/>
          <w:szCs w:val="28"/>
        </w:rPr>
        <w:t>6. Не на днях – сегод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1" w:name="sect118.3"/>
      <w:bookmarkEnd w:id="11"/>
      <w:r>
        <w:rPr>
          <w:b/>
          <w:color w:val="000000"/>
          <w:sz w:val="28"/>
          <w:szCs w:val="28"/>
        </w:rPr>
        <w:t xml:space="preserve">3) если вторая часть заключает в себе следствие, вывод из того, о чем говорится в первой части (между частями можно вставить слова </w:t>
      </w:r>
      <w:r>
        <w:rPr>
          <w:b/>
          <w:iCs/>
          <w:color w:val="000000"/>
          <w:sz w:val="28"/>
          <w:szCs w:val="28"/>
        </w:rPr>
        <w:t>поэтому, тогда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iCs/>
          <w:color w:val="000000"/>
          <w:sz w:val="28"/>
          <w:szCs w:val="28"/>
        </w:rPr>
        <w:t xml:space="preserve">1. Смотри, дерьмом замажу – дай лучше…; 2.В тесноте надышали – с окошек лило ручьями; </w:t>
      </w:r>
      <w:bookmarkStart w:id="12" w:name="sect118.3_prim"/>
      <w:bookmarkEnd w:id="12"/>
      <w:r>
        <w:rPr>
          <w:iCs/>
          <w:color w:val="000000"/>
          <w:sz w:val="28"/>
          <w:szCs w:val="28"/>
        </w:rPr>
        <w:t>3. Ворота широко раскрыты – входи, кто хочет; 4. Ему спешно нужны были деньги – приехал послушно по письму матери слушать Иоакима; 5. Так как по правилам этикета он не мог присутствовать за королевским столом – в обед и ужин сидел рядом в комнате и позванивал шпорами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b/>
          <w:color w:val="000000"/>
          <w:sz w:val="28"/>
          <w:szCs w:val="28"/>
        </w:rPr>
        <w:t xml:space="preserve"> В произведениях писателей-классиков, изредка и в современной художественной литературе, вместо тире в рассматриваемом случае встречается двоеточие, например: </w:t>
      </w:r>
      <w:r>
        <w:rPr>
          <w:color w:val="000000"/>
          <w:sz w:val="28"/>
          <w:szCs w:val="28"/>
        </w:rPr>
        <w:t>1. Делать было нечего: Марья Ивановна села в карету и поехала во дворец… (Пушкин); 2. Мы ехали сзади: никто не видал (Лермонтов); 3. Мелкий дождь сеет с утра: выйти невозможно (Тургенев); 4. Володина лошадь хромала: папа велел оседлать для него охотничью (Л. Толстой); 5. Заботы, огорчения, неудачи измучили бедного батюшку до крайности: он стал недоверчив, желчен… (Достоевский);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3" w:name="sect118.4"/>
      <w:bookmarkEnd w:id="13"/>
      <w:r>
        <w:rPr>
          <w:b/>
          <w:color w:val="000000"/>
          <w:sz w:val="28"/>
          <w:szCs w:val="28"/>
        </w:rPr>
        <w:t xml:space="preserve">4) если в первой части указывается время совершения действия, о котором говорится во второй части (вначале первой части можно добавить союз </w:t>
      </w:r>
      <w:r>
        <w:rPr>
          <w:b/>
          <w:iCs/>
          <w:color w:val="000000"/>
          <w:sz w:val="28"/>
          <w:szCs w:val="28"/>
        </w:rPr>
        <w:t>когда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color w:val="000000"/>
          <w:sz w:val="28"/>
          <w:szCs w:val="28"/>
        </w:rPr>
        <w:t>1. Расступились – графиня лежала ничком, свернув голову, с дурным синим лицом…; 2. Он покачнулся – его тащили с седла; 3.В калашном ряду дымили печки – запахло пирогами; 4. Василий Волков, гоня на коне вдоль реки, наехал на рыбачий костер – рыбаки повскакали с испугом, чугунок с ершами опрокинулся в огонь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5. Ехали знатный и богатый – он пощады не знал, сам кончал с людьми; 6. Возвращаюсь в Лондон, в мой дом – моя почтенная жена с доброй улыбкой встречает меня, и мои дети кидаются ко мне без страха, и в моем доме я нахожу мир и благонравие…; 7. Солнце склонится за ночную синеву – с покойным вздохом оба отойдут в могилу…; 8. Ему дали говорить – до того заторопился, слюни полетели, ничего не понять…; 9. Дым уплыл – на левом берегу, на причальной стенке, показались иностранцы, махали шляпами…; 10. Поднялось солнце – увидели множество трупов у креп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4" w:name="sect118.5"/>
      <w:bookmarkEnd w:id="14"/>
      <w:r>
        <w:rPr>
          <w:b/>
          <w:color w:val="000000"/>
          <w:sz w:val="28"/>
          <w:szCs w:val="28"/>
        </w:rPr>
        <w:t>5) если первая часть обозначает условие совершения действия, о котором говорится во второй части (в начале первой части можно добавить союз</w:t>
      </w:r>
      <w:r>
        <w:rPr>
          <w:b/>
          <w:iCs/>
          <w:color w:val="000000"/>
          <w:sz w:val="28"/>
          <w:szCs w:val="28"/>
        </w:rPr>
        <w:t>если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color w:val="000000"/>
          <w:sz w:val="28"/>
          <w:szCs w:val="28"/>
        </w:rPr>
        <w:t>1. Денег нет – снимай шубу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2. Начнет потешать – умора; 3. Ну надо – жените…; 4. Не послушав – не кричи…; 5. Его величество позволит, я завтра мог бы, вполне владея своим разумом, рассказать про дурные русские обычаи, а также, отчего богатеет государство и что для этого нужно…; 6. Но обманешь – я могу повесить…; 7. За приданым не будем слишком гнаться – отдадут; 8.К весне турок не устрашим превеликим флотом – миру не быть. Прахом пойдут все начинания. С</w:t>
      </w:r>
      <w:r>
        <w:rPr>
          <w:b/>
          <w:color w:val="000000"/>
          <w:sz w:val="28"/>
          <w:szCs w:val="28"/>
        </w:rPr>
        <w:t xml:space="preserve">р. пословицы: </w:t>
      </w:r>
      <w:r>
        <w:rPr>
          <w:iCs/>
          <w:color w:val="000000"/>
          <w:sz w:val="28"/>
          <w:szCs w:val="28"/>
        </w:rPr>
        <w:t>Назвался груздем – полезай в кузов; Любишь кататься – люби и саночки возить; Упустишь огонь – не потушишь; Взялся за гуж – не говори, что не дюж; Волков бояться – в лес не ходить; Лес рубят – щепки летят; Пожалеешь лычка – отдашь ремешок; Смерти бояться – на свете не жить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5" w:name="sect118.6"/>
      <w:bookmarkEnd w:id="15"/>
      <w:r>
        <w:rPr>
          <w:b/>
          <w:color w:val="000000"/>
          <w:sz w:val="28"/>
          <w:szCs w:val="28"/>
        </w:rPr>
        <w:t xml:space="preserve">6) если во второй части содержится сравнение с тем, о чем говорится в первой части (перед второй частью можно добавить союзы </w:t>
      </w:r>
      <w:r>
        <w:rPr>
          <w:b/>
          <w:iCs/>
          <w:color w:val="000000"/>
          <w:sz w:val="28"/>
          <w:szCs w:val="28"/>
        </w:rPr>
        <w:t>словно, будто</w:t>
      </w:r>
      <w:r>
        <w:rPr>
          <w:b/>
          <w:color w:val="000000"/>
          <w:sz w:val="28"/>
          <w:szCs w:val="28"/>
        </w:rPr>
        <w:t xml:space="preserve">), например: </w:t>
      </w:r>
      <w:r>
        <w:rPr>
          <w:iCs/>
          <w:color w:val="000000"/>
          <w:sz w:val="28"/>
          <w:szCs w:val="28"/>
        </w:rPr>
        <w:t>1. Молвит слово – соловей поёт…; 2. Посмотрит – рублём подарит;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6" w:name="sect118.7"/>
      <w:bookmarkEnd w:id="16"/>
      <w:r>
        <w:rPr>
          <w:b/>
          <w:color w:val="000000"/>
          <w:sz w:val="28"/>
          <w:szCs w:val="28"/>
        </w:rPr>
        <w:t xml:space="preserve">7) если вторая часть (не редко неполное предложение) имеет изъяснительное значение (перед ней можно вставить союз </w:t>
      </w:r>
      <w:r>
        <w:rPr>
          <w:b/>
          <w:iCs/>
          <w:color w:val="000000"/>
          <w:sz w:val="28"/>
          <w:szCs w:val="28"/>
        </w:rPr>
        <w:t>что</w:t>
      </w:r>
      <w:r>
        <w:rPr>
          <w:b/>
          <w:color w:val="000000"/>
          <w:sz w:val="28"/>
          <w:szCs w:val="28"/>
        </w:rPr>
        <w:t xml:space="preserve">), причем в первой части не содержится интонационного предупреждения о последующем изложении какого-либо факта, например: </w:t>
      </w:r>
      <w:r>
        <w:rPr>
          <w:color w:val="000000"/>
          <w:sz w:val="28"/>
          <w:szCs w:val="28"/>
        </w:rPr>
        <w:t>1. Ждите теперь таких пошлин и даней – все животы отдадите…; 2.Я тебе толкую – со мной не пропадешь; 3. Красивая ты, Катерина, я рада – братец тебя любит; 4. Наталья и сама понимала – только с богиней можно сравнить ее; 5. Умом боярин понимал – надо бы крикнуть скотницу и птичницу да тут же их под окошком и похлестать лозой, вздев юбки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6. Пошел слух – царь велел выдавать вяземские печатные пряники и платки, но бояре-де обманули народ, – за этими пряниками приезжали из деревень далеких; 7. Глубокой зимой Борис Петрович Шереметьев узнал от языка – генерал-Шлиппенбах стал на зимние квартиры на мызе Эрестфер, под Дерптом; </w:t>
      </w:r>
      <w:bookmarkStart w:id="17" w:name="sect118.8"/>
      <w:bookmarkEnd w:id="17"/>
      <w:r>
        <w:rPr>
          <w:color w:val="000000"/>
          <w:sz w:val="28"/>
          <w:szCs w:val="28"/>
        </w:rPr>
        <w:t>8. Скоро летучей молвою побежал слух – царя уже нет в лагере и швед всею силою стоит в пяти верстах; 9. Из всего рассказа Волков понял – дела у короля Августа идут худ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8) если вторая часть представляет собой присоединительное предложение (перед ним можно вставить слово </w:t>
      </w:r>
      <w:r>
        <w:rPr>
          <w:b/>
          <w:iCs/>
          <w:color w:val="000000"/>
          <w:sz w:val="28"/>
          <w:szCs w:val="28"/>
        </w:rPr>
        <w:t>это</w:t>
      </w:r>
      <w:r>
        <w:rPr>
          <w:b/>
          <w:color w:val="000000"/>
          <w:sz w:val="28"/>
          <w:szCs w:val="28"/>
        </w:rPr>
        <w:t xml:space="preserve">, которое иногда имеется в самом предложении), например: </w:t>
      </w:r>
      <w:r>
        <w:rPr>
          <w:color w:val="000000"/>
          <w:sz w:val="28"/>
          <w:szCs w:val="28"/>
        </w:rPr>
        <w:t>1. Оказалось – дочь богатейшего купчины Бровкина, Александра Ивановна Волкова; 2. Лефортов дворец гудел голосами – съезжалась вся Москва; 3. Диспозиция твоя – многомудрый плод военной науки и Аристотелевой логики; 4. Милославские – саранча алчная…; 5. Война – дорогая и печальная необходимость, но торговля – благословение господне…; 6.О, хороший закон – великая вещь! 7. Королева – лишь жертва династических связей; 8.У меня есть деньги, есть лошади, мужиков добрых могу достать, сколько надобно, где я их найду – мое дело…; 9. Три года войны и смуты – слишком много для наших коротких лет…; 10. Все, что мог сделать генерал Горн – отстоять ворота, чтобы русские с налету не ворвались в город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8" w:name="sect118.8_mest"/>
      <w:bookmarkEnd w:id="18"/>
      <w:r>
        <w:rPr>
          <w:b/>
          <w:color w:val="000000"/>
          <w:sz w:val="28"/>
          <w:szCs w:val="28"/>
        </w:rPr>
        <w:t>Вторая часть может начинаться местоименными словами так,</w:t>
      </w:r>
      <w:r>
        <w:rPr>
          <w:b/>
          <w:iCs/>
          <w:color w:val="000000"/>
          <w:sz w:val="28"/>
          <w:szCs w:val="28"/>
        </w:rPr>
        <w:t xml:space="preserve"> такой, таков</w:t>
      </w:r>
      <w:r>
        <w:rPr>
          <w:b/>
          <w:color w:val="000000"/>
          <w:sz w:val="28"/>
          <w:szCs w:val="28"/>
        </w:rPr>
        <w:t xml:space="preserve">, например: </w:t>
      </w: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Приказ есть приказ – так его воспитал фронт</w:t>
      </w:r>
      <w:r>
        <w:rPr>
          <w:color w:val="000000"/>
          <w:sz w:val="28"/>
          <w:szCs w:val="28"/>
        </w:rPr>
        <w:t>; 2. Петр, как маленький, только брызгал, не пил, – так стиснуты были зубы; 3. Будто ногтями схватывало сердце – так терзали раскаяние, и злоба на своих, русских, и зависть к самодовольным купцам, – распустят вольные паруса, поплывут домой в дивные страны…; 4. Полковые попы сидели у костров – так было приказано, повсюду шевелились усы унтер-офицеров; 5. Коппенштейн – таково было имя кавалера, просил Петра пожаловать к ужину: курфюрстина с дочерью не садятся за стол, ожидая гостя…; 6. Умойся Грязью дрался с пятерыми: вырвал у одного кол, наскакивал, дико вскрикивал – такой злобы в человеке Андрюшка не видывал сроду…; 7. Представь, душа моя, в сырой вечер не растворишь окна – такое зловоние вокруг дворца; 8.Я буду оборонять Варшаву до последнего солдата – такова воля моего короля; 9. Как бельма, тусклыми глазами генерал глядел на лица кричащих женщин: они были исковерканы страхом и голодом – таково лицо войны!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 наличии перед присоединительным предложением слова </w:t>
      </w:r>
      <w:r>
        <w:rPr>
          <w:b/>
          <w:iCs/>
          <w:color w:val="000000"/>
          <w:sz w:val="28"/>
          <w:szCs w:val="28"/>
        </w:rPr>
        <w:t>это</w:t>
      </w:r>
      <w:r>
        <w:rPr>
          <w:b/>
          <w:color w:val="000000"/>
          <w:sz w:val="28"/>
          <w:szCs w:val="28"/>
        </w:rPr>
        <w:t xml:space="preserve"> иногда перед тире ставится еще запятая, например: </w:t>
      </w:r>
      <w:r>
        <w:rPr>
          <w:color w:val="000000"/>
          <w:sz w:val="28"/>
          <w:szCs w:val="28"/>
        </w:rPr>
        <w:t>1. Тогда фрау Шимельпфениг, сопровождаемая Лефортом, подала ему букет, – это означало, что его выбирали в короли танцев; 2. Анна Ивановна заглянула в сарайчик, где в парусиновых мешках, высунув головы, висели гусыни – их, за две недели перед тем как резать, откармливали орехами; Анхен сама каждой гусыне, осовевшей от жира, протолкнула мизинчиком в горло по ореху в скорлупе; посмотрела, как моют мохноногим курам ноги, – это нужно было делать каждое утро; в овчарнике брала на руки ягнят, целовала их в кудрявые лобики; 3. Но мы – женщины рафине, – это обязывает…; 4. Лошадь стала перепрыгивать через снежные бугорки, – это были убитые или раненые…; 5. Ногтями отодрал крышечку на медальоне, – это был портрет Анны Монс, дивной работы: Анхен, как живая, улыбалась невинными голубыми глазами, ровными зубками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b/>
          <w:color w:val="000000"/>
          <w:sz w:val="28"/>
          <w:szCs w:val="28"/>
        </w:rPr>
        <w:t>Для разграничения случаев постановки двоеточия и тире в бессоюзных сложных предложениях можно исходить из следующего общего положения: если основная часть высказывания (соответствующая главному предложению в сложноподчиненных предложениях) заключена в первой части, а во второй (соответствующей придаточному предложению в сложноподчиненных предложениях) содержится пояснение, раскрытие содержания первой части, изложение какого-либо факта, указание на причину, то между частями ставится двоеточие; если же, наоборот, основная часть высказывания заключена во второй части, а первая имеет подчиненное по смыслу значение (указывает время, условие и т.д.), то между частями ставится тире. Ср.:</w:t>
      </w:r>
      <w:r>
        <w:rPr>
          <w:iCs/>
          <w:color w:val="000000"/>
          <w:sz w:val="28"/>
          <w:szCs w:val="28"/>
        </w:rPr>
        <w:t xml:space="preserve">Выйти невозможно: на улице проливной дождь </w:t>
      </w:r>
      <w:r>
        <w:rPr>
          <w:b/>
          <w:color w:val="000000"/>
          <w:sz w:val="28"/>
          <w:szCs w:val="28"/>
        </w:rPr>
        <w:t>(основное высказывание содержится в первой части, во второй указывается причина).</w:t>
      </w:r>
      <w:r>
        <w:rPr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На улице проливной дождь – выйти невозможно </w:t>
      </w:r>
      <w:r>
        <w:rPr>
          <w:b/>
          <w:color w:val="000000"/>
          <w:sz w:val="28"/>
          <w:szCs w:val="28"/>
        </w:rPr>
        <w:t xml:space="preserve">(причина указывается в первой части, во второй следствие, вывод, что составляет основу высказывания). Ср. также при сохранении того же порядка частей бессоюзного сложного предложения: </w:t>
      </w:r>
      <w:r>
        <w:rPr>
          <w:iCs/>
          <w:color w:val="000000"/>
          <w:sz w:val="28"/>
          <w:szCs w:val="28"/>
        </w:rPr>
        <w:t xml:space="preserve">Молодёжь ушла: на вечере стало скучно </w:t>
      </w:r>
      <w:r>
        <w:rPr>
          <w:b/>
          <w:color w:val="000000"/>
          <w:sz w:val="28"/>
          <w:szCs w:val="28"/>
        </w:rPr>
        <w:t>(ушла, потому что стало скучно)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Молодёжь ушла – на вечере стало скучно </w:t>
      </w:r>
      <w:r>
        <w:rPr>
          <w:b/>
          <w:color w:val="000000"/>
          <w:sz w:val="28"/>
          <w:szCs w:val="28"/>
        </w:rPr>
        <w:t>(ушла, поэтому стало скучно)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TextBody"/>
        <w:spacing w:lineRule="auto" w:line="360"/>
        <w:rPr/>
      </w:pPr>
      <w:r>
        <w:rPr>
          <w:color w:val="FFFFFF"/>
          <w:szCs w:val="28"/>
        </w:rPr>
        <w:t>препинание запятая бессоюзный предложе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усский язык очень богат и разнообразен. Это бесценная «кладовая» для любого культурного и образованного человека. Наши предки веками копили, дополняли и передавали свои знания из поколения в поколение. Овладеть всеми его нормами и тонкостями – задача не из легких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ложное бессоюзное предложение, наряду с союзным, наиболее часто употребляется в русском языке. Поэтому знание правил пунктуации играет важную роль. Без знаков препинания предложение теряет свою выразительность и смысловую нагрузк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результате проделанной работы можно сделать ряд основных выводов: важно знать, в каких случаях ставится тот или иной знак, уметь правильно определять принадлежность рассматриваемого случая тому или иному правилу. В данном реферате я постарался в полном объеме изложить тему, охватить все варианты постановки знаков препинания, сопровождая приведением примеров из произведения А.Н. Толстого «Петр первый».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озенталь Д.Э., Джанджакова Е.В., Кабанова Н.П.</w:t>
      </w:r>
      <w:r>
        <w:rPr>
          <w:bCs/>
          <w:color w:val="000000"/>
          <w:sz w:val="28"/>
          <w:szCs w:val="28"/>
        </w:rPr>
        <w:t>Справочник по правописанию, произношению, литературному редактированию; М.: ЧеРо, 1999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овременный русский язык: Учебник для вузов (</w:t>
      </w:r>
      <w:r>
        <w:rPr>
          <w:bCs/>
          <w:iCs/>
          <w:color w:val="000000"/>
          <w:sz w:val="28"/>
          <w:szCs w:val="28"/>
        </w:rPr>
        <w:t>под ред. Белошапковой В.А.</w:t>
      </w:r>
      <w:r>
        <w:rPr>
          <w:color w:val="000000"/>
          <w:sz w:val="28"/>
          <w:szCs w:val="28"/>
        </w:rPr>
        <w:t>) Изд. 3-е, испр., доп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lib.rus.ec/b/118184/read</w:t>
      </w:r>
    </w:p>
    <w:p>
      <w:pPr>
        <w:pStyle w:val="Style20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20" w:right="40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60" w:after="0"/>
      <w:ind w:left="1040" w:right="100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InternetLink">
    <w:name w:val="Hyperlink"/>
    <w:rPr>
      <w:rFonts w:cs="Times New Roman"/>
      <w:color w:val="A27B54"/>
      <w:u w:val="single"/>
    </w:rPr>
  </w:style>
  <w:style w:type="character" w:styleId="Style12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pelle">
    <w:name w:val="spell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ind w:firstLine="70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6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before="280" w:after="280"/>
      <w:jc w:val="left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24:00Z</dcterms:created>
  <dc:creator>Андрей</dc:creator>
  <dc:description/>
  <cp:keywords/>
  <dc:language>en-US</dc:language>
  <cp:lastModifiedBy>SYSTEM</cp:lastModifiedBy>
  <dcterms:modified xsi:type="dcterms:W3CDTF">2011-09-03T02:24:00Z</dcterms:modified>
  <cp:revision>2</cp:revision>
  <dc:subject/>
  <dc:title>«Министерство транспорта Российской Федерации</dc:title>
</cp:coreProperties>
</file>