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ЕФЕРАТ</w:t>
      </w:r>
    </w:p>
    <w:p>
      <w:pPr>
        <w:pStyle w:val="Normal"/>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по дисциплине: История Беларуси</w:t>
      </w:r>
    </w:p>
    <w:p>
      <w:pPr>
        <w:pStyle w:val="Normal"/>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на тему: Великие географические открытия и их влияние на экономическое развитие Европ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uppressAutoHyphens w:val="true"/>
        <w:spacing w:lineRule="auto" w:line="360" w:before="0" w:after="0"/>
        <w:rPr/>
      </w:pPr>
      <w:r>
        <w:rPr>
          <w:rFonts w:cs="Times New Roman" w:ascii="Times New Roman" w:hAnsi="Times New Roman"/>
          <w:color w:val="000000"/>
          <w:sz w:val="28"/>
          <w:szCs w:val="24"/>
        </w:rPr>
        <w:t>1. Предпосылки великих географических открытий</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4"/>
        </w:rPr>
        <w:t>2. Великие географические открытия и великие мореплаватели</w:t>
      </w:r>
    </w:p>
    <w:p>
      <w:pPr>
        <w:pStyle w:val="Normal"/>
        <w:suppressAutoHyphens w:val="true"/>
        <w:spacing w:lineRule="auto" w:line="360" w:before="0" w:after="0"/>
        <w:rPr/>
      </w:pPr>
      <w:r>
        <w:rPr>
          <w:rFonts w:cs="Times New Roman" w:ascii="Times New Roman" w:hAnsi="Times New Roman"/>
          <w:color w:val="000000"/>
          <w:sz w:val="28"/>
          <w:szCs w:val="24"/>
        </w:rPr>
        <w:t>3. Последствия великих географических открытий</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ликие географические открытия – это условный исторический термин для обозначения крупнейших географических открытий, сделанных европейскими путешественниками периода сер. 15- сер. 17 вв. Данный период наложил огромный отпечаток на дальнейшее развитие не только «открытых» стран, но и государств всего земного шара. Безусловно, рассматриваемая эпоха представляет собой поистине широчайшее поле для исследова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ое изучение данной темы свидетельствует о ее актуальности в современных условиях. Данной теме посвящено множество работ. Материал, изложенный в учебной литературе, носит общий характер, а в многочисленных монографиях по данной тематике рассмотрены более узкие вопросы и проблем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уальность настоящей работы обусловлена значением изучаемого периода для современной картины ми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исследования является изучение темы « Великие географические открытия и их влияние на экономическое развитие стран Западной Европы» с точки зрения работ по сходной тематике. В рамках достижения данной цели мною были поставлены следующие задач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Изучить предпосылки великих географических открыт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Изложить важнейшие откры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Показать значение великих географических открытий для экономического развития Западной Европ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Style20"/>
        <w:spacing w:lineRule="auto" w:line="360" w:before="0" w:after="0"/>
        <w:ind w:firstLine="709"/>
        <w:contextualSpacing/>
        <w:jc w:val="both"/>
        <w:rPr/>
      </w:pPr>
      <w:r>
        <w:rPr>
          <w:color w:val="000000"/>
          <w:sz w:val="28"/>
        </w:rPr>
        <w:t>Источниками информации для написания работы по данной теме послужили базовая учебная литература, монографическое издание по истории географических открытий, статьи и обзоры в специализированных и периодических изданиях, посвященных данной тематике, прочие актуальные источники информ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Предпосылки великих географических открытий</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торой половине 15 века феодализм в Западной Европе находился в стадии разложения. Производительные силы и товарно-денежные отношения достигли значительного развития, что обусловило возрастание потребности в деньгах как всеобщем средстве обмена. Кроме того, потребность в драгоценных металлах резко усилило истощение серебряных и золотых рудников. В Европе возникает «монетный Голод». В рамках известного Европейцами мира (в основном средиземноморья) необходимых источников золота и серебра не было, вследствие чего усилилось стремление к странам Востока, где по представлениям европейцев таились неисчерпаемые богатства. « Золото искали португальцы на африканском берегу, в Индии, на всем Дальнем Востоке, - писал Ф. Энгельс, - золото было тем магическим словом, которое гнало испанцев через Атлантический океан; золото – вот чего первым делом требовал европеец, как только он вступал на вновь открытый берег». [2, с. 94]</w:t>
      </w:r>
    </w:p>
    <w:p>
      <w:pPr>
        <w:pStyle w:val="Normal"/>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4"/>
        </w:rPr>
        <w:t>Поиски новых торговых путей из Европы в Индию и Восточную Азию также были вызваны стремлением купцов избавиться от торговых посредников и наладить прямую связь с азиатскими странами. С 14-15 вв. Средиземное море было захвачено турками-сельджуками, взимавшими высокие пошлины. Как следствие путь через Средиземное море перестал быть выгодным.</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ложительно повлияли на великие географические открытия и те важные усовершенствования, которые были сделаны в то время в мореплавании и военном деле. В этот период происходило стремительное развитие металлургии, что повлекло за собой развитие машиностроения. Великие географические открытия стали возможны благодаря созданию нового вида судна, позволявшего совершать путешествия на дальние расстояния, – быстроходной и легкой однопалубной каравеллы с большим трюмом и системой прямых и косых парусов, благодаря которым можно было плыть против ветра. Более того, были усовершенствованы морские карты и навигационные приборы (компас, астролябия), что облегчало определение координат корабля в открытом море. Появилась информация о морских течениях, приливах и отливах, направлении ветров. Большое значение имело усовершенствование огнестрельного оружия, появились мушкеты, пистолеты и пушк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ую роль сыграла победа новых взглядов на форму Земли. Геоцентрическую идею Птолемея, господствовавшую на протяжении многих веков, заменила античная идея шарообразности Земли. Также получила признание гипотеза флорентийского астроном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аоло Тосканелли о возможности доплыть до Индии, если отправиться из Европы в западном направлени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 наконец, Европа созрела для столь решительного выхода за свои собственные пределы и психологически: к концу классического средневековья распространяется «открытый» тип сознания;</w:t>
      </w:r>
      <w:r>
        <w:rPr>
          <w:rFonts w:cs="Times New Roman" w:ascii="Times New Roman" w:hAnsi="Times New Roman"/>
          <w:color w:val="000000"/>
          <w:sz w:val="28"/>
          <w:szCs w:val="21"/>
        </w:rPr>
        <w:t xml:space="preserve"> </w:t>
      </w:r>
      <w:r>
        <w:rPr>
          <w:rFonts w:cs="Times New Roman" w:ascii="Times New Roman" w:hAnsi="Times New Roman"/>
          <w:color w:val="000000"/>
          <w:sz w:val="28"/>
          <w:szCs w:val="24"/>
        </w:rPr>
        <w:t>европеец преодолевает традиционный страх перед непонятным и неизведанным, он готов проникать в «чужое» пространство и активно его осваива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ледует подчеркнуть, что основной целью Великих географических открытий являлись не столько научно - познавательные устремления европейцев, сколько их желание найти кратчайшие и безопасные пути в Индию (и вообще на восток), а также задачи захвата новых земе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Великие географические открытия и великие мореплавател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ми из западноевропейских стран, которые начали поиски новых морских путей в Африку, Индию и Азию, были Португалия и Испания. Заокеанская экспансия была в интересах как самой королевской власти, так городской буржуазии и церкви. Буржуазия стремилась расширить источники первоначального накопления; католическая церковь – увеличить свои земельные владения, доходы и количество верующ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мелые мореплаватели вышли из среды мелкопоместных дворян именно данных стран, так как в этот период любая возможность улучшить свое материальное положение являлась спасительной для них. После окончания войны с маврами испанские и португальские дворяне остались без дела и оказались в долгах у городских ростовщиков. Причиной тому послужило их презрительное отношение ко всем видам деятельности, кроме военного дела. Стремление к власти и личной наживе они скрывали под маской религиозного рвения. С потрясающей силой охарактеризовал конкистадоров современник Колумба епископ Бартоломе Лас Каас своей крылатой фразой: «Они шли с крестом в руке и с ненасытной жаждой золота» [3,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1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олевская власть же в овладении новыми торговыми путями и колониями видела выход не только из сложившейся ситуации. Корона стремилась захватить дворянство идеей открытия новых стран, так как в противном случае его могли использовать крупные феодалы в борьбе против укрепления королевской вла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иболее выигрышном положении оказались Португалия и Испания, которые имели крупнейший в Европе флот и удачное для трансатлантических экспедиций расположение.</w:t>
      </w:r>
    </w:p>
    <w:p>
      <w:pPr>
        <w:pStyle w:val="Normal"/>
        <w:spacing w:lineRule="auto" w:line="360" w:before="0" w:after="0"/>
        <w:ind w:firstLine="709"/>
        <w:jc w:val="both"/>
        <w:rPr/>
      </w:pPr>
      <w:r>
        <w:rPr>
          <w:rFonts w:cs="Times New Roman" w:ascii="Times New Roman" w:hAnsi="Times New Roman"/>
          <w:color w:val="000000"/>
          <w:sz w:val="28"/>
          <w:szCs w:val="24"/>
        </w:rPr>
        <w:t>Первый этап португальских географических открытий (1418—1460) связан с деятельностью принца Энрике Мореплавателя, который открыл остров Мадейру,</w:t>
      </w:r>
      <w:r>
        <w:rPr>
          <w:rFonts w:cs="Times New Roman" w:ascii="Times New Roman" w:hAnsi="Times New Roman"/>
          <w:color w:val="000000"/>
          <w:sz w:val="28"/>
        </w:rPr>
        <w:t xml:space="preserve"> </w:t>
      </w:r>
      <w:r>
        <w:rPr>
          <w:rFonts w:cs="Times New Roman" w:ascii="Times New Roman" w:hAnsi="Times New Roman"/>
          <w:color w:val="000000"/>
          <w:sz w:val="28"/>
          <w:szCs w:val="24"/>
        </w:rPr>
        <w:t>Канарские</w:t>
      </w:r>
      <w:r>
        <w:rPr>
          <w:rFonts w:cs="Times New Roman" w:ascii="Times New Roman" w:hAnsi="Times New Roman"/>
          <w:color w:val="000000"/>
          <w:sz w:val="28"/>
        </w:rPr>
        <w:t xml:space="preserve"> </w:t>
      </w:r>
      <w:r>
        <w:rPr>
          <w:rFonts w:cs="Times New Roman" w:ascii="Times New Roman" w:hAnsi="Times New Roman"/>
          <w:color w:val="000000"/>
          <w:sz w:val="28"/>
          <w:szCs w:val="24"/>
        </w:rPr>
        <w:t>и Азорские острова. В 1486–1487 Б. Диаш достиг р. Оранжевая, обогнул южную оконечность Африки (мыс Доброй Надежды) и вышел в Индийский океан; тем самым было доказано, что Африка – отдельный континент и что из Атлантического океана можно попасть в Индийский.</w:t>
      </w:r>
      <w:r>
        <w:rPr>
          <w:rFonts w:cs="Times New Roman" w:ascii="Times New Roman" w:hAnsi="Times New Roman"/>
          <w:color w:val="000000"/>
          <w:sz w:val="28"/>
          <w:szCs w:val="20"/>
        </w:rPr>
        <w:t xml:space="preserve"> </w:t>
      </w:r>
      <w:r>
        <w:rPr>
          <w:rFonts w:cs="Times New Roman" w:ascii="Times New Roman" w:hAnsi="Times New Roman"/>
          <w:color w:val="000000"/>
          <w:sz w:val="28"/>
          <w:szCs w:val="24"/>
        </w:rPr>
        <w:t>Проложил морской путь из Европы в Южную Азию Васко да Гама, совершив экспедицию в 1497–1498 из Лиссабона в один из крупнейших индийских городов Каликут и обратно. Это позволило португальцам начать широкомасштабную экспансию в бассейне Индийского океана.</w:t>
      </w:r>
    </w:p>
    <w:p>
      <w:pPr>
        <w:pStyle w:val="Normal"/>
        <w:spacing w:lineRule="auto" w:line="360" w:before="0" w:after="0"/>
        <w:ind w:firstLine="709"/>
        <w:jc w:val="both"/>
        <w:rPr>
          <w:rFonts w:ascii="Times New Roman" w:hAnsi="Times New Roman" w:cs="Times New Roman"/>
          <w:color w:val="000000"/>
          <w:sz w:val="28"/>
          <w:szCs w:val="24"/>
        </w:rPr>
      </w:pPr>
      <w:r>
        <mc:AlternateContent>
          <mc:Choice Requires="wps">
            <w:drawing>
              <wp:anchor behindDoc="0" distT="0" distB="0" distL="114935" distR="114935" simplePos="0" locked="0" layoutInCell="0" allowOverlap="1" relativeHeight="2">
                <wp:simplePos x="0" y="0"/>
                <wp:positionH relativeFrom="column">
                  <wp:posOffset>2891790</wp:posOffset>
                </wp:positionH>
                <wp:positionV relativeFrom="paragraph">
                  <wp:posOffset>1328420</wp:posOffset>
                </wp:positionV>
                <wp:extent cx="171450" cy="180975"/>
                <wp:effectExtent l="5080" t="5715" r="5715" b="5080"/>
                <wp:wrapNone/>
                <wp:docPr id="1" name=""/>
                <a:graphic xmlns:a="http://schemas.openxmlformats.org/drawingml/2006/main">
                  <a:graphicData uri="http://schemas.microsoft.com/office/word/2010/wordprocessingShape">
                    <wps:wsp>
                      <wps:cNvSpPr/>
                      <wps:spPr>
                        <a:xfrm>
                          <a:off x="0" y="0"/>
                          <a:ext cx="171360" cy="181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7pt;margin-top:104.6pt;width:13.45pt;height:14.2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color w:val="000000"/>
          <w:sz w:val="28"/>
          <w:szCs w:val="24"/>
        </w:rPr>
        <w:t>Успехи португальцев вызвали интерес к морским экспедициям в соседней</w:t>
      </w:r>
      <w:r>
        <w:rPr>
          <w:rFonts w:cs="Times New Roman" w:ascii="Times New Roman" w:hAnsi="Times New Roman"/>
          <w:color w:val="000000"/>
          <w:sz w:val="28"/>
          <w:szCs w:val="20"/>
        </w:rPr>
        <w:t xml:space="preserve"> </w:t>
      </w:r>
      <w:r>
        <w:rPr>
          <w:rFonts w:cs="Times New Roman" w:ascii="Times New Roman" w:hAnsi="Times New Roman"/>
          <w:color w:val="000000"/>
          <w:sz w:val="28"/>
          <w:szCs w:val="24"/>
        </w:rPr>
        <w:t>Испании. Исходя из представлений о шарообразности Земли, мореплаватель Христофор Колумб предложил попытаться достичь Индии, плывя на запад по Атлантическому океану. В 1492 году экспедиция под руководством Колумба достигла одного из Багамских островов. Однако великий мореплаватель ошибочно полагал, что открытые им земли и есть Инд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ейшее значение для понимания сути открытия Христофора Колумба имели путешествия мореплавателя Америго Веспуччи. Именно он пришел к выводу, что Новые земли являются не Азией, а новым материком, и предложил назвать его «Новым Светом». Окончательно подтвердил различие между Америкой и Азией Фернан Магеллан, осуществивший первое кругосветное плавание (1519-1521), которое явилось практическим свидетельством шарообразности Зем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е открытия привели к обострению противоречий между Испанией и Португалией. В 1529 году страны договорились о разделе мира, по которому территории на запад от 30-ого меридиана были объявлены испанскими, а на восток – португальскими. Такой раздел существовал до 1581г., когда Испания захватила Португалию. Однако уже в 1588г. испанский флот « Непобедимая армада» был уничтожен Англией, что положило начало упадку этой колониальной импер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й период Великих географических открытий начинается с конца 16 века. Если ранее ведущую роль играли испанские и португальские мореплаватели, то с этого времени с ними на равных выступают и представители других стран. Особенную активность проявляла Голландия, добившаяся независимости от Испании и в короткий срок ставшая ведущей морской торговой державой. В 1606 году голландский мореплаватель Виллем Янсзон открыл Австралию. В 1642-1642 годах голландец Абел Тасман совершил ряд плаваний в этом районе, открыл Тасманию, Новую Зеландию, Фиджи, часть побережья Северной и Западной Австрал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сть открытия Северо-Восточной Азии, огромных пространств Сибири принадлежит русским землепроходцам, которые открыли бассейны рек Енисей и Лена, прошли с запада на восток всю Сибирь Северную Америку. Экспедиция Федота Попова и Семена Дежнева первой прошла Беринговым проливом, разделяющим Азию и Северную Америку.</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еликие географические открытия заключались в открытии Америки, исследований Тихого и Атлантического океанов, в нахождении морского пути в Индию вокруг Африки, а также в открытиях русских, испанских, французских и др. путешественников.</w:t>
      </w:r>
    </w:p>
    <w:p>
      <w:pPr>
        <w:pStyle w:val="Style20"/>
        <w:spacing w:lineRule="auto" w:line="360" w:before="0" w:after="0"/>
        <w:ind w:firstLine="709"/>
        <w:jc w:val="both"/>
        <w:rPr>
          <w:color w:val="000000"/>
          <w:sz w:val="28"/>
        </w:rPr>
      </w:pPr>
      <w:r>
        <w:rPr>
          <w:color w:val="000000"/>
          <w:sz w:val="28"/>
        </w:rPr>
        <w:t>Однако насильственное в подавляющем большинстве случаев освоение неевропейского пространства привело к нарушению естественного развития многих племен и народов: установление европейского владычества сопровождалось уничтожением целых цивилизаций, истреблением местного населения, подавлением его культурной религиозной самобытности, разрушением традиционных форм жизни и повед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период Великих географических открытий, важнейшими из которых были открытие Америки и морского пути в Индию вокруг Африки, можно условно поделить на два этапа: испано-португальский период и период русских и голландских открытий. Первыми на путь заокеанской экспансии стали Испания и Португалия благодаря сложившимся историческим и геополитическим причинам. Однако расцвет экономики данных стран за счет колоний был недолгим. Уничтожая коренное население захваченных стран, колонизаторы подрывали хозяйственную базу своих колоний. Вследствие чего возникла необходимость пополнения рабочей силы за счет темнокожего населения Африки. Таким образом, с появлением колоний возродилось рабство.</w:t>
      </w:r>
    </w:p>
    <w:p>
      <w:pPr>
        <w:pStyle w:val="Style20"/>
        <w:spacing w:lineRule="auto" w:line="360" w:before="0" w:after="0"/>
        <w:ind w:firstLine="709"/>
        <w:jc w:val="both"/>
        <w:rPr>
          <w:color w:val="FFFFFF"/>
          <w:sz w:val="28"/>
        </w:rPr>
      </w:pPr>
      <w:r>
        <w:rPr>
          <w:color w:val="FFFFFF"/>
          <w:sz w:val="28"/>
        </w:rPr>
        <w:t>географический открытие мореплаватель</w:t>
      </w:r>
      <w:r>
        <w:br w:type="page"/>
      </w:r>
    </w:p>
    <w:p>
      <w:pPr>
        <w:pStyle w:val="Style20"/>
        <w:spacing w:lineRule="auto" w:line="360" w:before="0" w:after="0"/>
        <w:ind w:firstLine="709"/>
        <w:jc w:val="both"/>
        <w:rPr>
          <w:b/>
          <w:b/>
          <w:color w:val="000000"/>
          <w:sz w:val="28"/>
        </w:rPr>
      </w:pPr>
      <w:r>
        <w:rPr>
          <w:b/>
          <w:color w:val="000000"/>
          <w:sz w:val="28"/>
        </w:rPr>
        <w:t>3. Последствия великих географических открытий</w:t>
      </w:r>
    </w:p>
    <w:p>
      <w:pPr>
        <w:pStyle w:val="Style20"/>
        <w:spacing w:lineRule="auto" w:line="360" w:before="0" w:after="0"/>
        <w:ind w:firstLine="709"/>
        <w:jc w:val="both"/>
        <w:rPr>
          <w:b/>
          <w:b/>
          <w:color w:val="000000"/>
          <w:sz w:val="28"/>
        </w:rPr>
      </w:pPr>
      <w:r>
        <w:rPr>
          <w:b/>
          <w:color w:val="000000"/>
          <w:sz w:val="28"/>
        </w:rPr>
      </w:r>
    </w:p>
    <w:p>
      <w:pPr>
        <w:pStyle w:val="Style20"/>
        <w:spacing w:lineRule="auto" w:line="360" w:before="0" w:after="0"/>
        <w:ind w:firstLine="709"/>
        <w:jc w:val="both"/>
        <w:rPr>
          <w:color w:val="000000"/>
          <w:sz w:val="28"/>
        </w:rPr>
      </w:pPr>
      <w:r>
        <w:rPr>
          <w:color w:val="000000"/>
          <w:sz w:val="28"/>
        </w:rPr>
        <w:t>Несомненно, великие географические открытия явились событиями всемирно-исторического знач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ейшим следствием является «революция цен». Наплыв из колоний большого количества дешевого золота и серебра привел к падению их стоимости и повышению цен на продукцию сельского хозяйства и предметы первой необходимости. С 1500 по 1600г. средний уровень цен в Европе поднялся на 300 – 400%. [1, с.74] Однако последствия «революции цен» сказались на экономике европейских стран по-разному. В Испании и Португалии в силу большого скачка цен производство многих товаров стало настолько дорогим, что они потеряли свою конкурентоспособность в международной торговле. Это привело, в свою очередь, к глубокому упадку промышленности и торговли данных стран. Наоборот, «революция цен» укрепила позиции Англии и Нидерландов, страны с развитым товарным производством, чьи товары шли в Испанию и Португал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т цен вызвал и иные последствия в экономике некоторых европейских стран: с одной стороны, снизилась реальная заработная плата, а с другой – значительно увеличилась промышленная прибыль. Так, если цены на товары народного потребления в Англии в 16 веке выросли на 155%, то денежная оплата труда наемных работников – лишь на 30%. [4, с. 121] Одновременно серьезно пострадали феодалы, получавшие фиксированную денежную рент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ликие географические открытия значительно расширили мировой рынок. Захват колоний заметно увеличил количество новых товаров, появившихся в Европе (табак, какао, кофе, картофель, томаты, пряности, чай). В лице колоний для Европейской промышленности образовался ёмкий внешний рынок сбыта. Вследствие этого возник кризис цеховой системы, неспособной удовлетворять этот возросший спрос. Средневековое ремесло было вынуждено уступить место капиталистической мануфактуре, значительно увеличившей масштабы производства благодаря применявшемуся разделению труда. Это имело своим результатом концентрацию торгового и промышленного капитала и формирование класса буржуазии. Следовательно, можно сделать вывод, что сложившаяся колониальная система явилась одним из рычагов так называемого первоначального накопления капита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того, мореплавание позволило установить стабильные экономические связи между отдельными частями мира и обусловило формирование мировой торговли. Торговые пути из Северного, Балтийского и Средиземного морей переместились в Атлантический, Индийский и Тихий океаны. Благодаря этому торговые пути связали между собой континенты. Центром мировой торговли стал голландский город Антверпен.</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т торговли требовал новых форм ее организации. В 16 веке в Европе стали появляться товарные биржи(первая – в Антверпене). На таких биржах купцы заключали торговые сделки при отсутствии товаров: купец мог продать кофе будущего урожая, ткани, которые еще не сотканы, а потом купить и доставить своим покупателям. Одновременно расширилась практика предоставления международного кредита, что привело к созданию также в Антверпене фондовой биржи, где находились в обращении векселя, облигации, валюта различных государств, а позже – акции. Торговое могущество Голландии было неоспоримо. Будучи сравнительно небольшой страной, Нидерланды вначале XVI века обладали уже развитой промышленностью.</w:t>
      </w:r>
      <w:r>
        <w:rPr>
          <w:rFonts w:cs="Times New Roman" w:ascii="Times New Roman" w:hAnsi="Times New Roman"/>
          <w:color w:val="000000"/>
          <w:sz w:val="28"/>
        </w:rPr>
        <w:t xml:space="preserve"> </w:t>
      </w:r>
      <w:r>
        <w:rPr>
          <w:rFonts w:cs="Times New Roman" w:ascii="Times New Roman" w:hAnsi="Times New Roman"/>
          <w:color w:val="000000"/>
          <w:sz w:val="28"/>
          <w:szCs w:val="24"/>
        </w:rPr>
        <w:t>Громадный торговый флот позволял стране осуществлять широкую посредническую торговлю и стать "мировым перевозчиком". Великие географические открытия способствовали превращению Нидерландов в наиболее экономическую развитую часть Европы.</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агодаря активной внешней политике, Испания и Португалия в XVI веке захватили огромные колониальные владения. Однако полученные от колоний доходы уходили на содержание королевского двора. Оставаясь по-прежнему феодальными странами, в столкновении с капиталистическими соперниками - Голландией и Англией, они были вынуждены уступить ведущее место в Европ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глия же в свою очередь закрепилась на территории Северной Америки, основав на континенте свои колонии. В стране были созданы крупные колониальные компании, среди которых особое могущество приобрела знаменитая Ост - Индийская компания.</w:t>
      </w:r>
    </w:p>
    <w:p>
      <w:pPr>
        <w:pStyle w:val="HTML1"/>
        <w:spacing w:lineRule="auto" w:line="360"/>
        <w:ind w:firstLine="709"/>
        <w:jc w:val="both"/>
        <w:rPr/>
      </w:pPr>
      <w:r>
        <w:rPr>
          <w:rFonts w:cs="Times New Roman" w:ascii="Times New Roman" w:hAnsi="Times New Roman"/>
          <w:color w:val="000000"/>
          <w:sz w:val="28"/>
          <w:szCs w:val="24"/>
        </w:rPr>
        <w:t>Таким образом, из всего вышесказанного следует, что великие географические открытия составили один из главных моментов, содействовавших переходу феодального способа производства в капиталистический. Кроме того, рассматриваемый период предопределил дальнейшее развитие европейских стран.</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водя итоги, следует отметить, что географические открытия конца 15- середины 17вв. называют великими благодаря не их масштабу, а значению для последующего развития Европы и всего ми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сштабная заморская экспансия европейского мира стала возможной благодаря сложившимся экономическим, социально-демографическим, техническим и психологическим предпосылкам. События данного периода имели колоссальное значение для экономики стран Западной Европы, вставших на путь колонизации. Великие географические открытия способствовали расширению мирового рынка, формированию мировой торговли и возникновению новых форм ее организации. Важнейшее следствие открытия и колонизации новых земель, «революция цен», дало мощный импульс первоначальному накоплению капитала в Европе и ускорило формирование капиталистического уклада в хозяйстве. На политической арене появились новые лидеры – страны с зарождающимися капиталистическими отношениями (Нидерланды, Англия), в то время, как государства с феодальными отношениями утратили былое могущество (Испания, Португал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рассматриваемый период ускорил процесс перехода к новой исторической форм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rPr/>
      </w:pPr>
      <w:r>
        <w:rPr>
          <w:rFonts w:cs="Times New Roman" w:ascii="Times New Roman" w:hAnsi="Times New Roman"/>
          <w:color w:val="000000"/>
          <w:sz w:val="28"/>
          <w:szCs w:val="24"/>
        </w:rPr>
        <w:t>1.Ермашкевич Г.И. «Экономическая история зарубежных стран и России» Мн., 2005г.</w:t>
      </w:r>
    </w:p>
    <w:p>
      <w:pPr>
        <w:pStyle w:val="Style19"/>
        <w:suppressAutoHyphens w:val="true"/>
        <w:spacing w:lineRule="auto" w:line="360" w:before="0" w:after="0"/>
        <w:ind w:left="0" w:hanging="0"/>
        <w:contextualSpacing/>
        <w:rPr/>
      </w:pPr>
      <w:r>
        <w:rPr>
          <w:rFonts w:cs="Times New Roman" w:ascii="Times New Roman" w:hAnsi="Times New Roman"/>
          <w:color w:val="000000"/>
          <w:sz w:val="28"/>
          <w:szCs w:val="24"/>
        </w:rPr>
        <w:t>2.Конотопов М.В., Сметанин С.И. «История экономики зарубежных стран» М., 2006г.</w:t>
      </w:r>
    </w:p>
    <w:p>
      <w:pPr>
        <w:pStyle w:val="Style19"/>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3.Магидович И.П., Магидович В.И. «Очерки по истории географических открытий» 2т., М.,1983</w:t>
      </w:r>
    </w:p>
    <w:p>
      <w:pPr>
        <w:pStyle w:val="Style19"/>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4. Тимошина Т.М. «Экономическая история зарубежных стран» М., 2008г.</w:t>
      </w:r>
    </w:p>
    <w:p>
      <w:pPr>
        <w:pStyle w:val="Style19"/>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5.</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erudit</w:t>
      </w:r>
      <w:r>
        <w:rPr>
          <w:rFonts w:cs="Times New Roman" w:ascii="Times New Roman" w:hAnsi="Times New Roman"/>
          <w:color w:val="000000"/>
          <w:sz w:val="28"/>
          <w:szCs w:val="24"/>
        </w:rPr>
        <w:t>ion.</w:t>
      </w:r>
      <w:r>
        <w:rPr>
          <w:rFonts w:cs="Times New Roman" w:ascii="Times New Roman" w:hAnsi="Times New Roman"/>
          <w:color w:val="000000"/>
          <w:sz w:val="28"/>
          <w:szCs w:val="24"/>
          <w:lang w:val="en-US"/>
        </w:rPr>
        <w:t>ru</w:t>
      </w:r>
    </w:p>
    <w:p>
      <w:pPr>
        <w:pStyle w:val="Style19"/>
        <w:spacing w:lineRule="auto" w:line="360" w:before="0" w:after="0"/>
        <w:ind w:left="0" w:firstLine="709"/>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sz w:val="22"/>
      <w:szCs w:val="2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3:00Z</dcterms:created>
  <dc:creator>Iris</dc:creator>
  <dc:description/>
  <cp:keywords/>
  <dc:language>en-US</dc:language>
  <cp:lastModifiedBy>SYSTEM</cp:lastModifiedBy>
  <dcterms:modified xsi:type="dcterms:W3CDTF">2011-09-03T02:23:00Z</dcterms:modified>
  <cp:revision>2</cp:revision>
  <dc:subject/>
  <dc:title/>
</cp:coreProperties>
</file>