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ОДЕРЖАНИЕ</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284" w:leader="none"/>
          <w:tab w:val="left" w:pos="993" w:leader="none"/>
          <w:tab w:val="left" w:pos="1260"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widowControl w:val="false"/>
        <w:numPr>
          <w:ilvl w:val="0"/>
          <w:numId w:val="13"/>
        </w:numPr>
        <w:tabs>
          <w:tab w:val="clear" w:pos="708"/>
          <w:tab w:val="left" w:pos="284" w:leader="none"/>
          <w:tab w:val="left" w:pos="993" w:leader="none"/>
          <w:tab w:val="left" w:pos="126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нятие бюджетного дефицита, причины возникновения и социально-экономические последствия</w:t>
      </w:r>
    </w:p>
    <w:p>
      <w:pPr>
        <w:pStyle w:val="Normal"/>
        <w:widowControl w:val="false"/>
        <w:numPr>
          <w:ilvl w:val="0"/>
          <w:numId w:val="13"/>
        </w:numPr>
        <w:tabs>
          <w:tab w:val="clear" w:pos="708"/>
          <w:tab w:val="left" w:pos="284" w:leader="none"/>
          <w:tab w:val="left" w:pos="993" w:leader="none"/>
          <w:tab w:val="left" w:pos="126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пособы финансирования дефицита государственного бюджета в современных условиях развития</w:t>
      </w:r>
    </w:p>
    <w:p>
      <w:pPr>
        <w:pStyle w:val="Normal"/>
        <w:widowControl w:val="false"/>
        <w:numPr>
          <w:ilvl w:val="0"/>
          <w:numId w:val="13"/>
        </w:numPr>
        <w:tabs>
          <w:tab w:val="clear" w:pos="708"/>
          <w:tab w:val="left" w:pos="284" w:leader="none"/>
          <w:tab w:val="left" w:pos="993" w:leader="none"/>
          <w:tab w:val="left" w:pos="126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роблемы управления бюджетным дефицитом и методы их устранения в контексте зарубежной практики</w:t>
      </w:r>
    </w:p>
    <w:p>
      <w:pPr>
        <w:pStyle w:val="Normal"/>
        <w:widowControl w:val="false"/>
        <w:tabs>
          <w:tab w:val="clear" w:pos="708"/>
          <w:tab w:val="left" w:pos="284" w:leader="none"/>
          <w:tab w:val="left" w:pos="993" w:leader="none"/>
          <w:tab w:val="left" w:pos="1260"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val="false"/>
        <w:tabs>
          <w:tab w:val="clear" w:pos="708"/>
          <w:tab w:val="left" w:pos="284" w:leader="none"/>
          <w:tab w:val="left" w:pos="993" w:leader="none"/>
          <w:tab w:val="left" w:pos="1260"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993" w:leader="none"/>
        </w:tabs>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ктуальность темы курсовой работы заключается в том, что в силу действия различных факторов (экономических, политических, природных и др.) часто возникает ситуация, когда доходы бюджета (налоговые и неналоговые) не покрывают все необходимые для соответствующего уровня бюджетной системы расходы. Бюджетный дефицит возникает в результате несбалансированности экономики, снижения доходов и резкого роста расходов, вызванных бесхозяйственностью. Рыночная экономика не может ликвидировать дефицит бюджета, если мероприятия, касающиеся стабилизации экономики и выравнивания расходов с доходами, не будут осуществлены; под этим подразумевается жесткий режим экономии средств со стороны всех властных и управленческих структур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овременные зарубежные исследования дефицита/профицита и их влияния на экономическое развитие нашли отражение в работах С.Л. Брю, Р. Дорнбуш, Я. Корнай, K.P. Макконнелла, П. Самуэльсона, Фишера, Р. Шмалензи и др. Российская школа, изучавшая влияние дефицита/профицита на экономическое развитие в дорыночный период, представлена работами М.И. Боголепова, Г.И. Болдырева, С.Ю. Витте, Г.Я. Сокольникова, М.М. Сперанского, М.И. Фридмана и др.</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бъектом исследования является дефицит бюджета как экономическое явление. В качестве предмета исследования выступают экономические отношения, складывающиеся в процессе исполнения бюджета.</w:t>
      </w:r>
    </w:p>
    <w:p>
      <w:pPr>
        <w:pStyle w:val="TextBodyIndent"/>
        <w:widowControl w:val="false"/>
        <w:tabs>
          <w:tab w:val="clear" w:pos="708"/>
          <w:tab w:val="left" w:pos="993"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лью курсовой работы является исследование теоретических основ бюджетного дефицита, выявление его особенностей, методов его покрытия и разработка на этой основе рекомендаций по совершенствованию бюджетной политики страны.</w:t>
      </w:r>
    </w:p>
    <w:p>
      <w:pPr>
        <w:pStyle w:val="TextBodyIndent"/>
        <w:widowControl w:val="false"/>
        <w:tabs>
          <w:tab w:val="clear" w:pos="708"/>
          <w:tab w:val="left" w:pos="993"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 намеченной целью в работе были поставлены следующие задачи:</w:t>
      </w:r>
    </w:p>
    <w:p>
      <w:pPr>
        <w:pStyle w:val="Style19"/>
        <w:widowControl w:val="false"/>
        <w:numPr>
          <w:ilvl w:val="0"/>
          <w:numId w:val="7"/>
        </w:numPr>
        <w:tabs>
          <w:tab w:val="clear" w:pos="708"/>
          <w:tab w:val="left" w:pos="0" w:leader="none"/>
          <w:tab w:val="left" w:pos="1260" w:leader="none"/>
        </w:tabs>
        <w:spacing w:lineRule="auto" w:line="360" w:before="0" w:after="0"/>
        <w:ind w:left="0" w:firstLine="709"/>
        <w:contextualSpacing/>
        <w:jc w:val="both"/>
        <w:rPr/>
      </w:pPr>
      <w:r>
        <w:rPr>
          <w:rFonts w:cs="Times New Roman;Times" w:ascii="Times New Roman;Times" w:hAnsi="Times New Roman;Times"/>
          <w:sz w:val="28"/>
          <w:szCs w:val="28"/>
        </w:rPr>
        <w:t>Изучить сущность бюджетного дефицита, главные причины его возникновения, а также социально-экономические последствия;</w:t>
      </w:r>
    </w:p>
    <w:p>
      <w:pPr>
        <w:pStyle w:val="TextBodyIndent"/>
        <w:widowControl w:val="false"/>
        <w:numPr>
          <w:ilvl w:val="0"/>
          <w:numId w:val="7"/>
        </w:numPr>
        <w:shd w:fill="FFFFFF" w:val="clear"/>
        <w:tabs>
          <w:tab w:val="clear" w:pos="708"/>
          <w:tab w:val="left" w:pos="993" w:leader="none"/>
          <w:tab w:val="left" w:pos="1260" w:leader="none"/>
        </w:tabs>
        <w:autoSpaceDE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крыть механизм финансирования бюджетного дефицита в современных условиях;</w:t>
      </w:r>
    </w:p>
    <w:p>
      <w:pPr>
        <w:pStyle w:val="TextBodyIndent"/>
        <w:widowControl w:val="false"/>
        <w:numPr>
          <w:ilvl w:val="0"/>
          <w:numId w:val="7"/>
        </w:numPr>
        <w:shd w:fill="FFFFFF" w:val="clear"/>
        <w:tabs>
          <w:tab w:val="clear" w:pos="708"/>
          <w:tab w:val="left" w:pos="993" w:leader="none"/>
          <w:tab w:val="left" w:pos="1260" w:leader="none"/>
        </w:tabs>
        <w:autoSpaceDE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ть проблемы управления бюджетным дефицитом и методы их устранения в контексте зарубежной практики.</w:t>
      </w:r>
    </w:p>
    <w:p>
      <w:pPr>
        <w:pStyle w:val="Normal"/>
        <w:widowControl w:val="false"/>
        <w:shd w:fill="FFFFFF" w:val="clear"/>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урсовая работа содержит три главы. Первая глава рассказывает о сущности дефицита государственного бюджета, причинах его возникновения, экономических теориях его трактовки, а также социально-экономических последствиях дефицита бюджета.</w:t>
      </w:r>
    </w:p>
    <w:p>
      <w:pPr>
        <w:pStyle w:val="Normal"/>
        <w:widowControl w:val="false"/>
        <w:shd w:fill="FFFFFF" w:val="clear"/>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орая глава посвящена изучению способов финансирования дефицита государственного бюджета, их главных преимуществ и недостатков.</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третьей главе предложено методы устранения проблем управления бюджетного дефицита на основе изучения практики зарубежных стран.</w:t>
      </w:r>
    </w:p>
    <w:p>
      <w:pPr>
        <w:pStyle w:val="Normal"/>
        <w:widowControl w:val="false"/>
        <w:shd w:fill="FFFFFF" w:val="clear"/>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еоретической основой исследования явились труды отечественных и зарубежных ученых экономистов в области бюджета и бюджетного дефицита. В работе использованы федеральные законы и нормативно-правовые акты РФ, регулирующие бюджетные правоотношения, материалы, опубликованные в периодических изданиях, а также интернет-ресурс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r>
        <w:br w:type="page"/>
      </w:r>
    </w:p>
    <w:p>
      <w:pPr>
        <w:pStyle w:val="Normal"/>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numPr>
          <w:ilvl w:val="0"/>
          <w:numId w:val="4"/>
        </w:numPr>
        <w:tabs>
          <w:tab w:val="clear" w:pos="708"/>
          <w:tab w:val="left" w:pos="993" w:leader="none"/>
          <w:tab w:val="left" w:pos="1260" w:leader="none"/>
        </w:tabs>
        <w:spacing w:lineRule="auto" w:line="360" w:before="0" w:after="0"/>
        <w:ind w:left="0"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Понятие бюджетного дефицита, причины возникновения и социально-экономические последств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временных условиях, несмотря на непрерывное увеличение налоговых поступлений, в ведущих зарубежных странах наблюдается хронический дефицит их государственных бюджетов, то есть превышение расходов бюджета над его доходам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принятия и исполнения бюджета большое значение приобретает сбалансированность доходов и расходов. Если доходы превышают расходы, то возникает профицит. Но чаще всего расходы превышают доходы. В таком случае возникает дефици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 это финансовое явление, не являющееся обязательно чрезвычайным. В современном мире нет государства, которое в те или иные периоды своей истории не сталкивалось бы с бюджетным дефицитом.</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азных направлениях экономической мысли по-разному относятся к дефицитному финансированию. Так, представители неоклассического направления, начиная с А. Смита, негативно относятся к долговому финансированию. Они считают, что А. Смит был прав, когда говорил, что дефицитное финансирование - это «улица с односторонним движением, вступив на которую однажды нельзя повернуть обратно». В результате долгового финансирования уменьшается богатство нации, усугубляется налоговое бремя, что препятствует накоплению капитала. Современные монетаристы (М. Фридмен, Ф. Кейтен и др.) считают, что если государство финансирует свои потребности за счет займов на рынке капитала, то это ведет к увеличению процентной ставки, а значит, к вытеснению частных инвестиций и резкому сокращению инвестиций. Кроме того, через государственный долг происходит перекладывание экономического бремени на будущие поколения, когда за счет налоговых поступлений в будущем граждане будут вынуждены расплачиваться по долгам государства [3, С.8].</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ставители кейнсианского направления, напротив, считают, что в государственных заимствованиях нет ничего страшного. Благодаря им осуществляется распределение налогового бремени во времени, что не так уж плохо, поскольку результатами таких заимствований могут пользоваться несколько поколений, поэтому они и должны нести бремя по их возмещению.</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ъективная необходимость использования дефицитного финансирования для удовлетворения потребностей общества обусловлена сегодня многими факторами, прежде всего увеличением расходов государства. Проведение активной социальной политики, обеспечение обороноспособности, международная деятельность и т.п. требуют от государства постоянного увеличения бюджетных расходов. Между тем доходы государственного бюджета всегда ограничены возможностями налогообложения. В этом смысле государственный кредит помогает ослабить противоречие между все увеличивающимися потребностями общества и ограниченными средствами государ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ществуют разные представления о том, как и на протяжении какого времени следует добиваться сбалансированности бюджета. Так, согласно теории ежегодно балансируемого бюджета, которая была широко распространена в качестве теоретической основы государственной политики большинства развитых стран до 30-х гг. ХХ в., следует добиваться равенства доходов и расходов государства ежегодно. Это, по мнению сторонников данной теории, позволяет национальным правительствам проводить более ответственную политику. Государство живет по средствам, не накапливает долги, не провоцирует инфляцию. Если происходит снижение доходов, то государство должно либо увеличивать налоги, либо снижать расходы. В условиях, когда увеличиваются денежные доходы, государство должно действовать прямо противоположно, т.е. снижать налоги либо увеличивать расходы. В настоящее время этой теории на практике придерживаются ограниченное число стран, главным образом страны с развивающейся и переходной экономикой [20, С.378].</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негативно влияет на экономику, в частности, стимулируя инфляционные процессы. Он является тормозом экономического роста государства, не говоря уже о его негативных социальных последствиях. Однако в научной литературе случаются утверждения, что дефицит бюджета может иметь позитивное влияние на оживление экономической жизни. С этим можно согласиться только частично, потому что не сам дефицит может способствовать экономической активности, а источники его финансирования. В странах, где хорошо развит рынок государственных ценных бумаг, величина бюджетного дефицита имеет менее ощутимое влияние на состояние экономики в данном периоде, но его наличие обязательно будет влиять на хозяйственную жизнь в будущем. Поэтому бездефицитный бюджет - объективное требование экономического развития государ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фицит бюджета означает превышение расходов над доходами. Он характеризует его несбалансированность и возникает на основе действия различных факторов – как объективных, так и субъективных. Общеизвестный фактор дефицита бюджета является ни чем иным, как невозможностью государства обеспечивать наполнение бюджета необходимыми доходами. Причиной этого могут быть спад производства, высокий уровень себестоимости производства товаров, потребности в новейшем оборудовании и реконструкции производства за счет внедрения новых технологий, несбалансированность экономики, и в целом снижение эффективности хозяйствова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орым фактором бюджетного дефицита является непомерный рост расходов без учета финансовых возможностей. Причем расходы проводятся несмотря на их целесообразность и эффективность.</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ретьим фактором дефицита бюджета, который к тому же и наиболее весом, являются инфляционные процессы, разбалансирование денежного обращения и системы расчетов, непродуманная налоговая, инвестиционная и кредитная полит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возник как результат негативных явлений в экономической и политической жизни государства и усиливает их в том случае, когда он превышает установленные мировым опытом показатели, в рамках которых бюджетный дефицит, как правило, управляется в цивилизованном обществе. То есть, в таком обществе он допускается и при четком управлении может дать толчок развития экономики за счет управляемости процессов. Уровень дефицита определяется по отношению к ВВП, ВНП или к утвержденным затратам бюджета, но он не может быть постоянным и зависит от разных факторов, которые влияют на развитие экономики (рост или уменьшение капитала, развитие инфляционных процессов). Исходя из этого, можно выделить активные и пассивные формы дефицита бюджет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ктивный дефицит бюджета дает возможность подтолкнуть дальнейшее развитие экономики и рост капитала. Пассивный – подчиняется законам инфля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ание состоит в том, чтобы найти возможность при помощи бюджетного дефицита стимулировать экономическое развитие государства.</w:t>
      </w:r>
    </w:p>
    <w:p>
      <w:pPr>
        <w:pStyle w:val="TextBody"/>
        <w:widowControl w:val="false"/>
        <w:tabs>
          <w:tab w:val="clear" w:pos="708"/>
          <w:tab w:val="left" w:pos="993" w:leader="none"/>
        </w:tabs>
        <w:spacing w:lineRule="auto" w:line="360"/>
        <w:ind w:firstLine="709"/>
        <w:rPr>
          <w:szCs w:val="28"/>
        </w:rPr>
      </w:pPr>
      <w:r>
        <w:rPr>
          <w:szCs w:val="28"/>
        </w:rPr>
        <w:t>Различают понятие стойкий дефицит бюджета, который существует в долгосрочном периоде, и временный дефицит, который вызывается кассовыми разрывами в исполнении бюджета или непредсказуемыми событиями и обстоятельствами.</w:t>
      </w:r>
    </w:p>
    <w:p>
      <w:pPr>
        <w:pStyle w:val="TextBody"/>
        <w:widowControl w:val="false"/>
        <w:tabs>
          <w:tab w:val="clear" w:pos="708"/>
          <w:tab w:val="left" w:pos="993" w:leader="none"/>
        </w:tabs>
        <w:spacing w:lineRule="auto" w:line="360"/>
        <w:ind w:firstLine="709"/>
        <w:rPr>
          <w:szCs w:val="28"/>
        </w:rPr>
      </w:pPr>
      <w:r>
        <w:rPr>
          <w:szCs w:val="28"/>
        </w:rPr>
        <w:t>За критерием определения составных частей бюджетного дефицита выделяют [8]:</w:t>
      </w:r>
    </w:p>
    <w:p>
      <w:pPr>
        <w:pStyle w:val="TextBody"/>
        <w:widowControl w:val="false"/>
        <w:numPr>
          <w:ilvl w:val="0"/>
          <w:numId w:val="6"/>
        </w:numPr>
        <w:tabs>
          <w:tab w:val="clear" w:pos="708"/>
          <w:tab w:val="left" w:pos="993" w:leader="none"/>
        </w:tabs>
        <w:spacing w:lineRule="auto" w:line="360"/>
        <w:ind w:left="0" w:firstLine="709"/>
        <w:rPr>
          <w:szCs w:val="28"/>
        </w:rPr>
      </w:pPr>
      <w:r>
        <w:rPr>
          <w:szCs w:val="28"/>
        </w:rPr>
        <w:t>фактический бюджетный дефицит;</w:t>
      </w:r>
    </w:p>
    <w:p>
      <w:pPr>
        <w:pStyle w:val="TextBody"/>
        <w:widowControl w:val="false"/>
        <w:numPr>
          <w:ilvl w:val="0"/>
          <w:numId w:val="6"/>
        </w:numPr>
        <w:tabs>
          <w:tab w:val="clear" w:pos="708"/>
          <w:tab w:val="left" w:pos="993" w:leader="none"/>
        </w:tabs>
        <w:spacing w:lineRule="auto" w:line="360"/>
        <w:ind w:left="0" w:firstLine="709"/>
        <w:rPr>
          <w:szCs w:val="28"/>
        </w:rPr>
      </w:pPr>
      <w:r>
        <w:rPr>
          <w:szCs w:val="28"/>
        </w:rPr>
        <w:t>структурный бюджетный дефицит;</w:t>
      </w:r>
    </w:p>
    <w:p>
      <w:pPr>
        <w:pStyle w:val="TextBody"/>
        <w:widowControl w:val="false"/>
        <w:numPr>
          <w:ilvl w:val="0"/>
          <w:numId w:val="6"/>
        </w:numPr>
        <w:tabs>
          <w:tab w:val="clear" w:pos="708"/>
          <w:tab w:val="left" w:pos="993" w:leader="none"/>
        </w:tabs>
        <w:spacing w:lineRule="auto" w:line="360"/>
        <w:ind w:left="0" w:firstLine="709"/>
        <w:rPr>
          <w:szCs w:val="28"/>
        </w:rPr>
      </w:pPr>
      <w:r>
        <w:rPr>
          <w:szCs w:val="28"/>
        </w:rPr>
        <w:t>циклический бюджетный дефицит.</w:t>
      </w:r>
    </w:p>
    <w:p>
      <w:pPr>
        <w:pStyle w:val="TextBody"/>
        <w:widowControl w:val="false"/>
        <w:tabs>
          <w:tab w:val="clear" w:pos="708"/>
          <w:tab w:val="left" w:pos="993" w:leader="none"/>
        </w:tabs>
        <w:spacing w:lineRule="auto" w:line="360"/>
        <w:ind w:firstLine="709"/>
        <w:rPr>
          <w:szCs w:val="28"/>
        </w:rPr>
      </w:pPr>
      <w:r>
        <w:rPr>
          <w:szCs w:val="28"/>
        </w:rPr>
        <w:t>Если дефицит фактический является внешним проявлением разбалансированности доходной и расходной частей бюджета государства, то структурный и циклический дефициты есть его внутренними составляющими. Фактический дефицит отражает реальные доходы, расходы бюджета и дефицит, за определенный период. Структурный дефицит проявляется при условиях полной или высокой занятости потенциальных производственных ресурсов. Циклический дефицит является следствием недопоступления бюджетных доходов по причине циклических колебаний в экономике. В общем выражении циклический дефицит является разницей между фактическим и структурным дефицитом.</w:t>
      </w:r>
    </w:p>
    <w:p>
      <w:pPr>
        <w:pStyle w:val="TextBody"/>
        <w:widowControl w:val="false"/>
        <w:tabs>
          <w:tab w:val="clear" w:pos="708"/>
          <w:tab w:val="left" w:pos="993" w:leader="none"/>
        </w:tabs>
        <w:spacing w:lineRule="auto" w:line="360"/>
        <w:ind w:firstLine="709"/>
        <w:rPr>
          <w:szCs w:val="28"/>
        </w:rPr>
      </w:pPr>
      <w:r>
        <w:rPr>
          <w:szCs w:val="28"/>
        </w:rPr>
        <w:t>Различают краткосрочную и долгосрочную несбалансированность бюджета. Несбалансированность имеет краткосрочный характер, если превышение расходов над доходами ограничивается рамками одного финансового года и является отражением изменений макроэкономической ситуации по сравнению с той, в которой составлялся бюджет. Это происходит главным образом из-за отсутствия необходимого опыта макроэкономического прогнозирования, недостаточного учета возможного изменения целого ряда обстоятельств. Например, сокращение объемов поступлений в бюджет может произойти в результате падения экспортных цен, сокращения объемов производства ниже предусмотренного уровня, сдвигов в структуре спроса на изготавливаемую продукцию и снижение ее конкурентоспособности.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асширением трансфертных платежей в сочетании с введением налоговых льгот, что является весьма популярной мерой перед очередными выборами.</w:t>
      </w:r>
    </w:p>
    <w:p>
      <w:pPr>
        <w:pStyle w:val="TextBody"/>
        <w:widowControl w:val="false"/>
        <w:tabs>
          <w:tab w:val="clear" w:pos="708"/>
          <w:tab w:val="left" w:pos="993" w:leader="none"/>
        </w:tabs>
        <w:spacing w:lineRule="auto" w:line="360"/>
        <w:ind w:firstLine="709"/>
        <w:rPr>
          <w:szCs w:val="28"/>
        </w:rPr>
      </w:pPr>
      <w:r>
        <w:rPr>
          <w:szCs w:val="28"/>
        </w:rPr>
        <w:t>Долгосрочная несбалансированность бюджета связана с увеличением разрыва между государственными расходами и доходами на протяжении ряда лет и обусловлена причинами, которые носят более устойчивый характер. Так, в большинстве развитых стран на протяжении последних 15 лет наблюдается устойчивая тенденция к росту дефицита национальных бюджетов. Это обусловлено следующими факторами [10]:</w:t>
      </w:r>
    </w:p>
    <w:p>
      <w:pPr>
        <w:pStyle w:val="TextBody"/>
        <w:widowControl w:val="false"/>
        <w:tabs>
          <w:tab w:val="clear" w:pos="708"/>
          <w:tab w:val="left" w:pos="993" w:leader="none"/>
        </w:tabs>
        <w:spacing w:lineRule="auto" w:line="360"/>
        <w:ind w:firstLine="709"/>
        <w:rPr>
          <w:szCs w:val="28"/>
        </w:rPr>
      </w:pPr>
      <w:r>
        <w:rPr>
          <w:szCs w:val="28"/>
        </w:rPr>
        <w:t>1) увеличение числа социальных выплат, а значит, социальной нагрузки на бюджет;</w:t>
      </w:r>
    </w:p>
    <w:p>
      <w:pPr>
        <w:pStyle w:val="TextBody"/>
        <w:widowControl w:val="false"/>
        <w:tabs>
          <w:tab w:val="clear" w:pos="708"/>
          <w:tab w:val="left" w:pos="993" w:leader="none"/>
        </w:tabs>
        <w:spacing w:lineRule="auto" w:line="360"/>
        <w:ind w:firstLine="709"/>
        <w:rPr>
          <w:szCs w:val="28"/>
        </w:rPr>
      </w:pPr>
      <w:r>
        <w:rPr>
          <w:szCs w:val="28"/>
        </w:rPr>
        <w:t>2) неблагоприятная демографическая ситуация, связанная со старением населения, в результате чего увеличиваются расходы на выплату пенсий, ассигнования на здравоохранение и т.п.;</w:t>
      </w:r>
    </w:p>
    <w:p>
      <w:pPr>
        <w:pStyle w:val="TextBody"/>
        <w:widowControl w:val="false"/>
        <w:tabs>
          <w:tab w:val="clear" w:pos="708"/>
          <w:tab w:val="left" w:pos="993" w:leader="none"/>
        </w:tabs>
        <w:spacing w:lineRule="auto" w:line="360"/>
        <w:ind w:firstLine="709"/>
        <w:rPr>
          <w:szCs w:val="28"/>
        </w:rPr>
      </w:pPr>
      <w:r>
        <w:rPr>
          <w:szCs w:val="28"/>
        </w:rPr>
        <w:t>3) либерализация налогового законодательства и как следствие этого снижение величины налоговых ставок (без соответствующей корректировки государственных расходов);</w:t>
      </w:r>
    </w:p>
    <w:p>
      <w:pPr>
        <w:pStyle w:val="TextBody"/>
        <w:widowControl w:val="false"/>
        <w:tabs>
          <w:tab w:val="clear" w:pos="708"/>
          <w:tab w:val="left" w:pos="993" w:leader="none"/>
        </w:tabs>
        <w:spacing w:lineRule="auto" w:line="360"/>
        <w:ind w:firstLine="709"/>
        <w:rPr>
          <w:szCs w:val="28"/>
        </w:rPr>
      </w:pPr>
      <w:r>
        <w:rPr>
          <w:szCs w:val="28"/>
        </w:rPr>
        <w:t>4) возрастание объема внешней задолженности.</w:t>
      </w:r>
    </w:p>
    <w:p>
      <w:pPr>
        <w:pStyle w:val="TextBody"/>
        <w:widowControl w:val="false"/>
        <w:tabs>
          <w:tab w:val="clear" w:pos="708"/>
          <w:tab w:val="left" w:pos="993" w:leader="none"/>
        </w:tabs>
        <w:spacing w:lineRule="auto" w:line="360"/>
        <w:ind w:firstLine="709"/>
        <w:rPr>
          <w:szCs w:val="28"/>
        </w:rPr>
      </w:pPr>
      <w:r>
        <w:rPr>
          <w:szCs w:val="28"/>
        </w:rPr>
        <w:t>В целом состояние государственного бюджета определяется тремя основными факторами:</w:t>
      </w:r>
    </w:p>
    <w:p>
      <w:pPr>
        <w:pStyle w:val="TextBody"/>
        <w:widowControl w:val="false"/>
        <w:tabs>
          <w:tab w:val="clear" w:pos="708"/>
          <w:tab w:val="left" w:pos="993" w:leader="none"/>
        </w:tabs>
        <w:spacing w:lineRule="auto" w:line="360"/>
        <w:ind w:firstLine="709"/>
        <w:rPr>
          <w:szCs w:val="28"/>
        </w:rPr>
      </w:pPr>
      <w:r>
        <w:rPr>
          <w:szCs w:val="28"/>
        </w:rPr>
        <w:t>1) долгосрочной тенденцией в динамике налоговых поступлений и государственных расходов;</w:t>
      </w:r>
    </w:p>
    <w:p>
      <w:pPr>
        <w:pStyle w:val="TextBody"/>
        <w:widowControl w:val="false"/>
        <w:tabs>
          <w:tab w:val="clear" w:pos="708"/>
          <w:tab w:val="left" w:pos="993" w:leader="none"/>
        </w:tabs>
        <w:spacing w:lineRule="auto" w:line="360"/>
        <w:ind w:firstLine="709"/>
        <w:rPr>
          <w:szCs w:val="28"/>
        </w:rPr>
      </w:pPr>
      <w:r>
        <w:rPr>
          <w:szCs w:val="28"/>
        </w:rPr>
        <w:t>2)стадией экономического цикла, в которой находится экономика в рассматриваемый период;</w:t>
      </w:r>
    </w:p>
    <w:p>
      <w:pPr>
        <w:pStyle w:val="TextBody"/>
        <w:widowControl w:val="false"/>
        <w:tabs>
          <w:tab w:val="clear" w:pos="708"/>
          <w:tab w:val="left" w:pos="993" w:leader="none"/>
        </w:tabs>
        <w:spacing w:lineRule="auto" w:line="360"/>
        <w:ind w:firstLine="709"/>
        <w:rPr>
          <w:szCs w:val="28"/>
        </w:rPr>
      </w:pPr>
      <w:r>
        <w:rPr>
          <w:szCs w:val="28"/>
        </w:rPr>
        <w:t>3) текущей политикой государства в области бюджетных расходов и доходов.</w:t>
      </w:r>
    </w:p>
    <w:p>
      <w:pPr>
        <w:pStyle w:val="TextBody"/>
        <w:widowControl w:val="false"/>
        <w:tabs>
          <w:tab w:val="clear" w:pos="708"/>
          <w:tab w:val="left" w:pos="993" w:leader="none"/>
        </w:tabs>
        <w:spacing w:lineRule="auto" w:line="360"/>
        <w:ind w:firstLine="709"/>
        <w:rPr>
          <w:szCs w:val="28"/>
        </w:rPr>
      </w:pPr>
      <w:r>
        <w:rPr>
          <w:szCs w:val="28"/>
        </w:rPr>
        <w:t>Очень часто, особенно в нашей стране и в других странах с переходной экономикой, происходит искусственное либо завышение, либо занижение истинной величины бюджетного дефицита.</w:t>
      </w:r>
    </w:p>
    <w:p>
      <w:pPr>
        <w:pStyle w:val="TextBody"/>
        <w:widowControl w:val="false"/>
        <w:tabs>
          <w:tab w:val="clear" w:pos="708"/>
          <w:tab w:val="left" w:pos="993" w:leader="none"/>
        </w:tabs>
        <w:spacing w:lineRule="auto" w:line="360"/>
        <w:ind w:firstLine="709"/>
        <w:rPr>
          <w:szCs w:val="28"/>
        </w:rPr>
      </w:pPr>
      <w:r>
        <w:rPr>
          <w:szCs w:val="28"/>
        </w:rPr>
        <w:t>Так, искусственное занижение дефицита бюджета может осуществляться с помощью следующих инструментов [4]:</w:t>
      </w:r>
    </w:p>
    <w:p>
      <w:pPr>
        <w:pStyle w:val="TextBody"/>
        <w:widowControl w:val="false"/>
        <w:tabs>
          <w:tab w:val="clear" w:pos="708"/>
          <w:tab w:val="left" w:pos="993" w:leader="none"/>
        </w:tabs>
        <w:spacing w:lineRule="auto" w:line="360"/>
        <w:ind w:firstLine="709"/>
        <w:rPr>
          <w:szCs w:val="28"/>
        </w:rPr>
      </w:pPr>
      <w:r>
        <w:rPr>
          <w:szCs w:val="28"/>
        </w:rPr>
        <w:t>1) «налоговой амнистии»,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TextBody"/>
        <w:widowControl w:val="false"/>
        <w:tabs>
          <w:tab w:val="clear" w:pos="708"/>
          <w:tab w:val="left" w:pos="993" w:leader="none"/>
        </w:tabs>
        <w:spacing w:lineRule="auto" w:line="360"/>
        <w:ind w:firstLine="709"/>
        <w:rPr>
          <w:szCs w:val="28"/>
        </w:rPr>
      </w:pPr>
      <w:r>
        <w:rPr>
          <w:szCs w:val="28"/>
        </w:rPr>
        <w:t>2) мероприятий по сбору просроченных налоговых платежей;</w:t>
      </w:r>
    </w:p>
    <w:p>
      <w:pPr>
        <w:pStyle w:val="TextBody"/>
        <w:widowControl w:val="false"/>
        <w:tabs>
          <w:tab w:val="clear" w:pos="708"/>
          <w:tab w:val="left" w:pos="993" w:leader="none"/>
        </w:tabs>
        <w:spacing w:lineRule="auto" w:line="360"/>
        <w:ind w:firstLine="709"/>
        <w:rPr>
          <w:szCs w:val="28"/>
        </w:rPr>
      </w:pPr>
      <w:r>
        <w:rPr>
          <w:szCs w:val="28"/>
        </w:rPr>
        <w:t>3) введением временных или добавленных налогов;</w:t>
      </w:r>
    </w:p>
    <w:p>
      <w:pPr>
        <w:pStyle w:val="TextBody"/>
        <w:widowControl w:val="false"/>
        <w:tabs>
          <w:tab w:val="clear" w:pos="708"/>
          <w:tab w:val="left" w:pos="993" w:leader="none"/>
        </w:tabs>
        <w:spacing w:lineRule="auto" w:line="360"/>
        <w:ind w:firstLine="709"/>
        <w:rPr>
          <w:szCs w:val="28"/>
        </w:rPr>
      </w:pPr>
      <w:r>
        <w:rPr>
          <w:szCs w:val="28"/>
        </w:rPr>
        <w:t>4) отсрочками выплат заработной платы работникам государственного сектора;</w:t>
      </w:r>
    </w:p>
    <w:p>
      <w:pPr>
        <w:pStyle w:val="TextBody"/>
        <w:widowControl w:val="false"/>
        <w:tabs>
          <w:tab w:val="clear" w:pos="708"/>
          <w:tab w:val="left" w:pos="993" w:leader="none"/>
        </w:tabs>
        <w:spacing w:lineRule="auto" w:line="360"/>
        <w:ind w:firstLine="709"/>
        <w:rPr>
          <w:szCs w:val="28"/>
        </w:rPr>
      </w:pPr>
      <w:r>
        <w:rPr>
          <w:szCs w:val="28"/>
        </w:rPr>
        <w:t>5) отсрочкой обязательной индексации заработной платы в соответствии с динамикой уровня инфляции;</w:t>
      </w:r>
    </w:p>
    <w:p>
      <w:pPr>
        <w:pStyle w:val="TextBody"/>
        <w:widowControl w:val="false"/>
        <w:tabs>
          <w:tab w:val="clear" w:pos="708"/>
          <w:tab w:val="left" w:pos="993" w:leader="none"/>
        </w:tabs>
        <w:spacing w:lineRule="auto" w:line="360"/>
        <w:ind w:firstLine="709"/>
        <w:rPr>
          <w:szCs w:val="28"/>
        </w:rPr>
      </w:pPr>
      <w:r>
        <w:rPr>
          <w:szCs w:val="28"/>
        </w:rPr>
        <w:t>6) распродажей государственных активов;</w:t>
      </w:r>
    </w:p>
    <w:p>
      <w:pPr>
        <w:pStyle w:val="TextBody"/>
        <w:widowControl w:val="false"/>
        <w:tabs>
          <w:tab w:val="clear" w:pos="708"/>
          <w:tab w:val="left" w:pos="993" w:leader="none"/>
        </w:tabs>
        <w:spacing w:lineRule="auto" w:line="360"/>
        <w:ind w:firstLine="709"/>
        <w:rPr>
          <w:szCs w:val="28"/>
        </w:rPr>
      </w:pPr>
      <w:r>
        <w:rPr>
          <w:szCs w:val="28"/>
        </w:rPr>
        <w:t>7) наличием скрытого дефицита, обусловленного квазибюджетными расходами.</w:t>
      </w:r>
    </w:p>
    <w:p>
      <w:pPr>
        <w:pStyle w:val="TextBody"/>
        <w:widowControl w:val="false"/>
        <w:tabs>
          <w:tab w:val="clear" w:pos="708"/>
          <w:tab w:val="left" w:pos="993" w:leader="none"/>
        </w:tabs>
        <w:spacing w:lineRule="auto" w:line="360"/>
        <w:ind w:firstLine="709"/>
        <w:rPr>
          <w:szCs w:val="28"/>
        </w:rPr>
      </w:pPr>
      <w:r>
        <w:rPr>
          <w:szCs w:val="28"/>
        </w:rPr>
        <w:t>К числу последних относят централизованные кредиты, предоставляемые на льготных условиях Центральным банком. Кроме того, Центральный банк может финансировать отдельные операции, связанные с госдолгом, покрывать убытки от мероприятий по стабилизации обменного курса валюты, рефинансировать сельское хозяйство и т.п. В результате этого растут убытки ЦБ и усиливается инфляция, а дефицит не растет.</w:t>
      </w:r>
    </w:p>
    <w:p>
      <w:pPr>
        <w:pStyle w:val="TextBody"/>
        <w:widowControl w:val="false"/>
        <w:tabs>
          <w:tab w:val="clear" w:pos="708"/>
          <w:tab w:val="left" w:pos="993" w:leader="none"/>
        </w:tabs>
        <w:spacing w:lineRule="auto" w:line="360"/>
        <w:ind w:firstLine="709"/>
        <w:rPr>
          <w:szCs w:val="28"/>
        </w:rPr>
      </w:pPr>
      <w:r>
        <w:rPr>
          <w:szCs w:val="28"/>
        </w:rPr>
        <w:t>Искусственное завышение размеров дефицита государственного бюджета может происходить в результате следующих обстоятельств. Во-первых, при оценке величины государственных расходов не всегда учитывается амортизация в государственном секторе экономики. Во-вторых, важной статьей государственных расходов является обслуживание государственного долга. Однако очень часто величина процентных выплат по долгу завышается за счет инфляционных выплат. При высоких темпах инфляции, когда различия в динамике номинальных и реальных процентных ставок весьма значительны, это завышение государственных расходов может быть весьма существенным. Возможны даже ситуации, когда номинальный (официальный) дефицит и государственный долг растут, а реальный дефицит и долг снижаются, что существенно затрудняет оценку проводимой правительством политики. Поэтому при измерении бюджетного дефицита обязательно необходима поправка на инфляцию. С учетом этой поправки определяют реальный бюджетный дефицит, который представляет собой разницу между номинальным дефицитом и величиной процента по государственному долгу, умноженной на темп инфляции. Общий дефицит бюджета за вычетом инфляционной части процентных платежей представляет собой операционный дефицит.</w:t>
      </w:r>
    </w:p>
    <w:p>
      <w:pPr>
        <w:pStyle w:val="TextBody"/>
        <w:widowControl w:val="false"/>
        <w:tabs>
          <w:tab w:val="clear" w:pos="708"/>
          <w:tab w:val="left" w:pos="993" w:leader="none"/>
        </w:tabs>
        <w:spacing w:lineRule="auto" w:line="360"/>
        <w:ind w:firstLine="709"/>
        <w:rPr>
          <w:szCs w:val="28"/>
        </w:rPr>
      </w:pPr>
      <w:r>
        <w:rPr>
          <w:szCs w:val="28"/>
        </w:rPr>
        <w:t>Считается, что само по себе наличие дефицита бюджета еще не является сигналом экономического неблагополучия. Очень часто дефицит рассматривается как важный инструмент экономической политики государства, прежде всего макроэкономического регулирования. Умелое обращение с этим инструментом позволяет государству решить достаточно широкий круг экономических и социальных проблем. Однако необходимо иметь в виду, что длительная несбалансированность бюджета может оказывать негативное воздействие на размеры совокупного спроса и доходы, уровень цен, состояние платежного баланса. Поэтому стратегической целью для любого государства, безусловно, является сбалансированный бюджет.</w:t>
      </w:r>
    </w:p>
    <w:p>
      <w:pPr>
        <w:pStyle w:val="TextBody"/>
        <w:widowControl w:val="false"/>
        <w:tabs>
          <w:tab w:val="clear" w:pos="708"/>
          <w:tab w:val="left" w:pos="993" w:leader="none"/>
        </w:tabs>
        <w:spacing w:lineRule="auto" w:line="360"/>
        <w:ind w:firstLine="709"/>
        <w:rPr>
          <w:szCs w:val="28"/>
        </w:rPr>
      </w:pPr>
      <w:r>
        <w:rPr>
          <w:szCs w:val="28"/>
        </w:rPr>
        <w:t>В условиях, когда экономика страны развивается динамично и стабильно, бюджетный дефицит, обычно в количественно допустимых границах не является угрожающим. Его не следует излишне драматизировать, потому что в долг живут и продолжают жить много экономически развитых стран. Правда, при этом количество не должно переходить в негативное качество, то есть сумма полученных государством в долг финансовых ресурсов не должна переводиться на экономику государства, на налогоплательщиков, сопровождаться сокращением социальных программ.</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ормы участия органов власти и управления в процессах сокращения дефицита бюджета у каждого государства разные, но общими для них являются управление налоговой политикой, бюджетным финансированием и регулированием бюджетов всех уровней в соответствии с экономическим развитием регионов и численностью насел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овательно, дефицит государственного бюджета – финансовая ситуация, возникающая в случае, когда государству необходимо осуществить расходы на сумму большую, чем возможный размер всех его доход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3 БК РФ определяет возможность наличия дефицита в бюджете и устанавливает, что превышение доходов над расходами является дефицитом бюджета [7].</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может образоваться в результате следующих причин:</w:t>
      </w:r>
    </w:p>
    <w:p>
      <w:pPr>
        <w:pStyle w:val="Style19"/>
        <w:widowControl w:val="false"/>
        <w:numPr>
          <w:ilvl w:val="0"/>
          <w:numId w:val="12"/>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чрезвычайная ситуация в стране: война, крупное стихийное бедствие, когда обычные источники доходов не покрывают новых расходов и государство прибегает к поиску новых дополнительных доходных источников;</w:t>
      </w:r>
    </w:p>
    <w:p>
      <w:pPr>
        <w:pStyle w:val="Style19"/>
        <w:widowControl w:val="false"/>
        <w:numPr>
          <w:ilvl w:val="0"/>
          <w:numId w:val="12"/>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дъем экономики на определенном этапе развития общественных отношений, следствием чего является превышение расходов над доходами. В этом случае дефицит бюджета финансирует прогрессивные сдвиги в экономике, поэтому не считается отрицательным явлением;</w:t>
      </w:r>
    </w:p>
    <w:p>
      <w:pPr>
        <w:pStyle w:val="Style19"/>
        <w:widowControl w:val="false"/>
        <w:numPr>
          <w:ilvl w:val="0"/>
          <w:numId w:val="12"/>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ак следствие экономического и политического кризиса. Как правило, это происходит из-за эмиссии денег, продажи облигаций государственного займа, государственных ценных бумаг, больших оборотов наличной денежной массы в теневой экономике. В этом случае дефицит бюджета- явление кризисное, отражающее невозможность правительства контролировать политическую и финансовую обстановку в стране.</w:t>
      </w:r>
    </w:p>
    <w:p>
      <w:pPr>
        <w:pStyle w:val="TextBody"/>
        <w:widowControl w:val="false"/>
        <w:tabs>
          <w:tab w:val="clear" w:pos="708"/>
          <w:tab w:val="left" w:pos="993" w:leader="none"/>
        </w:tabs>
        <w:spacing w:lineRule="auto" w:line="360"/>
        <w:ind w:firstLine="709"/>
        <w:rPr>
          <w:szCs w:val="28"/>
        </w:rPr>
      </w:pPr>
      <w:r>
        <w:rPr>
          <w:szCs w:val="28"/>
        </w:rPr>
        <w:t>Существуют глубинные, общие причины бюджетного дефицита, что свойственно любому государству, в котором расходы бюджета превышают доходы, и конкретные, особенные причины, которые имеют место в отдельной стране. Глубинными причинами бюджетного дефицита является спад производства, снижения эффективности функционирования отраслей экономики и предприятий, невзвешенная социально-экономическая политика в государстве.</w:t>
      </w:r>
    </w:p>
    <w:p>
      <w:pPr>
        <w:pStyle w:val="TextBody"/>
        <w:widowControl w:val="false"/>
        <w:tabs>
          <w:tab w:val="clear" w:pos="708"/>
          <w:tab w:val="left" w:pos="993" w:leader="none"/>
        </w:tabs>
        <w:spacing w:lineRule="auto" w:line="360"/>
        <w:ind w:firstLine="709"/>
        <w:rPr>
          <w:szCs w:val="28"/>
        </w:rPr>
      </w:pPr>
      <w:r>
        <w:rPr>
          <w:szCs w:val="28"/>
        </w:rPr>
        <w:t>Конкретными особенностями развития экономики, которые предопределяют дефицит бюджета, есть [11, С.33]:</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труктурная разбалансированность экономики и несвоевременное и неэффективное проведение структурных превращений;</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охранение значительного количества нерентабельных государственных предприятий, которые получают дотации;</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еэффективный механизм налогообложения субъектов хозяйствования;</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значительный объем теневой экономической деятельности;</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есоответствующая имеющимся финансовым возможностям государства структура бюджетных расходов;</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ецелевое и неэффективное использование бюджетных средств;</w:t>
      </w:r>
    </w:p>
    <w:p>
      <w:pPr>
        <w:pStyle w:val="TextBody"/>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отери, разбазаривания выработанной продукции, кражи, приписки, и др., что не стало объектом эффективного государственного финансового контроля.</w:t>
      </w:r>
    </w:p>
    <w:p>
      <w:pPr>
        <w:pStyle w:val="TextBody"/>
        <w:widowControl w:val="false"/>
        <w:tabs>
          <w:tab w:val="clear" w:pos="708"/>
          <w:tab w:val="left" w:pos="993" w:leader="none"/>
        </w:tabs>
        <w:spacing w:lineRule="auto" w:line="360"/>
        <w:ind w:firstLine="709"/>
        <w:rPr/>
      </w:pPr>
      <w:r>
        <w:rPr>
          <w:szCs w:val="28"/>
        </w:rPr>
        <w:t>Мировая практика показывает, что положение в стране считается контролируемым при бюджетном дефиците 2-5 процентов. Бюджетный дефицит неминуемо ведет к росту внутреннего и внешнего долга страны. Российское законодательство допускает в бюджетах различных уровней наличие определенного размера дефицита, что не считается опасным состоянием и не требует вмешательства государства в регулирование бюджета. Согласно ст.92 БК РФ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размер дефицита бюджета субъекта РФ не может превышать 5 процентов объема доходов без учета финансовой помощи из федерального бюджета; размер дефицита местного бюджета не может превышать 3 процентов объема доходов без учета финансовой помощи из федерального бюджета и бюджета субъекта РФ.</w:t>
      </w:r>
    </w:p>
    <w:p>
      <w:pPr>
        <w:pStyle w:val="TextBody"/>
        <w:widowControl w:val="false"/>
        <w:tabs>
          <w:tab w:val="clear" w:pos="708"/>
          <w:tab w:val="left" w:pos="993" w:leader="none"/>
        </w:tabs>
        <w:spacing w:lineRule="auto" w:line="360"/>
        <w:ind w:firstLine="709"/>
        <w:rPr>
          <w:szCs w:val="28"/>
        </w:rPr>
      </w:pPr>
      <w:r>
        <w:rPr>
          <w:szCs w:val="28"/>
        </w:rPr>
        <w:t>Дефицит бюджета приводит к увеличению государственного долга. Принято считать, что если дефицит государственного бюджета на превышает 5 % ВНП страны, то он допустимый. Ежегодные бюджетные дефициты в сумме образуют государственный долг.</w:t>
      </w:r>
    </w:p>
    <w:p>
      <w:pPr>
        <w:pStyle w:val="TextBody"/>
        <w:widowControl w:val="false"/>
        <w:tabs>
          <w:tab w:val="clear" w:pos="708"/>
          <w:tab w:val="left" w:pos="993" w:leader="none"/>
          <w:tab w:val="left" w:pos="1134" w:leader="none"/>
        </w:tabs>
        <w:spacing w:lineRule="auto" w:line="360"/>
        <w:ind w:firstLine="709"/>
        <w:rPr>
          <w:szCs w:val="28"/>
        </w:rPr>
      </w:pPr>
      <w:r>
        <w:rPr>
          <w:szCs w:val="28"/>
        </w:rPr>
        <w:t>В следующей главе рассмотрим способы финансирования дефицита государственного бюджет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19"/>
        <w:widowControl w:val="false"/>
        <w:numPr>
          <w:ilvl w:val="0"/>
          <w:numId w:val="4"/>
        </w:numPr>
        <w:tabs>
          <w:tab w:val="clear" w:pos="708"/>
          <w:tab w:val="left" w:pos="993" w:leader="none"/>
          <w:tab w:val="left" w:pos="1260" w:leader="none"/>
        </w:tabs>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Способы финансирования дефицита государственного бюджета в современных условиях развития</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ольшинстве стран, в том числе и в России, используются следующие основные способы финансирования бюджетного дефицита [1, С.290]:</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кредитно-денежная эмиссия (монетизация);</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долговое финансирование (внутреннее и внешнее);</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величение налоговых поступлений в госбюджет, а также доходов от приватизации, продажи госимущества.</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дний, третий способ вряд ли можно отнести к способам, используемым исключительно для финансирования дефицита бюджета. Он широко применяется и просто в целях пополнения доходов бюджета. Поэтому к собственно источникам финансирования дефицита бюджета в большей степени относятся первый и второй способы.</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им достоинства и недостатки эмиссионного способа финансирования дефицита государственного бюджета в таблице 2.1.</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right"/>
        <w:rPr/>
      </w:pPr>
      <w:r>
        <w:rPr>
          <w:rFonts w:cs="Times New Roman;Times" w:ascii="Times New Roman;Times" w:hAnsi="Times New Roman;Times"/>
          <w:sz w:val="28"/>
          <w:szCs w:val="28"/>
        </w:rPr>
        <w:t>Таблица 2.1</w:t>
      </w:r>
    </w:p>
    <w:p>
      <w:pPr>
        <w:pStyle w:val="Normal"/>
        <w:widowControl w:val="false"/>
        <w:tabs>
          <w:tab w:val="clear" w:pos="708"/>
          <w:tab w:val="left" w:pos="993" w:leader="none"/>
          <w:tab w:val="left" w:pos="1260" w:leader="none"/>
        </w:tabs>
        <w:spacing w:lineRule="auto" w:line="360" w:before="0" w:after="0"/>
        <w:ind w:firstLine="709"/>
        <w:jc w:val="both"/>
        <w:rPr/>
      </w:pPr>
      <w:r>
        <w:rPr/>
        <w:t>Достоинства и недостатки эмиссионного способа финансирования дефицита государственного бюджета [2]</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Эмиссионный способ финансирования дефицита государственного бюдже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Достоинства</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едостатк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ост денежной массы является фактором увеличения совокупного спроса и, следовательно, объема производства. Увеличение предложения денег обусловливает на денежном рынке снижение ставки процента (удешевление цены кредита), что стимулирует инвестиции и обеспечивает рост совокупных расходов и совокупного выпуска. Эта мера, таким образом, оказывает стимулирующее воздействие на экономику и может служит средством выхода из состояния рецессии</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В долгосрочном периоде увеличение денежной массы ведет к инфляции, т.е. это инфляционный способ финансирова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Это мера, которую можно осуществить быстро. Рост денежной массы происходит, либо когда Центральный банк проводит операции на открытом рынке и покупает государственные ценные бумаги и, оплачивая продавцам (домохозяйствам и фирмам) стоимость этих ценных бумаг, выпускает в обращение дополнительные деньги (такую покупку он может сделать в любой момент и в любом необходимом объеме), либо за счет прямой эмиссии денег (на любую необходимую сумму).</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pPr>
            <w:r>
              <w:rPr>
                <w:rFonts w:cs="Times New Roman;Times" w:ascii="Times New Roman;Times" w:hAnsi="Times New Roman;Times"/>
                <w:sz w:val="20"/>
                <w:szCs w:val="20"/>
              </w:rPr>
              <w:t>Этот метод может оказать дестабилизирующее воздействие на экономику в период перегрева. Снижение ставки процента в результате роста денежной массы стимулирует увеличение совокупных расходов (прежде всего инвестиционных) и ведет к еще большему росту деловой активности, увеличивая инфляционный разрыв и ускоряя инфляцию.</w:t>
            </w:r>
          </w:p>
        </w:tc>
      </w:tr>
    </w:tbl>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етизация как способ сокращения дефицита бюджета представляет собой увеличение количества денег в обращении (в том числе за счет банковского финансирования). Хотя этот способ используется государством очень редко, в исключительных случаях, поскольку он является чисто инфляционным, однако его не стоит исключать из арсенала методов финансирования дефицита бюджета [9].</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При монетизации увеличивается количество денег в обращении, темпы роста денежной массы существенно превосходят темпы роста реального ВВП, что приводит к повышению среднего уровня цен. При этом все экономические агенты платят своеобразный инфляционный налог, и часть их доходов перераспределяется в пользу государства через возросшие цены. У государства образуется дополнительный доход - сеньораж, то есть новый доход от печатания денег.</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етизация дефицита госбюджета может не сопровождаться непосредственно эмиссией наличных денег, а осуществляться в других формах. Например, в виде расширения кредитов Центрального банка государственным предприятиям по льготным ставкам или в форме отсроченных платежей. В последнем случае Правительство покупает товары и услуги, не оплачивая их в срок. Если отсроченные платежи накапливаются в отношении предприятий государственного сектора, то они нередко финансируются Центральным банком или же накапливаются, увеличивая общий дефицит государственного 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целом монетизация может быть использована как способ решения проблемы дефицита госбюджета. Однако необходимо иметь в виду, что это небезопасный для экономики способ. Национальными правительствами он обычно используется в исключительных случаях, когда, например:</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имеется значительный внешний долг, что исключает льготное финансирование дефицита бюджета из внешних источников;</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озможности внутреннего долгового финансирования практически исчерпаны;</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валютные резервы Центрального банка истощены, в силу чего регулирование платежного баланса остается первостепенной задачей;</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экономика способна выдержать высокую инфляцию, а граждане уже привыкли к постоянному росту цен.</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нее болезненным и более управляемым способом решения проблемы дефицита государственного бюджета является долговое финансирование. В результате долгового финансирования дефицит бюджета покрывается за счет займов, осуществляемых государством как внутри страны, так и за ее пределами. На основании этого формируется внешний и внутренний долг государства. В таблице 2.2. представлены достоинства и недостатки финансирования дефицита государственного бюджета за счет внутреннего долга.</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right"/>
        <w:rPr/>
      </w:pPr>
      <w:r>
        <w:rPr>
          <w:rFonts w:cs="Times New Roman;Times" w:ascii="Times New Roman;Times" w:hAnsi="Times New Roman;Times"/>
          <w:sz w:val="28"/>
          <w:szCs w:val="28"/>
        </w:rPr>
        <w:t>Таблица 2.2</w:t>
      </w:r>
    </w:p>
    <w:p>
      <w:pPr>
        <w:pStyle w:val="Normal"/>
        <w:widowControl w:val="false"/>
        <w:tabs>
          <w:tab w:val="clear" w:pos="708"/>
          <w:tab w:val="left" w:pos="993" w:leader="none"/>
          <w:tab w:val="left" w:pos="1260" w:leader="none"/>
        </w:tabs>
        <w:spacing w:lineRule="auto" w:line="360" w:before="0" w:after="0"/>
        <w:ind w:firstLine="709"/>
        <w:jc w:val="both"/>
        <w:rPr/>
      </w:pPr>
      <w:r>
        <w:rPr/>
        <w:t>Достоинства и недостатки финансирования дефицита государственного бюджета за счет внутреннего долга [2]</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инансирование дефицита государственного бюджета за счет внутреннего дол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Достоин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едостат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н не ведет к инфляции, так как денежная масса не изменяется, т.е. это неинфляционный способ финансир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pPr>
            <w:r>
              <w:rPr>
                <w:rFonts w:cs="Times New Roman;Times" w:ascii="Times New Roman;Times" w:hAnsi="Times New Roman;Times"/>
                <w:sz w:val="20"/>
                <w:szCs w:val="20"/>
              </w:rPr>
              <w:t>По долгам надо платить. Очевидно, что население не будет покупать государственные облигации, если они не будут приносить дохода, т.е. если по ним не будет выплачиваться процент. Выплата процентов по государственным облигациям называется «обслуживанием государственного долга». Чем больше государственный долг (т.е. чем больше выпущено государственных облигаций), тем большие суммы должны идти на обслуживание долга. А выплата процентов по государственным облигациям является частью расходов государственного бюджета, и чем они больше, тем больше дефицит бюджета. Получается порочный круг: государство выпускает облигации для финансирования дефицита государственного бюджета, выплата процентов по которым провоцирует еще больший дефицит.</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Это достаточно оперативный способ, поскольку выпуск и размещение (продажа) государственных ценных бумаг можно обеспечить быстро. Население в развитых странах с удовольствием покупает государственные ценные бумаги, поскольку они высоколиквидны (их легко и быстро можно продать – это «почти-деньги»), высоконадежны (гарантированы государством, которое пользуется доверием) и достаточно доходны (по ним платится процент).</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Этот способ в долгосрочном периоде не является неинфляционным.</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Эффект вытеснения» частных инвестиций. Этот эффект заключается в том, что увеличение количества государственных облигаций на рынке ценных бумаг приводит к тому, что часть сбережений домохозяйств расходуется на покупку государственных ценных бумаг (что обеспечивает финансирование дефицита государственного бюджета, т.е. идет на непроизводственные цели), а не на покупку ценных бумаг частных фирм (что обеспечивает расширение производства и экономический рост). Это сокращает финансовые ресурсы частных фирм и, следовательно, инвестици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s>
              <w:spacing w:lineRule="auto" w:line="360" w:before="0" w:after="0"/>
              <w:jc w:val="both"/>
              <w:rPr/>
            </w:pPr>
            <w:r>
              <w:rPr>
                <w:rFonts w:cs="Times New Roman;Times" w:ascii="Times New Roman;Times" w:hAnsi="Times New Roman;Times"/>
                <w:sz w:val="20"/>
                <w:szCs w:val="20"/>
              </w:rPr>
              <w:t>Долговой способ финансирования дефицита государственного бюджета может привести к дефициту платежного баланса.</w:t>
            </w:r>
          </w:p>
        </w:tc>
      </w:tr>
    </w:tbl>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Применение государственных займов для финансирования дополнительных государственных расходов определяется также значительно меньшими их негативными последствиями для экономики по сравнению, например, с дополнительной эмиссией. С другой стороны, практика долгового финансирования является политически более благоприятной для правительства, чем повышение налогов. В странах, где дефициты бюджета запрещены и финансирование через эмиссионный банк также недопустимо, доходная часть государственного бюджета может финансироваться только через налоги. Но увеличение налогов всегда негативно воспринимается гражданами, мнение которых для правительства является небезразличным, особенно во время выборов. Поэтому посредством кредитного финансирования правительство может значительно увеличить свои расходы, не усиливая столь непопулярное налоговое бремя. Это, кстати, и объясняет тот факт, почему в последнее время кредитное финансирование стало одним из популярных инструментов экономической политики в большинстве развитых стран, задолженности которых в последние два-три десятилетия значительно возросли [16, С.364].</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лговое финансирование может стимулировать экономический рост. Увеличивая свои расходы за счет займов, государство тем самым предъявляет спрос на инвестиционные и потребительские товары. При этом начинает действовать положительный эффект мультипликатора, оказывая стимулирующее влияние на другие отрасли хозяйства и занятость.</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ва американских экономиста Томас Саржент (лауреат Нобелевской премии) и Нейл Уоллес доказали, что долговое финансирование дефицита государственного бюджета в долгосрочном периоде может привести к еще более высокой инфляции, чем эмиссионное. Эта идея получила в экономической литературе название «теоремы Саржента-Уоллеса». </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ело в том, что государство, финансируя дефицит бюджета за счет внутреннего займа (выпуска государственных облигаций), как правило, строит финансовую пирамиду (рефинансирует долг), т.е. расплачивается с прошлыми долгами займом в настоящем, который нужно будет возвращать в будущем, причем возврат долга включает как саму сумму долга, так и проценты по долгу. </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Если государство будет использовать только этот метод финансирования дефицита государственного бюджета, то может наступить момент в будущем, когда дефицит будет столь велик (т.е. будет выпущено такое количество государственных облигаций и расходы по обслуживанию государственного долга будут столь значительны), что его финансирование долговым способом будет невозможным, и придется использовать эмиссионное финансирование. Но при этом величина эмиссии будет гораздо больше, чем если проводить ее в разумных размерах (небольшими порциями) каждый год. Это может привести к всплеску инфляции и даже обусловить высокую инфляцию [12, С.13].</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Как показали Сарджент и Уоллес, чтобы избежать высокой инфляции, разумнее не отказываться от эмиссионного способа финансирования, а использовать его в сочетании с долговым.</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Долговой способ финансирования дефицита государственного бюджета может привести к дефициту платежного баланса. Не случайно в середине 80-х годов в США появился термин «дефициты-близнецы» («twin-deficits»). Эти два вида дефицитов могут быть взаимообусловлены. Вспомним тождество инъекций и изъятий:</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I + G + Ex = S + T + Im</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де I – инвестиции, G – государственные закупки, Ex – экспорт, S – сбережения, T – чистые налоги, Im – импорт.</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егруппируем:</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G – Т) = (S – I) + (Im – Ex)</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Из этого равенства следует, что при росте дефицита государственного бюджета должны либо увеличиваться сбережения, либо сокращаться инвестиции, либо увеличиваться дефицит торгового баланса. Механизм воздействия роста дефицита государственного бюджета на экономику и финансирования его за счет внутреннего долга уже рассматривался при анализе «эффекта вытеснения» частных инвестиций и выпуска в результате роста ставки процента. Однако наряду с внутренним вытеснением рост ставки процента ведет к вытеснению чистого экспорта, т.е. увеличивает дефицит торгового баланса [2]. Механизм внешнего вытеснения следующий: рост внутренней ставки процента по сравнению с мировой делает ценные бумаги данной страны более доходными, что увеличивает спрос на них со стороны иностранных инвесторов, это в свою очередь повышает спрос на национальную валюту данной страны и ведет к росту обменного курса национальной валюты, делая товары данной страны относительно более дорогими для иностранцев (иностранцы теперь должны обменять большее количество своей валюты, чтобы купить у данной страны то же количество товаров, что и раньше), а импортные товары становятся относительно более дешевыми для отечественных покупателей (которые теперь должны обменять меньшее количество национальной валюты, чтобы купить то же количество импортных товаров), что снижает экспорт и увеличивает импорт, вызывая сокращение чистого экспорта, т.е. обусловливает дефицит торгового баланса.</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кращать бюджетный дефицит достаточно сложно в силу ряда причин. Объем обязательств по осуществлению расходов, которые принимает на себя государство, очень велик. Эти обязательства накапливаются десятилетиями, многие из них не подлежат сокращению, снижение других является непопулярной мерой и затрагивает интересы влиятельных структур. Некоторые расходы носят чрезвычайный характер и могут внезапно увеличиваться. Находить же новые источники пополнения доходной части бюджета гораздо сложнее: рост налогов негативно сказывается на деловой активности в экономике, способствует большему уклонению от налогообложения; приватизация государственной собственности дает лишь разовое поступление денег в казну и т.п. Именно поэтому даже в развитых странах бюджет чаще сводится с дефицитом, чем с профицитом.</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целях сбалансированности бюджетов правительства могут устанавливать предельные размеры дефицита бюджета. Если в процессе исполнения бюджета происходит превышение предельного уровня дефицита или значительное снижение поступлений доходов бюджета, то вводится механизм секвестра расходов. Секвестр заключается в пропорциональном снижении государственных расходов (на 5, 10, 15% и т.д.) ежемесячно по всем статьям бюджета в течение оставшегося времени текущего финансового года. Секвестру не подлежат защищенные статьи.</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еди конкретных мероприятий по сокращению бюджетного дефицита следует назват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 а именно [10]:</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изменение направлений инвестирования бюджетных средств в отрасли народного хозяйства с целью повышения эффективности производства;</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более широкое использование финансовых льгот и санкций, позволяющих полнее учитывать специфические условия хозяйствования и стимулирующих экономический рост;</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резкое сокращение сферы государственной экономики и государственного финансирования;</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снижение военных расходов;</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Помимо этого, в мировой практике для снижения бюджетного дефицита широко используется система мер, стимулирующих привлечение в страну иностранного капитала. При этом решается сразу несколько задач как фискального, так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улучшается состояние платежного баланс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eastAsia="Times-Roman;MS Mincho" w:cs="Times New Roman;Times"/>
          <w:sz w:val="28"/>
          <w:szCs w:val="28"/>
        </w:rPr>
      </w:pPr>
      <w:r>
        <w:rPr>
          <w:rFonts w:eastAsia="Times-Roman;MS Mincho" w:cs="Times New Roman;Times" w:ascii="Times New Roman;Times" w:hAnsi="Times New Roman;Times"/>
          <w:sz w:val="28"/>
          <w:szCs w:val="28"/>
        </w:rPr>
        <w:t xml:space="preserve">Согласно законодательства, для финансирования дефицита бюджета предусматриваются источники его покрытия в виде внутренних и внешних заимствований и другие средства. В процессе исполнения бюджета размер дефицита федерального бюджета не должен превышать суммарный объем бюджетных инвестиций и расходов на обслуживание государственного долга. Текущие расходы бюджетов субъектов РФ и местных бюджетов не могут превышать объема их доходов. </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eastAsia="Times-Roman;MS Mincho" w:cs="Times New Roman;Times"/>
          <w:sz w:val="28"/>
          <w:szCs w:val="28"/>
        </w:rPr>
      </w:pPr>
      <w:r>
        <w:rPr>
          <w:rFonts w:eastAsia="Times-Roman;MS Mincho" w:cs="Times New Roman;Times" w:ascii="Times New Roman;Times" w:hAnsi="Times New Roman;Times"/>
          <w:sz w:val="28"/>
          <w:szCs w:val="28"/>
        </w:rPr>
        <w:t xml:space="preserve">Размер дефицита бюджета субъекта РФ не может превышать 15% объема дохода бюджета субъекта РФ без учета финансовой помощи из федерального бюджета. </w:t>
      </w:r>
    </w:p>
    <w:p>
      <w:pPr>
        <w:pStyle w:val="Normal"/>
        <w:widowControl w:val="false"/>
        <w:tabs>
          <w:tab w:val="clear" w:pos="708"/>
          <w:tab w:val="left" w:pos="993" w:leader="none"/>
        </w:tabs>
        <w:autoSpaceDE w:val="false"/>
        <w:spacing w:lineRule="auto" w:line="360" w:before="0" w:after="0"/>
        <w:ind w:firstLine="709"/>
        <w:jc w:val="both"/>
        <w:rPr/>
      </w:pPr>
      <w:r>
        <w:rPr>
          <w:rFonts w:eastAsia="Times-Roman;MS Mincho" w:cs="Times New Roman;Times" w:ascii="Times New Roman;Times" w:hAnsi="Times New Roman;Times"/>
          <w:sz w:val="28"/>
          <w:szCs w:val="28"/>
        </w:rPr>
        <w:t xml:space="preserve">Поступления из источников финансирования дефицита бюджета субъекта РФ направляются только на финансирование инвестиционных расходов и не могут быть использованы для финансирования расходов на обслуживание и погашение долга субъекта РФ </w:t>
      </w:r>
      <w:r>
        <w:rPr>
          <w:rFonts w:cs="Times New Roman;Times" w:ascii="Times New Roman;Times" w:hAnsi="Times New Roman;Times"/>
          <w:sz w:val="28"/>
          <w:szCs w:val="28"/>
        </w:rPr>
        <w:t>[13, С.290]</w:t>
      </w:r>
      <w:r>
        <w:rPr>
          <w:rFonts w:eastAsia="Times-Roman;MS Mincho"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eastAsia="Times-Roman;MS Mincho" w:cs="Times New Roman;Times"/>
          <w:sz w:val="28"/>
          <w:szCs w:val="28"/>
        </w:rPr>
      </w:pPr>
      <w:r>
        <w:rPr>
          <w:rFonts w:eastAsia="Times-Roman;MS Mincho" w:cs="Times New Roman;Times" w:ascii="Times New Roman;Times" w:hAnsi="Times New Roman;Times"/>
          <w:sz w:val="28"/>
          <w:szCs w:val="28"/>
        </w:rPr>
        <w:t>Размер дефицита местного бюджета не может превышать 10% объема дохода местного бюджета без учета финансовой помощи из федерального бюджета и бюджета субъекта РФ. Поступления из источников финансирования дефицита местного бюджета направляются только на финансирование инвестиционных расходов и не могут быть использованы для финансирования расходов на обслуживание и погашение муниципального долга.</w:t>
      </w:r>
    </w:p>
    <w:p>
      <w:pPr>
        <w:pStyle w:val="Normal"/>
        <w:widowControl w:val="false"/>
        <w:tabs>
          <w:tab w:val="clear" w:pos="708"/>
          <w:tab w:val="left" w:pos="993" w:leader="none"/>
        </w:tabs>
        <w:autoSpaceDE w:val="false"/>
        <w:spacing w:lineRule="auto" w:line="360" w:before="0" w:after="0"/>
        <w:ind w:firstLine="709"/>
        <w:jc w:val="both"/>
        <w:rPr/>
      </w:pPr>
      <w:r>
        <w:rPr>
          <w:rFonts w:eastAsia="Times-Roman;MS Mincho" w:cs="Times New Roman;Times" w:ascii="Times New Roman;Times" w:hAnsi="Times New Roman;Times"/>
          <w:sz w:val="28"/>
          <w:szCs w:val="28"/>
        </w:rPr>
        <w:t xml:space="preserve">Источники финансирования дефицита бюджета утверждаются органами законодательной власти. </w:t>
      </w:r>
      <w:r>
        <w:rPr>
          <w:rFonts w:cs="Times New Roman;Times" w:ascii="Times New Roman;Times" w:hAnsi="Times New Roman;Times"/>
          <w:sz w:val="28"/>
          <w:szCs w:val="28"/>
        </w:rPr>
        <w:t>Согласно ст. 94. Главы 13 БК РФ [24, С.52]:</w:t>
      </w:r>
    </w:p>
    <w:p>
      <w:pPr>
        <w:pStyle w:val="Style19"/>
        <w:widowControl w:val="false"/>
        <w:numPr>
          <w:ilvl w:val="0"/>
          <w:numId w:val="2"/>
        </w:numPr>
        <w:tabs>
          <w:tab w:val="clear" w:pos="708"/>
          <w:tab w:val="left" w:pos="993" w:leader="none"/>
          <w:tab w:val="left" w:pos="1134" w:leader="none"/>
        </w:tabs>
        <w:autoSpaceDE w:val="false"/>
        <w:spacing w:lineRule="auto" w:line="360" w:before="0" w:after="0"/>
        <w:ind w:left="0" w:firstLine="709"/>
        <w:contextualSpacing/>
        <w:jc w:val="both"/>
        <w:rPr>
          <w:rFonts w:ascii="Times New Roman;Times" w:hAnsi="Times New Roman;Times" w:eastAsia="Times-Roman;MS Mincho" w:cs="Times New Roman;Times"/>
          <w:sz w:val="28"/>
          <w:szCs w:val="28"/>
        </w:rPr>
      </w:pPr>
      <w:r>
        <w:rPr>
          <w:rFonts w:cs="Times New Roman;Times" w:ascii="Times New Roman;Times" w:hAnsi="Times New Roman;Times"/>
          <w:sz w:val="28"/>
          <w:szCs w:val="28"/>
        </w:rPr>
        <w:t>В состав источников внутреннего финансирования дефицита федерального бюджета включаются:</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редствами, поступившими от размещения государственных ценных бумаг Российской Федерации, номинальная стоимость которых указана в валюте Российской Федерации, и средствами, направленными на их погашение;</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полученными и погашенными Российской Федерацией в валюте Российской Федерации бюджетными кредитами, предоставленными федеральному бюджету другими бюджетами бюджетной системы Российской Федерации;</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полученными и погашенными Российской Федерацией в валюте Российской Федерации кредитами кредитных организаций;</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полученными и погашенными Российской Федерацией в валюте Российской Федерации кредитами международных финансовых организаций;</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изменение остатков средств на счетах по учету средств федерального бюджета в течение соответствующего финансового года;</w:t>
      </w:r>
    </w:p>
    <w:p>
      <w:pPr>
        <w:pStyle w:val="Style19"/>
        <w:widowControl w:val="false"/>
        <w:numPr>
          <w:ilvl w:val="0"/>
          <w:numId w:val="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иные источники внутреннего финансирования дефицита федерального бюджета.</w:t>
      </w:r>
    </w:p>
    <w:p>
      <w:pPr>
        <w:pStyle w:val="Normal"/>
        <w:widowControl w:val="false"/>
        <w:tabs>
          <w:tab w:val="clear" w:pos="708"/>
          <w:tab w:val="left" w:pos="993" w:leader="none"/>
          <w:tab w:val="left" w:pos="1134"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став иных источников внутреннего финансирования дефицита федерального бюджета включаются:</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ступления от продажи акций и иных форм участия в капитале, находящихся в собственности Российской Федерации;</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урсовая разница по средствам федерального бюджета;</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ъем средств, направляемых на исполнение государственных гарантий Российской Федерации в валюте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редствами, полученными от возврата предоставленных из федерального бюджета юридическим лицам бюджетных кредитов, и суммой предоставленных из федерального бюджета юридическим лицам бюджетных кредитов в валюте Российской Федерации;</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редствами, полученными от возврата предоставленных из федерального бюджета другим бюджетам бюджетной системы Российской Федерации бюджетных кредитов, и суммой предоставленных из федерального бюджета другим бюджетам бюджетной системы Российской Федерации бюджетных кредитов в валюте Российской Федерации;</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уммой средств, полученных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уммой средств, полученных от возврата предоставленных внутри страны прочих бюджетных кредитов (ссуд), и суммой предоставленных внутри страны прочих бюджетных кредитов;</w:t>
      </w:r>
    </w:p>
    <w:p>
      <w:pPr>
        <w:pStyle w:val="Style19"/>
        <w:widowControl w:val="false"/>
        <w:numPr>
          <w:ilvl w:val="0"/>
          <w:numId w:val="8"/>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очие источники внутреннего финансирования дефицита федерального бюджета.</w:t>
      </w:r>
    </w:p>
    <w:p>
      <w:pPr>
        <w:pStyle w:val="Style19"/>
        <w:widowControl w:val="false"/>
        <w:numPr>
          <w:ilvl w:val="0"/>
          <w:numId w:val="2"/>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состав источников внешнего финансирования дефицита федерального бюджета включаются:</w:t>
      </w:r>
    </w:p>
    <w:p>
      <w:pPr>
        <w:pStyle w:val="Style19"/>
        <w:widowControl w:val="false"/>
        <w:numPr>
          <w:ilvl w:val="0"/>
          <w:numId w:val="14"/>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редствами, поступившими от размещения государственных займов, которые осуществляются путем выпуска государственных ценных бумаг от имени Российской Федерации и номинальная стоимость которых указана в иностранной валюте, и средствами, направленными на их погашение;</w:t>
      </w:r>
    </w:p>
    <w:p>
      <w:pPr>
        <w:pStyle w:val="Style19"/>
        <w:widowControl w:val="false"/>
        <w:numPr>
          <w:ilvl w:val="0"/>
          <w:numId w:val="14"/>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w:t>
      </w:r>
    </w:p>
    <w:p>
      <w:pPr>
        <w:pStyle w:val="Style19"/>
        <w:widowControl w:val="false"/>
        <w:numPr>
          <w:ilvl w:val="0"/>
          <w:numId w:val="14"/>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полученными и погашенными Российской Федерацией в иностранной валюте кредитами кредитных организаций.</w:t>
      </w:r>
    </w:p>
    <w:p>
      <w:pPr>
        <w:pStyle w:val="Style19"/>
        <w:widowControl w:val="false"/>
        <w:numPr>
          <w:ilvl w:val="0"/>
          <w:numId w:val="2"/>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состав иных источников внешнего финансирования дефицита федерального бюджета включаются:</w:t>
      </w:r>
    </w:p>
    <w:p>
      <w:pPr>
        <w:pStyle w:val="Style19"/>
        <w:widowControl w:val="false"/>
        <w:numPr>
          <w:ilvl w:val="0"/>
          <w:numId w:val="1"/>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ъем средств, направляемых на исполнение государственных гарантий Российской Федерации в иностранной валюте,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Style19"/>
        <w:widowControl w:val="false"/>
        <w:numPr>
          <w:ilvl w:val="0"/>
          <w:numId w:val="1"/>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ница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Style19"/>
        <w:widowControl w:val="false"/>
        <w:numPr>
          <w:ilvl w:val="0"/>
          <w:numId w:val="1"/>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очие источники внешнего финансирования дефицита федерального бюджета.</w:t>
      </w:r>
    </w:p>
    <w:p>
      <w:pPr>
        <w:pStyle w:val="Style19"/>
        <w:widowControl w:val="false"/>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4. Остатки средств федерального бюджета на начало текущего финансового года:</w:t>
      </w:r>
    </w:p>
    <w:p>
      <w:pPr>
        <w:pStyle w:val="Style19"/>
        <w:widowControl w:val="false"/>
        <w:numPr>
          <w:ilvl w:val="0"/>
          <w:numId w:val="9"/>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объеме неполного использования бюджетных ассигнований Инвестиционного фонда Российской Федерации отчетного финансового года направляются на реализацию в текущем финансовом году проектов за счет средств Инвестиционного фонда Российской Федерации;</w:t>
      </w:r>
    </w:p>
    <w:p>
      <w:pPr>
        <w:pStyle w:val="Style19"/>
        <w:widowControl w:val="false"/>
        <w:numPr>
          <w:ilvl w:val="0"/>
          <w:numId w:val="9"/>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объеме не более одной двенадцатой общего объема расходов федерального бюджета текущего финансового года направляются на покрытие временных кассовых разрывов, возникающих в ходе исполнения федерального бюджета в текущем финансовом году.</w:t>
      </w:r>
    </w:p>
    <w:p>
      <w:pPr>
        <w:pStyle w:val="Style19"/>
        <w:widowControl w:val="false"/>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eastAsia="Times-Roman;MS Mincho" w:cs="Times New Roman;Times" w:ascii="Times New Roman;Times" w:hAnsi="Times New Roman;Times"/>
          <w:sz w:val="28"/>
          <w:szCs w:val="28"/>
        </w:rPr>
        <w:t>Особенность внутренних источников финансирования бюджетного дефицита связана с тем, что Правительство РФ постоянно увеличивает сроки заимствования на внутреннем рынке, что, естественно, приводит к общей реструктуризации задолженности и изменению соотношения государственных ценных бумаг с различными сроками погашени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eastAsia="Times-Roman;MS Mincho" w:cs="Times New Roman;Times" w:ascii="Times New Roman;Times" w:hAnsi="Times New Roman;Times"/>
          <w:sz w:val="28"/>
          <w:szCs w:val="28"/>
        </w:rPr>
        <w:t>Внешние источники финансирования бюджетного дефицита обеспечивают поступление иностранной валюты в бюджет на финансирование текущих расходов и импортных закупок. Улучшению структуры внешних заимствований в значительной степени способствует получение кредитов от ведущих международных организаций. Однако внешние заимствования сопряжены с необходимостью поддержания такой структуры платежного баланса, когда валютные поступления достаточны для своевременного выполнения обязательств по займам. В противном случае создаются дополнительные сложности в регулировании валютного курса относительно российского рубля.</w:t>
      </w:r>
    </w:p>
    <w:p>
      <w:pPr>
        <w:pStyle w:val="Style19"/>
        <w:widowControl w:val="false"/>
        <w:tabs>
          <w:tab w:val="clear" w:pos="708"/>
          <w:tab w:val="left" w:pos="993" w:leader="none"/>
        </w:tabs>
        <w:autoSpaceDE w:val="false"/>
        <w:spacing w:lineRule="auto" w:line="360" w:before="0" w:after="0"/>
        <w:ind w:left="0" w:firstLine="709"/>
        <w:contextualSpacing/>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бюджет дефицит финансирование устранение</w:t>
      </w:r>
    </w:p>
    <w:p>
      <w:pPr>
        <w:pStyle w:val="Style19"/>
        <w:widowControl w:val="false"/>
        <w:tabs>
          <w:tab w:val="clear" w:pos="708"/>
          <w:tab w:val="left" w:pos="993" w:leader="none"/>
        </w:tabs>
        <w:autoSpaceDE w:val="false"/>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3. Проблемы управления бюджетным дефицитом и методы их устранения в контексте зарубежной практики</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падной экономической литературе существует несколько точек зрения по проблеме бюджетного дефицита. Некоторые экономисты полагают, что растущий дефицит бюджета вытесняет частные накопления, идущие обычно на производственное инвестирование, расширение и обновление основных фондов. Поглощение бюджетными дефицитами инвестиционного капитала ухудшает условия получения средств предпринимателями, ведет к снижению темпов экономического роста, препятствует созданию новых рабочих мест. Последствием этого является замедление рассасывания безработицы.</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ругие придерживаются противоположных взглядов, считая, что рост дефицита бюджета смягчает инфляционные процессы. Более того, в начале 80-х гг. существовала и третья точка зрения: ряд экономистов утверждал, что стремительный рост бюджетного дефицита поддерживает высокий уровень номинальных норм процента даже при уменьшении темпов инфляции. В США, например, в начале 90-х гг. он поднялся до ростовщического уровня — 20%; а в конце этого десятилетия составлял 11%, в Великобритании — 13%. Высокий ссудный процент в свою очередь искусственно завышает обменный курс национальной валюты на внешних валютных рынках [26, С.9].</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чень часто дефицит рассматривается как важный инструмент экономической политики государства, прежде всего макроэкономического регулирования. Умелое обращение с этим инструментом позволяет государству решить достаточно широкий круг экономических и социальных проблем. Однако необходимо иметь в виду, что длительная несбалансированность бюджета может оказывать негативное воздействие на размеры совокупного спроса и доходы, уровень цен, состояние платежного баланса. Поэтому стратегической Стремясь воспрепятствовать оттоку капитала, западноевропейские страны также вынуждены повышать процентные ставки, что приводит к уменьшению финансовых возможностей национальной промышленности в отношении расширения производства. Так, по данным Конференции Британской промышленности, увеличение процентных ставок на 1% обходится промышленности в 250 млн. фунтов стерлингов в год.</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ысокие процентные ставки вызывают отрицательный эффект в валютной области, приводят к удорожанию товаров за рубежом, следовательно, ведут к сокращению производства на экспорт, увеличивают пассивность торгового баланса, вызывают негативные последствия на рынке труда. Экономический урон в экспортных отраслях тяжело отражается на банковской системе, приводя к банкротству некоторых банков.</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ем не менее, мировой опыт показывает, что некоторые страны успешно решают проблему сбалансированности бюджета государства, его доходов и расходов. В первую очередь это страны с развитыми рыночными отношениями. Огромную роль в сбалансированности бюджетов западных стран играет мощная законодательная база, защищающая национального производителя. Например, законы, касающиеся антимонопольных и антидемпинговых мер в государстве.</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же необходимо отметить более детальный подход к изучению бюджетного дефицита в странах с развитыми рыночными отношениями. Выявление скрытого дефицита, анализ причин его возникновения, а так 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Естественно решать проблему, зная о ней все, или почти все, намного легче.</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много подробнее необходимо остановиться на проблеме так называемого «скрытого дефицита». По оценкам зарубежных специалистов к его появлению приводит неумелое составление бюджета, неверная оценка макропоказателей, используемых при составлении статей доходов, а также использование последних не в полном объеме. В дальнейшем в ходе бюджетного процесса правительство вынуждено производить периодический пересмотр расходной части бюджета, что в конечном итоге приводит к секвестру отдельных статей последнего.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 Опыта передовых стран показывает, чт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 [19, С. 95].</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к показывает мировой опыт, бюджетный дефицит является проблемой международной и присутствует в бюджетах всех стран с развитыми рыночными отношениями. Актуальность его сокращения отмечается правительствами многих стран, в том числе и правительством Соединенных Штатов Америки, самой мощной и экономически развитой страны в мире.</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ольшинстве развитых стран широкое распространение в практике государственного регулирования экономики получила теория циклического балансирования бюджета. Основы этой теории были заложены Дж. Кейнсом в 30-е гг. Именно кейнсианская теория отвергла необходимость ежегодно сбалансированного бюджета. Она фактически легализовала бюджетные дефициты для стимулирования экономики. Суть теории циклического балансирования бюджета состоит в том, что во время экономического спада для стимулирования экономического роста государство обязано сократить налоги и увеличить расходы. Государство должно компенсировать резкое падение спроса и воспрепятствовать уменьшению государственных расходов. При этом неизбежно возникнет дефицит бюджета. В течение фазы экономического подъ-ема государство рассчитывается по долгам за счет повышенных ставок налогообложения или за счет увеличения налоговых поступлений вновь заработавших предприятий. Таким образом, к концу экономического цикла бюджет становится сбалансированным. Балансирование осуществляется на протяжении цикла: избыток бюджетных средств в фазе подъема компенсирует бюджетный дефицит в фазе кризисна [3, С.15].</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этом большая роль отводится «встроенным стабилизаторам» (прогрессивная система налогообложения, трансфертные платежи государства - социальные выплаты, пособия по безработице и др.). С их помощью размер совокупного спроса способен автоматически снижаться или расширяться в зависимости от фазы цикла в противоположном движению конъюнктуры направлении. Например, при спаде деловой активности в результате снижения совокупного дохода происходит автоматическое сокращение налоговых поступлений и увеличение определенных видов трансфертных платежей, что приводит к образованию циклического дефицита и частично компенсирует сокращение совокупного спроса. В условиях подъема экономики происходит обратное - увеличиваются налоговые платежи, сокращаются трансфертные платежи.</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амках многих современных теорий, в частности теории компенсирующегося бюджета, считается невозможным, да и не нужным добиваться его сбалансированности. Если учитывать, что в современных условиях действуют устойчивые факторы, увеличивающие дефицит бюджета, то необходимо более полно использовать государственный кредит как законный источник доходов бюджета. Именно государственный кредит, по мнению представителей этой теории, способен не только компенсировать разрыв доходов и расходов, но и притянуть на себя излишнюю часть сбережений и инвестировать ее в экономику.</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ольшинстве стран с развитой рыночной экономикой правительство стремится балансировать бюджет в более долгосрочной перспективе - на циклической или функциональной основе. В условиях переходной экономики, когда ситуация в целом менее предсказуема, правительство вынуждено ежегодно балансировать бюджет. Поэтому не случайно в Бюджетном кодексе РФ отмечается, что федеральный, региональный или местный бюджет не могут быть приняты с профицитом или дефицитом, должна осуществляться ежегодная балансировка бюджета. Это, конечно, менее эффективный способ, поскольку он ведет к снижению степени встроенной стабильности экономики, вызывает частые колебания налоговых ставок, снижает инвестиционную активность, а также эффективность распределения доходов. Однако в некоторой степени он оправдан, поскольку в условиях переходной экономики ситуация является менее предсказуемой.</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того, чтобы определить воздействие бюджетного дефицита на состояние национальной экономики в целом, нужно оценить качество самого дефицита, которое может быть весьма различным [15, С.77].</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Дефициты возникают в результате чрезвычайных обстоятельств (войны, крупные стихийные бедствия и т.п.), когда обычных резервов становится недостаточно и приходится прибегать к источникам особого рода.</w:t>
      </w:r>
    </w:p>
    <w:p>
      <w:pPr>
        <w:pStyle w:val="Normal"/>
        <w:widowControl w:val="false"/>
        <w:tabs>
          <w:tab w:val="clear" w:pos="708"/>
          <w:tab w:val="left" w:pos="993" w:leader="none"/>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я не только срочных и действенных экономических мер, но и соответствующих политических решен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осударство обязано формировать свою бюджетную политику таким образом, чтобы добиться сокращения бюджетного дефицита.</w:t>
      </w:r>
    </w:p>
    <w:p>
      <w:pPr>
        <w:pStyle w:val="Normal"/>
        <w:widowControl w:val="false"/>
        <w:tabs>
          <w:tab w:val="clear" w:pos="708"/>
          <w:tab w:val="left" w:pos="993" w:leader="none"/>
          <w:tab w:val="left" w:pos="1134"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ществование бюджетного дефицита требует постоянного поиска путей его преодоления и, в идеале, сбалансирования доходов и расходов бюджета. Конкретные мера государства в этом направлении могут быть разными, но в результате сводятся к созданию возможностей роста доходов и сокращения расходов бюджета. С этой целью необходимо:</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совершенствовать налоговую систему, обеспечить оптимальный уровень налоговых изъятий для формирования бюджетов всех уровней и создание благоприятных условий для предпринимательской деятельности;</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силить ответственность субъектов ведения хозяйства и их руководителей, в частности личностную имущественную и криминальную, за соблюдение требований налогового законодательства, своевременность и полноту расчетов с бюджетом и государственными внебюджетными фондами;</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совершенствовать инструменты привлечения к инвестиционной сфере личных сбережений населения;</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еспечить финансовую поддержку малого и среднего бизнеса путем разработки и выполнения целевых программ развития малого и среднего предпринимательства;</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недрить жесткий режим экономии бюджетных средств;</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ерейти от бюджетного финансирования к системе предоставления субсидий, субвенций, инвестиционных ссуд субъектам ведения хозяйства;</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недрить научно обоснованную систему прогнозирования показателей, которые берутся за основу формирования доходов и расходов бюджета, использовать при бюджетном планировании нормативы бюджетной обеспеченности;</w:t>
      </w:r>
    </w:p>
    <w:p>
      <w:pPr>
        <w:pStyle w:val="Style19"/>
        <w:widowControl w:val="false"/>
        <w:numPr>
          <w:ilvl w:val="0"/>
          <w:numId w:val="16"/>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здать благоприятные экономические условия для субъектов хозяйствования путем уменьшения налоговой давки;</w:t>
      </w:r>
    </w:p>
    <w:p>
      <w:pPr>
        <w:pStyle w:val="Style19"/>
        <w:widowControl w:val="false"/>
        <w:numPr>
          <w:ilvl w:val="0"/>
          <w:numId w:val="16"/>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широкое привлечение в страну иностранного капитала;</w:t>
      </w:r>
    </w:p>
    <w:p>
      <w:pPr>
        <w:pStyle w:val="Style19"/>
        <w:widowControl w:val="false"/>
        <w:numPr>
          <w:ilvl w:val="0"/>
          <w:numId w:val="16"/>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кращение объемов государственного сектора экономики и, соответственно, бюджетного финансирования;</w:t>
      </w:r>
    </w:p>
    <w:p>
      <w:pPr>
        <w:pStyle w:val="Style19"/>
        <w:widowControl w:val="false"/>
        <w:numPr>
          <w:ilvl w:val="0"/>
          <w:numId w:val="11"/>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нижение расходов на управление и т.п</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Times" w:ascii="Times New Roman;Times" w:hAnsi="Times New Roman;Times"/>
          <w:sz w:val="28"/>
          <w:szCs w:val="28"/>
        </w:rPr>
        <w:t>Сущность государственного бюджета любой страны определяется ее социально-экономическим строем, природой, задачами и функциями государства. Целью для любого государства, безусловно, является сбалансированный бюджет.</w:t>
      </w:r>
    </w:p>
    <w:p>
      <w:pPr>
        <w:pStyle w:val="Normal"/>
        <w:widowControl w:val="false"/>
        <w:tabs>
          <w:tab w:val="clear" w:pos="708"/>
          <w:tab w:val="left" w:pos="993" w:leader="none"/>
          <w:tab w:val="left" w:pos="1134"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одводя итоги, хотелось бы вновь остановиться на следующих аспектах:</w:t>
      </w:r>
    </w:p>
    <w:p>
      <w:pPr>
        <w:pStyle w:val="Style19"/>
        <w:widowControl w:val="false"/>
        <w:numPr>
          <w:ilvl w:val="0"/>
          <w:numId w:val="1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 превышение расходов бюджета над его доходами. Объем бюджетного дефицита зависит от большого количества макроэкономических факторов, которые с разных сторон характеризуют развитие экономики. Дефицит бюджета не может рассматриваться иначе, как в контексте макроэкономического развития и экономической политики государства в сфере доходов и расходов государственного бюджета.</w:t>
      </w:r>
    </w:p>
    <w:p>
      <w:pPr>
        <w:pStyle w:val="Style19"/>
        <w:widowControl w:val="false"/>
        <w:numPr>
          <w:ilvl w:val="0"/>
          <w:numId w:val="1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стояние бюджетной системы можно назвать важнейшим критерием экономической ситуации в стране, а одной из важнейших функций бюджета есть регулирование экономики.</w:t>
      </w:r>
    </w:p>
    <w:p>
      <w:pPr>
        <w:pStyle w:val="Style19"/>
        <w:widowControl w:val="false"/>
        <w:numPr>
          <w:ilvl w:val="0"/>
          <w:numId w:val="1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дефицит сам по себе не является катастрофическим явлениями, его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И это должно, наконец, привлечь пристальное внимание правительства, и проявиться в конкретных результатах.</w:t>
      </w:r>
    </w:p>
    <w:p>
      <w:pPr>
        <w:pStyle w:val="Style19"/>
        <w:widowControl w:val="false"/>
        <w:numPr>
          <w:ilvl w:val="0"/>
          <w:numId w:val="15"/>
        </w:numPr>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ефицит государственного бюджета может быть профинансирован тремя способами: </w:t>
      </w:r>
    </w:p>
    <w:p>
      <w:pPr>
        <w:pStyle w:val="Style19"/>
        <w:widowControl w:val="false"/>
        <w:tabs>
          <w:tab w:val="clear" w:pos="708"/>
          <w:tab w:val="left" w:pos="993" w:leader="none"/>
          <w:tab w:val="left" w:pos="1134" w:leader="none"/>
        </w:tabs>
        <w:spacing w:lineRule="auto" w:line="360" w:before="0" w:after="0"/>
        <w:ind w:left="709"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1) за счет эмиссии денег; </w:t>
      </w:r>
    </w:p>
    <w:p>
      <w:pPr>
        <w:pStyle w:val="Style19"/>
        <w:widowControl w:val="false"/>
        <w:tabs>
          <w:tab w:val="clear" w:pos="708"/>
          <w:tab w:val="left" w:pos="993" w:leader="none"/>
          <w:tab w:val="left" w:pos="1134" w:leader="none"/>
        </w:tabs>
        <w:spacing w:lineRule="auto" w:line="360" w:before="0" w:after="0"/>
        <w:ind w:left="709"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 за счет займа у населения своей страны (внутренний долг); </w:t>
      </w:r>
    </w:p>
    <w:p>
      <w:pPr>
        <w:pStyle w:val="Style19"/>
        <w:widowControl w:val="false"/>
        <w:tabs>
          <w:tab w:val="clear" w:pos="708"/>
          <w:tab w:val="left" w:pos="993" w:leader="none"/>
          <w:tab w:val="left" w:pos="1134"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3) за счет займа у других стран или международных финансовых организаций (внешний долг)</w:t>
      </w:r>
    </w:p>
    <w:p>
      <w:pPr>
        <w:pStyle w:val="Style19"/>
        <w:widowControl w:val="false"/>
        <w:numPr>
          <w:ilvl w:val="0"/>
          <w:numId w:val="15"/>
        </w:numPr>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ешение проблемы дефицита бюджета (или хотя бы уменьшение его доли в бюджете государства) зависит от правильности подхода правительства к ее оценке и введение цивилизованных мер направленных на сокращение бюджетного дефицита. Принятие продуманных законов направленных на поддержание национального производителя и развитие производства в целом, а так же разработка механизма их выполнения, наиболее верный путь, ведущий к сбалансированному бюджету государства.</w:t>
      </w:r>
    </w:p>
    <w:p>
      <w:pPr>
        <w:pStyle w:val="Style19"/>
        <w:widowControl w:val="false"/>
        <w:tabs>
          <w:tab w:val="clear" w:pos="708"/>
          <w:tab w:val="left" w:pos="993" w:leader="none"/>
          <w:tab w:val="left" w:pos="1134" w:leader="none"/>
          <w:tab w:val="left" w:pos="1260"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19"/>
        <w:widowControl w:val="false"/>
        <w:numPr>
          <w:ilvl w:val="0"/>
          <w:numId w:val="10"/>
        </w:numPr>
        <w:tabs>
          <w:tab w:val="clear" w:pos="708"/>
          <w:tab w:val="left" w:pos="426" w:leader="none"/>
          <w:tab w:val="left" w:pos="993" w:leader="none"/>
          <w:tab w:val="left" w:pos="1134" w:leader="none"/>
        </w:tabs>
        <w:autoSpaceDE w:val="false"/>
        <w:spacing w:lineRule="auto" w:line="360" w:before="0" w:after="0"/>
        <w:ind w:left="0" w:hanging="0"/>
        <w:contextualSpacing/>
        <w:jc w:val="both"/>
        <w:rPr>
          <w:rFonts w:ascii="Times New Roman;Times" w:hAnsi="Times New Roman;Times" w:eastAsia="Times-Bold;MS Mincho" w:cs="Times New Roman;Times"/>
          <w:bCs/>
          <w:sz w:val="28"/>
          <w:szCs w:val="28"/>
        </w:rPr>
      </w:pPr>
      <w:r>
        <w:rPr>
          <w:rFonts w:eastAsia="Times-Bold;MS Mincho" w:cs="Times New Roman;Times" w:ascii="Times New Roman;Times" w:hAnsi="Times New Roman;Times"/>
          <w:bCs/>
          <w:sz w:val="28"/>
          <w:szCs w:val="28"/>
        </w:rPr>
        <w:t xml:space="preserve">Александров </w:t>
      </w:r>
      <w:r>
        <w:rPr>
          <w:rFonts w:eastAsia="Times-Roman;MS Mincho" w:cs="Times New Roman;Times" w:ascii="Times New Roman;Times" w:hAnsi="Times New Roman;Times"/>
          <w:sz w:val="28"/>
          <w:szCs w:val="28"/>
        </w:rPr>
        <w:t xml:space="preserve">И.М. </w:t>
      </w:r>
      <w:r>
        <w:rPr>
          <w:rFonts w:eastAsia="Times-Bold;MS Mincho" w:cs="Times New Roman;Times" w:ascii="Times New Roman;Times" w:hAnsi="Times New Roman;Times"/>
          <w:bCs/>
          <w:sz w:val="28"/>
          <w:szCs w:val="28"/>
        </w:rPr>
        <w:t xml:space="preserve">Бюджетная </w:t>
      </w:r>
      <w:r>
        <w:rPr>
          <w:rFonts w:eastAsia="Times-Roman;MS Mincho" w:cs="Times New Roman;Times" w:ascii="Times New Roman;Times" w:hAnsi="Times New Roman;Times"/>
          <w:sz w:val="28"/>
          <w:szCs w:val="28"/>
        </w:rPr>
        <w:t xml:space="preserve">система </w:t>
      </w:r>
      <w:r>
        <w:rPr>
          <w:rFonts w:eastAsia="Times-Bold;MS Mincho" w:cs="Times New Roman;Times" w:ascii="Times New Roman;Times" w:hAnsi="Times New Roman;Times"/>
          <w:bCs/>
          <w:sz w:val="28"/>
          <w:szCs w:val="28"/>
        </w:rPr>
        <w:t xml:space="preserve">Российской Федерации: </w:t>
      </w:r>
      <w:r>
        <w:rPr>
          <w:rFonts w:eastAsia="Times-Roman;MS Mincho" w:cs="Times New Roman;Times" w:ascii="Times New Roman;Times" w:hAnsi="Times New Roman;Times"/>
          <w:sz w:val="28"/>
          <w:szCs w:val="28"/>
        </w:rPr>
        <w:t>Учебник. — 2-е изд. — М.: Издательско-торговая корпорация «Дашков и К°», 2007. — 486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pPr>
      <w:r>
        <w:rPr>
          <w:rFonts w:cs="Times New Roman;Times" w:ascii="Times New Roman;Times" w:hAnsi="Times New Roman;Times"/>
          <w:sz w:val="28"/>
          <w:szCs w:val="28"/>
        </w:rPr>
        <w:t>Астапов К. Управление внешним и внутренним государственным долгом в России / / Мировая экономика и международные отношения - 2009 . - №2.</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елова В.Л. Введение в макроэкономику: бюджетный дефицит//Социально-политический журнал. – 2010.- № 6.- С.15.</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юджет и бюджетная политика в Российской Федерации: Учеб. пособие/ Т.М.Ковалева, С В. Барулин. М.: КНОРУС, 2005.</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юджетное право и процесс: учебник / В.А. Парыгина, А.А. Тедеев. – М.: Изд-во Эксмо, 2007. – 598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pPr>
      <w:r>
        <w:rPr>
          <w:rFonts w:cs="Times New Roman;Times" w:ascii="Times New Roman;Times" w:hAnsi="Times New Roman;Times"/>
          <w:sz w:val="28"/>
          <w:szCs w:val="28"/>
        </w:rPr>
        <w:t>Бюджетные отношения в РФ: новые подходы к анализу и правовому регулированию / Под ред. А.Н. Швецова. – М.: Формула права, 2009. - 254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юджетный кодекс Российской Федерации от 31.07.1998 г. // СЗ РФ. 1998. № 31. Ст. 3823; с изменениями СЗ РФ. 2005. № 1 (часть 1).</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один, А.М. Бюджетная система РФ / А.М. Годин, Н.С. Максимова. – М.: Дашков и К°, 2008.</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осударственный бюджет:Учеб. пособие для учреждений, обеспеч. получение высш. образования по спец. "Финансы и кредит" / Т. В. Сорокина. Мн:БГЭУ, 2006.</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pPr>
      <w:r>
        <w:rPr>
          <w:rFonts w:cs="Times New Roman;Times" w:ascii="Times New Roman;Times" w:hAnsi="Times New Roman;Times"/>
          <w:sz w:val="28"/>
          <w:szCs w:val="28"/>
        </w:rPr>
        <w:t>Дмитриев М.Э. Развитие потенциала государственного управления: уроки стран с переходной экономикой. // Вопросы государственного и муниципального управления. Том II. – 2007. - №2 – 3.</w:t>
      </w:r>
    </w:p>
    <w:p>
      <w:pPr>
        <w:pStyle w:val="Style19"/>
        <w:widowControl w:val="false"/>
        <w:numPr>
          <w:ilvl w:val="0"/>
          <w:numId w:val="10"/>
        </w:numPr>
        <w:tabs>
          <w:tab w:val="clear" w:pos="708"/>
          <w:tab w:val="left" w:pos="0" w:leader="none"/>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bCs/>
          <w:iCs/>
          <w:sz w:val="28"/>
          <w:szCs w:val="28"/>
        </w:rPr>
        <w:t xml:space="preserve">Ершов </w:t>
      </w:r>
      <w:r>
        <w:rPr>
          <w:rFonts w:eastAsia="TimesNewRomanPSMT;MS Mincho" w:cs="Times New Roman;Times" w:ascii="Times New Roman;Times" w:hAnsi="Times New Roman;Times"/>
          <w:sz w:val="28"/>
          <w:szCs w:val="28"/>
        </w:rPr>
        <w:t>М.,</w:t>
      </w:r>
      <w:r>
        <w:rPr>
          <w:rFonts w:cs="Times New Roman;Times" w:ascii="Times New Roman;Times" w:hAnsi="Times New Roman;Times"/>
          <w:bCs/>
          <w:iCs/>
          <w:sz w:val="28"/>
          <w:szCs w:val="28"/>
        </w:rPr>
        <w:t xml:space="preserve"> Лохмачев В.</w:t>
      </w:r>
      <w:r>
        <w:rPr>
          <w:rFonts w:eastAsia="TimesNewRomanPSMT;MS Mincho" w:cs="Times New Roman;Times" w:ascii="Times New Roman;Times" w:hAnsi="Times New Roman;Times"/>
          <w:sz w:val="28"/>
          <w:szCs w:val="28"/>
        </w:rPr>
        <w:t>,</w:t>
      </w:r>
      <w:r>
        <w:rPr>
          <w:rFonts w:cs="Times New Roman;Times" w:ascii="Times New Roman;Times" w:hAnsi="Times New Roman;Times"/>
          <w:bCs/>
          <w:iCs/>
          <w:sz w:val="28"/>
          <w:szCs w:val="28"/>
        </w:rPr>
        <w:t xml:space="preserve"> Татузов В.</w:t>
      </w:r>
      <w:r>
        <w:rPr>
          <w:rFonts w:eastAsia="TimesNewRomanPSMT;MS Mincho" w:cs="Times New Roman;Times" w:ascii="Times New Roman;Times" w:hAnsi="Times New Roman;Times"/>
          <w:sz w:val="28"/>
          <w:szCs w:val="28"/>
        </w:rPr>
        <w:t xml:space="preserve">, </w:t>
      </w:r>
      <w:r>
        <w:rPr>
          <w:rFonts w:cs="Times New Roman;Times" w:ascii="Times New Roman;Times" w:hAnsi="Times New Roman;Times"/>
          <w:bCs/>
          <w:iCs/>
          <w:sz w:val="28"/>
          <w:szCs w:val="28"/>
        </w:rPr>
        <w:t xml:space="preserve">Танасова А. </w:t>
      </w:r>
      <w:r>
        <w:rPr>
          <w:rFonts w:cs="Times New Roman;Times" w:ascii="Times New Roman;Times" w:hAnsi="Times New Roman;Times"/>
          <w:bCs/>
          <w:sz w:val="28"/>
          <w:szCs w:val="28"/>
        </w:rPr>
        <w:t>О долговой политике России в условиях выхода из кризиса. // Деньги и кредит. – 2010. – №8 – С. 32 – 38.</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Илларионов А.М. Теория «денежного дефицита» как отражение платежного кризиса в российской экономике//Вопросы экономики.- 2009.- № 12.- С. 15.</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рохина Ю.А. Бюджетное право и российский федерализм. - М., 2007. – 378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Макроэкономика: учебник / С.Р. Моисеев. — М. : КНОРУС, 2008.— 320 с.</w:t>
      </w:r>
    </w:p>
    <w:p>
      <w:pPr>
        <w:pStyle w:val="Style19"/>
        <w:widowControl w:val="false"/>
        <w:numPr>
          <w:ilvl w:val="0"/>
          <w:numId w:val="10"/>
        </w:numPr>
        <w:tabs>
          <w:tab w:val="clear" w:pos="708"/>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авлова А.А. Источники финансирования бюджетного дефицита//Экономист.- 2010.- № 1.- С. 76-80.</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арыгина В.А., Тедеев А.А., Мельников С.И. Бюджетная система Российской Федерации. - Ростов н/Д: Феникс, 2008. – 469 с.</w:t>
      </w:r>
    </w:p>
    <w:p>
      <w:pPr>
        <w:pStyle w:val="1"/>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ind w:left="0" w:hanging="0"/>
        <w:jc w:val="both"/>
        <w:rPr>
          <w:sz w:val="28"/>
          <w:szCs w:val="28"/>
        </w:rPr>
      </w:pPr>
      <w:r>
        <w:rPr>
          <w:sz w:val="28"/>
          <w:szCs w:val="28"/>
        </w:rPr>
        <w:t>Пекарский С.Э. Нелинейные эффекты воздействия инфляции на бюджетный дефицит и государственный долг // Экономический журнал ВШЭ, 4, № 3, 2006. С. 309-332.</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ляк Г.Б. Бюджетная система России. Учебник для вузов. М.:-Юнити, 2005г.-539 с.</w:t>
      </w:r>
    </w:p>
    <w:p>
      <w:pPr>
        <w:pStyle w:val="Style19"/>
        <w:widowControl w:val="false"/>
        <w:numPr>
          <w:ilvl w:val="0"/>
          <w:numId w:val="10"/>
        </w:numPr>
        <w:tabs>
          <w:tab w:val="clear" w:pos="708"/>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pPr>
      <w:r>
        <w:rPr>
          <w:rFonts w:cs="Times New Roman;Times" w:ascii="Times New Roman;Times" w:hAnsi="Times New Roman;Times"/>
          <w:bCs/>
          <w:sz w:val="28"/>
          <w:szCs w:val="28"/>
        </w:rPr>
        <w:t xml:space="preserve">Проблемы </w:t>
      </w:r>
      <w:r>
        <w:rPr>
          <w:rFonts w:eastAsia="TimesNewRomanPSMT;MS Mincho" w:cs="Times New Roman;Times" w:ascii="Times New Roman;Times" w:hAnsi="Times New Roman;Times"/>
          <w:sz w:val="28"/>
          <w:szCs w:val="28"/>
        </w:rPr>
        <w:t>совершенствования бюджетной политики</w:t>
      </w:r>
      <w:r>
        <w:rPr>
          <w:rFonts w:cs="Times New Roman;Times" w:ascii="Times New Roman;Times" w:hAnsi="Times New Roman;Times"/>
          <w:sz w:val="28"/>
          <w:szCs w:val="28"/>
        </w:rPr>
        <w:t xml:space="preserve"> </w:t>
      </w:r>
      <w:r>
        <w:rPr>
          <w:rFonts w:eastAsia="TimesNewRomanPSMT;MS Mincho" w:cs="Times New Roman;Times" w:ascii="Times New Roman;Times" w:hAnsi="Times New Roman;Times"/>
          <w:sz w:val="28"/>
          <w:szCs w:val="28"/>
        </w:rPr>
        <w:t>регионов и муниципалитетов: Материалы Восьмой научно-практической конференции (16 – 18 июня 2008 г.). – Петро-заводск: Изд-во ПетрГУ, 2008. – 276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eastAsia="TimesNewRomanPSMT;MS Mincho" w:cs="Times New Roman;Times"/>
          <w:sz w:val="28"/>
          <w:szCs w:val="28"/>
        </w:rPr>
      </w:pPr>
      <w:r>
        <w:rPr>
          <w:rFonts w:eastAsia="TimesNewRomanPSMT;MS Mincho" w:cs="Times New Roman;Times" w:ascii="Times New Roman;Times" w:hAnsi="Times New Roman;Times"/>
          <w:sz w:val="28"/>
          <w:szCs w:val="28"/>
        </w:rPr>
        <w:t>Романовский М.В., Врублевская О.В. Бюджетная система Российской Федерации: учебник. - М.: Юрайт, 2009. – С. 539.</w:t>
      </w:r>
    </w:p>
    <w:p>
      <w:pPr>
        <w:pStyle w:val="Style19"/>
        <w:widowControl w:val="false"/>
        <w:numPr>
          <w:ilvl w:val="0"/>
          <w:numId w:val="10"/>
        </w:numPr>
        <w:tabs>
          <w:tab w:val="clear" w:pos="708"/>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едова М.Л. Некоторые вопросы организации исполнения бюджетов в Российской. // Бухгалтерский учет в бюджетных и некоммерческих организациях. – 2008. - № 1. - С.7-9.</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рокина Т. Обеспечение сбалансированности местных бюджетов в условиях реализации реформы бюджетного процесса. [Электронный ресурс] – Режим доступа: http://www.isea.irk.ru/files/s1/109_Sorokina.pdf</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Финансы: учебник / Под ред. д-ра экон. наук, проф. С.И. Лушина, д-ра экон. наук, проф. В.А. Слепова. – 2-е изд., переаб. и дополн. – М.: Экономистъ, 2008. – 682 с.</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Хадонов Е.Е. О путях устранения дефицита бюджета Российского государства //Финансы.- 2008.- № 4.- С.51-54.</w:t>
      </w:r>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Хурсевич С. Бюджетный федерализм и бюджетный дефицит. [Электронный ресурс] – Режим доступа: </w:t>
      </w:r>
      <w:hyperlink r:id="rId2">
        <w:r>
          <w:rPr>
            <w:rStyle w:val="InternetLink"/>
            <w:rFonts w:cs="Times New Roman;Times" w:ascii="Times New Roman;Times" w:hAnsi="Times New Roman;Times"/>
            <w:color w:val="000000"/>
            <w:sz w:val="28"/>
            <w:szCs w:val="28"/>
            <w:u w:val="none"/>
          </w:rPr>
          <w:t>http://www.ecsocman.edu.ru/data/432/694/1219/052.HURSEVITCH.pdf</w:t>
        </w:r>
      </w:hyperlink>
    </w:p>
    <w:p>
      <w:pPr>
        <w:pStyle w:val="Style19"/>
        <w:widowControl w:val="false"/>
        <w:numPr>
          <w:ilvl w:val="0"/>
          <w:numId w:val="10"/>
        </w:numPr>
        <w:tabs>
          <w:tab w:val="clear" w:pos="708"/>
          <w:tab w:val="left" w:pos="142" w:leader="none"/>
          <w:tab w:val="left" w:pos="284" w:leader="none"/>
          <w:tab w:val="left" w:pos="426" w:leader="none"/>
          <w:tab w:val="left" w:pos="993" w:leader="none"/>
          <w:tab w:val="left" w:pos="1134" w:leader="none"/>
          <w:tab w:val="left" w:pos="1276"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Шишкин А.Г., Захаров М.А. Бюджетные проблемы в федеративном государстве: поиск решения // Финансы. – 2009. - №4. – С.8-10.</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eastAsia="Times New Roman;Times" w:cs="Times New Roman;Times"/>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eastAsia="Times New Roman;Times" w:cs="Times New Roman;Time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rFonts w:cs="Times New Roman;Times"/>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Time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Times" w:cs="Times New Roman;Times"/>
    </w:rPr>
  </w:style>
  <w:style w:type="character" w:styleId="WW8Num7z1">
    <w:name w:val="WW8Num7z1"/>
    <w:qFormat/>
    <w:rPr>
      <w:rFont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Times" w:hAnsi="Times New Roman;Times" w:cs="Times New Roman;Times"/>
      <w:sz w:val="20"/>
      <w:szCs w:val="20"/>
      <w:lang w:val="en-US"/>
    </w:rPr>
  </w:style>
  <w:style w:type="character" w:styleId="Style16">
    <w:name w:val="Верхний колонтитул Знак"/>
    <w:qFormat/>
    <w:rPr>
      <w:rFonts w:eastAsia="Times New Roman;Times" w:cs="Times New Roman;Times"/>
      <w:lang w:val="en-US"/>
    </w:rPr>
  </w:style>
  <w:style w:type="character" w:styleId="Style17">
    <w:name w:val="Основной текст с отступом Знак"/>
    <w:qFormat/>
    <w:rPr>
      <w:rFonts w:eastAsia="Times New Roman;Times" w:cs="Times New Roman;Times"/>
      <w:lang w:val="en-US"/>
    </w:rPr>
  </w:style>
  <w:style w:type="character" w:styleId="InternetLink">
    <w:name w:val="Hyperlink"/>
    <w:rPr>
      <w:rFonts w:cs="Times New Roman;Times"/>
      <w:color w:val="0000FF"/>
      <w:u w:val="single"/>
    </w:rPr>
  </w:style>
  <w:style w:type="character" w:styleId="Style18">
    <w:name w:val="Нижний колонтитул Знак"/>
    <w:qFormat/>
    <w:rPr>
      <w:rFonts w:eastAsia="Times New Roman;Times" w:cs="Times New Roman;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w:hAnsi="Times New Roman;Times" w:eastAsia="Times New Roman;Times" w:cs="Times New Roman;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1">
    <w:name w:val="Обычный+1"/>
    <w:basedOn w:val="Normal"/>
    <w:next w:val="Normal"/>
    <w:qFormat/>
    <w:pPr>
      <w:autoSpaceDE w:val="false"/>
      <w:spacing w:lineRule="auto" w:line="240" w:before="0" w:after="0"/>
    </w:pPr>
    <w:rPr>
      <w:rFonts w:ascii="Times New Roman;Times" w:hAnsi="Times New Roman;Times" w:cs="Times New Roman;Times"/>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cman.edu.ru/data/432/694/1219/052.HURSEVITCH.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7:00Z</dcterms:created>
  <dc:creator>LAN_OS</dc:creator>
  <dc:description/>
  <cp:keywords/>
  <dc:language>en-US</dc:language>
  <cp:lastModifiedBy>SYSTEM</cp:lastModifiedBy>
  <dcterms:modified xsi:type="dcterms:W3CDTF">2011-09-03T02:17:00Z</dcterms:modified>
  <cp:revision>2</cp:revision>
  <dc:subject/>
  <dc:title/>
</cp:coreProperties>
</file>