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енный учебно-научный центр Сухопутных войск</w:t>
      </w:r>
      <w:r>
        <w:rPr>
          <w:rFonts w:cs="Times New Roman" w:ascii="Times New Roman" w:hAnsi="Times New Roman"/>
          <w:sz w:val="28"/>
          <w:szCs w:val="28"/>
          <w:lang w:val="en-US"/>
        </w:rPr>
        <w:t xml:space="preserve"> </w:t>
      </w:r>
      <w:r>
        <w:rPr>
          <w:rFonts w:cs="Times New Roman" w:ascii="Times New Roman" w:hAnsi="Times New Roman"/>
          <w:sz w:val="28"/>
          <w:szCs w:val="28"/>
        </w:rPr>
        <w:t>"Общевойсковая академия Вооруженных сил Российской Федерации"</w:t>
      </w:r>
      <w:r>
        <w:rPr>
          <w:rFonts w:cs="Times New Roman" w:ascii="Times New Roman" w:hAnsi="Times New Roman"/>
          <w:sz w:val="28"/>
          <w:szCs w:val="28"/>
          <w:lang w:val="en-US"/>
        </w:rPr>
        <w:t xml:space="preserve"> </w:t>
      </w:r>
      <w:r>
        <w:rPr>
          <w:rFonts w:cs="Times New Roman" w:ascii="Times New Roman" w:hAnsi="Times New Roman"/>
          <w:sz w:val="28"/>
          <w:szCs w:val="28"/>
        </w:rPr>
        <w:t>(филиал г. Пенза)</w:t>
      </w:r>
      <w:r>
        <w:rPr>
          <w:rFonts w:cs="Times New Roman" w:ascii="Times New Roman" w:hAnsi="Times New Roman"/>
          <w:sz w:val="28"/>
          <w:szCs w:val="28"/>
          <w:lang w:val="en-US"/>
        </w:rPr>
        <w:t xml:space="preserve"> </w:t>
      </w:r>
      <w:r>
        <w:rPr>
          <w:rFonts w:cs="Times New Roman" w:ascii="Times New Roman" w:hAnsi="Times New Roman"/>
          <w:sz w:val="28"/>
          <w:szCs w:val="28"/>
        </w:rPr>
        <w:t>Кафедра "Тактики и службы ракетно-артиллерийского вооружения"</w:t>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Домашняя контрольная работа</w:t>
      </w:r>
    </w:p>
    <w:p>
      <w:pPr>
        <w:pStyle w:val="Normal"/>
        <w:widowControl w:val="false"/>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по дисциплине</w:t>
      </w:r>
      <w:r>
        <w:rPr>
          <w:rFonts w:cs="Times New Roman" w:ascii="Times New Roman" w:hAnsi="Times New Roman"/>
          <w:sz w:val="28"/>
          <w:szCs w:val="36"/>
          <w:lang w:val="en-US"/>
        </w:rPr>
        <w:t xml:space="preserve"> </w:t>
      </w:r>
      <w:r>
        <w:rPr>
          <w:rFonts w:cs="Times New Roman" w:ascii="Times New Roman" w:hAnsi="Times New Roman"/>
          <w:sz w:val="28"/>
          <w:szCs w:val="36"/>
        </w:rPr>
        <w:t>"Военная история"</w:t>
      </w:r>
    </w:p>
    <w:p>
      <w:pPr>
        <w:pStyle w:val="Normal"/>
        <w:widowControl w:val="false"/>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Тема: "Полководческая деятельность Потёмкина Г.А"</w:t>
      </w:r>
    </w:p>
    <w:p>
      <w:pPr>
        <w:pStyle w:val="Normal"/>
        <w:widowControl w:val="false"/>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widowControl w:val="false"/>
        <w:suppressAutoHyphens w:val="true"/>
        <w:spacing w:lineRule="auto" w:line="360" w:before="0" w:after="0"/>
        <w:ind w:firstLine="5387"/>
        <w:rPr>
          <w:rFonts w:ascii="Times New Roman" w:hAnsi="Times New Roman" w:cs="Times New Roman"/>
          <w:sz w:val="28"/>
          <w:szCs w:val="36"/>
          <w:lang w:val="en-US"/>
        </w:rPr>
      </w:pPr>
      <w:r>
        <w:rPr>
          <w:rFonts w:cs="Times New Roman" w:ascii="Times New Roman" w:hAnsi="Times New Roman"/>
          <w:sz w:val="28"/>
          <w:szCs w:val="36"/>
        </w:rPr>
        <w:t>Выполнил</w:t>
      </w:r>
    </w:p>
    <w:p>
      <w:pPr>
        <w:pStyle w:val="Normal"/>
        <w:widowControl w:val="false"/>
        <w:suppressAutoHyphens w:val="true"/>
        <w:spacing w:lineRule="auto" w:line="360" w:before="0" w:after="0"/>
        <w:ind w:firstLine="5387"/>
        <w:rPr>
          <w:rFonts w:ascii="Times New Roman" w:hAnsi="Times New Roman" w:cs="Times New Roman"/>
          <w:sz w:val="28"/>
          <w:szCs w:val="28"/>
          <w:lang w:val="en-US"/>
        </w:rPr>
      </w:pPr>
      <w:r>
        <w:rPr>
          <w:rFonts w:cs="Times New Roman" w:ascii="Times New Roman" w:hAnsi="Times New Roman"/>
          <w:sz w:val="28"/>
          <w:szCs w:val="28"/>
        </w:rPr>
        <w:t>Мл. с-т 324 учебного</w:t>
      </w:r>
    </w:p>
    <w:p>
      <w:pPr>
        <w:pStyle w:val="Normal"/>
        <w:widowControl w:val="false"/>
        <w:suppressAutoHyphens w:val="true"/>
        <w:spacing w:lineRule="auto" w:line="360" w:before="0" w:after="0"/>
        <w:ind w:firstLine="5387"/>
        <w:rPr>
          <w:rFonts w:ascii="Times New Roman" w:hAnsi="Times New Roman" w:cs="Times New Roman"/>
          <w:sz w:val="28"/>
          <w:szCs w:val="28"/>
          <w:lang w:val="en-US"/>
        </w:rPr>
      </w:pPr>
      <w:r>
        <w:rPr>
          <w:rFonts w:cs="Times New Roman" w:ascii="Times New Roman" w:hAnsi="Times New Roman"/>
          <w:sz w:val="28"/>
          <w:szCs w:val="28"/>
        </w:rPr>
        <w:t>отделения Кирьянов А.В</w:t>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Пенза 2010</w:t>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widowControl w:val="false"/>
        <w:suppressAutoHyphens w:val="tru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rPr>
        <w:t>Содержание</w:t>
      </w:r>
    </w:p>
    <w:p>
      <w:pPr>
        <w:pStyle w:val="Normal"/>
        <w:widowControl w:val="false"/>
        <w:suppressAutoHyphens w:val="tru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widowControl w:val="false"/>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widowControl w:val="false"/>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 xml:space="preserve"> </w:t>
      </w:r>
      <w:r>
        <w:rPr>
          <w:rFonts w:cs="Times New Roman" w:ascii="Times New Roman" w:hAnsi="Times New Roman"/>
          <w:sz w:val="28"/>
          <w:szCs w:val="28"/>
        </w:rPr>
        <w:t>Потёмкин Григорий Александрович</w:t>
      </w:r>
    </w:p>
    <w:p>
      <w:pPr>
        <w:pStyle w:val="Normal"/>
        <w:widowControl w:val="false"/>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 xml:space="preserve"> </w:t>
      </w:r>
      <w:r>
        <w:rPr>
          <w:rFonts w:cs="Times New Roman" w:ascii="Times New Roman" w:hAnsi="Times New Roman"/>
          <w:sz w:val="28"/>
          <w:szCs w:val="28"/>
        </w:rPr>
        <w:t>Осада Очакова</w:t>
      </w:r>
    </w:p>
    <w:p>
      <w:pPr>
        <w:pStyle w:val="Normal"/>
        <w:widowControl w:val="false"/>
        <w:suppressAutoHyphens w:val="true"/>
        <w:spacing w:lineRule="auto" w:line="360" w:before="0" w:after="0"/>
        <w:rPr/>
      </w:pPr>
      <w:r>
        <w:rPr>
          <w:rFonts w:cs="Times New Roman" w:ascii="Times New Roman" w:hAnsi="Times New Roman"/>
          <w:sz w:val="28"/>
          <w:szCs w:val="28"/>
        </w:rPr>
        <w:t>3.</w:t>
      </w:r>
      <w:r>
        <w:rPr>
          <w:rFonts w:cs="Times New Roman" w:ascii="Times New Roman" w:hAnsi="Times New Roman"/>
          <w:sz w:val="28"/>
          <w:szCs w:val="28"/>
          <w:lang w:val="en-US"/>
        </w:rPr>
        <w:t xml:space="preserve"> </w:t>
      </w:r>
      <w:r>
        <w:rPr>
          <w:rFonts w:cs="Times New Roman" w:ascii="Times New Roman" w:hAnsi="Times New Roman"/>
          <w:sz w:val="28"/>
          <w:szCs w:val="28"/>
        </w:rPr>
        <w:t>Военная деятельность</w:t>
      </w:r>
    </w:p>
    <w:p>
      <w:pPr>
        <w:pStyle w:val="Normal"/>
        <w:widowControl w:val="false"/>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widowControl w:val="false"/>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Список используемой литератур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Введе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Будущий светлейший князь Таврический и генерал-фельдмаршал родился в с. Чижово Духовищенского уезда Смоленской губернии в семье отставного офицера. В 1755 г. поступил на военную службу. В чине вахмистра участвовал в дворцовом перевороте 1762 г. и после воцарения императрицы Екатерины II был произведен в чин подпоручики, награжден придворным званием камер-юнкер. Во время русско-турецкой войны 1768-1774 гг. участвовал в сражениях при Фокшанах, Браилове, Рябой Могиле, Ларге и Кагуле. В 1774 г. произведен в чин генерал-аншефа и назначен вице-президентом Военной коллегии. Быстрому возвышению Г.А. Потемкина способствовало близкое знакомство с императрицей Екатериной II, оценившей его талант организатора и усердие в службе. В 1766 г. он был назначен генерал-губернатором новороссийским, азовским, астраханским. Находясь на этом посту способствовал освоению Россией Северного Причерноморья, содействовал созданию и укреплению Черноморского флота. В 1775 г. по инициативе Потемкина была ликвидирована Запорожская Сечь. В 1783 г. он реализовал свой проект присоединения Крыма к России, после чего получил титул светлейшего князя Таврического, а в 1784 г. был назначен президентом Военной коллегии. На этом посту он провел ряд мероприятий направленных на более рациональную организацию службы, существенно изменил экипировку военнослужащих. Во время русско-турецкой войны 1787-1791 гг. Г.А. Потемкин был назначен главнокомандующим русской Екатеринославской армией. В подчинение ему был передан Черноморский флот. В 1788 г. он руководил осадой и штурмом имевшей важное стратегическое значение крепостью Ачи-Кале (Очаков), павшей 6 декабря 1788 г. В дальнейшем, избрав для своей штаб-квартиры г. Яссы, главнокомандующий руководил оттуда действиями армии и флота. В числе подчиненных Г.А. Потемкина были выдающиеся русские военачальники и флотоводцы А.В. Суворов, Н.В. Репнин, Ф.Ф. Ушаков. Делая быструю и блистательную карьеру, Потёмкин стремился не только к удовлетворению своего тщеславия и к обогащению (был один из самых богатых сановников страны), но и к укреплению международных позиций России, к развитию её экономики.</w:t>
      </w:r>
    </w:p>
    <w:p>
      <w:pPr>
        <w:pStyle w:val="Normal"/>
        <w:widowControl w:val="false"/>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r>
        <w:br w:type="page"/>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widowControl w:val="false"/>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1. Потёмкин Григорий Александрович</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мкин Григорий Александрович, около 1739 - 1791) - знаменитый деятель Екатерининской эпохи; родился в селе Чижеве, близ Смоленска, рано потерял отца (мелкопоместного Григорий Александрович дворянина), воспитан матерью, впоследствии статс-дамой, в Москве, где посещал учебное заведение Литкеля в Немецкой слободе; с детства проявил любознательность и честолюбие; вступив в Московский университет, в июле 1757 г. в числе лучших 12 студентов представлен был императрице Елизавете, но затем заленился и был исключен из университета "за нехождение". Еще в 1755 г., записанный в рейтары конной гвардии, Потемкин при Петре III был вахмистро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государственном перевороте 28 июня 1762 г. (в чем состояло это участие - неизвестно) обратило на Потемкина внимание императрицы Екатерины II; он сделан был камер-юнкером и получил 400 душ крестьян. Биографические факты ближайших последующих годов известны лишь в общих чертах; относящиеся к этому времени анекдоты об отношениях Потемкина к императрице и братьям Орловым, о желании его постричься и т. п. - недостоверн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63 г. Потемкин сделался помощником обер-прокурора Синода, не покидая военной службы; в 1768 г. он пожалован в камергеры и отчислен от конной гвардии, как состоящий при дворе. В комиссии 1767 г. он был опекуном депутатов от иноверцев, состоя в то же время и членом духовно-гражданской комиссии, но ничем себя здесь не заявил и в 1769 г. отправился на Турецкую войну "волонтиро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отличился под Хотином, успешно участвовал в битвах при Фокшанах, Ларге и Гагуле, разбил турок у Ольты, сжег Цыбры, взяв в плен много турецких судов и т. д. В 1770 - 1771 гг. он был в Санкт-Петербурге, где испросил позволение писать к императрице, но большого успеха не добился. В 1771 г. он был генерал-поручиком; императрица в это время уже переписывалась с ним и в собственноручном письме настаивала на том, чтобы он напрасно не рисковал жизнью. Через месяц после получения этого письма Потемкин уже был в Санкт-Петербурге, где вскоре сделан генерал-адъютантом, подполковником Преображенского полка, членом государственного совета и, по отзывам иностранных послов, стал "самым влиятельным лицом в Росс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его в делах выразилось в это время в посылке подкреплений графу Румянцеву , в меньшем стеснении действий последнего, в мерах против Пугачева и в уничтожении Запорожской Сечи. Несколько позже Потемкин был назначен "главным командиром", генерал-губернатором Новороссийского края, возведен в графское достоинство и получил ряд отличий и из заграницы, где влияние его очень скоро стало известно: датский министр, например, просил его содействовать сохранению дружбы России с Данией. В 1776 г. Иосиф II, по желанию императрицы, возвел Потемкина в княжеское достоинство Священно-Римской импер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кабре 1775 г. императрице был представлен Завадовский , после чего отношения ее к Потемкину немного охладились, но продолжали быть дружественными; мало влияния на положение Потемкина оказало и возвышение Ермолова в 1785 г. За все это время имеется масса фактов, свидетельствующих о той силе, которая находилась в руках Потемкина: переписка его с императрицей не прекращается, наиболее важные государственные бумаги проходят через его руки, путешествия его обставлены "необычайными почестями", императрица часто делает ему ценные подарк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докладов Потемкина, его особенно занимал вопрос о южных границах России и, в связи с этим, судьба Турции. В особой записке, поданной императрице, он начертал целый план, как овладеть Крымом; программа эта, начиная с 1776 г., была выполнена в действительности. Событиями в Оттоманской империи Потемкин сильно интересовался и имел во многих местах Балканского полуострова своих агентов. Еще в 70-х годах им, по сообщению Герриса, выработан был "греческий проект", предполагавший уничтожить Турцию и возложить корону нового византийского царства на одного из внуков императрицы Екатерины II. В военном деле Потемкин провел некоторые рациональные реформы, особенно когда стал фельдмаршалом, в 1784 г.: он уничтожил пудру, косички и пукли, ввел легкие сапоги и т. д.; есть, однако, отзывы, что небрежность Потемкина привела дела военного ведомства в хаотическое состоя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езвычайно важным делом Потемкина было сооружение флота на Черном море; флот был построен очень спешно, частью из негодного материала, но в последовавшую войну с Турцией оказал значительные услуги. Колонизаторская деятельность Потемкина подвергалась многим нареканиям, и действительно, несмотря на громадные затраты, не достигла и отдаленного подобия того, что рисовал в своих письмах к императрице Потемкин; тем не менее беспристрастные свидетели - вроде К.П. Разумовского , в 1782 г. посетившего Новороссию, не могли не удивляться достигнутому.</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ерсон, заложенный в 1778 г., является в это время уже значительным городом; Екатеринослав называется "лепоустроенным"; на месте прежней пустыни, служившей путем для набегов крымцев, через каждые 20 - 30 верст находились деревни. Мысль об университете, консерватории и десятках фабрик в Екатеринославе так и осталась неосуществленной; не удалось Потемкину и сразу создать нечто значительное из Николаева. Из огромного числа деловых бумаг и писем канцелярии Потемкина видно, как многостороння и неусыпна была его деятельность по управлении Южной Россией; но вместе с тем во всем чувствуется лихорадочная поспешность, самообольщение, хвастовство и стремление к чрезмерно трудным целям. Приглашение колонистов, закладка городов, разведение лесов и виноградников, поощрение шелководства, учреждение школ, фабрик, типографий, корабельных верфей - все это предпринималось чрезвычайно размашисто, в больших размерах, причем Потемкин не щадил ни денег, ни труда, ни людей. Многое было начато и брошено; другое с самого начала оставалось на бумаге; осуществилась лишь самая ничтожная часть смелых проектов. В 1787 г. предпринято было знаменитое путешествие императрицы Екатерины на юг, которое обратилось в торжество Потемкина, с замечательным искусством сумевшего скрыть все слабые стороны действительности и выставить на вид блестящие свои успехи. Херсон, со своей крепостью, удивил даже иностранцев, а вид Севастопольского рейда с эскадрой в 15 больших и 20 мелких судов был самым эффектным зрелищем всего путешеств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щании с императрицей в Харькове Потемкин получил название "Таврического". В 1787 г. началась война с Турцией, вызванная отчасти деятельностью Потемкина. Устроителю Новороссии пришлось взять на себя роль полководца. Недостаточная готовность войск сказалась с самого начала; Потемкин, на которого возлагались надежды, что он уничтожит Турцию, сильно пал духом и думал даже об уступках. Императрице, в письмах, приходилось неоднократно поддерживать его бодрость. Лишь после удачной защиты Кинбурна Суворовым Потемкин стал действовать решительнее и осадил Очаков, который, однако, взят был лишь через год: осада велась неэнергично, много солдат погибло от болезней, стужи и нужды в необходимо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осле взятия Очакова Потемкин вернулся в Санкт-Петербург, всячески чествуемый по пути; в Санкт-Петербурге он получил щедрые награды и часто имел с императрицей беседы о внешней политике: он стоял в это время за уступчивость по отношению к Швеции и Пруссии. Вернувшись на театр войны, он позаботился о пополнении числа войск и медленно продвигался с главной массой войск к Днестру, не участвуя в операциях Репнина и Суворова. Осажденные им Бендеры сдались ему без кровопролития. В 1790 г. Потемкин получил титул гетмана казацких екатеринославских и черноморских войск. Он жил в Яссах, окруженный азиатской роскошью и толпой раболепных прислужников, но не переставал переписываться с Санкт-Петербургом и с многочисленными своими агентами за границей; о продовольствии и укомплектовании армии он заботился как нельзя лучш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новых успехов Суворова, в январе 1791 г., Потемкин снова испросил позволение явиться в Санкт-Петербург и в последний раз прибыл в столицу, где считал свое присутствие необходимым в виду быстрого возвышения Зубова . Цели своей - удаления Зубова - ему не удалось достигнуть. Хотя императрица и уделяла ему все ту же долю участия в государственных делах, но личные отношения ее с Потемкиным изменились к худшему: по ее желанию, Потемкин должен был уехать из столицы, где он в 4 месяца истратил на пиршества и т. п. 850 тысяч рублей, выплаченных потом из кабинет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озвращении в Яссы Потемкин деятельно вел мирные переговоры, но болезнь помешала ему окончить их. 5 октября 1791 г., в степи, в 40 верстах от Ясс, Потемкин, собиравшийся ехать в Николаев, умер от перемежающейся лихорадки. Похоронен он в Херсоне. Императрица была сильно поражена смертью Потемкина. Отзывы о Потемкине после смерти, как и при жизни, были весьма различны. Одни называли его злым гением императрицы Екатерины, "князем тьмы" (ср. немецкий роман-памфлет 1794 г. "Pausalvin, Furst der Finsterniss, und seine Geliebte"), другие - в том числе сама императрица Екатерина - великим и гениальным человеком. Во всяком случае, это был самый недюжинный из екатерининских временщиков, несомненно способный администратор, деятельный и энергичный человек, избалованный, однако, побочными обстоятельствами, доставившими ему высокое положение, и поэтому лишенный равновесия и способности соразмерять свои желания с действительностью. Начинания его на юге России составляют несомненную его заслугу перед потомство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Созданные им города, особенно Екатеринослав, и теперь принадлежат к наиболее важным населенным пунктам нашего юга. Пороки Потемкина - его женолюбие (связь даже с собственными племянницами), расточительность, пренебрежение к человеческой жизни - все это в значительной степени недостатки эпохи, когда он жил.</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2. Осада Очаков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аков был осаждён армией князя Потемкина при содействии русской флотилии, предводимой принцем Нассау-Зигеном, которому удалось частью уничтожить, частью оттеснить турецкий флот Гассана-паши, стоявший под Очаковым. Осада продолжалась с конца июня до начала декабр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мкин не решился начинать осаду Очакова ни осенью 1787 года, ни зимой 1787-1788 годов, что привело к бездействию Екатеринославской армии. Что же касается Украинской армии, то Потемкин умышленно не давал ей начинать боевые действия. Вполне вероятно, что фаворит предпочел бы разгром Украинской армии блестящей победе Румянцева над туркам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говорилось, между войнами турки под руководством французских инженеров капитально перестроили Очаковскую крепость. А с началом войны они возвели со стороны суши еще и многочисленные земляные укрепления полевого типа. Очаковский гарнизон достигал 20 тысяч человек.</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алах и крепостной стене стояли около 300 крепостных пушек, в ретраншементе - до 30 полевых оруди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ередине мая 1788 года 50 тысяч человек из Екатеринославской армии, предназначенные для осады Очакова, сосредоточились возле Ольвиополя (сейчас город Первомайск). 25 мая они переправились через реку Буг и медленно продвигались к Очакову, пройдя расстояние в 200 верст за 33 дня. Суворов предложил взять Очаков штурмом в тесном взаимодействии с Лиманской флотилией. Однако Потемкин предпочел план "формальной осады", по всем правилам атаки методом параллелей и артиллерийского обстрела. Основная идея плана заключалась в том, чтобы сначала устроить отдельные батареи обложения в виде редутов для обеспечения флангов осадной армии. Затем овладеть пригородом, передвинуть вперед батареи, соединить их траншеей и начать методический артиллерийский обстрел крепости, вынудив ее сдатьс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июля на берегу Черного моря построили первую батарею на 10 орудий осадной артиллерии, а 20 июля армия обложила крепость, примыкая правым флангом к построенной батарее, а левым - к Днепровскому лиману. 11 августа для обстрела морского побережья была поставлена четырехорудийная батарея. В течение 8 и 9 августа на удалении 2 верст от крепости c целью отражения вылазки противника и прикрытия осадных работ соорудили четыре редута, три из которых были вооружены пятнадцатью орудиями, а четвертый - восемью орудиями полевой артиллер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ки периодически организовывали вылазки и мешали осадным работам. 27 июля из Очакова вышел конный отряд в 50 человек и атаковал казачий пикет. За конницей двинулось 500 пеших янычар. Турки заставили отступить отряд полковника П.М. Скаржинского, насчитывающий 150 человек. Получив сообщение Скаржинского о Нападении противника, Суворов сразу же послал к нему подкрепление - стрелка Фанагорийского полка. Они ударили по туркам "сильным огнем" и отбросили его. Вслед за ними в бой вступили гренадеры батальона Фишера, которых возглавлял генерал-майор И.А. Загряжски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ецкое командование постоянно высылало из Очакова подкрепления. Численность неприятельской пехоты увеличилась до трех тысяч человек. Тогда генерал-аншеф Суворов лично повел в атаку два гренадерских батальона, построив их в каре. Атака оказалась успешной, турки побежал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е захватили несколько земляных укреплений перед крепостью. Суворов хотел на плечах отступающих ворваться в крепость. Но Потемкин не только не послал Суворову подкреплений, но трижды приказывал ему отступить. Между тем силы турок росл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стрийский принц де Линь, бывший рядом с Потемкиным, предлагал немедленно штурмовать оставшиеся почти без защиты укрепления. Он хорошо видел, что большинство значков турецких отрядов уже переместилось к своему правому флангу, обнажив левый. Но фельдмаршал был непреклонен. Бледный Потемкин шептал: "Суворов хочет все себе заграбить!". Раненому Суворову пришлось сдать командование генерал-поручику Бибикову, который приказал трубить отбой. В ходе этого боя русские потеряли 154 человека убитыми и 211 раненым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мкин сделал Суворову жестокий выговор: "Солдаты не так дешевы, чтобы ими жертвовать по пустякам. Ни за что погублено столько драгоценного народа, что Очаков того не стоит..." Суворов отвечал: "Невинность не требует оправдания. Всякий имеет свою систему, и я по службе имею свою. Мне не переродиться, да и поздно!". За глаза же Суворов не стесняясь, острил перед генералами: "Я на камушке сижу, на Очаков я гляжу". Естественно, доброжелатели немедленно доводили эти остроты до светлейшего. Не менее язвительно высказывался и Румянцев: "Очаков - не Троя, чтоб его десять лет осаждать". Фразу Румянцева охотно цитировали как в Царском Селе, так и в ставке Потемкин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 Нассау-Зиген писал в Петербург французскому послу Сегюру: "Очаков можно было взять в апреле... но все упущено". Письмо это, как, впрочем, письма и других особ такого ранга, было перлюстрировано в Петербурге в "черном кабинете". Копию письма представили Екатерине, которая начертала на ней: "Это правд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мкин оправдывал свое бездействие боязнью больших потерь при штурме и наличием турецкого флота в Лимане. И то, и другое было ложью. Светлейший князь не мог не знать, что санитарные потери Миниха были во много раз больше боевых, он не мог не видеть сотен больных в лагере осаждающих, большинство из которых были обречены на смерть. Что же касается турецкого флота, то его артиллерия не могла воспрепятствовать даже атаке Очакова со стороны Лимана - вспомним Кинбурн. А при атаке Очакова с суши она вообще была бесполезной. Мало того, турки прекрасно знали, что после удачного штурма в городе начнется резня, и тогда шансов сдаться у простых солдат и населения останется мало. Поэтому, когда возле берега стоит эскадра, то при первом же появлении противника на стенах крепости, у осажденных возникает мысль бежать. А когда спасения нет, тогда и храбрый, и трус будут драться на смерть до последнего.</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Итак, началась "формальная осада". Войска отрывали параллели и закладывали батареи. Так, 14 августа на левом фланге в полутора версты от ретраншемента заложили батарею на 20 орудий, 15 августа - на 10 орудий. Всего в течение августа оборудовали 14 батарей. Артиллерийские батареи все ближе подводились к крепости и вели огонь по ретраншементу и крепостным укреплениям. Например, 18 августа, отражая вылазку противника и ведя огонь по крепости, артиллерия сделала 2959 выстрелов, выпустив 1870 ядер, 865 бомб, 77 гранат, 71 картечь и 76 зажигательных снарядов. В донесении Потемкин писал, что "турки, не взирая на выгоду места, везде бежать принуждены... Между тем от жестокого действия батарей город во многих местах зажжен и пожар продолжался до самого утр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сентября были оборудованы и вооружены еще 10 батарей, а всего с августа по ноябрь осаждающие оборудовали и вооружили 30 артиллерийских батарей, на которых были размещены 317 орудий полевой и осадной артиллерии. Сила огня русских батарей постоянно росла. Так, только 9 октября они произвели 4545 выстрелов по крепости, выпустив 2867 ядер, 1444 бомбы, 115 гранат, 71 зажигательный снаряд, 38 картече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репость не сдавалась. Упорная оборона, многочисленные вылазки гарнизона наносили большие потери русской армии, а заявления Потемкина "не хочу брать Очаков штурмом" и незачем "терять даром людей" оказались несостоятельными, так как осада дала совершенно противоположный результат. В ночь на 11 ноября две тысячи турок сделали вылазку на брешь-батарею левого крыла. В ходе вылазки погибли генерал-майор С.П. Максимов, три офицера и несколько десятков солдат. Утром нашли 70 турецких трупов, но это мало утешило светлейшего князя, стало ясно, что противник и не думает о сдаче.</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Теперь Потемкин пришлось согласиться на штурм. Зимовать под стенами Очакова - это значило потерять большую часть осадного корпуса от холода и болезней. Потемкин писал Екатерине: "...не осталось иного средства по взятию города кроме генерального приступа". Для штурма сформировали шесть колонн, которым поставили следующие задачи: первая и вторая колоны овладевают замком Гассан-паши, третья колонна атакует ретраншемент с севера, четвертая колонна - с востока и старается не допустить отхода защитников ретраншемента в крепость. Пятая и шестая колонны должны были штурмовать саму крепость "по обстоятельствам и рассмотрению генерала Меллер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евое расписание Русской армии при штурме Очакова 6 декабря 1788 г.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иготовления закончили в ночь с 5 на 6 декабря. В 7 часов утра 6 декабря при 23-градусном морозе войска пошли на штурм Очакова. Генерал-майор Пален захватил турецкие земляные укрепления между Очаковым и замком Гассанпаши. Затем он послал полковника Ф. Мекноба к замку Гассан-паши, а полковника Платова - вдоль окопа. Войска Платова стремительно ударили в штыки и копья и заняли окоп. Мекноб ворвался в замок, около трехсот остававшихся там турок сложили оруж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колонна энергично атаковала центральные земляные укрепления. В ходе штурма погиб генерал-майор Волконский. Но полковник Юргенц принял командование колонной и довел ее до стен крепости. Четвертая колонна под командованием генерал-лейтенанта князя Долгорукова в ходе упорного штыкового боя заняла турецкие укрепления и вышла к крепостным ворота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ая и шестая колонны прорвались сквозь земляные укрепления противника и вышли к бастионам крепости. Резерв шестой колонны под командованием подполковника Зубина подошел по льду Лимана к южной стороне крепости, причем гренадеры по льду волокли пушки. Затем под прикрытием артиллерийского огня гренадеры полезли на стену и овладели ей. Бой в самой крепости длился около час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Данные о потерях турок существенно расходятся в разных источниках. Во всяком случае, в плен взяли около четырех тысяч турок. Надо полагать, остальную часть гарнизона и большую часть населения города вырезали в ходе штурма. </w:t>
      </w:r>
      <w:r>
        <w:rPr>
          <w:rFonts w:cs="Times New Roman" w:ascii="Times New Roman" w:hAnsi="Times New Roman"/>
          <w:color w:val="FFFFFF"/>
          <w:sz w:val="28"/>
          <w:szCs w:val="28"/>
        </w:rPr>
        <w:t>полководец потемкин очаков пугачев хотин</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офеями русских стали 310 орудий и 180 знамен. Потери русских убитыми и ранеными составили, по одним данным 147 офицеров и 2720 нижних чинов, по другим - более 4800 человек.</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крепость была взята в целом согласно намеченному плану, штурм осуществлялся безграмотно, что и привело к большим потерям. В частности, мало использовалась полковая артиллерия, которая могла сопровождать наступающих колесами и в нужный момент поддерживать их огнем, что особенно было важно в бою между земляными укреплениями и крепостной стеной. Мало того, Потемкин приказал 300 артиллеристам майора К.И. Меллера бросить орудия и лезть на стены, подобно пехотинца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79445" cy="2885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8" r="-8" b="-8"/>
                    <a:stretch>
                      <a:fillRect/>
                    </a:stretch>
                  </pic:blipFill>
                  <pic:spPr bwMode="auto">
                    <a:xfrm>
                      <a:off x="0" y="0"/>
                      <a:ext cx="3179445" cy="2885440"/>
                    </a:xfrm>
                    <a:prstGeom prst="rect">
                      <a:avLst/>
                    </a:prstGeom>
                  </pic:spPr>
                </pic:pic>
              </a:graphicData>
            </a:graphic>
          </wp:inline>
        </w:drawing>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Рис. Крепость Очак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аков настолько "сидел в печенках" у Потемкина, что тот велел разрушить город и крепость до основания. В виде исключения он пощадил замок Гассан-паши. Уничтожение Очакова Потемкин объяснил императрице как "истребление предмета раздора, который при заключении мира мог бы произвести вредное замедление в переговорах". Естественно, это была пустая отговорка. К 1789 году уже обнаружилась слабость Турции, и понятно, что об оставлении Турции района Очакова речи идти не могло.</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ывод: После разрушения Очакова защиту входа в Лиман осуществляла крепость Кинбурн, лишь в войну 1877-1878 годов в Очакове построили береговые батареи.</w:t>
      </w:r>
    </w:p>
    <w:p>
      <w:pPr>
        <w:pStyle w:val="Normal"/>
        <w:widowControl w:val="false"/>
        <w:suppressAutoHyphens w:val="tru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40"/>
        </w:rPr>
        <w:t>3. Военная деятельность</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считали, что Григорий Потемкин сделал для России на юге больше, чем Петр I на севере. Его уважали и награждали монархи Пруссии, Австрии, Швеции, Дании, Польши. Поэт Державин писал о Потемкине в торжественных "Хорах": Одной рукой он в шахматы играет. Другой рукою он народы покоряет. Одной ногой разит он друга и врага, Другою топчет он вселенны берег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мкин был выходцем из рода мелкопоместных дворян, его семья во главе с отцом, отставным секунд-майором, жила в селе Чижово Смоленской губернии. Вначале Григорий Александрович обучался в Смоленской духовной семинарии, затем поступил в гимназию Московского университета, проявил свои способности, но вскоре бросил учебу из-за ее "однообразия". Энергия и честолюбие толкали его к перемене судьб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олебавшись в выборе дальнейшего рода деятельности, Григорий Александрович решил определиться на военную службу. Отправившись в Петербург, он поступил в Конную гвардию, вскоре стал вахмистром. В числе гвардейцев, участвовавших в перевороте 1762 г., сделавшем императрицей Екатерину II, был замечен государыней. Она пожаловала его в подпоручики гвардии и подарила 400 душ крепостных. В это время Потемкин безуспешно пытался сблизиться с братьями Орловыми, составлявшими тогда опору Екатерины, занимал различные незначительные должности при двор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бившись приближения к императрице, молодой честолюбивый офицер в 1769 г. отправился на русско-турецкую войну, сражался в рядах 1-й армии генерал-аншефа А.Голицына, отличился при разгроме войск Молдаванчи-паши и занятии Хотина, был удостоен чина генерал-майора. Голицын отмечал, что "русская конница до сего времени еще не действовала с такой стройностью и мужеством, как под командою генерал-майора Потемкин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нивший Голицына П.Румянцев, предвидя будущее Потемкина, давал ему возможность проявить себя в военных походах. Молодой генерал доблестно действовал при Фокшанах, участвовал в знаменитых сражениях Румянцева при Ларге и Кагуле. Он первым ворвался в предместья Килии, отличился храбростью в схватках с против ником под Крайовом и Цимбрами, участвовал в разгроме войск Осман-паши под Силистрией. Наградами ему за доблесть в боях стали чин генерал-поручика, ордена святой Анны и святого Георгия 3-й степен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ими подвигами и письмами к Екатерине Потемкин вновь обратил на себя ее внимание. Приехав по ее вызову в феврале 1774 г. в Петербург, он стал фаворитом императрицы, оттеснив Г.Орлова. По некоторым сведениям, Потемкин и Екатерина тайно обвенчались, в июле 1775 г. у них родилась дочь, Елизавета, которая под именем Елизаветы Григорьевны Темкиной воспитывалась в семье А.Н.Самойлова - племянника Потемкин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я во всем поддержку государыни, Григорий Александрович фактически стал ее соправителем, ближайшим помощником во всех государственных делах. Он сразу же принял на себя заботы по подавлению восстания Е.Пугачева, организовав военные действия против повстанцев. Не засиживаясь подолгу в столице, Потемкин приступил к плану хозяйственного освоения и военного укрепления юга России. За короткий срок он был произведен в генерал-аншефы и назначен вице-президентом Военной коллегии, стал членом Государственного совета, графом, удостоен орденов святого Андрея Первозванного и святого Георгия 2-й степени, пожалован княжеским достоинством Священной Римской импер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75 г. Потемкин решительными действиями ликвидировал Запорожскую Сечь и положил начало запорожскому казачьему войску, подвластному российской короне. В 1776 г. он становится генерал-губернатором Новороссийской, Азовской и Астраханской губерний. Правитель юга обдумывал план борьбы с Турцией вплоть до уничтожения турецкого государства и воссоздания Византии. При устье Днепра Потемкин заложил Херсон с корабельной верфью, руководил строительством Екатеринослава (ныне Днепропетровск), освоением Кубани, действиями русских войск на Кавказе. В его руках было сосредоточено управление всей южной Россией от Черного до Каспийского море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мкин первым понял значение присоединения к России Крыма. Он писал Екатерине: "Крым положением своим разрывает наши границы... Положите же теперь, что Крым Ваш и что нет уже сей бородавки на носу - вот вдруг положение границ прекрасное... Нет держав в Европе, чтобы не поделили между собой Азии, Африки, Америки. Приобретение Крыма ни усилить, ни обогатить Вас не может, а только покой доставит". 8 апреля 1782 г. императрица подписала манифест, окончательно закрепляющий Крым за Россией. Первыми шагами Потемкина по реализации этого манифеста стали строительство Севастополя как военного и морского порта России и создание Черноморского флота (1783 г.).</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тесненный от Екатерины другими фаворитами, Григорий Александрович не утратил ее поддержки в государственных и военных делах. Он продолжал активную деятельность по созданию торгового и военного флотов на Черном море, при нем выдвинулся славный флотоводец Ф.Ушаков. Потемкин вел большую дипломатическую работу.</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84 г. Екатерина произвела своего помощника в генерал-фельдмаршалы, назначила президентом Военной коллегии и генерал-губернатором Крыма, наименованного Таврической областью. Как президент Военной коллегии, Потемкин заботился о развитии и укреплении русской армии, провел ряд преобразований в строевой службе и экипировке личного состава (отменил косички и букли, ввел для солдат удобное обмундирование и обувь и др.). В 1787 г. Григорий Александрович сопровождал императрицу в поездке на юг, до самого Севастополя, при прощании в Харькове она, довольная всем увиденным на юге, пожаловала его титулом "светлейшего князя Таврического".</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ом русско-турецкой войны 1787 - 1791 гг. неутомимый Потемкин возглавил 1-ю, Екатеринославскую, армию (2-я Украинская, была поручена фельдмаршалу Румянцеву), одновременно светлейший князь Таврический руководил действиями Черноморского флота. В июне 1788 г. Потемкин со своей армией подступил к Очакову, несколько месяцев пытался сломить гарнизон крепости блокадой и бомбардировками, но турки не сдавались. 1 декабря командующий отдал приказ о подготовке к штурму крепости, в котором писал: "Представляя себе мужество и неустрашимость войска российского... ожидаю я с полною надеждою благополучного успеха". 6 декабря, в день святого Николая-чудотворца, Потемкин приступом взял Очаков, получив трофеи - триста пушек и мортир, 180 знамен и множество пленных. За этот успех он был награжден орденом святого Георгия 1-й степени; в честь Потемкина императрица велела выбить золотую медаль. За победы на Днепровском лимане он также удостоен украшенной алмазами шпаги, которая была прислана ему на золотом блюде с надписью: "Командующему Екатеринославскою сухопутною и морскою силою, яко строителю военных суд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итель основал неподалеку от Очакова, в месте соединения рек Буг и Ингул, город, наименованный им Николаевым (в честь Николая-чудотворца). По приезде его в Петербург императрица устроила Григорию Александровичу необыкновенно пышный и торжественный прием, наградила лавровым венком, специально изготовленным и богато украшенным фельдмаршальским жезлом, а также орденом святого Александра Невского.</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89 г. Потемкин с согласия Румянцева соединил обе армии и возглавил их. В этот год Суворов прославился победами при Фокшанах и Рыбнике, Репнин разгромил турок на реке Салче, а сам князь Таврический овладел Бендерами. В 1790 г. он получил титул гетмана казацких Екатеринославских и Черноморских войск. Перенеся свой штаб в Яссы, Потемкин оттуда руководил военной кампанией 1790-го года, в которой вновь отличился Суворов, взявший Измаил, проявили себя Гудович (взял Килию) и Ушаков (разбил турецкую эскадру под Керчью).</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то в эти годы заблистал Суворов, велика была роль Потемкина. Он с самого начала войны выделял Суворова среди всех генералов и поручал ему наиболее ответственные дела. Проводя в жизнь свой план войны, Потемкин давал Суворову полную самостоятельность в выборе способов действий. Не забывал главнокомандующий и о поощрении честолюбивого полководца наградами. Суворов в 1789 г. писал о нем: "Он честный человек, он добрый человек, он великий человек: щастье мое за него умереть".</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врале 1791 г. Потемкин отправился в Петербург, где в подаренном ему Таврическом дворце организовал пышный праздник в честь Екатерины, который фактически стал их прощанием. Безуспешно пытался он вывести ее из-под влияния братьев Зубовых и испытывал моральное опустошение. После сражения у Мачина, где Репнин наголову разгромил армию Юсуф-паши, начались переговоры о мире с Турцией, и Потемкин вернулся на юг, чтобы продиктовать свои условия мира Константинополю. Но к этому времени его здоровье было уже сильно ослаблено, в Яссах он почувствовал недомогание, больным изъявил желание выехать в Николаев и по дороге скончался. С большой торжественностью Потемкин был похоронен в построенном им Херсон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тело покоилось там, в красивом склепе, недолго: в 1798 г., при новом императоре Павле I, ненавидевшем фаворита матери, склеп был разрушен, и останки покойного исчезли. В 1836 г. в Херсоне был открыт памятник Потемкину (после 1917 г. не сохранилс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игорий Александрович был высокого роста, имел статную фигуру и красивое лицо, которое мало портил поврежденный в молодости глаз.</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Вывод: Всех чинов и богатств он добился благодаря неустанным трудам на пользу отечеству и государыне. Имел противоречивую натуру: бывал спесив и обходителен, щедр и скуп, любил и простоту, и роскошь. Румянцев и Суворов, с которыми он спорил славой, отдавали должное его уму, энергии и государственным способностя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widowControl w:val="false"/>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Заключе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87 началась война с Турцией, вызванная отчасти деятельностью Потёмкина. Устроителю Новороссии пришлось взять на себя роль полководца. Недостаточная готовность войск сказалась с самого начала. Потёмкин, на которого возлагались надежды, что он уничтожит Турцию, сильно пал духом и думал даже об уступках, в частности, предлагал вывести все русские войска из недавно завоеванного Крыма, что неизбежно привело бы к захвату Крыма турецкими войсками. Императрице, в письмах, приходилось неоднократно поддерживать его бодрость. Лишь после взятия Хотина графом Румянцевым-Задунайским, бывшим на то время в соперничестве с ним, Потёмкин стал действовать решительнее и осадил Очаков, который, однако, взят был лишь через год. Осада велась не энергично, много солдат погибло от болезней, стужи и нужды в необходимо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зятия Очакова Потёмкин вернулся в Санкт-Петербург, всячески чествуемый по пути. В Санкт-Петербурге он получил щедрые награды и часто вёл с императрицей беседы о внешней политике. Он стоял в это время за уступчивость по отношению к Швеции и Пруссии. Вернувшись на театр войны, он позаботился о пополнении числа войск и медленно подвигался с главной массой войск к Днестру, не участвуя в операциях Репнина и Суворова. Осаждённые им Бендеры сдались ему без кровопролития. В 1790 Потёмкин получил титул гетмана казацких екатеринославских и черноморских войск. Он жил в Яссах, окружённый азиатской роскошью и толпой раболепных прислужников, но не переставал переписываться с Санкт-Петербургом и с многочисленными своими агентами за границей. О продовольствии и укомплектовании армии он заботился как нельзя лучше. После новых успехов Суворова, в январе 1791, Потёмкин снова испросил позволение явиться в Санкт-Петербург и в последний раз прибыл в столицу, где считал свое присутствие необходимым ввиду быстрого возвышения Зубова. Цели своей — удаления Зубова — ему не удалось достигнуть. Хотя императрица и уделяла ему всё ту же долю участия в государственных делах, но личные отношения её с Потёмкиным изменились к худшему. По её желанию Потёмкин должен был уехать из столицы, где он за четыре месяца истратил на пиршества 850 тысяч рублей, выплаченных потом из кабинет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озвращении в Яссы Потёмкин деятельно вёл мирные переговоры, но болезнь помешала ему окончить их. 5 октября 1791 в степи в 40 вёрстах от Ясс, Потёмкин, собиравшийся ехать в Николаев, умер от перемежающейся лихорадки. "Вот и всё, — сказал он, — некуда ехать, я умираю! Выньте меня из коляски: я хочу умереть на пол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е Екатерины было очень велико: по свидетельству французского уполномоченного Женэ, "при этом известии она лишилась чувств, кровь бросилась ей в голову, и ей принуждены были открыть жилу". "Кем заменить такого человека? — повторяла она своему секретарю Храповицкому. — Я и все мы теперь как улитки, которые бояться высунуть голову из скорлупы". Она писала Гримму: "Вчера меня ударило, как обухом по голове… Мой ученик, мой друг, можно сказать, идол, князь Потемкин Таврический скончался… О, Боже мой! Вот теперь я истинно сама себе помощница. Снова мне надо дрессировать себе люде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хоронен он был в Херсоне. Его тело покоилось там, в красивом склепе, недолго: в 1798 г., при новом императоре Павле I, ненавидевшем фаворита матери, склеп был разрушен, и останки покойного исчезли. В 1836 г. в Херсоне был открыт памятник Потемкину (после 1917 г. не сохранилс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Список используемой литературы:</w:t>
      </w:r>
    </w:p>
    <w:p>
      <w:pPr>
        <w:pStyle w:val="Normal"/>
        <w:widowControl w:val="false"/>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uppressAutoHyphens w:val="true"/>
        <w:spacing w:lineRule="auto" w:line="360" w:before="0" w:after="0"/>
        <w:rPr/>
      </w:pPr>
      <w:r>
        <w:rPr>
          <w:rFonts w:cs="Times New Roman" w:ascii="Times New Roman" w:hAnsi="Times New Roman"/>
          <w:sz w:val="28"/>
          <w:szCs w:val="28"/>
        </w:rPr>
        <w:t>1. Военная безопасность государства российского т.4/ В.А.Золотарёв – М.: Изд. АН СССР- 1987., с. 83/</w:t>
      </w:r>
    </w:p>
    <w:p>
      <w:pPr>
        <w:pStyle w:val="Normal"/>
        <w:widowControl w:val="false"/>
        <w:suppressAutoHyphens w:val="true"/>
        <w:spacing w:lineRule="auto" w:line="360" w:before="0" w:after="0"/>
        <w:rPr/>
      </w:pPr>
      <w:r>
        <w:rPr>
          <w:rFonts w:cs="Times New Roman" w:ascii="Times New Roman" w:hAnsi="Times New Roman"/>
          <w:sz w:val="28"/>
          <w:szCs w:val="28"/>
        </w:rPr>
        <w:t>2. Осада Очакова". М.: Воениздат.- 1986. /с 14</w:t>
      </w:r>
    </w:p>
    <w:p>
      <w:pPr>
        <w:pStyle w:val="Normal"/>
        <w:widowControl w:val="false"/>
        <w:suppressAutoHyphens w:val="true"/>
        <w:spacing w:lineRule="auto" w:line="360" w:before="0" w:after="0"/>
        <w:rPr/>
      </w:pPr>
      <w:r>
        <w:rPr>
          <w:rFonts w:cs="Times New Roman" w:ascii="Times New Roman" w:hAnsi="Times New Roman"/>
          <w:sz w:val="28"/>
          <w:szCs w:val="28"/>
        </w:rPr>
        <w:t>3. История Отечества 1700-1840"/. Л.Н.Жарова, И.А.Митина. М.: Тип. "Просвещение"-1992. С 86/</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История императорской России / Черкасов П.П., Чернышевский Д.В.-</w:t>
      </w:r>
    </w:p>
    <w:p>
      <w:pPr>
        <w:pStyle w:val="Normal"/>
        <w:widowControl w:val="false"/>
        <w:suppressAutoHyphens w:val="true"/>
        <w:spacing w:lineRule="auto" w:line="360" w:before="0" w:after="0"/>
        <w:rPr/>
      </w:pPr>
      <w:r>
        <w:rPr>
          <w:rFonts w:cs="Times New Roman" w:ascii="Times New Roman" w:hAnsi="Times New Roman"/>
          <w:sz w:val="28"/>
          <w:szCs w:val="28"/>
        </w:rPr>
        <w:t>М.: Междунар. Отношения- 1994, с. 448/</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Очерки русской смуты"/ А.И.Деникин. М.: Тип. "Наука"- 1991. С 215/</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 ""Огненный крест"/ Ю.П.Власов. М.: Тип. "Прогресс"-."Культура".1993. с 114/</w:t>
      </w:r>
    </w:p>
    <w:p>
      <w:pPr>
        <w:pStyle w:val="Normal"/>
        <w:widowControl w:val="false"/>
        <w:suppressAutoHyphens w:val="true"/>
        <w:spacing w:lineRule="auto" w:line="360" w:before="0" w:after="0"/>
        <w:rPr/>
      </w:pPr>
      <w:r>
        <w:rPr>
          <w:rFonts w:cs="Times New Roman" w:ascii="Times New Roman" w:hAnsi="Times New Roman"/>
          <w:sz w:val="28"/>
          <w:szCs w:val="28"/>
        </w:rPr>
        <w:t>7. "Путь русского офицера"/ А.И.Деникин. М.:Тип."Прометей"-1990. С 56/</w:t>
      </w:r>
    </w:p>
    <w:p>
      <w:pPr>
        <w:pStyle w:val="Normal"/>
        <w:widowControl w:val="false"/>
        <w:suppressAutoHyphens w:val="true"/>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43:00Z</dcterms:created>
  <dc:creator>Admin</dc:creator>
  <dc:description/>
  <cp:keywords/>
  <dc:language>en-US</dc:language>
  <cp:lastModifiedBy>SYSTEM</cp:lastModifiedBy>
  <cp:lastPrinted>2010-12-23T22:08:00Z</cp:lastPrinted>
  <dcterms:modified xsi:type="dcterms:W3CDTF">2011-09-03T01:43:00Z</dcterms:modified>
  <cp:revision>2</cp:revision>
  <dc:subject/>
  <dc:title/>
</cp:coreProperties>
</file>