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"Преобразование сигналов и помех радиотехническими цепями"</w:t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/>
      </w:pPr>
      <w:r>
        <w:rPr>
          <w:color w:val="000000"/>
          <w:sz w:val="28"/>
        </w:rPr>
        <w:t>Таганрог 2011 год</w:t>
      </w:r>
      <w:r>
        <w:br w:type="page"/>
      </w:r>
    </w:p>
    <w:p>
      <w:pPr>
        <w:pStyle w:val="2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тклик на выходе резонансного усилителя и детектора радиотехнического звена при воздействии радиоимпульса</w:t>
      </w:r>
    </w:p>
    <w:p>
      <w:pPr>
        <w:pStyle w:val="32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хождении отклика на радиоимпульс</w:t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4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ind w:firstLine="709"/>
        <w:rPr/>
      </w:pPr>
      <w:r>
        <w:rPr>
          <w:color w:val="000000"/>
          <w:sz w:val="28"/>
        </w:rPr>
        <w:t>на выходе резонансного усилителя воспользуемся методом комплексной огибающ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передачи резонансного усилителя можно записать в следующем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ξ</m:t>
            </m:r>
          </m:den>
        </m:f>
      </m:oMath>
      <w:r>
        <w:rPr>
          <w:color w:val="000000"/>
          <w:sz w:val="28"/>
        </w:rPr>
        <w:t>,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0 – коэффициент усиления при резонансе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бобщенная расстройка контура.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  <w:t>Обознач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</w:rPr>
        <w:t xml:space="preserve">, </w:t>
      </w:r>
      <w:r>
        <w:rPr>
          <w:b w:val="false"/>
          <w:color w:val="000000"/>
          <w:sz w:val="28"/>
        </w:rPr>
        <w:t>т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limUpp>
          <m:e/>
          <m:lim/>
        </m:limUp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z w:val="28"/>
        </w:rPr>
        <w:t>- расстройка конту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  <w:r>
        <w:rPr>
          <w:color w:val="000000"/>
          <w:sz w:val="28"/>
        </w:rPr>
        <w:t>- постоянная времени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den>
          </m:f>
        </m:oMath>
      </m:oMathPara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ктральная плотность комплексной огибающей на входе резонансного усилителя определяется как: [1.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]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/>
                  </m:limUp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х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</m:sSup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меняя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</w:rPr>
        <w:t xml:space="preserve"> на 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 определим комплексную огибающую сигнала на выходе резонансного усилителя с помощью обратного преобразования Лапл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den>
            </m:f>
          </m:e>
        </m:nary>
      </m:oMath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ображение комплексной огибающей представлено двумя слагаемыми. Второе из них отличается знаком и множителем </w:t>
      </w:r>
      <w:r>
        <w:rPr>
          <w:color w:val="00000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color w:val="000000"/>
          <w:sz w:val="28"/>
        </w:rPr>
        <w:t>, следовательно комплексная огибающая тоже может быть представлена двумя слагаемы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торое слагаемое будет отличаться от первого знаком и сдвигом во времени н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z w:val="28"/>
        </w:rPr>
        <w:t xml:space="preserve">. Первое слагаемое при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&lt; 0</w:t>
      </w:r>
      <w:r>
        <w:rPr>
          <w:color w:val="000000"/>
          <w:sz w:val="28"/>
        </w:rPr>
        <w:t xml:space="preserve"> равно нулю, второе при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&lt; </w:t>
      </w:r>
      <w:r>
        <w:rPr>
          <w:i/>
          <w:color w:val="000000"/>
          <w:sz w:val="28"/>
          <w:lang w:val="en-US"/>
        </w:rPr>
        <w:t>tu</w:t>
      </w:r>
      <w:r>
        <w:rPr>
          <w:color w:val="000000"/>
          <w:sz w:val="28"/>
        </w:rPr>
        <w:t xml:space="preserve"> также равно нул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интервале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z w:val="28"/>
        </w:rPr>
        <w:t>можно написа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den>
              </m:f>
            </m:e>
          </m:nary>
        </m:oMath>
      </m:oMathPara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йдем оригинал, пользуясь теоремой разложения. Полюса подынтегральной функции равны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Δ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</w:rPr>
        <w:t>.</w:t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ная знаменателя равна</w:t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я вычеты в точках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Δ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</w:rPr>
        <w:t xml:space="preserve"> можно определить </w:t>
      </w:r>
      <w:r>
        <w:rPr>
          <w:color w:val="000000"/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 на интервале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Δ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Аналогичным способом можно получить выражение для </w:t>
      </w:r>
      <w:r>
        <w:rPr>
          <w:color w:val="000000"/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на интервал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&gt; </w:t>
      </w:r>
      <w:r>
        <w:rPr>
          <w:i/>
          <w:color w:val="000000"/>
          <w:sz w:val="28"/>
          <w:lang w:val="en-US"/>
        </w:rPr>
        <w:t>tu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e>
          </m:d>
        </m:oMath>
      </m:oMathPara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Δ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Δ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дем модуль и аргумент комплексной огибающей напряжения </w:t>
      </w:r>
      <w:r>
        <w:rPr>
          <w:color w:val="000000"/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. Для этого сначала определим модуль и аргумент выражения </w:t>
      </w:r>
      <w:r>
        <w:rPr>
          <w:color w:val="000000"/>
          <w:sz w:val="28"/>
        </w:rPr>
      </w:r>
      <m:oMath xmlns:m="http://schemas.openxmlformats.org/officeDocument/2006/math"/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Δ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можно записать выражения для огибающей радиоимпульса на выходе резонансного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                                              ,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,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,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ражение для начальной фазы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 напряжения на выходе резонансного усилителя выглядит так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                                            ,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QΔ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,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QΔ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оимпульс на выходе резонансного усилителя можно описать следующим образом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,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, 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,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ходе амплитудного детектора в соответствии с заданной характеристикой детектирования имее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90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</w:r>
      <m:oMath xmlns:m="http://schemas.openxmlformats.org/officeDocument/2006/math"/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лее учитывая соотношения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Δ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</m:oMath>
      <w:r>
        <w:rPr>
          <w:color w:val="000000"/>
          <w:sz w:val="28"/>
        </w:rPr>
        <w:t xml:space="preserve"> можно построить согласованные во времени временные диаграммы воздействующего радиоимпульса, радиоимпульса на выходе резонансного усилителя, отклик на радиоимпульс на выходе детектора, которые приведены на рисунках 2, 3 и 4 соответственно.</w:t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98035" cy="233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2. Воздействующий радиоимпуль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81525" cy="264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3. Радиоимпульс на выходе резонансного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96740" cy="224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4. Отклик на радиоимпульс на выходе детектора</w:t>
      </w:r>
      <w:r>
        <w:br w:type="page"/>
      </w:r>
    </w:p>
    <w:p>
      <w:pPr>
        <w:pStyle w:val="2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Спектральная плотность радиоимпульса на входе и выходе резонансного усилителя</w:t>
      </w:r>
    </w:p>
    <w:p>
      <w:pPr>
        <w:pStyle w:val="26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спектральная плотность прямоугольного импульса определяется выражением [1, с. 37]:</w:t>
      </w:r>
    </w:p>
    <w:p>
      <w:pPr>
        <w:pStyle w:val="26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sz w:val="28"/>
        </w:rPr>
        <w:t>.</w:t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ьзуясь свойствами преобразования Фурье, определим спектральную плотность входного радиоимпульса</w:t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sz w:val="28"/>
        </w:rPr>
        <w:t>.</w:t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матривая область только положительных частот, получим выражения для модуля и аргумента спектральной плотности радиоимпульса на входе усилителя:</w:t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ктральная плотность импульса на выходе резонансного усилителя определяется следующим образ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 – комплексный коэффициент передачи линейной цепи, равный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спектральная плотность сигнала на выходе резонансного усилителя имеет вид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den>
          </m:f>
        </m:oMath>
      </m:oMathPara>
    </w:p>
    <w:p>
      <w:pPr>
        <w:pStyle w:val="23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ули спектральной плотности радиоимпульсов на входе и выходе резонансного усилителя изображены на рисунках 5 и 6 соответственно, причем спектральная плотность рассчитана только для положительных частот. Она будет симметрична относительно нулевой частоты.</w:t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97755" cy="258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5. Модуль спектральной плотности радиоимпульса на входе резонансного усили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039360" cy="286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6. Модуль спектральной плотности радиоимпульса на выходе резонансного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Спектральная плотность мощности и корреляционная функция шума на выходе резонансного усилителя</w:t>
      </w:r>
    </w:p>
    <w:p>
      <w:pPr>
        <w:pStyle w:val="2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ктральную плотность мощности шума на выходе резонансного усилителя рассчитаем по следующей формуле:</w:t>
      </w:r>
    </w:p>
    <w:p>
      <w:pPr>
        <w:pStyle w:val="26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3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ектральный мощность усилитель резонансный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афик зависимост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>приведен на рис. 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хождения корреляционной функции необходимо применить обратное преобразование Фурье к спектральной плотности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в интеграл, получим следующее выражение [1.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численные значения, получим следующее выра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ая функция шума на выходе изображена на рисунке 8.</w:t>
      </w:r>
    </w:p>
    <w:p>
      <w:pPr>
        <w:pStyle w:val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2501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7. Спектральная плотность мощности шума на выходе резонансного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88205" cy="2442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8. Корреляционная функция шума на выходе резонансного усилителя</w:t>
      </w:r>
      <w:r>
        <w:br w:type="page"/>
      </w:r>
    </w:p>
    <w:p>
      <w:pPr>
        <w:pStyle w:val="2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Одномерная плотность вероятности шума на входе и выходе детектора при отсутствии сигнала</w:t>
      </w:r>
    </w:p>
    <w:p>
      <w:pPr>
        <w:pStyle w:val="26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На выходе резонансного усилителя одномерная плотность вероятности шума подчиняется нормальному зако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t xml:space="preserve">Определим </w:t>
      </w:r>
      <w:r>
        <w:rPr>
          <w:color w:val="000000"/>
          <w:sz w:val="28"/>
        </w:rPr>
        <w:drawing>
          <wp:inline distT="0" distB="0" distL="0" distR="0">
            <wp:extent cx="901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а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Ввых(0)=</w:t>
      </w:r>
      <w:r>
        <w:rPr>
          <w:color w:val="000000"/>
          <w:sz w:val="28"/>
        </w:rPr>
        <w:drawing>
          <wp:inline distT="0" distB="0" distL="0" distR="0">
            <wp:extent cx="77152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971550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</m:oMath>
      <w:r>
        <w:rPr>
          <w:color w:val="000000"/>
          <w:sz w:val="28"/>
        </w:rPr>
        <w:t>В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ответствующий график приведен на рис. 9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нахождения одномерной плотности вероятности на выходе воспользуемся формулой (11.17) и 11.26 из [1, с. 335,337]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а для линейного детектора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ш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ш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а для квадратичного дет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5745" cy="62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я соответствующее значение для дисперсии, получае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8705" cy="1246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45690" cy="836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К – коэффициент учитывающий параметр вольтамперной характеристики диода, и сопротивление нагрузки на выходе детектора. Я предположил К=10. Соответствующий график зависимост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ш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 приведен на рисунке 10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66465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9. Одномерная плотность вероятности шума на входе дете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00905" cy="2542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0. Одномерная плотность вероятности шума на выходе дете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keepNext w:val="false"/>
        <w:ind w:firstLine="709"/>
        <w:rPr>
          <w:color w:val="000000"/>
        </w:rPr>
      </w:pPr>
      <w:r>
        <w:rPr>
          <w:color w:val="000000"/>
        </w:rPr>
        <w:t>Реализации случайных процессов на входе и выходе детектора рассчитаны по методике, предложенной в указаниях к данной работе и приведены на рис. 11 и 12 соответствен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14290" cy="3409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1. Реализация шума на входе детектора</w:t>
      </w:r>
    </w:p>
    <w:p>
      <w:pPr>
        <w:pStyle w:val="2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80915" cy="3180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2. Реализация шума на выходе детектора</w:t>
      </w:r>
    </w:p>
    <w:p>
      <w:pPr>
        <w:pStyle w:val="2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5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Вероятность превышения напряжением на выходе детектора значения сигнала, соответствующего концу импульса</w:t>
      </w:r>
    </w:p>
    <w:p>
      <w:pPr>
        <w:pStyle w:val="25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гнал на выходе детектора в конце импульса (при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  <w:r>
        <w:rPr>
          <w:color w:val="000000"/>
          <w:sz w:val="28"/>
        </w:rPr>
        <w:t>) имеет следующее значение: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7 В</m:t>
        </m:r>
      </m:oMath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роятность превышения напряжением на выходе детектора этого значения можно определить, вычислив площадь под кривой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ш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 в пределах от этого значения до бесконечности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3920" cy="652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вероятность превышения напряжением на выходе детектора значения сигнала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ующего концу импульса составляет не более 50.1%.</w:t>
      </w:r>
      <w:r>
        <w:br w:type="page"/>
      </w:r>
    </w:p>
    <w:p>
      <w:pPr>
        <w:pStyle w:val="25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Отношение мощности сигнала к мощности шума на входе и выходе детектора при амплитуде сигнала на выходе резонансного усилителя, соответствующей концу импульса</w:t>
      </w:r>
    </w:p>
    <w:p>
      <w:pPr>
        <w:pStyle w:val="25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е сигнал/шум на входе детектора определяется следующим образом [1, с. 341]:</w:t>
      </w:r>
    </w:p>
    <w:p>
      <w:pPr>
        <w:pStyle w:val="2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m:rPr>
            <m:lit/>
            <m:nor/>
          </m:rPr>
          <w:rPr>
            <w:rFonts w:ascii="Cambria Math" w:hAnsi="Cambria Math"/>
          </w:rPr>
          <m:t xml:space="preserve">  В</m:t>
        </m:r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ношение сигнал/шум на выходе детектора можно определить по формуле [1, с. 341]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 </w:t>
      </w:r>
      <w:r>
        <w:rPr>
          <w:color w:val="000000"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5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хождении отклика на радиоимпульс на выходе резонансного усилителя мы воспользовались методом комплексной огибающ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числение комплексной огибающей значительно проще, чем непосредственное вычисление сигнала, т. к. изображение комплексной огибающей имеет вдвое меньше полюсов, чем изображение сигнала. Это облегчает вычисление оригинала и обосновывает целесообразность выбора данного метода. Отклик на радиоимпульс на выходе резонансного усилителя отличается от входного радиоимпульса. Искажения происходят очевидно из-за переходных процессов в резонансном усилителе. Длительность переходных процессов 3</w:t>
      </w: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 xml:space="preserve">к </w:t>
      </w:r>
      <w:r>
        <w:rPr>
          <w:i/>
          <w:color w:val="000000"/>
          <w:sz w:val="28"/>
        </w:rPr>
        <w:t xml:space="preserve">≈ </w:t>
      </w:r>
      <w:r>
        <w:rPr>
          <w:color w:val="000000"/>
          <w:sz w:val="28"/>
        </w:rPr>
        <w:t>23 мкс (</w:t>
      </w: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</w:rPr>
        <w:t xml:space="preserve"> =</w:t>
      </w:r>
      <w:r>
        <w:rPr>
          <w:color w:val="000000"/>
          <w:sz w:val="28"/>
        </w:rPr>
        <w:t>1</w:t>
      </w:r>
      <w:r>
        <w:rPr>
          <w:i/>
          <w:color w:val="000000"/>
          <w:sz w:val="28"/>
        </w:rPr>
        <w:t>/Дщ</w:t>
      </w:r>
      <w:r>
        <w:rPr>
          <w:color w:val="000000"/>
          <w:sz w:val="28"/>
          <w:vertAlign w:val="subscript"/>
        </w:rPr>
        <w:t>0.707</w:t>
      </w:r>
      <w:r>
        <w:rPr>
          <w:color w:val="000000"/>
          <w:sz w:val="28"/>
        </w:rPr>
        <w:t>), поэтому они не успевают закончиться к концу импульс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анализа графиков для модуля спектральной плотности радиоимпульса на входе и выходе резонансного усилителя видно, что главный максимум сместился влево. Это объясняется расстройкой контура относительно несущей часто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смотрении графиков спектральной плотности мощности шума и корреляционной функции шума на выходе резонансного усилителя видно, что удвоенная площадь под первой кривой равна значению дисперсии шума на выходе резонансного усилителя. Это подтверждает правильность произведенных расчетов и построенных график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рассмотрения кривых одномерных плотностей вероятности шума, видно что площадь под кривыми близка к единице, т.е. выполняется условие нормировки, а вероятность превышения уровня 3</w:t>
      </w:r>
      <w:r>
        <w:rPr>
          <w:i/>
          <w:color w:val="000000"/>
          <w:sz w:val="28"/>
        </w:rPr>
        <w:t>у</w:t>
      </w:r>
      <w:r>
        <w:rPr>
          <w:i/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не превосходит 1%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е сигнал шум на входе детектора получилось около 0.5, а на выходе ухудшилось стало 0.153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6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5"/>
        <w:numPr>
          <w:ilvl w:val="0"/>
          <w:numId w:val="2"/>
        </w:numPr>
        <w:tabs>
          <w:tab w:val="clear" w:pos="720"/>
          <w:tab w:val="left" w:pos="3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оноровский И.С., Радиотехнические цепи и сигналы. Учебник для вузов. М.: Радио и связь, 1986.</w:t>
      </w:r>
    </w:p>
    <w:p>
      <w:pPr>
        <w:pStyle w:val="25"/>
        <w:numPr>
          <w:ilvl w:val="0"/>
          <w:numId w:val="2"/>
        </w:numPr>
        <w:tabs>
          <w:tab w:val="clear" w:pos="720"/>
          <w:tab w:val="left" w:pos="3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рн Г., Корн Т., Справочник по математике для научных работников и инженеров. М. 196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374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;Times"/>
      <w:sz w:val="20"/>
      <w:szCs w:val="20"/>
    </w:rPr>
  </w:style>
  <w:style w:type="character" w:styleId="Style9">
    <w:name w:val="Основной текст с отступом Знак"/>
    <w:qFormat/>
    <w:rPr>
      <w:rFonts w:cs="Times New Roman;Times"/>
      <w:sz w:val="20"/>
      <w:szCs w:val="20"/>
    </w:rPr>
  </w:style>
  <w:style w:type="character" w:styleId="21">
    <w:name w:val="Основной текст с отступом 2 Знак"/>
    <w:qFormat/>
    <w:rPr>
      <w:rFonts w:cs="Times New Roman;Times"/>
      <w:sz w:val="20"/>
      <w:szCs w:val="20"/>
    </w:rPr>
  </w:style>
  <w:style w:type="character" w:styleId="22">
    <w:name w:val="Основной текст 2 Знак"/>
    <w:qFormat/>
    <w:rPr>
      <w:rFonts w:cs="Times New Roman;Times"/>
      <w:sz w:val="20"/>
      <w:szCs w:val="20"/>
    </w:rPr>
  </w:style>
  <w:style w:type="character" w:styleId="Style10">
    <w:name w:val="Нижний колонтитул Знак"/>
    <w:qFormat/>
    <w:rPr>
      <w:rFonts w:cs="Times New Roman;Times"/>
      <w:sz w:val="20"/>
      <w:szCs w:val="20"/>
    </w:rPr>
  </w:style>
  <w:style w:type="character" w:styleId="PageNumber">
    <w:name w:val="Page Number"/>
    <w:rPr>
      <w:rFonts w:cs="Times New Roman;Times"/>
    </w:rPr>
  </w:style>
  <w:style w:type="character" w:styleId="Style11">
    <w:name w:val="Знак примечания"/>
    <w:qFormat/>
    <w:rPr>
      <w:rFonts w:cs="Times New Roman;Times"/>
      <w:sz w:val="16"/>
    </w:rPr>
  </w:style>
  <w:style w:type="character" w:styleId="Style12">
    <w:name w:val="Текст примечания Знак"/>
    <w:qFormat/>
    <w:rPr>
      <w:rFonts w:cs="Times New Roman;Times"/>
      <w:sz w:val="20"/>
      <w:szCs w:val="20"/>
    </w:rPr>
  </w:style>
  <w:style w:type="character" w:styleId="Style13">
    <w:name w:val="Верхний колонтитул Знак"/>
    <w:qFormat/>
    <w:rPr>
      <w:rFonts w:cs="Times New Roman;Times"/>
      <w:sz w:val="20"/>
      <w:szCs w:val="20"/>
    </w:rPr>
  </w:style>
  <w:style w:type="character" w:styleId="LineNumbering">
    <w:name w:val="Line Number"/>
    <w:rPr>
      <w:rFonts w:cs="Times New Roman;Times"/>
    </w:rPr>
  </w:style>
  <w:style w:type="character" w:styleId="Style14">
    <w:name w:val="Подзаголовок Знак"/>
    <w:qFormat/>
    <w:rPr>
      <w:rFonts w:ascii="Cambria" w:hAnsi="Cambria" w:eastAsia="Times New Roman;Times" w:cs="Times New Roman;Times"/>
      <w:sz w:val="24"/>
      <w:szCs w:val="24"/>
    </w:rPr>
  </w:style>
  <w:style w:type="character" w:styleId="31">
    <w:name w:val="Основной текст 3 Знак"/>
    <w:qFormat/>
    <w:rPr>
      <w:rFonts w:cs="Times New Roman;Time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40:00Z</dcterms:created>
  <dc:creator>Анисар Иван</dc:creator>
  <dc:description/>
  <cp:keywords/>
  <dc:language>en-US</dc:language>
  <cp:lastModifiedBy>SYSTEM</cp:lastModifiedBy>
  <dcterms:modified xsi:type="dcterms:W3CDTF">2011-09-03T01:40:00Z</dcterms:modified>
  <cp:revision>2</cp:revision>
  <dc:subject/>
  <dc:title>МИНИСТЕРСТВО ОБЩЕГО И ПРОФЕССИОНАЛЬНОГО</dc:title>
</cp:coreProperties>
</file>