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33.jpeg" ContentType="image/jpeg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32.jpeg" ContentType="image/jpeg"/>
  <Override PartName="/word/media/image106.wmf" ContentType="image/x-wmf"/>
  <Override PartName="/word/media/image105.wmf" ContentType="image/x-wmf"/>
  <Override PartName="/word/media/image104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139.wmf" ContentType="image/x-wmf"/>
  <Override PartName="/word/media/image42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4.png" ContentType="image/png"/>
  <Override PartName="/word/media/image54.wmf" ContentType="image/x-wmf"/>
  <Override PartName="/word/media/image140.wmf" ContentType="image/x-wmf"/>
  <Override PartName="/word/media/image89.wmf" ContentType="image/x-wmf"/>
  <Override PartName="/word/media/image46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0.wmf" ContentType="image/x-wmf"/>
  <Override PartName="/word/media/image45.wmf" ContentType="image/x-wmf"/>
  <Override PartName="/word/media/image134.jpeg" ContentType="image/jpeg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73.jpeg" ContentType="image/jpeg"/>
  <Override PartName="/word/media/image51.wmf" ContentType="image/x-wmf"/>
  <Override PartName="/word/media/image144.wmf" ContentType="image/x-wmf"/>
  <Override PartName="/word/media/image52.wmf" ContentType="image/x-wmf"/>
  <Override PartName="/word/media/image142.wmf" ContentType="image/x-wmf"/>
  <Override PartName="/word/media/image56.wmf" ContentType="image/x-wmf"/>
  <Override PartName="/word/media/image135.jpeg" ContentType="image/jpeg"/>
  <Override PartName="/word/media/image141.wmf" ContentType="image/x-wmf"/>
  <Override PartName="/word/media/image55.wmf" ContentType="image/x-wmf"/>
  <Override PartName="/word/media/image53.wmf" ContentType="image/x-wmf"/>
  <Override PartName="/word/media/image39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43.png" ContentType="image/png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63.wmf" ContentType="image/x-wmf"/>
  <Override PartName="/word/media/image65.jpeg" ContentType="image/jpeg"/>
  <Override PartName="/word/media/image71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2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Московский государственный текстильный университет им. А.Н. Косыгин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автоматики и промышленной электрон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: «Теория автоматического управления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Расчет структурно-алгоритмической схемы системы автоматического регулирования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: студент гр. 14ВД-06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Кириллов М.В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инял: Ермолаев Ю.М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Москва, 2011 г.</w:t>
      </w:r>
      <w:r>
        <w:br w:type="page"/>
      </w:r>
    </w:p>
    <w:p>
      <w:pPr>
        <w:pStyle w:val="Normal"/>
        <w:suppressAutoHyphens w:val="true"/>
        <w:spacing w:lineRule="auto" w:line="360"/>
        <w:ind w:left="708" w:firstLine="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подлежащих разработке вопросов (содержание расчетно-пояснительной записки)</w:t>
      </w:r>
    </w:p>
    <w:p>
      <w:pPr>
        <w:pStyle w:val="Normal"/>
        <w:suppressAutoHyphens w:val="true"/>
        <w:spacing w:lineRule="auto" w:line="360"/>
        <w:ind w:left="708" w:firstLine="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Математические модели, используемые при выполнении курсовой работы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</w:rPr>
        <w:t>1. По заданным математическим моделям получить структурно-алгоритмическую схему системы автоматического регулирования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 xml:space="preserve">2. Определить передаточные функции разомкнутой системы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 xml:space="preserve">) / 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 xml:space="preserve">), замкнутой системы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 xml:space="preserve">) / 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 xml:space="preserve">),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 xml:space="preserve">) /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 xml:space="preserve">), </w:t>
      </w:r>
      <w:r>
        <w:rPr>
          <w:sz w:val="28"/>
          <w:lang w:val="en-US"/>
        </w:rPr>
        <w:t>E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 xml:space="preserve">) / 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 xml:space="preserve">), </w:t>
      </w:r>
      <w:r>
        <w:rPr>
          <w:sz w:val="28"/>
          <w:lang w:val="en-US"/>
        </w:rPr>
        <w:t>E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 xml:space="preserve">) /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3. Для заданных исходных данных построить область устойчивости системы в плоскости параметров регулятора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 xml:space="preserve">4. Для заданной допустимой ошибки регулирования 5% определить значение </w:t>
      </w:r>
      <w:r>
        <w:rPr>
          <w:sz w:val="28"/>
          <w:lang w:val="en-US"/>
        </w:rPr>
        <w:t>Kp</w:t>
      </w:r>
      <w:r>
        <w:rPr>
          <w:sz w:val="28"/>
        </w:rPr>
        <w:t xml:space="preserve"> регулятора, при условии, что регулятор обеспечивает «П» - закон регулирования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5. Для значений параметров регулятора, выбранных произвольно из области устойчивости системы, построить кривые Михайлова и Найквиста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6. Повторить п. 5 задания для значений параметров регулятора, выбранных из области неустойчивой системы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</w:rPr>
        <w:t>7. Рассчитать настройки регулятора, обеспечивающие минимальное значение интегральной оценки качества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8. Построить переходные характеристики системы по задающему и возмущающему воздействию для значений параметров регулятора выбранных по пп. 5 и 7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9. Определить показания качества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708" w:firstLine="1"/>
        <w:jc w:val="both"/>
        <w:rPr>
          <w:b/>
          <w:b/>
          <w:sz w:val="28"/>
        </w:rPr>
      </w:pPr>
      <w:r>
        <w:rPr>
          <w:b/>
          <w:sz w:val="28"/>
        </w:rPr>
        <w:t>Математические модели, используемые при выполнении курсовой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ходные данные: </w:t>
      </w:r>
      <w:r>
        <w:rPr>
          <w:sz w:val="28"/>
          <w:lang w:val="en-US"/>
        </w:rPr>
        <w:t>K</w:t>
      </w:r>
      <w:r>
        <w:rPr>
          <w:sz w:val="28"/>
        </w:rPr>
        <w:t xml:space="preserve">1 = 2; </w:t>
      </w:r>
      <w:r>
        <w:rPr>
          <w:sz w:val="28"/>
          <w:lang w:val="en-US"/>
        </w:rPr>
        <w:t>K</w:t>
      </w:r>
      <w:r>
        <w:rPr>
          <w:sz w:val="28"/>
        </w:rPr>
        <w:t xml:space="preserve">2 = 0,7; </w:t>
      </w:r>
      <w:r>
        <w:rPr>
          <w:sz w:val="28"/>
          <w:lang w:val="en-US"/>
        </w:rPr>
        <w:t>T</w:t>
      </w:r>
      <w:r>
        <w:rPr>
          <w:sz w:val="28"/>
        </w:rPr>
        <w:t xml:space="preserve">1 = 1; </w:t>
      </w:r>
      <w:r>
        <w:rPr>
          <w:sz w:val="28"/>
          <w:lang w:val="en-US"/>
        </w:rPr>
        <w:t>T</w:t>
      </w:r>
      <w:r>
        <w:rPr>
          <w:sz w:val="28"/>
        </w:rPr>
        <w:t>2 = 0,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708" w:firstLine="1"/>
        <w:jc w:val="both"/>
        <w:rPr/>
      </w:pPr>
      <w:r>
        <w:rPr>
          <w:b/>
          <w:bCs/>
          <w:sz w:val="28"/>
        </w:rPr>
        <w:t>1. По заданным математическим моделям получить структурно-алгоритмическую схему системы автоматического регул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) </w:t>
      </w:r>
      <w:r>
        <w:rPr>
          <w:sz w:val="28"/>
        </w:rPr>
        <w:drawing>
          <wp:inline distT="0" distB="0" distL="0" distR="0">
            <wp:extent cx="11176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уравнение суммато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б) </w:t>
      </w:r>
      <w:r>
        <w:rPr>
          <w:sz w:val="28"/>
        </w:rPr>
        <w:drawing>
          <wp:inline distT="0" distB="0" distL="0" distR="0">
            <wp:extent cx="1658620" cy="413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уравнение регуля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няя операторный метод Лапласа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573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</w:rPr>
        <w:drawing>
          <wp:inline distT="0" distB="0" distL="0" distR="0">
            <wp:extent cx="19812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апериодическое звено на выходе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няя операторный метод Лапласа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225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09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86560" cy="395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</w:t>
      </w:r>
      <w:r>
        <w:rPr>
          <w:sz w:val="28"/>
        </w:rPr>
        <w:drawing>
          <wp:inline distT="0" distB="0" distL="0" distR="0">
            <wp:extent cx="14732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апериодическое звено (инерционное) на выходе 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няя операторный метод Лапласа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7018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520190" cy="205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0160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з данных нам математических моделей составим общую структурно-алгоритмическую схему системы автоматического регулирования:</w:t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51425" cy="12706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708" w:firstLine="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Определить передаточные функции разомкнутой системы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 xml:space="preserve">) / 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 xml:space="preserve">), замкнутой системы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 xml:space="preserve">) / 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 xml:space="preserve">),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 xml:space="preserve">) /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 xml:space="preserve">), 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 xml:space="preserve">) / 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 xml:space="preserve">), 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 xml:space="preserve">) /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аточная функция – это отношение изображений по Лапласу выходной величины к входной при нулевых начальных услов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144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аточная функция разомкнутой систе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9156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21580" cy="9188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аточная функция для замкнутой систе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91565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826510" cy="1285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91565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723005" cy="26816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91565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82595" cy="990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91565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45180" cy="16916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left="708" w:firstLine="1"/>
        <w:jc w:val="both"/>
        <w:rPr/>
      </w:pPr>
      <w:r>
        <w:rPr>
          <w:b/>
          <w:bCs/>
          <w:sz w:val="28"/>
        </w:rPr>
        <w:t>3. Для заданных исходных данных построить область устойчивости системы в плоскости параметров регуля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3053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бы получить характеристическое уравнение нашей системы, приравняем знаменатель передаточной функции </w:t>
      </w:r>
      <w:r>
        <w:rPr>
          <w:sz w:val="28"/>
        </w:rPr>
        <w:drawing>
          <wp:inline distT="0" distB="0" distL="0" distR="0">
            <wp:extent cx="5334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 нул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третьего поряд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846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06165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редставим</w:t>
      </w:r>
      <w:r>
        <w:rPr>
          <w:sz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0 = 0,5Tp; a1 = 1,5Tp; a2 = Tp (1+1,4Kp); a3 = 1,4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Используем критерии устойчивости Гурвица.</w:t>
      </w:r>
    </w:p>
    <w:p>
      <w:pPr>
        <w:pStyle w:val="21"/>
        <w:suppressAutoHyphens w:val="true"/>
        <w:ind w:firstLine="709"/>
        <w:jc w:val="both"/>
        <w:rPr/>
      </w:pPr>
      <w:r>
        <w:rPr>
          <w:sz w:val="28"/>
        </w:rPr>
        <w:t>Необходимо и достаточно, чтобы выполнялись следующие условия: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  <w:drawing>
          <wp:inline distT="0" distB="0" distL="0" distR="0">
            <wp:extent cx="10160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все коэффициенты характеристического уравнения положительны);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sz w:val="28"/>
        </w:rPr>
        <w:drawing>
          <wp:inline distT="0" distB="0" distL="0" distR="0">
            <wp:extent cx="3937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&gt;</w:t>
      </w:r>
      <w:r>
        <w:rPr>
          <w:sz w:val="28"/>
          <w:lang w:val="en-US"/>
        </w:rPr>
        <w:drawing>
          <wp:inline distT="0" distB="0" distL="0" distR="0">
            <wp:extent cx="40576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венстве а1а2=а0а3 система находится на границе устойчивости.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будет устойчива, если: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&gt;0;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2860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120900" cy="508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4859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4097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1557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091565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459865" cy="508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1176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найденному графику функции </w:t>
      </w:r>
      <w:r>
        <w:rPr>
          <w:sz w:val="28"/>
          <w:lang w:val="en-US"/>
        </w:rPr>
        <w:drawing>
          <wp:inline distT="0" distB="0" distL="0" distR="0">
            <wp:extent cx="11176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строим область устойчивости системы в плоскости параметров регуля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30850" cy="41033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708" w:firstLine="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Для заданной допустимой ошибки регулирования 5% определить значение Кр регулятора, при условии, что регулятор обеспечивает «П» - закон регул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руктурная схема при использовании «П» - закона регулир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50715" cy="12103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Еуст= 5 % = 0,05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68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p = Kp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(p) = 1(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(p) = g(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= </w:t>
      </w:r>
      <w:r>
        <w:rPr>
          <w:sz w:val="28"/>
          <w:lang w:val="en-US"/>
        </w:rPr>
        <w:t>A</w:t>
      </w:r>
      <w:r>
        <w:rPr>
          <w:sz w:val="28"/>
        </w:rPr>
        <w:t xml:space="preserve"> = 1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>)=</w:t>
      </w:r>
      <w:r>
        <w:rPr>
          <w:sz w:val="28"/>
          <w:lang w:val="en-US"/>
        </w:rPr>
        <w:drawing>
          <wp:inline distT="0" distB="0" distL="0" distR="0">
            <wp:extent cx="177165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244600" cy="292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447800" cy="292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12060" cy="6254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4445" cy="5899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3810" cy="3956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37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84605" cy="368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192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255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7620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708" w:firstLine="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Для значений параметров регулятора, выбранных произвольно из области устойчивости системы, построить кривые Михайлова и Найквис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берем произвольно из области устойчивости системы парамет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=0,25; Кр=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строим кривую Михайлова и Найкви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ивая Михайло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ое уравнение нашей систе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941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353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511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аменим </w:t>
      </w:r>
      <w:r>
        <w:rPr>
          <w:sz w:val="28"/>
          <w:lang w:val="en-US"/>
        </w:rPr>
        <w:t>p</w:t>
      </w:r>
      <w:r>
        <w:rPr>
          <w:sz w:val="28"/>
        </w:rPr>
        <w:t xml:space="preserve"> на </w:t>
      </w:r>
      <w:r>
        <w:rPr>
          <w:sz w:val="28"/>
          <w:lang w:val="en-US"/>
        </w:rPr>
        <w:drawing>
          <wp:inline distT="0" distB="0" distL="0" distR="0">
            <wp:extent cx="228600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115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844800" cy="4057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32016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4351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64200" cy="755777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755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ивая Найквист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троим при помощи </w:t>
      </w:r>
      <w:r>
        <w:rPr>
          <w:sz w:val="28"/>
          <w:lang w:val="en-US"/>
        </w:rPr>
        <w:t>MatLab</w:t>
      </w:r>
      <w:r>
        <w:rPr>
          <w:sz w:val="28"/>
        </w:rPr>
        <w:t xml:space="preserve"> 6.5;</w:t>
      </w:r>
    </w:p>
    <w:p>
      <w:pPr>
        <w:pStyle w:val="Normal"/>
        <w:suppressAutoHyphens w:val="tru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626610" cy="333819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left="708" w:firstLine="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овторить п. 5 задания для значений параметров регулятора, выбранных из области неустойчивой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ерем произвольно из области неустойчивости системы парамет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=2; Кр=0,1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им кривую Михайлова и Найкви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ивая Михайло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ое уравнение нашей систе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941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861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0286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аменим </w:t>
      </w:r>
      <w:r>
        <w:rPr>
          <w:sz w:val="28"/>
          <w:lang w:val="en-US"/>
        </w:rPr>
        <w:t>p</w:t>
      </w:r>
      <w:r>
        <w:rPr>
          <w:sz w:val="28"/>
        </w:rPr>
        <w:t xml:space="preserve"> на </w:t>
      </w:r>
      <w:r>
        <w:rPr>
          <w:sz w:val="28"/>
          <w:lang w:val="en-US"/>
        </w:rPr>
        <w:drawing>
          <wp:inline distT="0" distB="0" distL="0" distR="0">
            <wp:extent cx="22860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639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997200" cy="4057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320165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6002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08345" cy="34264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ивая Найквист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троим при помощи </w:t>
      </w:r>
      <w:r>
        <w:rPr>
          <w:sz w:val="28"/>
          <w:lang w:val="en-US"/>
        </w:rPr>
        <w:t>MatLab</w:t>
      </w:r>
      <w:r>
        <w:rPr>
          <w:sz w:val="28"/>
        </w:rPr>
        <w:t xml:space="preserve"> 6.5;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517390" cy="327469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left="708" w:firstLine="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Рассчитать настройки регулятора, обеспечивающие минимальное значение интегральной оценки кач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м квадратичную интегральную оценку методом Мандельшта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9800" cy="431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70300" cy="482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получения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числим квадратичную интегральную оцен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1=2; К2=0,7; Т1=1; Т2=0,5; Кр=13,57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23360" cy="8940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562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33700" cy="482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пишем знаменатель выражения (1) в ви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33900" cy="2565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значим: а0=0,5Тр; а1=1,5Тр; а2=20Тр; а3=1,4;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70535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sz w:val="28"/>
        </w:rPr>
        <w:t xml:space="preserve"> </w:t>
      </w:r>
      <w:r>
        <w:rPr>
          <w:sz w:val="28"/>
        </w:rPr>
        <w:t>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бозначим: </w:t>
      </w:r>
      <w:r>
        <w:rPr>
          <w:sz w:val="28"/>
        </w:rPr>
        <w:drawing>
          <wp:inline distT="0" distB="0" distL="0" distR="0">
            <wp:extent cx="5207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множаем поочередно уравнение (2) на </w:t>
      </w:r>
      <w:r>
        <w:rPr>
          <w:sz w:val="28"/>
        </w:rPr>
        <w:drawing>
          <wp:inline distT="0" distB="0" distL="0" distR="0">
            <wp:extent cx="1740535" cy="1987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5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64058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sz w:val="28"/>
        </w:rPr>
        <w:t xml:space="preserve"> </w:t>
      </w:r>
      <w:r>
        <w:rPr>
          <w:sz w:val="28"/>
        </w:rPr>
        <w:t>(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56057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sz w:val="28"/>
        </w:rPr>
        <w:t xml:space="preserve"> </w:t>
      </w:r>
      <w:r>
        <w:rPr>
          <w:sz w:val="28"/>
        </w:rPr>
        <w:t>(4)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50723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sz w:val="28"/>
        </w:rPr>
        <w:t xml:space="preserve"> </w:t>
      </w:r>
      <w:r>
        <w:rPr>
          <w:sz w:val="28"/>
        </w:rPr>
        <w:t>(5)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) Почленно интегрируем уравнения (3), (4) и (5).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32400" cy="482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17085" cy="482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94835" cy="482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34000" cy="889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тоге, интегрирование (3) уравнения да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116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81400" cy="596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445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авнение (4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43500" cy="4343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11300" cy="482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06500" cy="482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84500" cy="482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итоге, интегрирование (4) уравнения да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11600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94100" cy="596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44600" cy="4057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авнение (5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97500" cy="482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05400" cy="711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71800" cy="482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06500" cy="482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тоге, интегрирование (5) уравнения да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88865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48480" cy="596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Times New Roman;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48765" cy="419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) Получаем систему из трех уравнений относительно 3-х неизвестны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9865" cy="711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разим 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98600" cy="660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5500" cy="482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609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13100" cy="622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8300" cy="609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25800" cy="6343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разим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970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sz w:val="28"/>
          <w:lang w:val="en-US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219200" cy="444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617720" cy="106299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2573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19100" cy="203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761865" cy="170370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) Берем производную по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риравниваем к нул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800100" cy="469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13300" cy="1600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0100" cy="254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98700" cy="203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6900" cy="393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858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708" w:firstLine="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Построить переходные характеристики системы по задающему и возмущающему воздействию для значений параметров регулятора выбранных по пп. 5 и 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ходная характеристика по задающему воздействию для значений параметров регуляторов выбранных из пункта № 5.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51680" cy="224599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ходная характеристика по возмущающему воздействию для значений параметров регуляторов выбранных из пункта № 5.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40555" cy="33432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ind w:firstLine="708"/>
        <w:rPr>
          <w:rFonts w:ascii="Times New Roman;Times New Roman" w:hAnsi="Times New Roman;Times New Roman" w:cs="Times New Roman;Times New Roman"/>
          <w:color w:val="FFFFFF"/>
          <w:sz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</w:rPr>
        <w:t>автоматический кривая михайлов найквист регулятор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ходная характеристика по задающему воздействию для значений параметров регуляторов выбранных из пункта № 7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3592195" cy="280797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ходная характеристика по возмущающему воздействию для значений параметров регуляторов выбранных из пункта № 7.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48685" cy="267716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. Определить показатели качества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ходная характеристика по задающему воздействию для значений параметров регуляторов выбранных из пункта № 5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регул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оретически время достижения выходной координаты до заданного значения равно бесконечности, поэтому вводится допустимая погреш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омент, когда выходная координата попадает в область допустимых значений и больше из нее не выходит, считается окончанием процесса регул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01240" cy="1155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ческая точ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20770" cy="4692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зует статический режим в системе и не зависит от динамики переходн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чина перерегул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регулирование – это максимальное превышение регулируемой величины над установившемся знач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02280" cy="49022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ебатель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совершила за время регулирования 2 полных колеб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возмущающему воздейств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рег = 5,5 се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3168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0" cy="5334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 пункту 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задающему воздейств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рег = 2,2 се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3168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48915" cy="4692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полное колеб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возмущающему воздейств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рег = 18 се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3168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73630" cy="47434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4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Arial Unicode MS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15">
    <w:name w:val="Верхний колонтитул Знак"/>
    <w:qFormat/>
    <w:rPr>
      <w:rFonts w:eastAsia="Times New Roman;Times New Roman"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480" w:leader="none"/>
      </w:tabs>
      <w:spacing w:lineRule="auto" w:line="360"/>
      <w:ind w:firstLine="567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SimSun;Arial Unicode MS" w:cs="Century Gothic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png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jpeg"/><Relationship Id="rId67" Type="http://schemas.openxmlformats.org/officeDocument/2006/relationships/image" Target="media/image56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59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jpeg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2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jpeg"/><Relationship Id="rId137" Type="http://schemas.openxmlformats.org/officeDocument/2006/relationships/image" Target="media/image133.jpeg"/><Relationship Id="rId138" Type="http://schemas.openxmlformats.org/officeDocument/2006/relationships/image" Target="media/image134.jpeg"/><Relationship Id="rId139" Type="http://schemas.openxmlformats.org/officeDocument/2006/relationships/image" Target="media/image135.jpeg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header" Target="header1.xml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1:16:00Z</dcterms:created>
  <dc:creator>Лили</dc:creator>
  <dc:description/>
  <cp:keywords/>
  <dc:language>en-US</dc:language>
  <cp:lastModifiedBy>SYSTEM</cp:lastModifiedBy>
  <dcterms:modified xsi:type="dcterms:W3CDTF">2011-09-03T01:16:00Z</dcterms:modified>
  <cp:revision>2</cp:revision>
  <dc:subject/>
  <dc:title>1</dc:title>
</cp:coreProperties>
</file>